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true"/>
        <w:widowControl w:val="false"/>
        <w:spacing w:before="0" w:after="0"/>
        <w:ind w:firstLine="72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</w:r>
    </w:p>
    <w:p>
      <w:pPr>
        <w:pStyle w:val="Contents1"/>
        <w:keepNext w:val="true"/>
        <w:widowControl w:val="false"/>
        <w:tabs>
          <w:tab w:val="clear" w:pos="720"/>
          <w:tab w:val="right" w:pos="9344" w:leader="dot"/>
        </w:tabs>
        <w:spacing w:before="0" w:after="0"/>
        <w:ind w:hanging="0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t>Введение</w:t>
      </w:r>
    </w:p>
    <w:p>
      <w:pPr>
        <w:pStyle w:val="Contents1"/>
        <w:keepNext w:val="true"/>
        <w:widowControl w:val="false"/>
        <w:tabs>
          <w:tab w:val="clear" w:pos="720"/>
          <w:tab w:val="right" w:pos="9344" w:leader="dot"/>
        </w:tabs>
        <w:spacing w:before="0" w:after="0"/>
        <w:ind w:hanging="0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t>1. История создания Голливуда</w:t>
      </w:r>
    </w:p>
    <w:p>
      <w:pPr>
        <w:pStyle w:val="Contents1"/>
        <w:keepNext w:val="true"/>
        <w:widowControl w:val="false"/>
        <w:tabs>
          <w:tab w:val="clear" w:pos="720"/>
          <w:tab w:val="right" w:pos="9344" w:leader="dot"/>
        </w:tabs>
        <w:spacing w:before="0" w:after="0"/>
        <w:ind w:hanging="0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t>2. Субкультура Голливуда</w:t>
      </w:r>
    </w:p>
    <w:p>
      <w:pPr>
        <w:pStyle w:val="Contents1"/>
        <w:keepNext w:val="true"/>
        <w:widowControl w:val="false"/>
        <w:tabs>
          <w:tab w:val="clear" w:pos="720"/>
          <w:tab w:val="right" w:pos="9344" w:leader="dot"/>
        </w:tabs>
        <w:spacing w:before="0" w:after="0"/>
        <w:ind w:hanging="0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t>3. Кинематограф в США</w:t>
      </w:r>
    </w:p>
    <w:p>
      <w:pPr>
        <w:pStyle w:val="Contents1"/>
        <w:keepNext w:val="true"/>
        <w:widowControl w:val="false"/>
        <w:tabs>
          <w:tab w:val="clear" w:pos="720"/>
          <w:tab w:val="right" w:pos="9344" w:leader="dot"/>
        </w:tabs>
        <w:spacing w:before="0" w:after="0"/>
        <w:ind w:hanging="0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t>4. Рональд Рейган – актер, политик, общественный деятель</w:t>
      </w:r>
    </w:p>
    <w:p>
      <w:pPr>
        <w:pStyle w:val="Contents1"/>
        <w:keepNext w:val="true"/>
        <w:widowControl w:val="false"/>
        <w:tabs>
          <w:tab w:val="clear" w:pos="720"/>
          <w:tab w:val="right" w:pos="9344" w:leader="dot"/>
        </w:tabs>
        <w:spacing w:before="0" w:after="0"/>
        <w:ind w:hanging="0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t>5. Благотворительная деятельность звезд Голливуда и известные личности</w:t>
      </w:r>
    </w:p>
    <w:p>
      <w:pPr>
        <w:pStyle w:val="Contents1"/>
        <w:keepNext w:val="true"/>
        <w:widowControl w:val="false"/>
        <w:tabs>
          <w:tab w:val="clear" w:pos="720"/>
          <w:tab w:val="right" w:pos="9344" w:leader="dot"/>
        </w:tabs>
        <w:spacing w:before="0" w:after="0"/>
        <w:ind w:hanging="0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t>Заключение</w:t>
      </w:r>
    </w:p>
    <w:p>
      <w:pPr>
        <w:pStyle w:val="Contents1"/>
        <w:keepNext w:val="true"/>
        <w:widowControl w:val="false"/>
        <w:tabs>
          <w:tab w:val="clear" w:pos="720"/>
          <w:tab w:val="right" w:pos="9344" w:leader="dot"/>
        </w:tabs>
        <w:spacing w:before="0" w:after="0"/>
        <w:ind w:hanging="0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keepNext w:val="true"/>
        <w:widowControl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ind w:firstLine="720"/>
        <w:rPr/>
      </w:pPr>
      <w:r>
        <w:rPr/>
        <w:t>Известный английский киновед Майкл Пай писал: «Голливуд умирает каждые десять лет. По способности возрождаться из пепла с ним может соперничать разве что птица Феникс. Он погибал в начале 30-х годов из-за депрессии и неумелого руководства. Трещал под напором телевидения в конце 40-х. Переживал мрачные времена в 50-е, когда начало претворятся в жизнь решение Верховного суда США, запрещающее объединять в одних руках производство и показ фильмов.</w:t>
      </w:r>
    </w:p>
    <w:p>
      <w:pPr>
        <w:pStyle w:val="Normal"/>
        <w:keepNext w:val="true"/>
        <w:widowControl w:val="false"/>
        <w:ind w:firstLine="720"/>
        <w:rPr/>
      </w:pPr>
      <w:r>
        <w:rPr/>
        <w:t>Каким Голливуд видит самого себя? На этот вопрос не так-то легко ответить – и не потому даже, что подавляет обилие разнообразного материала, накопившегося в иной плоскости. Дело в том, что, будучи сообществом неоднородным, он порождает внутри себя и хвалу и хулу, становящиеся после образования того или иного тезиса – в виде очередной статьи, книги, радиопередачи, наконец, фильма – факторами, формирующими общественное мнение».</w:t>
      </w:r>
      <w:r>
        <w:br w:type="page"/>
      </w:r>
    </w:p>
    <w:p>
      <w:pPr>
        <w:pStyle w:val="Heading1"/>
        <w:widowControl w:val="false"/>
        <w:spacing w:before="0" w:after="0"/>
        <w:ind w:firstLine="720"/>
        <w:rPr>
          <w:sz w:val="28"/>
        </w:rPr>
      </w:pPr>
      <w:r>
        <w:rPr>
          <w:sz w:val="28"/>
        </w:rPr>
        <w:t>1. История создания Голливуда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ind w:firstLine="720"/>
        <w:rPr/>
      </w:pPr>
      <w:r>
        <w:rPr/>
        <w:t>В толковом словаре – все основные сведения: район Лос-Анджелеса (штат Калифорния), место, где некогда была сосредоточена основная часть американской кинопромышленности. И второе, переносное значение, Голливуд – кинопромышленность в США так таковая, ее мир, ее жизнь, все, что с ним связано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… </w:t>
      </w:r>
      <w:r>
        <w:rPr/>
        <w:t>На холмах, раскинутые в причудливой зелени, бросаются в глаза огромные, отстоящие друг от друга на десятки метров буквы. С расстояния они складываются в знакомое слово – «Голливуд». Знаменитая «фабрика грез» рекламирует себя, постоянно напоминает всем – собственным работникам и туристам, авторам картин и зрителям – о своем существовании. Голливуду вроде бы и нельзя иначе, он был и остается по сей день многоликим символом Америки: это и «творческий Олимп», и «место, где люди продают за золото душу», и «среда, в которой гибнут таланты», это и деловое предприятие, часть огромного шоу-бизнеса.</w:t>
      </w:r>
    </w:p>
    <w:p>
      <w:pPr>
        <w:pStyle w:val="Normal"/>
        <w:keepNext w:val="true"/>
        <w:widowControl w:val="false"/>
        <w:ind w:firstLine="720"/>
        <w:rPr/>
      </w:pPr>
      <w:r>
        <w:rPr/>
        <w:t>В Голливуде творят художники и профессиональные халтурщики, Голливуд богат талантами и агентами по их продаже. Голливуд начинен дельцами, которые ворочают миллионами. В Голливуде работают самые разные актеры-звезды и статисты.</w:t>
      </w:r>
    </w:p>
    <w:p>
      <w:pPr>
        <w:pStyle w:val="Normal"/>
        <w:keepNext w:val="true"/>
        <w:widowControl w:val="false"/>
        <w:ind w:firstLine="720"/>
        <w:rPr/>
      </w:pPr>
      <w:r>
        <w:rPr/>
        <w:t>Голливуд, шумный, пестрый, зависший в крике, как яркая реклама, – это фасад. Тихи и неподвижны аккуратные улочки Беверли Хиллз, обители звезд, и покрыты невидимой пылью времени павильоны и съемочные площадки в Бербенке и Юниверсал-Сити. Студия «Юниверсал Пикчерз» – не является исключением, хотя выглядит оживление других. Этому помогает поток туристов: шумны маршруты экскурсий, ни на минуту не умолкают хорошо тренировочные гиды, весело бегут по асвальту переполненные «трамвайчики», заинтригованные посетители ждут, что вот-вот за ближайшим поворотом столкнутся лицом к лицу с кино- или телезвезда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keepNext w:val="true"/>
        <w:widowControl w:val="false"/>
        <w:ind w:firstLine="720"/>
        <w:rPr/>
      </w:pPr>
      <w:r>
        <w:rPr/>
        <w:t>Сам по себе Голливуд – это строго ограниченный географический район, хотя и существует такой почтовый адрес. Слово «Голливуд» вызывает многочисленные ассоциации (смесь слухов и фактов, вымысла и хроники), значительная часть которых, вероятно, связана с понятием «развлечением». Голливуд действительно часть так называемой «индустрии развлечений», обширной отрасли бизнеса, функционирующей в США на равных с другими. На первый взгляд Голливуда роль этакого массовика-затейника и его обязанность – лишь в том, чтобы отвлекать от серьезных проблем, которых достаточно в сегодняшнем мире.</w:t>
      </w:r>
    </w:p>
    <w:p>
      <w:pPr>
        <w:pStyle w:val="Normal"/>
        <w:keepNext w:val="true"/>
        <w:widowControl w:val="false"/>
        <w:ind w:firstLine="720"/>
        <w:rPr/>
      </w:pPr>
      <w:r>
        <w:rPr/>
        <w:t>Голливуд также выступает и как один из проводников буржуазной идеологии. Потому-что направленность всей продукции далеко выходит за пределы простой развлекательности. Конечная цель состоит в воспитании лояльных членов общества потребления, в растлении духовности, размывании сознания.</w:t>
      </w:r>
    </w:p>
    <w:p>
      <w:pPr>
        <w:pStyle w:val="Normal"/>
        <w:keepNext w:val="true"/>
        <w:widowControl w:val="false"/>
        <w:ind w:firstLine="720"/>
        <w:rPr/>
      </w:pPr>
      <w:r>
        <w:rPr/>
        <w:t>Голливуд – это не только киностудии и обиталище звезд, это еще и огромный телебизнес, и компании звукозаписи, и отделения коммерческих издательств, и туристические офисы – словом, весь «развлекательный бизнес».</w:t>
      </w:r>
    </w:p>
    <w:p>
      <w:pPr>
        <w:pStyle w:val="Normal"/>
        <w:keepNext w:val="true"/>
        <w:widowControl w:val="false"/>
        <w:ind w:firstLine="720"/>
        <w:rPr/>
      </w:pPr>
      <w:r>
        <w:rPr/>
        <w:t>В Голливуде формально никто не принуждает работникам кино трудиться лишь в рамках студий, где их деятельность легче контролировать.</w:t>
      </w:r>
    </w:p>
    <w:p>
      <w:pPr>
        <w:pStyle w:val="Heading1"/>
        <w:widowControl w:val="false"/>
        <w:spacing w:before="0" w:after="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widowControl w:val="false"/>
        <w:spacing w:before="0" w:after="0"/>
        <w:ind w:firstLine="720"/>
        <w:rPr>
          <w:sz w:val="28"/>
        </w:rPr>
      </w:pPr>
      <w:r>
        <w:rPr>
          <w:sz w:val="28"/>
        </w:rPr>
        <w:t>2. Субкультура Голливуда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ind w:firstLine="720"/>
        <w:rPr/>
      </w:pPr>
      <w:r>
        <w:rPr/>
        <w:t>Миф об «обществе равных возможностей», на который работает и Голливуд, превратился его в своего рода «субкультуру»: влияние Голливуда становится все ощутим ее, оно выходит даже за пределы американского общества, оно пропагандирует американский образ жизни во всем мире.</w:t>
      </w:r>
    </w:p>
    <w:p>
      <w:pPr>
        <w:pStyle w:val="Normal"/>
        <w:keepNext w:val="true"/>
        <w:widowControl w:val="false"/>
        <w:ind w:firstLine="720"/>
        <w:rPr/>
      </w:pPr>
      <w:r>
        <w:rPr/>
        <w:t>Таким образом, Голливуд становится творцом мифов, прославляющих общество, которое его породило. Голливуд – это как бы культура наоборот, рождающая массовую продукцию, которая в определенном смысле редуцирует личность в буржуазном обществе, навязывает ей стереотипы этого общества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keepNext w:val="true"/>
        <w:widowControl w:val="false"/>
        <w:ind w:firstLine="720"/>
        <w:rPr/>
      </w:pPr>
      <w:r>
        <w:rPr/>
        <w:t>Голливуд, таким образом, становится одним из центров псевдокультуры, где все строилось с расчетом на поточное производство (не важно, что ленты выпускают не только «блоками», но и поштучно), на стандартизацию вкусов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Heading1"/>
        <w:widowControl w:val="false"/>
        <w:spacing w:before="0" w:after="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widowControl w:val="false"/>
        <w:spacing w:before="0" w:after="0"/>
        <w:ind w:firstLine="720"/>
        <w:rPr>
          <w:sz w:val="28"/>
        </w:rPr>
      </w:pPr>
      <w:r>
        <w:rPr>
          <w:sz w:val="28"/>
        </w:rPr>
        <w:t>3. Кинематограф в США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ind w:firstLine="720"/>
        <w:rPr/>
      </w:pPr>
      <w:r>
        <w:rPr/>
        <w:t>В 1979 г. в США вышла любопытная книга под названием «Важнейшие фильмы. Кинематограф и наше столетие» – фундаментальный труд о фильмах как зеркале социальных перемен. Взвешивая исторической дистанции общественное значение исторических произведений кинематографа, ее авторы кинокритик Уильям Вулф и Лилиан Крэмэр Вульф выбрали из мирового кинематографа 38 картин начиная с 1915 года по наши дни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keepNext w:val="true"/>
        <w:widowControl w:val="false"/>
        <w:ind w:firstLine="720"/>
        <w:rPr/>
      </w:pPr>
      <w:r>
        <w:rPr/>
        <w:t>Таким образом, в книгу вошли картины, которые «оказали особое влияние на кино как на искусство и развлечение; внесли решительные изменения в стиль и содержание фильмов; открыли новые направления; оказали существенное влияние на наш язык, привычки и образ жизни, передачи дух эпохи; отразили важнейшие события времени; были предметом национальных дискуссий; сломали какие-то табу и барьеры; расширили наши горизонты или предложили новые формы выражения».</w:t>
      </w:r>
    </w:p>
    <w:p>
      <w:pPr>
        <w:pStyle w:val="Normal"/>
        <w:keepNext w:val="true"/>
        <w:widowControl w:val="false"/>
        <w:ind w:firstLine="720"/>
        <w:rPr/>
      </w:pPr>
      <w:r>
        <w:rPr/>
        <w:t>Кинофильмы, которые вошли в фонд мировой культуры: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20"/>
        <w:rPr/>
      </w:pPr>
      <w:r>
        <w:rPr/>
        <w:t>«Глубокая глотка»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20"/>
        <w:rPr/>
      </w:pPr>
      <w:r>
        <w:rPr/>
        <w:t>«Франкенштейн»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20"/>
        <w:rPr/>
      </w:pPr>
      <w:r>
        <w:rPr/>
        <w:t>«Новые времена»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20"/>
        <w:rPr/>
      </w:pPr>
      <w:r>
        <w:rPr/>
        <w:t>«Рождение нации» 1915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20"/>
        <w:rPr/>
      </w:pPr>
      <w:r>
        <w:rPr/>
        <w:t>«Певец джаза» 1927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20"/>
        <w:rPr/>
      </w:pPr>
      <w:r>
        <w:rPr/>
        <w:t>«Тропового грома» 1940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20"/>
        <w:rPr/>
      </w:pPr>
      <w:r>
        <w:rPr/>
        <w:t>«Песни под дождем» 1952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20"/>
        <w:rPr/>
      </w:pPr>
      <w:r>
        <w:rPr/>
        <w:t>«Доктор Стрейнджлав» 1964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20"/>
        <w:rPr/>
      </w:pPr>
      <w:r>
        <w:rPr/>
        <w:t>«Безпечный ездок» 1969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20"/>
        <w:rPr/>
      </w:pPr>
      <w:r>
        <w:rPr/>
        <w:t>«Шикарная песня славного Сунтбека» 1971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20"/>
        <w:rPr/>
      </w:pPr>
      <w:r>
        <w:rPr/>
        <w:t>«Крестный отец»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20"/>
        <w:rPr/>
      </w:pPr>
      <w:r>
        <w:rPr/>
        <w:t>«Человек дождя»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20"/>
        <w:rPr/>
      </w:pPr>
      <w:r>
        <w:rPr/>
        <w:t>«Титаник»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20"/>
        <w:rPr/>
      </w:pPr>
      <w:r>
        <w:rPr/>
        <w:t>«Тутси»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20"/>
        <w:rPr/>
      </w:pPr>
      <w:r>
        <w:rPr/>
        <w:t>«Нэшкилл» 1975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20"/>
        <w:rPr/>
      </w:pPr>
      <w:r>
        <w:rPr/>
        <w:t>«Полет над гнездом кукушки»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20"/>
        <w:rPr/>
      </w:pPr>
      <w:r>
        <w:rPr/>
        <w:t>«Аэропорт»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20"/>
        <w:rPr/>
      </w:pPr>
      <w:r>
        <w:rPr/>
        <w:t>«Посейдон»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20"/>
        <w:rPr/>
      </w:pPr>
      <w:r>
        <w:rPr/>
        <w:t>«Одиссей»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20"/>
        <w:rPr/>
      </w:pPr>
      <w:r>
        <w:rPr/>
        <w:t>«Челюсти»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20"/>
        <w:rPr/>
      </w:pPr>
      <w:r>
        <w:rPr/>
        <w:t>«Унесенные ветром»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20"/>
        <w:rPr/>
      </w:pPr>
      <w:r>
        <w:rPr/>
        <w:t>«Принцип домино»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20"/>
        <w:rPr/>
      </w:pPr>
      <w:r>
        <w:rPr/>
        <w:t>«Форест Гамп»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20"/>
        <w:rPr/>
      </w:pPr>
      <w:r>
        <w:rPr/>
        <w:t>«Звездные войны»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20"/>
        <w:rPr/>
      </w:pPr>
      <w:r>
        <w:rPr/>
        <w:t>«Казино»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Heading1"/>
        <w:widowControl w:val="false"/>
        <w:spacing w:before="0" w:after="0"/>
        <w:ind w:firstLine="720"/>
        <w:rPr>
          <w:sz w:val="28"/>
        </w:rPr>
      </w:pPr>
      <w:r>
        <w:rPr>
          <w:sz w:val="28"/>
        </w:rPr>
        <w:t>4. Рональд Рейган – актер, политик, общественный деятель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ind w:firstLine="720"/>
        <w:rPr/>
      </w:pPr>
      <w:r>
        <w:rPr/>
        <w:t>С приходом Рейгана Голливуд по инерции продолжает поддерживать в общественном сознании безотчетный страх перед большой политикой, в которой тайно совершаются запланированные убийства и явственно ощущается безграничное могущество современных «рыцарей плаща и кинжала»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keepNext w:val="true"/>
        <w:widowControl w:val="false"/>
        <w:ind w:firstLine="720"/>
        <w:rPr/>
      </w:pPr>
      <w:r>
        <w:rPr/>
        <w:t>В сфере духовного производства усиленно создавались ценности, символизировавшие консервативное «возрождение» Америки.</w:t>
      </w:r>
    </w:p>
    <w:p>
      <w:pPr>
        <w:pStyle w:val="Normal"/>
        <w:keepNext w:val="true"/>
        <w:widowControl w:val="false"/>
        <w:ind w:firstLine="720"/>
        <w:rPr/>
      </w:pPr>
      <w:r>
        <w:rPr/>
        <w:t>При Рейгане кино стремится утвердить в сознании зрителей весь набор традиционалистских добродетелей, начертанных на знаменах рейганистов: семью, церковь, трудолюбие, бережливость, добрососедство, патриотизм</w:t>
      </w:r>
      <w:r>
        <w:rPr>
          <w:rStyle w:val="FootnoteCharacters"/>
          <w:rStyle w:val="FootnoteAnchor"/>
        </w:rPr>
        <w:footnoteReference w:id="8"/>
      </w:r>
      <w:r>
        <w:rPr/>
        <w:t xml:space="preserve">. 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Heading1"/>
        <w:widowControl w:val="false"/>
        <w:spacing w:before="0" w:after="0"/>
        <w:ind w:firstLine="720"/>
        <w:rPr>
          <w:sz w:val="28"/>
        </w:rPr>
      </w:pPr>
      <w:r>
        <w:rPr>
          <w:sz w:val="28"/>
        </w:rPr>
        <w:t>5. Благотворительная деятельность звезд Голливуда и известные личности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ind w:firstLine="720"/>
        <w:rPr/>
      </w:pPr>
      <w:r>
        <w:rPr/>
        <w:t>В 90-х годах интерес в актрисе стали вызывать не столько появления на экране, сколько ее общественная деятельность</w:t>
      </w:r>
      <w:r>
        <w:rPr>
          <w:rStyle w:val="FootnoteCharacters"/>
          <w:rStyle w:val="FootnoteAnchor"/>
        </w:rPr>
        <w:footnoteReference w:id="9"/>
      </w:r>
      <w:r>
        <w:rPr/>
        <w:t>. Хепбёрн являлась послом ЮНИСЕФ – международной организации, которая помогает голодающим деятелям развивающихся стран – в Эфиопии. Она добилась определенных результатов в этой деятельности, которой увлекалась.</w:t>
      </w:r>
    </w:p>
    <w:p>
      <w:pPr>
        <w:pStyle w:val="Normal"/>
        <w:keepNext w:val="true"/>
        <w:widowControl w:val="false"/>
        <w:ind w:firstLine="720"/>
        <w:rPr/>
      </w:pPr>
      <w:r>
        <w:rPr/>
        <w:t>Наиболее выдающимися личностями Голливуда являются: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/>
      </w:pPr>
      <w:r>
        <w:rPr/>
        <w:t>Вуди Аллен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/>
      </w:pPr>
      <w:r>
        <w:rPr/>
        <w:t>Джон Гилберт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/>
      </w:pPr>
      <w:r>
        <w:rPr/>
        <w:t>Майкл Дуглас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/>
      </w:pPr>
      <w:r>
        <w:rPr/>
        <w:t>Брюс Ли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/>
      </w:pPr>
      <w:r>
        <w:rPr/>
        <w:t>Мадонна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/>
      </w:pPr>
      <w:r>
        <w:rPr/>
        <w:t>Мэрилин Монро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/>
      </w:pPr>
      <w:r>
        <w:rPr/>
        <w:t>Чак Норрис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/>
      </w:pPr>
      <w:r>
        <w:rPr/>
        <w:t>Джулия Робертс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/>
      </w:pPr>
      <w:r>
        <w:rPr/>
        <w:t>Фрэнк Синатра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/>
      </w:pPr>
      <w:r>
        <w:rPr/>
        <w:t>Сильвестр Сталлоне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/>
      </w:pPr>
      <w:r>
        <w:rPr/>
        <w:t>Элизабет Тейлор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/>
      </w:pPr>
      <w:r>
        <w:rPr/>
        <w:t>Чарзл Чаплин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/>
      </w:pPr>
      <w:r>
        <w:rPr/>
        <w:t>Арнольд Шварценеггер</w:t>
      </w:r>
    </w:p>
    <w:p>
      <w:pPr>
        <w:pStyle w:val="Normal"/>
        <w:keepNext w:val="true"/>
        <w:widowControl w:val="false"/>
        <w:ind w:firstLine="720"/>
        <w:rPr/>
      </w:pPr>
      <w:r>
        <w:rPr/>
        <w:t>Всех этих актеров мы знаем по множеству снятых фильмов.</w:t>
      </w:r>
      <w:r>
        <w:br w:type="page"/>
      </w:r>
    </w:p>
    <w:p>
      <w:pPr>
        <w:pStyle w:val="Heading1"/>
        <w:widowControl w:val="false"/>
        <w:spacing w:before="0" w:after="0"/>
        <w:ind w:firstLine="72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keepNext w:val="true"/>
        <w:widowControl w:val="false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ind w:firstLine="720"/>
        <w:rPr/>
      </w:pPr>
      <w:r>
        <w:rPr/>
        <w:t>Голливуд не уложить в один стереотип – кинопромышленности, где властвуют алчные бизнесмены.</w:t>
      </w:r>
    </w:p>
    <w:p>
      <w:pPr>
        <w:pStyle w:val="Normal"/>
        <w:keepNext w:val="true"/>
        <w:widowControl w:val="false"/>
        <w:ind w:firstLine="720"/>
        <w:rPr/>
      </w:pPr>
      <w:r>
        <w:rPr/>
        <w:t>Голливуд не объяснишь лишь процессом купли-продажи, как не скажешь, что это только машина развлечений.</w:t>
      </w:r>
    </w:p>
    <w:p>
      <w:pPr>
        <w:pStyle w:val="Normal"/>
        <w:keepNext w:val="true"/>
        <w:widowControl w:val="false"/>
        <w:ind w:firstLine="720"/>
        <w:rPr/>
      </w:pPr>
      <w:r>
        <w:rPr/>
        <w:t>Голливуд – это все вместе: крупнейшее предприятие, приносящее огромные доходы, и пропагандистский центр буржуазной идеологии, использующий средства искусства для обработки членов «свободного общества», дабы сделать из них образцовых потребителей.</w:t>
      </w:r>
    </w:p>
    <w:p>
      <w:pPr>
        <w:pStyle w:val="Normal"/>
        <w:keepNext w:val="true"/>
        <w:widowControl w:val="false"/>
        <w:ind w:firstLine="720"/>
        <w:rPr/>
      </w:pPr>
      <w:r>
        <w:rPr/>
        <w:t>Голливуд на мировой арене – это проводник культурной экспансии США, орудие империализма в современной идеологической борьбе.</w:t>
      </w:r>
    </w:p>
    <w:p>
      <w:pPr>
        <w:pStyle w:val="Normal"/>
        <w:keepNext w:val="true"/>
        <w:widowControl w:val="false"/>
        <w:ind w:firstLine="720"/>
        <w:rPr/>
      </w:pPr>
      <w:r>
        <w:rPr/>
        <w:t>И Голливуд, прежде всего – продукт капиталистической системы.</w:t>
      </w:r>
      <w:r>
        <w:br w:type="page"/>
      </w:r>
    </w:p>
    <w:p>
      <w:pPr>
        <w:pStyle w:val="Heading1"/>
        <w:widowControl w:val="false"/>
        <w:spacing w:before="0" w:after="0"/>
        <w:ind w:firstLine="720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hanging="0"/>
        <w:rPr/>
      </w:pPr>
      <w:r>
        <w:rPr/>
        <w:t>Звезды Голливуда: Сборник /Т.Ветрова, А. Дорошевич, И. Звенгинцева – М.: ТЕРРА, 2004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hanging="0"/>
        <w:rPr/>
      </w:pPr>
      <w:r>
        <w:rPr/>
        <w:t>Карцева Е.Н. Голливуд: Контрасты 70-х: Кинематограф и общественная жизнь США – М., Искусство, 2005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hanging="0"/>
        <w:rPr/>
      </w:pPr>
      <w:r>
        <w:rPr/>
        <w:t>Кино США 90-х годов: Актеры: Новые звезды Голливуда: Энциклопедия – М.: Белый берег, 2008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hanging="0"/>
        <w:rPr/>
      </w:pPr>
      <w:r>
        <w:rPr/>
        <w:t>Кокарев И.Е. США на пороге 80-х: Голливуд и политика – М.: Искусство, 2005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hanging="0"/>
        <w:rPr/>
      </w:pPr>
      <w:r>
        <w:rPr/>
        <w:t>Комов Ю.А. Голливуд – без маски – М., 1982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ов Ю.А. Голливуд – без маски – М., 1982 с.5-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ов Ю.А. Голливуд – без маски – М., 1982 с.5-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ов Ю.А. Голливуд – без маски – М., 1982 с.16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ов Ю.А. Голливуд – без маски – М., 1982 с. 18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карев И.Е. США на пороге 80-х: Голливуд и политика – М.: Искусство, 2005. С. 13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карев И.Е. США на пороге 80-х: Голливуд и политика – М.: Искусство, 2005. С.24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карев И.Е. США на пороге 80-х: Голливуд и политика – М.: Искусство, 2005. С.61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но США 90-х годов: Актеры: Новые звезды Голливуда: Энциклопедия – М.: Белый берег, 2008, с.40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6"/>
        </w:tabs>
        <w:ind w:left="1286" w:hanging="435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left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одержание"/>
    <w:basedOn w:val="Normal"/>
    <w:next w:val="Normal"/>
    <w:qFormat/>
    <w:pPr>
      <w:spacing w:before="120" w:after="120"/>
      <w:ind w:hanging="0"/>
      <w:jc w:val="center"/>
    </w:pPr>
    <w:rPr>
      <w:b/>
      <w:sz w:val="36"/>
    </w:rPr>
  </w:style>
  <w:style w:type="paragraph" w:styleId="Style14">
    <w:name w:val="Рисунок"/>
    <w:basedOn w:val="Normal"/>
    <w:next w:val="Normal"/>
    <w:qFormat/>
    <w:pPr>
      <w:ind w:hanging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80" w:firstLine="851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firstLine="851"/>
      <w:jc w:val="left"/>
    </w:pPr>
    <w:rPr>
      <w:i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tents4">
    <w:name w:val="TOC 4"/>
    <w:basedOn w:val="Normal"/>
    <w:next w:val="Normal"/>
    <w:pPr>
      <w:ind w:left="840" w:firstLine="851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1120" w:firstLine="851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400" w:firstLine="851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680" w:firstLine="851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960" w:firstLine="851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2240" w:firstLine="851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32:00Z</dcterms:created>
  <dc:creator>qq</dc:creator>
  <dc:description/>
  <cp:keywords/>
  <dc:language>en-US</dc:language>
  <cp:lastModifiedBy>Mage</cp:lastModifiedBy>
  <dcterms:modified xsi:type="dcterms:W3CDTF">2011-10-08T08:32:00Z</dcterms:modified>
  <cp:revision>2</cp:revision>
  <dc:subject/>
  <dc:title>Тит</dc:title>
</cp:coreProperties>
</file>