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Г</w:t>
      </w:r>
      <w:r>
        <w:rPr>
          <w:rFonts w:cs="Times New Roman" w:ascii="Times New Roman" w:hAnsi="Times New Roman"/>
          <w:b/>
          <w:bCs/>
          <w:sz w:val="28"/>
          <w:szCs w:val="32"/>
        </w:rPr>
        <w:t>лобализация и проблемы куль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определенном уровне развития проблемы начинают пересекать границы и распространяться по всей планете, невзирая на конкретные социально-политические условия, существующие в различных странах, — они образуют глобальную проблему. Аурелио Печчеи. «Человеческие качества»</w:t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обализация!.. Вряд ли найдется сегодня какой либо другой феномен, который вызывал бы такие бурные дискуссии и ожесточенные споры. И это естественно. Во-первых, он, так или иначе, пусть и в разной степени, влияет на жизнь подавляющего числа людей, живущих на нашей планете. Во-вторых, он настолько многосложен и противоречив, что не поддается какому-то простому объяснению. </w:t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обализация затрагивает практически все стороны и аспекты жизни современного человека. Главное в ней — это все более расширяющийся поверх всех государственных и национально культурных барьеров обмен информацией научного, экономического, политического, личностно-бытового, социокультурного и иного характера. Чтобы рассмотреть все эти аспекты, не хватит и монографии. Поэтому попытаемся представить суть проблемы, сосредоточив внимание на глобализации культурного пространства. </w:t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колько лет назад британская исследовательница традиционных этнических культур, оказавшись в отдаленной африканской деревне, в первый же вечер была приглашена в гости к одному из ее обитателей. Она отправилась к нему в предвкушении долгожданного знакомства с традиционными для жителей африканской глубинки формами досуга. Увы, наступило горькое разочарование. Она оказалась свидетельницей коллективного просмотра на видео нового голливудского фильма, который к тому времени еще не успел выйти даже на экраны лондонских кинотеатров. Так она столкнулась лицом к лицу с од ним из типичных проявлений глобализации культуры. </w:t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вот еще один любопытный пример: несколько лет назад туареги, крупнейшее племя кочевников в Сахаре, на десять дней позже начали свою традиционную ежегодную миграцию только потому, что им было важно досмотреть американский телесериал «Даллас». И такие примеры можно множить: ведь и в нижнебаварской деревне точно так же смотрят телесериал о жизни в Далласе, носят джинсы и курят сигареты «Мальборо», как и в Калькутте, Сингапуре или в «бидонвилях» под Рио де Жанейро. Жители многих стран сегодня смотрят по телевидению и на видео фильмы западного производства, рекламу, потребляют «пищу быстрого приготовления», покупают товары, изготовленные за границей, а также получают средства для существования, обслуживая поток иностранных туристов. Глобальная экономика поглощает, интегрирует местную, а традиционная культура испытывает все более мощные инокультурные влия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йчас мы легко и привычно перемещаемся из одной страны в другую. Достаточно провести в самолете три часа, и ты уже в другой части света. Мобильные телефоны, спутниковое телевидение, компьютеры, интернет обеспечивают информацией о событиях и культуре различных стран и континентов. Все это означает, что в последние десятилетия человечество вступило в принципиально новый этап своего развития. Речь идет о формировании планетарной цивилизации на началах, с одной стороны, органического единства мирового сообщества, а с другой, — плюралистического сосуществования культур и религий народов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Исторические корни глобализ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нимательный взгляд на историю показывает, что глобализация — это не феномен конца ХХ в. Ее ростки можно обнаружить в мифологических пластах культур разных народов. С незапамятных времен люди верили, что некогда все дети Земли жили единой одноязыковой семьей, а потом были «пока раны разнообразием». Верили — придет день, когда грех будет искуплен, и люди, принадлежащие к разноязыким нациям и расам, исповедующие не одинаковые политические убеждения и религиозные верования, установят друг с другом прочные связи, ощутят себя частью общечеловеческого целого, объединят усилия во имя общего дела. Об этом говорили и древние греки, и восточные мудрецы, и европейские средневековые мыслител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остаточно вспомнить о космополитизме — идеологии «мирового гражданства», для которой всегда было характерно представление о мире как отечестве всех людей. Становление этой идеологии исторически было связано с упадком греческих городов полисов после Пелопоннесских войн. Тогда человек, ранее рассматривавший себя в качестве гражданина своего города-государства, стал ощущать принадлежность к более широкой общности, «мировое гражданство». Впервые отчетливо сформулированное в рамках кинической философской школы, это сознание получило дальнейшее развитие у стоиков, особенно в римскую эпоху. Тому немало способствовал многонациональный характер Римской империи. Но лишь пятнадцатое столетие стало веком, в котором человечество в полном смысле этого слова от- крыло для себя земной шар. Каравеллы Х. Колумба, Ф. Магеллана и других мореплавателей несли с собой в Африку, Азию и Америку европейские ценности, традиции, религию, обычаи, инструменты, орудия и т.д. По образному выражению Г. Гегеля, «мир для европейцев стал круглым». Позднее, в эпоху Возрождения и Просвещения идея мирового гражданства развивалась А. Данте, Т. Кампанеллой, Г. Лессингом, И. Гёте, И. Шиллером, И. Кантом, И. Фихте и др. Мечта об интегрированном человечестве пленяла и многих философов XIX и XX вв. на Востоке и Западе. Этому способствовала активная колонизация Африки, Индостана и обширных территорий Аз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здавна известно, что новации одной цивилизации вскоре перенимаются другими народами. Но в прежние времена это были, как правило, всего лишь чисто технологические заимствования. Оттого, что китайцы изобрели порох, компас и бумагу, европейцы, заимствовавшие эти технологии, не ста ли «китаизированными». А оттого, что половина Китая ездит на велосипеде, изобретенном европейцами, традиционная китайская культура нисколько не европеизировалась. Но были и иные примеры. Так, Петр I, пересадивший на российскую почву не только европейские технологии, но и существенные фрагменты европейской культуры, в значительной мере изменил Росс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ечно, все сказанное выше составляло лишь предысторию современной культурной глобализации. Реально же датой ее возникновения можно, видимо, считать 1870 г., когда британское агентство «Рейтер» совместно с французской компанией ХАВАС поделили земной шар на зоны монопольного сбора информ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начале XX в. получили распространение идеи о формировании Соединенных Штатов Европы. Позже они обрели форму, связанную с созданием новых централизованных мировых структур. На этой волне и возник так называемый мондиализм (от франц. monde — мир) — космополитическое движение за создание мирового правитель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XX век постепенно вырабатывал и глобальную этику. Медленно, с трудом моральные нормы пробивали себе дорогу в международное право. Нюрнбергский и Токийский трибуналы от имени всего человечества наказа ли военных преступников, создав важнейший прецедент международной за щиты прав человека. Процессы глобализации стали заметными и в конфессиональной области. Здесь необходимо упомянуть «экуменизм» (от греч. oikumene — обитаемый мир, вселенная) — движение за объединение всех христианских конфессий, возникшее в начале XX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перь мы рассмотрим статью </w:t>
      </w:r>
      <w:r>
        <w:rPr>
          <w:rFonts w:cs="Times New Roman" w:ascii="Times New Roman" w:hAnsi="Times New Roman"/>
          <w:sz w:val="28"/>
          <w:szCs w:val="24"/>
        </w:rPr>
        <w:t>М.О.Руденко о культурной глобализации, из которой попытаемся понять, в чем же таится опасность этого процесса и сделаем определенны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ультурная глобал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Если культуру рассматривать прежде всего как жизненный уклад или порядок, в рамках которого люди конструируют значение посредством практик символической репрезентации, то под культурной глобализацией следует понимать прежде всего изменения контекста конструирования значения, изменения идентичности, ощущения места и самости по отношению к данному месту, общих представлений, ценностей, устремлений, мифов, надежд и опас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нституирующая роль культуры в процессе глобализации обусловливается потенциально-глобальными последствиями культурно-насыщенных "локальных" действий. Иными словами, речь идет о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рефлексивности </w:t>
      </w:r>
      <w:r>
        <w:rPr>
          <w:rFonts w:cs="Times New Roman" w:ascii="Times New Roman" w:hAnsi="Times New Roman"/>
          <w:sz w:val="28"/>
          <w:szCs w:val="24"/>
        </w:rPr>
        <w:t xml:space="preserve">(способность, которой обладает объяснение (теория), когда обращается к самому себе, например, социология познания, социология социологии; особенность рефлексивных социальных объяснений и теорий всех типов заключается в том, что они могут также действовать в направлении воспроизведения или преобразования тех социальных ситуаций, к которым обращаются)характера социальной активности: местные обычаи и стили жизни на современном этапе имеют глобальные последствия, при этом происходит также интервенция локального в глобальные процес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ако важнее то, что контроль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консьюмеризма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eastAsia="ru-RU"/>
        </w:rPr>
        <w:t>организованное движение граждан или/и государственных организаций за расширение прав и усиление воздействия покупателей на продавцов и производителей товаров</w:t>
      </w:r>
      <w:r>
        <w:rPr>
          <w:rFonts w:cs="Times New Roman" w:ascii="Times New Roman" w:hAnsi="Times New Roman"/>
          <w:sz w:val="28"/>
          <w:szCs w:val="24"/>
        </w:rPr>
        <w:t xml:space="preserve">) над идеями в контексте глобализации поистине тотален. Глобальный капитализм стремится подчинить своему господству, коммерциализировать и коммодифицировать все идеи и материальные продукты, в которых идеи заключены - телевидение, рекламу, газеты, книги, фильмы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ответственно, важным фактором-катализатором процессов заимствования и последующей институционализации культурных практик является их коммерческий потенциал - все, что может приносить прибыль, в условиях рыночной экономики обречено на коммерциализацию. Сегодня можно констатировать, что в мире, в том числе и в России, существует спрос и мода на новые, глобализованные культурные прак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обализация в сфере культуры ведет к интенсификации процессов, лежащих в основе формирования широкого спектра явлений современной культуры - "культуры избытка" (термин Ж.Бодрийяра), которая характеризуется перенасыщенностью значений и нехваткой оценочных суждений, перекаталогизацией, транскодированием, переписыванием всех знакомых вещей в новых терми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тя результатом глобализационных процессов и не может быть культурная гомогенизация (создание единой структуры) или уменьшение культурного разнообразия в мире, глобализация вполне способна привести к росту униформности различных культур, не в последнюю очередь при помощи механизмов консьюмеризма. Культурная глобализация может происходить на основе западных ценностей - Реформации, Просвещения и Возрождения - ценностей, по существу породивших сегодняшние кризисные явления в мире, либо она может привести к выработке новой системы ценностей в результате новой духовной революции, и тогда она будет осуществляться на основе этой новой системы цен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яется, что такие предпосылки несомненно формируются, и косвенным подтверждением тому является растущее многообразие новых культурных практик, активно рефлексируемых общественным сознанием, в том числе методами социокультурного анализа, предполагающими рассмотрение смыслового мира значений в социально-историческом контекст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унификации культу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им образом, прочитав статью мы понимаем, что унификация культур все более становится глобальной проблемой, таящей в себе серьезные угрозы. Мир, в котором нам предстоит жить, становится не таким ярким и все в меньшей степени окрашенным местным колоритом. Многие обычаи, церемонии, ритуалы, формы поведения, которые в прошлом придавали человечеству его фольклорное и этнографическое разнообразие, постепенно исчезают по мере того, как основная часть общества усваивает новые стандартные формы жизн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огут ли в условиях такой глобализации существовать традиционные культуры народов? Удастся ли народам сохранить свое культурное своеобразие, не исчезнут ли необратимо, подвергаясь эрозии в условиях нарастающей стандартизации образа жизни, многие особенности национальных культур? Ведь в отличие от адаптации продуктов — кока-колы, жевательной резинки и джинсов — инокультурное влияние, например, в сфере музыки и литературы, кино и телевидения, — явление отнюдь небезобидное, поскольку оно способно затрагивать жизненно важные фрагменты картины мира. Художественные образы проникают через границы и таможни в область ядра национальной культуры, постепенно подвергая ее непредсказуемым изменения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сторически сложившиеся культуры представляют собой главный источник, из которого личность черпает жизненные смыслы, выстраивающие иерархию ее ценностей. Человеку, утратившему свои культурные корни, грозит психологическая дезориентация, утрата внутренних правил, регулирующих и упорядочивающих его стремления и ц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о глобализация культуры, ведущая к ее унификации, несет в себе риски не только для отдельной личности, но и для общества в целом. Дело в том, что этнокультурное разнообразие в современном мире выполняет много жизненно важных функций. Так, социальная история свидетельствует, что разные этносы ориентируются на различные подходы к решению возникающих перед ними проблем. Так, в одной культуре может доминировать страсть к деньгам, в другой — технические знания, в третьей — политические идеалы, в четвертой — вера в бессмертие. Никто не может предсказать ход истории, никто не знает, какие способности и качества понадобятся человечеству для выживания в будущем — близком и отдаленном. Следовательно, оно должно иметь в запасе богатый арсенал свойств, каждое из которых может потребоваться для адекватного ответа на вызовы истории — социальной и естественной. Вот почему нужно заботиться о том, чтобы культурное взаимодействие не приводило к усреднению, т.е. к разрушению специфической этнической картины ми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чевидно, что в самом процессе культурной глобализации изначально заложен определенный конфликтный потенциал. «Культурный империализм» неизбежно вызывает ответную реакцию — повышенную потребность в самоутверждении, сохранении основных элементов своей национальной картины мира и образа жизни. Это стремление нередко принимает агрессивную форму категорического непринятия глобальных культурных изменений. Всеобщему процессу разрушения границ противопоставляется культурная замкнутость и гипертрофированная гордость своей самобытностью. Отсюда проистекают многочисленные этнорелигиозные конфликты, появление националистических тенденций в политике, нарастание региональных фундаменталистских движений. Например, в культуре многих стран исламского мира начались процессы религиозной радикализации. Это относится также и к традиционным культурам Кавказа, Африки, некоторых стран Латинской Америки и Азии. В последнее время отмечается подъем религиозного фундаментализма также и в рамках христианской традиции. Возрастает уровень насилия на этнической и национальной почве: палестинцы и курды, сикхи и тамилы, ирландские католики и валлийцы, армяне и азербайджанцы никак не хотят согласиться с глобализацией культуры, грозящей им ассимиляцией. А потому на повестке дня остаются и терроризм, и национально-освободительные войны. Все это можно трактовать как форму специфической реакции на глобализаци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</w:rPr>
        <w:t xml:space="preserve">Естественно, что проблема глобализации культуры становится наиболее актуальной для развивающихся стран. Но вместе с тем она встает и перед развитыми странами, например, Францией, Канадой, малыми европейскими государствами, испытывающими экспансию массовой — и, прежде всего американской — культуры. В течение последних десятилетий правительства и международные институты, например, объединенной Европы, пытаются бороться с «культурным империализмом». В большинстве европейских стран ныне действуют законы, защищающие культурное своеобразие, существуют особые системы субсидирования, направленные на поддержку национальной культуры. Делаются даже попытки контролировать моральные и культурные аспекты содержания художественной продукц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</w:rPr>
        <w:t xml:space="preserve">«Почему все так жестоко ошиблись? — восклицает профессор Дж. Комарофф. — Почему, в то время как, по всем расчетам, она должна была тихо умереть, политика культурного самоосознания вдруг с шумом возродилась во всемирном масштабе? И возрождение ли это? Может статься, это совершенно новый социальный феномен?»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</w:rPr>
        <w:t xml:space="preserve">Складывается парадоксальная ситуация — чем теснее и интенсивнее становятся связи между странами и народами, чем большее значение и масштабы приобретают глобальные процессы и проблемы, тем многообразнее в цивилизационном и культурном отношении и более «мозаичным» становится мир. Для обозначения этого парадокса ученые придумали специальный термин — «глокализация». То есть одновременно и глобализация и «локализация» — защита своеобразия традиционных культу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вольство глобализацией вылилось в массовое межнациональное движение протеста, получившее название «антиглобалистского». Его составили студенты, церковные общины, экологи, деятели профсоюзов, неправительственные организации, левые, пацифисты, анархисты. Сначала, после громкой и шумной волны акций протеста в Сиэтле, Праге и Генуе, их воспринимали в основном как смутьянов, дебоширов, не знающих, что предложить взамен проводимой «семеркой» развитых стран политики глобализации. Но после Первого, а затем и Второго социального форума (2001 и 2002 гг.) стало ясно, что антиглобализм уже перерос рамки чисто «протестного» движения и явно не сводится к отрицанию самой идеи всемирной интегр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</w:rPr>
        <w:t xml:space="preserve">«Антиглобалистов» часто обвиняют в том, что они сами не знают, чего хотят. На это они отвечают: «Мы хотим настоящего глобального мира, где граждане всех государств являются гражданами, а не просто потребителями. Мира, где стремление граждан защитить свой уклад жизни и среду обитания не перечеркивается соглашениями о торговле и инвестициях». Речь идет о таких общезначимых ориентирах, как социальная справедливость, глобальная демократия, базирующаяся на правах человека, устойчивое развитие. «Антиглобалистское» движение сегодня стало фактором большой политики, с которым вынуждены считаться правительства, международные организации и корпорации. На стороне «антиглобалистов» сочувствие значительной части западной общественности, всерьез обеспокоенной негативными сторонами глоба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обализация — не автоматический процесс, который завершится бесконфликтным и идеальным миром. Она таит в себе как новые возможности, так и новые риски, последствия которых для нас могут быть весьма значимыми. Но люди не являются пассивными наблюдателями, они не столько зрители, сколько творцы собственной истории. Поэтому у них есть возможность скорректировать нынешнюю глобализацию — от этих процессов должны вы игрывать все народы и все культуры. Стало быть, глобализация может привести не к унификации культур по американскому образцу «общества потребления», а к «мультикультурализму». Иначе говоря, в результате становления общемировой системы каждая национальная культура займет равноправное положение в ряду других культур. Или, говоря еще проще, глобальная цивилизация не должна привести к единой усредненной глобальной культу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2:00Z</dcterms:created>
  <dc:creator>ADMIN</dc:creator>
  <dc:description/>
  <cp:keywords/>
  <dc:language>en-US</dc:language>
  <cp:lastModifiedBy>Mage</cp:lastModifiedBy>
  <dcterms:modified xsi:type="dcterms:W3CDTF">2011-10-08T08:32:00Z</dcterms:modified>
  <cp:revision>2</cp:revision>
  <dc:subject/>
  <dc:title/>
</cp:coreProperties>
</file>