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осточный тип куль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ападный тип куль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иалог восточной и западной культу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льтурологические исследования всегда имеют определенную практическую ориентацию. Постигая прошлое, мы стремимся разобраться в настоящем, определить тенденции развития современного общества. В этом смысле особо важное значение для нас приобретает решение вопроса о соотношении Западной и Восточной культур и цивилизаций. Этим определяется </w:t>
      </w:r>
      <w:r>
        <w:rPr>
          <w:b/>
          <w:bCs/>
        </w:rPr>
        <w:t>актуальность</w:t>
      </w:r>
      <w:r>
        <w:rPr/>
        <w:t xml:space="preserve"> выбранной темы реферата.</w:t>
      </w:r>
    </w:p>
    <w:p>
      <w:pPr>
        <w:pStyle w:val="Normal"/>
        <w:rPr/>
      </w:pPr>
      <w:r>
        <w:rPr/>
        <w:t>Запад и Восток рассматриваются как геосоциокультурные понятия. Запад - особый тип цивилизационного и культурного развития, который сформировался в Европе в XV-XVII вв. Цивилизацию этого типа можно назвать техногенной. Ее характерные черты - это быстрое изменение техники и технологий, благодаря применению науки. Результатом чего являются научно-технические революции, меняющие отношение человека к природе и его место в системе производства. Это приводит к быстрому формированию и смене нового типа личности. Предпосылки западной культуры закладывались еще в античности и средневековье. Западному типу культуры противостоит восточный тип, получивший название “традиционного общества". Геополитически Восток связывается с культурами Древней Индии, Вавилона, Древнего Египта, национально-государственными образованиями мусульманского мира. Эти культуры были самобытными, но имели и общие черты: ориентация на воспроизводство сложившихся социальных структур, стабилизацию устоявшегося образа жизни. Традиционное поведение, аккумулирующее опыт предков - высшая ценность.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 реферата - рассмотреть и сравнить восточный и западный типы культур.</w:t>
      </w:r>
    </w:p>
    <w:p>
      <w:pPr>
        <w:pStyle w:val="Normal"/>
        <w:rPr/>
      </w:pPr>
      <w:r>
        <w:rPr>
          <w:b/>
          <w:bCs/>
        </w:rPr>
        <w:t>Задачи</w:t>
      </w:r>
      <w:r>
        <w:rPr/>
        <w:t>: раскрыть особенности восточного и западного типов культуры и выделить общие черты.</w:t>
      </w:r>
      <w:r>
        <w:br w:type="page"/>
      </w:r>
    </w:p>
    <w:p>
      <w:pPr>
        <w:pStyle w:val="Heading2"/>
        <w:ind w:hanging="0"/>
        <w:rPr/>
      </w:pPr>
      <w:r>
        <w:rPr/>
        <w:t>1. Восточный тип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осточной культурой понимаются, прежде всего, две ее разновидности: индийская культура и китайская культура.</w:t>
      </w:r>
    </w:p>
    <w:p>
      <w:pPr>
        <w:pStyle w:val="Normal"/>
        <w:rPr/>
      </w:pPr>
      <w:r>
        <w:rPr>
          <w:b/>
          <w:bCs/>
          <w:i/>
          <w:iCs/>
        </w:rPr>
        <w:t>Индийская</w:t>
      </w:r>
      <w:r>
        <w:rPr/>
        <w:t xml:space="preserve"> </w:t>
      </w:r>
      <w:r>
        <w:rPr>
          <w:b/>
          <w:bCs/>
          <w:i/>
          <w:iCs/>
        </w:rPr>
        <w:t>культура</w:t>
      </w:r>
      <w:r>
        <w:rPr/>
        <w:t xml:space="preserve"> - это, прежде всего, </w:t>
      </w:r>
      <w:r>
        <w:rPr>
          <w:i/>
          <w:iCs/>
        </w:rPr>
        <w:t xml:space="preserve">ведическая культура. </w:t>
      </w:r>
      <w:r>
        <w:rPr/>
        <w:t>Она основана на ведической литературе, на древних текстах - Ведах, написанных на санскрите и относящихся ко П тыс. до н.э. Древнейший период индийской культуры называется ведическим. В Ведах содержатся первые представления людей о реальности. Веды (от санскритского слова "веда" - "знание") - это знание о человеке и мире, о добре и зле, представление о душе. Здесь впервые сказано о законе кармы, т.е. о зависимости жизни человека от его поступков. В Ведах сообщается знание о системах достижения совершенства и освобождения человека от разного рода зависимостей. В Ведах же даны и предметные символы (такие, как круг, свастика - знак бесконечности, колесо Будды и иные символы вечного движения).</w:t>
      </w:r>
    </w:p>
    <w:p>
      <w:pPr>
        <w:pStyle w:val="Normal"/>
        <w:rPr/>
      </w:pPr>
      <w:r>
        <w:rPr/>
        <w:t>Ведическая литература древнейшая в истории человечества. Самая древняя из книг - Вед - это Ригведа. Ее гимны предвосхищают Библию. Мир людей, согласно Ведам, был подчинен строгой космической иерархии. Издревле существовало деление на варны (цвета и разряды). Брахманы - мудрецы, толкователи Вед, их символический цвет - белый, цвет благости и святости. Кшатрии - воины и правители, их символ - красный цвет - власти и страстей. Вайшьи - земледельцы, скотоводы, их символ - желтый цвет, цвет умеренности и трудолюбия. Шудры - слуги, цвет черный - невежества. Круговорот рождения, жизни и смерти соответствовал природным циклам.</w:t>
      </w:r>
    </w:p>
    <w:p>
      <w:pPr>
        <w:pStyle w:val="Normal"/>
        <w:rPr/>
      </w:pPr>
      <w:r>
        <w:rPr/>
        <w:t xml:space="preserve">Согласно Ведам, круговорот рождений, жизней и смертей людей соответствует природным циклам. Идея вечного круговорота жизни и идея о вечном духовном Источнике - фундамент представлений о вечной бессмертной душе. Согласно этим представлениям, душа после смерти тела продолжает жить, вселяясь в тело родившегося существа. Но какое тело? Это зависит от многих обстоятельств и согласуется с т. н. законом кармы. Он гласит, что сумма добрых и злых поступков человека (т.е. его </w:t>
      </w:r>
      <w:r>
        <w:rPr>
          <w:i/>
          <w:iCs/>
        </w:rPr>
        <w:t>карма</w:t>
      </w:r>
      <w:r>
        <w:rPr/>
        <w:t>), полученная в предыдущих жизнях, определяет форму последующих рождений. Можно родиться рабом, животным, червяком, придорожным камнем. Причина всех твоих страданий - в тебе. Эта идея кармы является важнейшей, это могучий этический стимул, определяющий благожелательное отношение к природе (т.к в каждом природном творении можно увидеть переродившегося человека, может быть - недавно умершего родственника или друга).</w:t>
      </w:r>
    </w:p>
    <w:p>
      <w:pPr>
        <w:pStyle w:val="Normal"/>
        <w:rPr/>
      </w:pPr>
      <w:r>
        <w:rPr/>
        <w:t xml:space="preserve">Ведические книги сообщают методы и способы освобождения от закона кармы. Это нравственная и аскетическая жизнь, отшельничество, </w:t>
      </w:r>
      <w:r>
        <w:rPr>
          <w:i/>
          <w:iCs/>
        </w:rPr>
        <w:t>йога</w:t>
      </w:r>
      <w:r>
        <w:rPr/>
        <w:t xml:space="preserve"> (слово переводится как соединение, связь). Йоге придается большое значение. Она формирует систему самоподготовки человека к особой духовной жизни и избавлению от зависимостей.</w:t>
      </w:r>
    </w:p>
    <w:p>
      <w:pPr>
        <w:pStyle w:val="Normal"/>
        <w:rPr/>
      </w:pPr>
      <w:r>
        <w:rPr/>
        <w:t xml:space="preserve">Восточная культура во многом опирается на </w:t>
      </w:r>
      <w:r>
        <w:rPr>
          <w:i/>
          <w:iCs/>
        </w:rPr>
        <w:t>мифологию</w:t>
      </w:r>
      <w:r>
        <w:rPr/>
        <w:t>. Так, древнеегипетская скульптура производит религиозно-мистическое впечатление. Величие пирамид и загадочные сфинксы внушали мысль о ничтожестве человека перед могущественными силами мироздания. Древний Египет своеобразен культом фараона и культом мертвых, увековеченных в мумиях и пирамидах. Индийская культура не в такой степени была религиозна, как египетская, она более тяготела к миру живых, потому и уделяла много внимания выработке нравственных требований к человеку, формированию нравственного закона (дхармы) и поискам путей человеческого единения.</w:t>
      </w:r>
    </w:p>
    <w:p>
      <w:pPr>
        <w:pStyle w:val="Normal"/>
        <w:rPr/>
      </w:pPr>
      <w:r>
        <w:rPr/>
        <w:t xml:space="preserve">Индийская культура более, чем иные восточные культуры, ориентирована на </w:t>
      </w:r>
      <w:r>
        <w:rPr>
          <w:i/>
          <w:iCs/>
        </w:rPr>
        <w:t>саморазвитие</w:t>
      </w:r>
      <w:r>
        <w:rPr/>
        <w:t xml:space="preserve"> человека и общества, концентрацию усилий по развитию внутренней и внешней культуры. Вмешательство Бога является лишь завершением направленной на совершенствование мира деятельности людей. В восточной культуре благоденствие приходит не извне, а подготавливается всей культурной работой человечества.</w:t>
      </w:r>
    </w:p>
    <w:p>
      <w:pPr>
        <w:pStyle w:val="Normal"/>
        <w:rPr/>
      </w:pPr>
      <w:r>
        <w:rPr/>
        <w:t>Видимо, здесь лежат истоки внутренней глубины и психологизма восточной культуры по сравнению с западной. Она ориентирована на самопостижение, углубленную, внутреннюю, имманентную религиозность, интуитивизм и иррационализм. В этом вообще состоит отличие восточной культуры от западной культуры.</w:t>
      </w:r>
    </w:p>
    <w:p>
      <w:pPr>
        <w:pStyle w:val="Normal"/>
        <w:rPr/>
      </w:pPr>
      <w:r>
        <w:rPr/>
        <w:t>Эта специфика находит отражение и в современных проявлениях индийской культуры. Нас глубоко интересует и тибетская медицина; и модернизированные к европейскому мышлению способы оздоровления (“раджа-йога”, хатха-йога, трансцендентальная медитация), и деятельность общества сознания Кришны, и философия жизни при Раджнеша и др. Вл. Соловьев в своем труде “Исторические дела философии" говорил о “живых плодах” индийской философии, продолжающей питать живительными соками мировую человеческую мысль. Ни одна философия не оказала на западную культуру такое влияние, как индийская. Ее последователями стали и русские деятели культуры Н. Рерих и Д. Андреев, и немецкие мыслители и писатели - Р. Штайнер и Г. Гессе, и многие, многие другие. Г. Гессе, автор известных во всем мире романов “Степной волк” и “Игра в бисер", в поэме “Сиддхардха" выразил свою большую любовь к индийской культуре.</w:t>
      </w:r>
    </w:p>
    <w:p>
      <w:pPr>
        <w:pStyle w:val="Normal"/>
        <w:rPr/>
      </w:pPr>
      <w:r>
        <w:rPr/>
        <w:t>Духовный потенциал древнеиндийской культуры, ее нравственные ценности сохранились почти в неизменном виде до сегодняшнего дня. Индия дала миру культуру буддизма, прекрасную литературу. Любовь к человеку, преклонение перед природой, идеалы терпимости, всепрощения и понимания нашли отражение в учении великого гуманиста современности - М. Ганди. Красота и неповторимость индийской культуры воплотились в творчестве русских и европейских художников и мыслителей.</w:t>
      </w:r>
    </w:p>
    <w:p>
      <w:pPr>
        <w:pStyle w:val="Normal"/>
        <w:rPr/>
      </w:pPr>
      <w:r>
        <w:rPr>
          <w:b/>
          <w:bCs/>
          <w:i/>
          <w:iCs/>
        </w:rPr>
        <w:t>Древнекитайская</w:t>
      </w:r>
      <w:r>
        <w:rPr/>
        <w:t xml:space="preserve"> </w:t>
      </w:r>
      <w:r>
        <w:rPr>
          <w:b/>
          <w:bCs/>
          <w:i/>
          <w:iCs/>
        </w:rPr>
        <w:t xml:space="preserve">культура </w:t>
      </w:r>
      <w:r>
        <w:rPr/>
        <w:t>- другая важнейшая культура Востока. Сопоставление ее с индийской показывает, как различные этносы способны создать качественно различные культуры. Китайский этнос породил социально-ориентированную культуру, в отличие от индийской, ориентированной в основном на внутренний мир человека и его возможности.</w:t>
      </w:r>
    </w:p>
    <w:p>
      <w:pPr>
        <w:pStyle w:val="Normal"/>
        <w:rPr/>
      </w:pPr>
      <w:r>
        <w:rPr/>
        <w:t xml:space="preserve">Такую же роль, как в индийской культуре играли буддизм и индуизм, в китайской культуре играло </w:t>
      </w:r>
      <w:r>
        <w:rPr>
          <w:i/>
          <w:iCs/>
        </w:rPr>
        <w:t>конфуцианство</w:t>
      </w:r>
      <w:r>
        <w:rPr/>
        <w:t xml:space="preserve">. Эта религиозно-философская система основана одним из известнейших мудрецов древности - </w:t>
      </w:r>
      <w:r>
        <w:rPr>
          <w:i/>
          <w:iCs/>
        </w:rPr>
        <w:t>Конфуцием</w:t>
      </w:r>
      <w:r>
        <w:rPr/>
        <w:t>. Его имя происходит от латинской транскрипции китайского Кун цзы - "учитель Кун". Конфуций жил в 551-479 г. г. до н.э. и создал учение, которое более чем 2 тыс. лет было идеологической основой китайской империи. Конфуций продолжил традиции китайской культуры, заложенной еще во П тыс. до н.э. Особое внимание он уделял не вопросам космологии, а практической философии: что нужно делать человеку, чтобы жить со всеми людьми в мире и согласии.</w:t>
      </w:r>
    </w:p>
    <w:p>
      <w:pPr>
        <w:pStyle w:val="Normal"/>
        <w:rPr/>
      </w:pPr>
      <w:r>
        <w:rPr/>
        <w:t>Основное содержание книг Конфуция связано с нравственными поучениями и обоснованием этических норм. В рамках конфуцианства была выработана система государственно-политической и индивидуальной этики, нормы регламентации и ритуальной жизни. Патриархальный характер культуры конфуцианства отражен в его требовании сыновней почтительности ("сяо"), которое распространялось как на семейные, так и на государственные отношения. Конфуций писал: "Редко бывает, что человек, полный сыновней почтительности и послушания старшим, любил бы досаждать правителю. И не бывает вовсе, чтобы тот, кто не любит досаждать правителю, питал бы склонность к мятежу. Благородный муж заботится о корне; когда заложен корень, то рождается и путь, сыновняя почтительность и послушание старшим - не в них ли коренится человечность?"</w:t>
      </w:r>
    </w:p>
    <w:p>
      <w:pPr>
        <w:pStyle w:val="Normal"/>
        <w:rPr/>
      </w:pPr>
      <w:r>
        <w:rPr/>
        <w:t xml:space="preserve">Помимо конфуцианства в древнекитайской культуре особую роль играл </w:t>
      </w:r>
      <w:r>
        <w:rPr>
          <w:i/>
          <w:iCs/>
        </w:rPr>
        <w:t>даосизм</w:t>
      </w:r>
      <w:r>
        <w:rPr/>
        <w:t>, идеалы которого были во многом сходны с нравственными поисками ведической культуры Индии.</w:t>
      </w:r>
    </w:p>
    <w:p>
      <w:pPr>
        <w:pStyle w:val="Normal"/>
        <w:rPr/>
      </w:pPr>
      <w:r>
        <w:rPr/>
        <w:t>Одной из особенностей культуры Китая была чрезмерная бюрократизация. С древних пор (по крайней мере, с ХП в. до н. э), в Китае сложилась бюрократическая система правления. Уже тогда выделился слой образованного чиновничества, сосредоточившего в своих руках государственную власть и регламентировавшего всю жизнь древнекитайского общества при помощи нравственно-правовых норм и принципов этикета.</w:t>
      </w:r>
    </w:p>
    <w:p>
      <w:pPr>
        <w:pStyle w:val="Normal"/>
        <w:rPr/>
      </w:pPr>
      <w:r>
        <w:rPr/>
        <w:t>Бюрократия монополизировала систему образования, так как владение грамотностью обеспечивало более высокий социальный статус и продвижение по государственной лестнице. Длительное обучение и система сложнейших экзаменов не имели равных в древнем мире. Китайская культура подарила миру порох и бумагу, уникальные системы боевых искусств и своеобразные философские доктрины.</w:t>
      </w:r>
    </w:p>
    <w:p>
      <w:pPr>
        <w:pStyle w:val="Normal"/>
        <w:rPr/>
      </w:pPr>
      <w:r>
        <w:rPr/>
        <w:t>Восточная культура содержит такое богатство человеческой мысли, которая мало кого оставляет равнодушным, и на Востоке, и на Западе. Особенность восточной культуры особенно ярко проявляется при ее сопоставлении с западной культур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Западный тип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симая с Востоком европейская (западная) культурно-историческая традиция являет нам, прежде всего, своеобразную последовательность эпох (ступеней) развития цивилизации, зародившейся в бассейне Эгейского моря в результате краха и на основе критомикенской культуры. Эта последовательность исторических эпох такова:</w:t>
      </w:r>
    </w:p>
    <w:p>
      <w:pPr>
        <w:pStyle w:val="Normal"/>
        <w:rPr/>
      </w:pPr>
      <w:r>
        <w:rPr/>
        <w:t>классическая эллинская культура;</w:t>
      </w:r>
    </w:p>
    <w:p>
      <w:pPr>
        <w:pStyle w:val="Normal"/>
        <w:rPr/>
      </w:pPr>
      <w:r>
        <w:rPr/>
        <w:t>эллинистически-римская ступень;</w:t>
      </w:r>
    </w:p>
    <w:p>
      <w:pPr>
        <w:pStyle w:val="Normal"/>
        <w:rPr/>
      </w:pPr>
      <w:r>
        <w:rPr/>
        <w:t>романо-германская культура христианского средневековья;</w:t>
      </w:r>
    </w:p>
    <w:p>
      <w:pPr>
        <w:pStyle w:val="Normal"/>
        <w:rPr/>
      </w:pPr>
      <w:r>
        <w:rPr/>
        <w:t>новоевропейская культура.</w:t>
      </w:r>
    </w:p>
    <w:p>
      <w:pPr>
        <w:pStyle w:val="Normal"/>
        <w:rPr/>
      </w:pPr>
      <w:r>
        <w:rPr/>
        <w:t>Три последние ступени можно рассматривать (на фоне антично-греческой классики) и как своеобразные вариативные формы вестернизации традиционной культуры римлян и германцев, а затем - и всей романо-германской Европы. У Гегеля и Тойнби две первые и две вторые эпохи объединены в самостоятельные цивилизационно-исторические формообразования (античный и западный миры). Для Маркса европейские античность и средневековье, хотя и образуют параллель обществам Востока, базирующимся на азиатском способе производства, все же составляют вместе с ними единую докапиталистическую ступень исторического развития, за которой следует резко противостоящая ей универсально-капиталистическая эпоха нового времени.</w:t>
      </w:r>
    </w:p>
    <w:p>
      <w:pPr>
        <w:pStyle w:val="Normal"/>
        <w:rPr/>
      </w:pPr>
      <w:r>
        <w:rPr/>
        <w:t>Так или иначе, но у истоков и в самих основаниях всех обществ и культур европейской (западной) цивилизационной традиции находится нечто невообразимое с нормальной (традиционной или восточной) точки зрения: хозяйство, общество, государство, культура, целиком лежащие на плечах одного единственного, самостоятельно, на свой страх и риск осуществляющего свои "труды и дни", свою деятельность и общение человека. Человека-общества, человека-государства, человека-мировоззрения, действительно целостной личности, свободной и самостоятельной в мыслях, словах и поступках, Одиссея (как говорит М.К. Петров). И, может быть, совсем не случайно начинают и завершают пути, пройденные европейской духовной культурой, "Одиссея" Гомера и "Улисс" Джеймса Джойса: вместе с Одиссеями в европейскую культуру вошли и укрепились в ней рынок и демократия, гражданское общество и свободное личностное мировоззрение.</w:t>
      </w:r>
    </w:p>
    <w:p>
      <w:pPr>
        <w:pStyle w:val="Normal"/>
        <w:rPr/>
      </w:pPr>
      <w:r>
        <w:rPr/>
        <w:t>Важнейшими изобретениями европейской культуры на языково-знаковом уровне ее представленности в духовно-мировоззренческой сфере являются философия в указанном выше значении этого понятия и наука как специфическая форма познавательной деятельности, характерная для последней эпохи существования западной культурной традиции. Грань между "софийной" и "сциентизированной" формами культуры вообще (а также в отношении специфики соответствующих мировоззренческих форм) столь значительна, что очень часто выделяют лишь два крупных периода в движении европейской культуры, взятой в ее относительной самостоятельности от социально-экономической и национально-этнической областей проявления цивилизационно-исторической жизни. А именно:</w:t>
      </w:r>
    </w:p>
    <w:p>
      <w:pPr>
        <w:pStyle w:val="Normal"/>
        <w:rPr/>
      </w:pPr>
      <w:r>
        <w:rPr/>
        <w:t xml:space="preserve">от середины </w:t>
      </w:r>
      <w:r>
        <w:rPr>
          <w:lang w:val="en-US"/>
        </w:rPr>
        <w:t>I</w:t>
      </w:r>
      <w:r>
        <w:rPr/>
        <w:t xml:space="preserve"> тыс. до н.э. н до </w:t>
      </w:r>
      <w:r>
        <w:rPr>
          <w:lang w:val="en-US"/>
        </w:rPr>
        <w:t>XVII</w:t>
      </w:r>
      <w:r>
        <w:rPr/>
        <w:t xml:space="preserve"> в.;</w:t>
      </w:r>
    </w:p>
    <w:p>
      <w:pPr>
        <w:pStyle w:val="Normal"/>
        <w:rPr/>
      </w:pPr>
      <w:r>
        <w:rPr/>
        <w:t>период Х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X</w:t>
      </w:r>
      <w:r>
        <w:rPr/>
        <w:t xml:space="preserve"> вв. (для его обозначения используются два основных термина: период новоевропейской культуры или период техногенной цивилизации).</w:t>
      </w:r>
    </w:p>
    <w:p>
      <w:pPr>
        <w:pStyle w:val="Normal"/>
        <w:rPr/>
      </w:pPr>
      <w:r>
        <w:rPr/>
        <w:t xml:space="preserve">С учетом других критериев, и, прежде всего представленности в европейской культуре христианства, эта простейшая периодизация усложняется: обычно в этом случае говорят (имея в виду первый большой период) об эпохах античной, греческой и римской, культуры, о культуре эпохи средневековья и о культуре Возрождения (с этой последней эпохи некоторые авторы начинают отсчет новоевропейской культуры). В рамках второго большого периода часто выделяют культуру Просвещения, романтизма и классическую немецкую культурную эпоху конца </w:t>
      </w:r>
      <w:r>
        <w:rPr>
          <w:lang w:val="en-US"/>
        </w:rPr>
        <w:t>XVIII</w:t>
      </w:r>
      <w:r>
        <w:rPr/>
        <w:t xml:space="preserve"> - начала </w:t>
      </w:r>
      <w:r>
        <w:rPr>
          <w:lang w:val="en-US"/>
        </w:rPr>
        <w:t>XIX</w:t>
      </w:r>
      <w:r>
        <w:rPr/>
        <w:t xml:space="preserve"> в. Этот начальный отрезок новоевропейской культуры совпадает хронологически с эпохой буржуазных и национальных революций в Западной Европе и Америке. Он является также временем утверждения экономическое формации общества (капитализма).</w:t>
      </w:r>
    </w:p>
    <w:p>
      <w:pPr>
        <w:pStyle w:val="Normal"/>
        <w:rPr/>
      </w:pPr>
      <w:r>
        <w:rPr/>
        <w:t xml:space="preserve">Вторая половина </w:t>
      </w:r>
      <w:r>
        <w:rPr>
          <w:lang w:val="en-US"/>
        </w:rPr>
        <w:t>XIX</w:t>
      </w:r>
      <w:r>
        <w:rPr/>
        <w:t xml:space="preserve"> - </w:t>
      </w:r>
      <w:r>
        <w:rPr>
          <w:lang w:val="en-US"/>
        </w:rPr>
        <w:t>XX</w:t>
      </w:r>
      <w:r>
        <w:rPr/>
        <w:t xml:space="preserve"> в. характеризуются по-разному. Но совершенно очевидно, что за эти полтора столетия ситуация в культуре и общественных сферах западной техногенной цивилизации - несмотря на постоянный поток обновлений и ряд социальных и национально-государственных катаклизмов - стабилизируется. В том числе и в отношении все более широкого охвата ценностными ориентациями западной цивилизации неевропейских культур. В итоге современная западная культура оценивается то в русле шпенглеровской мифологемы "Заката Европы", то в оптимистических и одновременно явно евроцентристских тонах.</w:t>
      </w:r>
      <w:r>
        <w:br w:type="page"/>
      </w:r>
    </w:p>
    <w:p>
      <w:pPr>
        <w:pStyle w:val="Heading2"/>
        <w:ind w:hanging="0"/>
        <w:rPr/>
      </w:pPr>
      <w:r>
        <w:rPr/>
        <w:t>3. Диалог восточной и западной куль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е культур на восточные и западные фиксирует не только их территориальное расположение, но и характеристику методов и способов познания мира, ценностной ориентации, основных мировоззренческих установок, общественно-экономических и политических структур.</w:t>
      </w:r>
    </w:p>
    <w:p>
      <w:pPr>
        <w:pStyle w:val="Normal"/>
        <w:rPr/>
      </w:pPr>
      <w:r>
        <w:rPr/>
        <w:t>Несмотря на отличия в разделении стран на Запад и Восток, у этих двух "противоположных" типов культур можно выделить присущие им черты.</w:t>
      </w:r>
    </w:p>
    <w:p>
      <w:pPr>
        <w:pStyle w:val="Normal"/>
        <w:rPr/>
      </w:pPr>
      <w:r>
        <w:rPr/>
        <w:t>Западная культура ориентирована на ценности технологического развития, динамичный образ жизни, совершенствование культуры и общества. Идея значимости личности, приоритет инициативы и творчества закрепляется в конституционных формах. Для социодинамики западной культуры характерны волнообразность, рывки, неравномерность. Процесс перехода к новому протекает как ломка устаревших ценностных систем, общественно-экономических и политических структур. Запад, будучи носителем начала творческого, потенции, постоянного поиска, бунта, дерзновения и, в это же время, являя стремление к постоянному аналитическому познанию Вселенной, чаще занимает сторону бытия земного, телесного, разрушая тем самым гармонию, постоянство и органичность собственной жизни.</w:t>
      </w:r>
    </w:p>
    <w:p>
      <w:pPr>
        <w:pStyle w:val="Normal"/>
        <w:rPr/>
      </w:pPr>
      <w:r>
        <w:rPr/>
        <w:t>Дени де Ружмон в книге "Вызов запада" называет две выдающиеся идеи, характерные для западной культуры: личность и машину. Это важно, поскольку личность и машина противостоят друг другу, а потому Запад переживает огромное психологическое напряжение. "Личность предполагает индивидуальность, персональную ответственность, тогда как машина является продуктом интеллекта, абстракции, обобщения, тотализации, групповой жизни". (Д. Судзуки "Лекции о Дзен-буддизме"). Причем понятие личности в данном контексте следует понимать даже не как монаду (древних греков), но как принцип бесконечного, всеобъемлющего порыва, полета Духа за рамки всех условностей и границ. При всем этом, нельзя не отметить еще одну немаловажную черту западного менталитета - его склонность к научному исследованию мира. Наука Запада занята плетением сетей сложных методологических исследований и экспертиз, окутывая которыми объект своего изучения она пытается понять его и его природу.</w:t>
      </w:r>
    </w:p>
    <w:p>
      <w:pPr>
        <w:pStyle w:val="Normal"/>
        <w:rPr/>
      </w:pPr>
      <w:r>
        <w:rPr/>
        <w:t>Д. Судзуки пишет: "Какими бы мелкими не были ячейки сети, пока есть сеть, имеется и то, что сквозь нее ускользает, а именно то, что не может быть каким-либо образом измерено. Числа уходят в бесконечность, и однажды науки признаются в собственной неспособности заманить реальность в свою сеть". Оказывается, что сама Жизнь - эта удивительная тайна, для познания которой и создавались науки - неминуемо бежит из-под линз микроскопов и датчиков других научных приборов.</w:t>
      </w:r>
    </w:p>
    <w:p>
      <w:pPr>
        <w:pStyle w:val="Normal"/>
        <w:rPr/>
      </w:pPr>
      <w:r>
        <w:rPr/>
        <w:t>Восток является воплощением некой иррациональности, трансцендентности, принимающего, женского принципа-начала, он никогда не отступал от заповедей существования в мире духовном (при этом, подчас, ущемляя существование плоти, но, все же, по природе своей, стремясь к равновесию и гармонии). На Востоке новое не отвергает и не разрушает старое, традиционное, а органично вписывается в него. Западная культура нацелена вовне, тогда как для восточной культуры характерна погруженность во внутренний мир человека. Многие восточные мыслители были убеждены в том, что усовершенствовать мир можно лишь обретя цельность и гармонию в самом себе. Если западная культура пошла по пути создания техники, последующей отношения с природой, то для восточной культуры характерно стремление к гармонии с природой, развитие естественным образом.</w:t>
      </w:r>
    </w:p>
    <w:p>
      <w:pPr>
        <w:pStyle w:val="Normal"/>
        <w:rPr/>
      </w:pPr>
      <w:r>
        <w:rPr/>
        <w:t>Восток - это сжатость, глубина, тишина. В данном отношении особенно показательным примером является японская поэзия хайку. Известный английский исследователь японской культуры Р.Х. Блейс писал по этому поводу: "Хайку - это самый короткий поэтический жанр, при котором стихотворение еще имеет форму и ритм. Сокращая поэтическое произведение до семнадцати слогов, мы приближаемся к невидимому, неописуемому поэтическому переживанию, пока каждая характеристика объекта не станет для него неотъемлемой, пока само стихотворение не станет прозрачным и как бы написанным без слов". Восток провозглашает принцип познания или, вернее сказать, постижения мира через отождествление, слияние с ним. Раствориться в окружающем, в Бытии, в мгновение оказаться Всем и одновременно мельчайшей частицей Всего. Ключевыми понятиями в постижении этого являются "Пустота" (шуньята (санскрит) или "Недеяние" (увей (кит)). Эти термины отнюдь не означают отрицание мира или вообще отрицание чего-либо, скорее наоборот: они говорят о запредельности, сверхреальности и в то же время единственной Реальности, причем неразрывно слитой с реальностью обыденной, являющейся ее истоком и устьем. Сатпрем говорил об индуизме: "Так называемый индуизм - это выдумка запада; индусы говорят только о "вечном законе", санатана дхарма, который существует и для мусульман, негров, христиан и даже анабаптистов. То, что кажется человеку запада самой важной частью религии - а именно структура, которая "отличает" ее от всех других религий и устанавливает, что человек не является католиком или протестантом, если не считает себя тем или другим, и не соглашается с какими-то параграфами веры, - является для индуса самым несущественным аспектом, ибо он инстинктивно стремится отбросить все внешние различия, чтобы вновь обнаружить всех там, где все сходится в одной центральной точке"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диалога восточной и западной культур</w:t>
      </w:r>
      <w:r>
        <w:rPr>
          <w:i/>
          <w:iCs/>
        </w:rPr>
        <w:t xml:space="preserve"> </w:t>
      </w:r>
      <w:r>
        <w:rPr/>
        <w:t xml:space="preserve">занимала многих мыслителей. Запад и Восток занимают крайние позиции уже в вопросе восприятия внешнего мира. Запад </w:t>
      </w:r>
      <w:r>
        <w:rPr>
          <w:i/>
          <w:iCs/>
        </w:rPr>
        <w:t>рационален</w:t>
      </w:r>
      <w:r>
        <w:rPr/>
        <w:t xml:space="preserve">, а Восток - </w:t>
      </w:r>
      <w:r>
        <w:rPr>
          <w:i/>
          <w:iCs/>
        </w:rPr>
        <w:t xml:space="preserve">иррационален. </w:t>
      </w:r>
      <w:r>
        <w:rPr/>
        <w:t>На вопрос о том, что есть действительность, Запад и Восток ответит по-разному. Для Востока действительность есть внутренний мир человека. Для Запада - мир явлений. Кто есть Бог? Для Востока - Он внутри мира и самого человека. Для Запада - Бог вне мира и человека. Для Востока человек - интроверт (т.е. погруженный во внутреннее переживание). Для Запада он - экстраверт, ориентирован на внешнюю среду.</w:t>
      </w:r>
    </w:p>
    <w:p>
      <w:pPr>
        <w:pStyle w:val="Normal"/>
        <w:rPr/>
      </w:pPr>
      <w:r>
        <w:rPr/>
        <w:t>На основе научного анализа сакральных текстов восточной культуры, научных исследован6ий, этнографических материалов, повествующих об истории народов, можно сделать вывод о том, что каждая культура обусловлена исторически, своим культурным ареалом.</w:t>
      </w:r>
    </w:p>
    <w:p>
      <w:pPr>
        <w:pStyle w:val="Normal"/>
        <w:rPr/>
      </w:pPr>
      <w:r>
        <w:rPr/>
        <w:t>Западная и восточная культуры кардинально различны. Но это не значит, что они непримиримы. Напротив, они нуждаются и всегда нуждались друг в друге. Восточная культура при всей своей духовной развитости и психологической глубине нуждается в западной цивилизации, науке, технике, промышленности. Западная культура также нуждается в восточной духовности и психологическом опыте. Западная и восточная культуры, несомненно, существенно дополняют и обогащают друг друга. Их существование в одном мире современной цивилизации объективно необходимо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Борев В.Ю., Веневитинов Г.Н. Взаимодействие культуры и научно-технического прогресса. - М., 1988.</w:t>
      </w:r>
    </w:p>
    <w:p>
      <w:pPr>
        <w:pStyle w:val="Style21"/>
        <w:numPr>
          <w:ilvl w:val="0"/>
          <w:numId w:val="3"/>
        </w:numPr>
        <w:rPr/>
      </w:pPr>
      <w:r>
        <w:rPr/>
        <w:t>Гуревич П.С. Культурология. - М., 1996.</w:t>
      </w:r>
    </w:p>
    <w:p>
      <w:pPr>
        <w:pStyle w:val="Style21"/>
        <w:numPr>
          <w:ilvl w:val="0"/>
          <w:numId w:val="3"/>
        </w:numPr>
        <w:rPr/>
      </w:pPr>
      <w:r>
        <w:rPr/>
        <w:t>История мировой культуры (мировых цивилизаций). / Под ред. Г.В. Драча. - Ростов-на-Дону: Феникс, 2004.</w:t>
      </w:r>
    </w:p>
    <w:p>
      <w:pPr>
        <w:pStyle w:val="Style21"/>
        <w:numPr>
          <w:ilvl w:val="0"/>
          <w:numId w:val="3"/>
        </w:numPr>
        <w:rPr/>
      </w:pPr>
      <w:r>
        <w:rPr/>
        <w:t>Кальянов А.В. Деление культур на "восточные" и "западные": Научная конференция студентов, аспирантов и преподавателей "Диалог цивилизаций: история, современность и перспективы". Секция социологии. Российский университет дружбы народов, Факультет гуманитарных и социальных наук. - Москва. - 18 февраля 2002 г.</w:t>
      </w:r>
    </w:p>
    <w:p>
      <w:pPr>
        <w:pStyle w:val="Style21"/>
        <w:numPr>
          <w:ilvl w:val="0"/>
          <w:numId w:val="3"/>
        </w:numPr>
        <w:rPr/>
      </w:pPr>
      <w:r>
        <w:rPr/>
        <w:t>Лавриненко В.Н. Философия: Учебник. - М., 2002.</w:t>
      </w:r>
    </w:p>
    <w:p>
      <w:pPr>
        <w:pStyle w:val="Style21"/>
        <w:numPr>
          <w:ilvl w:val="0"/>
          <w:numId w:val="3"/>
        </w:numPr>
        <w:rPr/>
      </w:pPr>
      <w:r>
        <w:rPr/>
        <w:t>Маркарян Э.С. О концепции локальных цивилизаций. - Ереван, 1962.</w:t>
      </w:r>
    </w:p>
    <w:p>
      <w:pPr>
        <w:pStyle w:val="Style21"/>
        <w:numPr>
          <w:ilvl w:val="0"/>
          <w:numId w:val="3"/>
        </w:numPr>
        <w:rPr/>
      </w:pPr>
      <w:r>
        <w:rPr/>
        <w:t>Немировская Л.З. Культурология. Культурно-исторические типы. - М.: РосНОУ, 199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eb">
    <w:name w:val="Обычный (Web)"/>
    <w:basedOn w:val="Normal"/>
    <w:qFormat/>
    <w:pPr>
      <w:autoSpaceDE w:val="false"/>
      <w:spacing w:before="100" w:after="10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8">
    <w:name w:val="Нумерованный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851" w:leader="none"/>
      </w:tabs>
      <w:ind w:left="851" w:hanging="567"/>
    </w:pPr>
    <w:rPr>
      <w:rFonts w:eastAsia="MS Mincho;?l?r ??Ѓfc"/>
      <w:spacing w:val="16"/>
      <w:lang w:eastAsia="ja-JP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5:00Z</dcterms:created>
  <dc:creator>Марина</dc:creator>
  <dc:description/>
  <cp:keywords/>
  <dc:language>en-US</dc:language>
  <cp:lastModifiedBy>Mage</cp:lastModifiedBy>
  <dcterms:modified xsi:type="dcterms:W3CDTF">2011-10-08T08:35:00Z</dcterms:modified>
  <cp:revision>2</cp:revision>
  <dc:subject/>
  <dc:title>План</dc:title>
</cp:coreProperties>
</file>