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ологодская картинная галерея</w:t>
      </w:r>
    </w:p>
    <w:p>
      <w:pPr>
        <w:pStyle w:val="Contents2"/>
        <w:rPr>
          <w:caps w:val="false"/>
          <w:smallCaps w:val="false"/>
          <w:sz w:val="24"/>
          <w:szCs w:val="24"/>
          <w:lang w:val="en-US" w:eastAsia="en-US"/>
        </w:rPr>
      </w:pPr>
      <w:r>
        <w:rPr>
          <w:rStyle w:val="InternetLink"/>
          <w:lang w:val="en-US" w:eastAsia="en-US"/>
        </w:rPr>
        <w:t>И. Кант и Калининград</w:t>
      </w:r>
    </w:p>
    <w:p>
      <w:pPr>
        <w:pStyle w:val="Contents2"/>
        <w:rPr>
          <w:caps w:val="false"/>
          <w:smallCaps w:val="false"/>
          <w:sz w:val="24"/>
          <w:szCs w:val="24"/>
          <w:lang w:val="en-US" w:eastAsia="en-US"/>
        </w:rPr>
      </w:pPr>
      <w:r>
        <w:rPr>
          <w:rStyle w:val="InternetLink"/>
          <w:lang w:val="en-US" w:eastAsia="en-US"/>
        </w:rPr>
        <w:t>Спасо-прилукский монастырь - жемчужина вологодской области</w:t>
      </w:r>
    </w:p>
    <w:p>
      <w:pPr>
        <w:pStyle w:val="Contents2"/>
        <w:rPr>
          <w:caps w:val="false"/>
          <w:smallCaps w:val="false"/>
          <w:sz w:val="24"/>
          <w:szCs w:val="24"/>
          <w:lang w:val="en-US" w:eastAsia="en-US"/>
        </w:rPr>
      </w:pPr>
      <w:r>
        <w:rPr>
          <w:rStyle w:val="InternetLink"/>
          <w:lang w:val="en-US" w:eastAsia="en-US"/>
        </w:rPr>
        <w:t>Редкости Дарвинского заповедник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Style23"/>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ологодская картинная галерея</w:t>
      </w:r>
    </w:p>
    <w:p>
      <w:pPr>
        <w:pStyle w:val="Normal"/>
        <w:rPr/>
      </w:pPr>
      <w:r>
        <w:rPr/>
      </w:r>
    </w:p>
    <w:p>
      <w:pPr>
        <w:pStyle w:val="Normal"/>
        <w:rPr/>
      </w:pPr>
      <w:r>
        <w:rPr/>
        <w:t>Вологда, основанная в 1147 году, один из старейших русских городов, расположенный на севере нашей страны. История ее тесным образом связана с историей России. Сохранившиеся в городе культурные реликвии: монастыри, храмы, жилые особняки, донесли до наших дней имена Дмитрия Прилуцкого, сподвижника и последователя Сергия Радонежского, Ивана Грозного и Петра Первого, в бытность которых обновлялось и укреплялось государство Российское. Облик Вологды, складывавшийся веками, хранит черты оставленные нам предшествующими поколениями. Это читается в аскетичной строгости Софийского собора, древнейшего каменного храма города, построенного в середине XVI столетия; в изящных куполах и шпилях церквей XVII-XVIII веков, удивляющих узорочьем декора и живописностью силуэтов; в особом уюте и тепле деревянных особняков, украшенных колонными портиками, мезонинами и причудливой резьбой оконных наличников.</w:t>
      </w:r>
    </w:p>
    <w:p>
      <w:pPr>
        <w:pStyle w:val="Normal"/>
        <w:rPr/>
      </w:pPr>
      <w:r>
        <w:rPr/>
        <w:t>На территории Вологодской губернии и в ее центре издревле развивались, ставшие уникальными, промыслы народного творчества: кружевоплетение, чернение по серебру, резьба и роспись по дереву и бересте, гончарное дело, ткачество. Выходцами из Вологды и Вологодского края были прославленные русские поэты, писатели и художники XIX века, среди которых К.Н. Батюшков, В.А. Гиляровский, В.В. Верещагин, А.А. Борисов. Вологодская земля обогатила русскую словесность XX столетия именами И.В. Северянина, Н.А. Клюева, В.Т. Шаламова, Н.М. Рубцова, В.И. Белова.</w:t>
      </w:r>
    </w:p>
    <w:p>
      <w:pPr>
        <w:pStyle w:val="Normal"/>
        <w:rPr/>
      </w:pPr>
      <w:r>
        <w:rPr/>
        <w:t>Богата и разнообразна художественная жизнь современной Вологды. Одним из центров ее сегодня стала Вологодская областная картинная галерея, основанная в 1952 году. Задуманная изначально как музей отечественного искусства, галерея формировалась традиционно: передача произведений из запасников Министерств культуры СССР и РСФСР, фондов Союзов художников и посильная помощь крупнейших в стране хранилищ искусства - Государственного Русского Музея и Государственной Третьяковской Галереи, Саратовского и Нижегородского (тогда еще Горьковского) художественных музеев.</w:t>
      </w:r>
    </w:p>
    <w:p>
      <w:pPr>
        <w:pStyle w:val="Normal"/>
        <w:rPr/>
      </w:pPr>
      <w:r>
        <w:rPr/>
        <w:t>В 2002 году исполнилось пятьдесят лет со дня создания Вологодской областной картинной галереи. Когда-то она начиналась с небольшой коллекции живописи, которую передали в новое учреждение культуры из художественного отдела Областного краеведческого музея. Долгое время о вологодской галерее говорили как о редком, но узкоспециализированном собрании графики, книжного знака. Постепенно она становилась желанным и гостеприимным местом знакомства вологжан с самыми разными современными художниками из столиц и многих провинциальных городов.</w:t>
      </w:r>
    </w:p>
    <w:p>
      <w:pPr>
        <w:pStyle w:val="Normal"/>
        <w:rPr/>
      </w:pPr>
      <w:r>
        <w:rPr/>
        <w:t>Собрание каждого музея должно обладать своим колоритом, своей "изюминкой". Для Вологодской галереи это материал, связанный с историей и культурой родного города, земли Вологодской. Это своеобразие начинается уже с самого музейного комплекса. Так коллекция русского искусства галереи с 1989 года расположена в здании больше известном, как "Шаламовский дом". Двухэтажный особняк, выстроенный в конце XVIII века, принадлежал изначально вологодской епархии и был использован как жилое помещение для причта Софийского собора. Здесь родился и до 1924 года жил известный русский писатель Варлам Тихонович Шаламов (1907-1982). Его автобиографическое произведение "Четвертая Вологда" дает исторический и художественный образ этого дома, быта семей священников и описание родной семьи самого Шаламова.</w:t>
      </w:r>
    </w:p>
    <w:p>
      <w:pPr>
        <w:pStyle w:val="Normal"/>
        <w:rPr/>
      </w:pPr>
      <w:r>
        <w:rPr/>
        <w:t>В галерее всегда было и сегодня остаётся не так много места для должного хранения, изучения и экспонирования произведений искусства. Но все проблемы внутренней жизни музея всегда искупались высоким профессионализмом научных сотрудников и их постоянным желанием сделать что-то новое и интересное. Вологодская картинная галерея - по-настоящему живой и деятельный музей! Вологодская областная картинная галерея - один из самых молодых больших музеев области. Её первая экспозиция открылась 12 февраля 1954 года в верхнем зале бывшего Воскресенского собора на Кремлёвской площади. В первые годы её существования в зале топили печи, а экспонаты для новых выставок ещё везли с вокзала на санях. Постепенно галерея раздвигала свои стены и сегодня является многопрофильным и активно работающим музейно-творческим центром. На двух этажах Воскресенского собора регулярно проходят выставки самых разных направлений современного искусства.</w:t>
      </w:r>
    </w:p>
    <w:p>
      <w:pPr>
        <w:pStyle w:val="Normal"/>
        <w:rPr/>
      </w:pPr>
      <w:r>
        <w:rPr/>
        <w:t>В расположенном неподалёку, на берегу реки Вологды у Софийского собора, каменном особняке в 1987 году открылась постоянная экспозиция русского и западноевропейского искусства XVI-XIX веков. В ней экспонируются шедевры классического искусства из собрания галереи - картины В. Боровиковского, И. Айвазовского, В. Верещагина, И. Репина, М. Врубеля. Этот дом все в Вологде называют Шаламовским, так как в нём в 1907 году родился и жил в юности выдающийся русский писатель Варлам Шаламов. На первом этаже дома располагается Мемориальный музей В.Т. Шаламова, рассказывающий о трагической судьбе и глубоко человечном творчестве автора "Колымских рассказов". В 1993 году в одноэтажном здании бывшей цинкографии на улице Козлёнской открылся необычный филиал картинной галереи - Мемориальная мастерская художника А.В. Пантелеева. Там хранятся и экспонируются картины живописца, проводятся выставки современных художников и творческие встречи.</w:t>
      </w:r>
    </w:p>
    <w:p>
      <w:pPr>
        <w:pStyle w:val="Normal"/>
        <w:rPr/>
      </w:pPr>
      <w:r>
        <w:rPr/>
        <w:t>У Вологодской картинной галереи есть своя более глубокая история, уходящая в начало XX века. Первым прообразом будущей галереи стал небольшой музей Северного кружка любителей изящных искусств, который был основан в 1916 году. Члены кружка устраивали в Вологде первые художественные выставки, собирали и издавали материалы по истории искусства Русского Севера. Вторым по счёту специальным художественным музеем города стал Дом искусств, открытый в бывшем Архиерейском доме 7 ноября 1920 года. Его основу составили коллекции кружка; к ним добавился материал, собранный в вологодских помещичьих усадьбах, произведения, поступившие из различных организаций города. В 1923 году все произведения искусства были переданы в Вологодский государственный объединённый музей, который с 1938 года стал называться Областным краеведческим музеем. На базе художественного отдела этого музея и была создана картинная галерея по решению Вологодского облисполкома от 17 января 1952 года.</w:t>
      </w:r>
    </w:p>
    <w:p>
      <w:pPr>
        <w:pStyle w:val="Normal"/>
        <w:rPr/>
      </w:pPr>
      <w:r>
        <w:rPr/>
        <w:t>Основу каждого музея составляют его коллекции, так как зритель прежде всего приходит полюбоваться на произведения живописи, графики, скульптуры, декоративно-прикладного искусства. На сегодняшний день в фондах картинной галереи хранится около 20 тысяч работ отечественных и зарубежных художников разных эпох и творческих направлений. Самые лучшие работы постоянно экспонируются в Шаламовском доме галереи. Вся Вологодская область славится собранием живописи русского реализма второй половины XIX века, в котором есть картины А. Саврасова, В. Поленова, В. Маковского, А. Куинджи, И. Левитана. Всеобщее внимание привлекают произведения живописи и графики конца XIX-начала XX века, представляющие всё многообразие стилей искусства той необычайно яркой эпохи. В экспозиции галереи особенно интересны картины К. Коровина, В. Васнецова, С. Жуковского, А. Лентулова, П. Кончаловского, Р. Фалька, А. Экстер.</w:t>
      </w:r>
    </w:p>
    <w:p>
      <w:pPr>
        <w:pStyle w:val="Normal"/>
        <w:rPr/>
      </w:pPr>
      <w:r>
        <w:rPr/>
        <w:t>Вологодская галерея обладает одной из самых значительных среди региональных художественных музеев России коллекций гравюры и рисунка отечественных и зарубежных мастеров. Наиболее интересные разделы этого собрания - "Русский рисунок и акварель первой трети XX века", "Вологодская графика XX века", "Книжная графика и книжный знак", "Западноевропейская гравюра XVIII-XIX века". Графические работы из фондов галереи постоянно экспонируются на временных выставках как в Вологде, так и в других городах России.</w:t>
      </w:r>
    </w:p>
    <w:p>
      <w:pPr>
        <w:pStyle w:val="Normal"/>
        <w:rPr/>
      </w:pPr>
      <w:r>
        <w:rPr/>
        <w:t>Особенное внимание уделяется формированию коллекции современного искусства. В галерее собраны все лучшие произведения классиков вологодского изобразительного искусства: от гравюр Н. Дмитревского и Е. Шильниковского, Г. и Н. Бурмагиных и В. Сергеева до живописи А. Пантелеева, В. Корбакова, Д. Тутунджан и активно работающих сегодня художников разных возрастов и стилей. Со значительной полнотой в галерее представлено творчество наиболее интересных художников Москвы, Санкт-Петербурга и других городов России: от традиционного реализма до современного авангарда. В перспективе именно эта коллекция галереи может стать уникальной, так как она формируется из очень качественных произведений живописи и графики второй половины XX века, которые отбираются сотрудниками галереи на выставках и в творческих мастерских самих художников.</w:t>
      </w:r>
    </w:p>
    <w:p>
      <w:pPr>
        <w:pStyle w:val="Normal"/>
        <w:rPr/>
      </w:pPr>
      <w:r>
        <w:rPr/>
        <w:t>Ежегодно в фонды галереи поступает более 500 новых произведений искусства. Длительное время галерея сотрудничает с частными коллекционерами многих городов страны, которые передают в Вологду редкие работы прошлого. Среди них - известные собиратели: П.Е. Корнилов и его наследники, А.Ф. Протопопов, семья В.В. Воинова, М.В. Гликина, М.В. Рац, дочери художника Н.А. Тырсы. Ежегодно 18 мая, в Международный день музеев, галерея проводит выставки новых поступлений. Главное место на них занимают дары художников Москвы, Санкт-Петербурга, Вологды, а также произведения, полученные из фондов Министерства культуры России, приобретенные для галереи Департаментом культуры области.</w:t>
      </w:r>
    </w:p>
    <w:p>
      <w:pPr>
        <w:pStyle w:val="Normal"/>
        <w:rPr/>
      </w:pPr>
      <w:r>
        <w:rPr/>
        <w:t>Вся деятельность Вологодской картинной галереи обращена прежде всего к зрителям. В залах галереи ежегодно устраивается более тридцати временных больших и малых выставок. Многие из них особенно запомнились вологжанам, так как они были необычны и создавались по авторским творческим проектам сотрудников галереи. Это экспозиция "Ответственность за память" в Шаламовском доме, выставки в Воскресенском соборе - "Фейерверки и иллюминации в графике XYIII века", "Мир прекрасной дамы", "И помнит мир спасённый... ", "Вологодский натюрморт", "Московская живопись конца ХХ - начала XXI века", "Возрождённые шедевры Русского Севера". Галерея постоянно проводит персональные выставки произведений современных художников, которые вызывают споры и активизируют творческую жизнь Вологды.</w:t>
      </w:r>
    </w:p>
    <w:p>
      <w:pPr>
        <w:pStyle w:val="Normal"/>
        <w:rPr/>
      </w:pPr>
      <w:r>
        <w:rPr/>
        <w:t>В отличие от многих музеев, Вологодская картинная галерея не замыкается только в традиционных формах работы в области изобразительного искусства. Во всех зданиях и залах галереи постоянно звучит музыка на концертах и творческих вечерах: от высокой классики до бардовской песни и свободного джаза. В структуре галереи появился новый отдел театрально-творческих программ, который готовит и ставит камерные спектакли, музыкально-поэтические композиции. Ежегодно в Шаламовском доме галереи проходят творческие вечера в цикле "Мировая художественная культура. Поэзия. Живопись. Музыка". Они посвящены классическим страницам французского искусства "От Вийона до Пикассо", русской культуре эпохи "серебряного века", старым и современным мастерам отечественного и зарубежного искусства. Только синтез искусств и новые, смелые решения в обновлении всех форм музейной деятельности могут сегодня привлечь зрителя и дать пищу для ума и сердца истинным любителям и знатокам культуры и искусства.</w:t>
      </w:r>
    </w:p>
    <w:p>
      <w:pPr>
        <w:pStyle w:val="Normal"/>
        <w:rPr/>
      </w:pPr>
      <w:r>
        <w:rPr/>
        <w:t>Галерея стремится заинтересовать своими выставками, экспозициями и собранными коллекциями вологжан всех возрастов и профессий. Для детей проводится цикл занятий "Азбука искусства". Ежегодно в весенние каникулы мы проводим выставки-конкурсы учащихся детских художественных школ на специально заданные темы: "Вологда и вологжане. Прошлое. Настоящее. Будущее", "Вологда литературная", "Вологда православная", "Человек трудом славен", "Волшебная сила искусства", выставка российской пейзажной живописи "Зелёный шум", прошли новые очень важные и принципиально необычные творческие проекты историко-художественного цикла - выставки "Морская слава России", "Россия поднимает паруса", литературно-художественная экспозиция "Петербург Ахматовой", межмузейная выставка "Творческое объединение 1910-х годов "Бубновый валет", проблемная экспозиция "Современная графика Петербурга Конец XIX-начало XX века", "Россия поднимает паруса", идёт подготовка к межрегиональной художественной выставке "Российский Север".</w:t>
      </w:r>
    </w:p>
    <w:p>
      <w:pPr>
        <w:pStyle w:val="Normal"/>
        <w:rPr/>
      </w:pPr>
      <w:r>
        <w:rPr/>
        <w:t>Десять лет в галерее собирались члены Клуба любителей книжного знака "Экслибрис", а теперь встречаются члены Вологодского клуба коллекционеров. Регулярно проводятся Шаламовские литературные чтения и научно-творческие конференции. С самым активным участием галереи уже пять лет осуществляет свою работу благотворительный фонд "Музейно-творческий центр народного художника России В.Н. Корбакова", занимающийся поддержкой и пропагандой изобразительного искусства Вологодчины.</w:t>
      </w:r>
    </w:p>
    <w:p>
      <w:pPr>
        <w:pStyle w:val="Normal"/>
        <w:rPr/>
      </w:pPr>
      <w:r>
        <w:rPr/>
        <w:t>Вспоминая свою историю, картинная галерея смело устремляется в будущее. Галерея работает на то, чтобы вологжане и гости города могли видеть и знать всё лучшее в старом и современном отечественном изобразительном искусстве.</w:t>
      </w:r>
    </w:p>
    <w:p>
      <w:pPr>
        <w:pStyle w:val="Normal"/>
        <w:rPr/>
      </w:pPr>
      <w:r>
        <w:rPr/>
        <w:t>Когда ходишь по залам галереи и вглядываешься в полотна, висящие на своих "привычных" местах уже долгие годы, кажется, что они были здесь всегда, составляя неповторимый ансамбль гармонии, красоты, творческого вдохновения. Прославленные, малоизвестные, а, порой, и анонимные мастера оставили нам свои размышления о жизни, запечатлев их в образах современников, любимых пейзажных мотивах, простых бытовых зарисовках и торжественных исторических сценах. На темном, густом фоне резко выделяется бледное женское лицо с тонкими, аристократичными чертами. Легкая полуулыбка будто, спорит с грустным взглядом прекрасных глаз. Именно этим "Женским портретом", написанным около 1760 года, открывается раздел экспозиции, связанный с культурой XVIII века. В этой работе все контрастно: затемненные и освещенные места, красный и черный цвет, стремление к объемной форме и архаичная плоскостность. Но есть во всем этом особая гармония, дыхание жизни, которую удалось запечатлеть на века автору, чье имя, как и имя его модели, остались неизвестными.</w:t>
      </w:r>
    </w:p>
    <w:p>
      <w:pPr>
        <w:pStyle w:val="Normal"/>
        <w:rPr/>
      </w:pPr>
      <w:r>
        <w:rPr/>
        <w:t>Но разве это может умалить достоинства произведения, которое не многословно, но точно раскрывает далекий и во многом загадочный XVIII век - время дворцовых заговоров и пышных празднеств, гуманистических преобразований и рабства, время перемен, утрат и завоеваний. Не это ли утверждение человеческой значимости, пусть и в простодушной форме, увидим мы в портрете молодого офицера Преображенского полка (1752), принадлежащем кисти М.Н. Колокольникова, полузабытого еще недавно, оригинального русского мастера. Да, сегодня мы больше знаем о художниках, работавших в столице и выполнявших заказы элиты русского общества. Есть их произведения и в нашем собрании, портреты кисти В.Л. Боровиковского, Дж. Доу, В.А. Тропинина. А сколько их, провинциальных мастеров, не менее талантливых и даровитых осталось за рамками традиционных знаний о веках минувших.</w:t>
      </w:r>
    </w:p>
    <w:p>
      <w:pPr>
        <w:pStyle w:val="Normal"/>
        <w:rPr/>
      </w:pPr>
      <w:r>
        <w:rPr/>
        <w:t>Существовал и в Вологде в начале XIX века ряд своих местных художников, оставивших для потомков интереснейшие "художественные хроники". Они отдавали предпочтение камерным портретам, отличительной чертой которых являлась любовь к бытовым подробностям, объясняющим характер жизни и деятельности изображенных. Сдержан и наивно-серьезен образ городского мальчишки, постигающего азы грамотности в портрете "Мальчик за чаем" (1840-е). Написанный с натуры, о чем гласит подпись на обороте, он достоверно передает позу, склонившегося над столом подростка, выражение сосредоточенности на его лице. Возможно, художник, мало известный вологодский портретист Федор Зайцев, писал своего сына или ученика, помогавшего ему в мастерской. В отличие от большинства местных мастеров середины XIX столетия, Платон Тюрин получил академическое образование и, вернувшись на родину, не был обойден вниманием именитых заказчиков: писал портреты, расписывал храмы. Но судьба распорядилась так, что к концу жизни заслуги художника забылись, а сам он в 1882 году умер в безвестности. В собрании галереи несколько работ Тюрина и среди них произведение, написанное автором еще до поступления в Академию Художеств в 1843 году. На фоне романтического пейзажа, в охотничьем костюме изображен один из вологодских помещиков - Сергей Зубов. Даже с отдельными стилистическими ошибками портрет подкупает зрителя своей искренностью, и одновременно подтверждает изучение начинающего автора произведений профессиональных мастеров. Тем более что с образцами не только русской, но и европейской живописи молодой Тюрин был знаком по коллекциям дворянских родов Вологды, как Зубовых, так и Межаковых, портреты которых неоднократно писал он на протяжении многих лет.</w:t>
      </w:r>
    </w:p>
    <w:p>
      <w:pPr>
        <w:pStyle w:val="Normal"/>
        <w:rPr/>
      </w:pPr>
      <w:r>
        <w:rPr/>
        <w:t>Период утверждения принципов русской реалистической школы живописи 2-ой половины XIX столетия в коллекции галереи представлен именами широко известных мастеров. Пластическая свобода, артистизм отличают портрет скульптора Марка Антокольского, исполненный в 1900-е годы, выдающимся русским мастером - И.Е. Репиным. Автор искренно восхищается неординарностью творческой натуры своего друга, его мужественной красотой, интеллектуальным богатством. Даже в незавершенном состоянии произведение поражает своей глубиной и одухотворенностью. Яркие бытовые зарисовки В.Е. Маковского: "Иконник" 1891, "Спор на кухне" 1912 - демонстрируют его незаурядный талант живописца. Не случайно, скромный по размерам этюд, изображающий старого иконописца, был приобретен Павлом Михайловичем Третьяковым для своего собрания. Как некогда "малые голландцы", Маковский любуется каждой деталью композиции, цветом создает ту особую атмосферу человеческого тепла, которая не может оставить равнодушным зрителя.</w:t>
      </w:r>
    </w:p>
    <w:p>
      <w:pPr>
        <w:pStyle w:val="Normal"/>
        <w:rPr/>
      </w:pPr>
      <w:r>
        <w:rPr/>
        <w:t>Повинуясь воле художника, с улыбкой смотрим мы на героя полотна Н.Е. Сверчкова - незадачливого охотника, возвращающегося в сумерках домой ("Возвращение с охоты" 1870). Прекрасный анималист, тонкий рассказчик и колорист - все это сделало Сверчкова необычайно популярным у современников. Картина поступила в галерею от вологжанина М.С. Горталова и была связана с историей его семьи. Предок владельца - Кирилл Дружинин, служивший в лейб-гвардии, по всей видимости, хорошо знал художника и, именно ему заказал свой парадный портрет верхом на коне. Обе работы Н.Е. Сверчкова, а также оригинальный групповой портрет, выполненный М.А. Зичи в акварели ("Гусарская пирушка" 1873), принадлежат теперь галерее. С Вологодской землей связано и имя талантливого, малоизвестного живописца Савватия Михайловича Жильцова. Уроженец Вельска, входившего тогда в состав нашей губернии, предположительно в 1876 году он закончил Петербургскую АХ по классу баталиста Б.П. Виллевальде, работал как портретист. К началу 20 века имя его затерялось в бурлящей событиями и переменами истории России. Но как память о светлом, лиричном даре художника, остался "Портрет девушки" (1883), вобравший в себя и очарование молодости, и оптимизм самого автора.</w:t>
      </w:r>
    </w:p>
    <w:p>
      <w:pPr>
        <w:pStyle w:val="Normal"/>
        <w:rPr/>
      </w:pPr>
      <w:r>
        <w:rPr/>
        <w:t>Талант психологического портретиста, каковым без сомнения был наш земляк В.В. Верещагин, демонстрирует зрителю его работа изображающая "Старушку-вологжанку" (около 1895). Кисти этого мастера принадлежит и ряд пейзажных этюдов выполненных на родине, которую он посещал в 1890-е годы.</w:t>
      </w:r>
    </w:p>
    <w:p>
      <w:pPr>
        <w:pStyle w:val="Normal"/>
        <w:rPr/>
      </w:pPr>
      <w:r>
        <w:rPr/>
        <w:t>Прославленные русские пейзажисты: А.К. Саврасов и А.И. Куинджи, И.И. Левитан и В.Д. Поленов - представлены в коллекции галереи редкими, работами. Рядом с молодым крепким деревом увядает соседнее, сломанное ли бурей, пораженное ли болезнью. Так через рассказ, молодой Алексей Кондратьевич Саврасов делает первые попытки насытить пейзаж эмоциональными переживаниями ("Дубки" 1860-е). Среди лучших работ собрания выделяются и произведения В.Д. Поленова, обладающие высокими живописными достоинствами. Несколько этюдов написано им во время путешествия по Востоку, живыми натурными впечатлениями пронизан пейзаж "Франция. Биарриц. Берег Атлантического океана" (1911). Эта работа, как и полотно Саврасова, поступила в галерею по дарственному завещанию, профессора химии А.Ф. Протопопова. В исторической картине 1900-х годов - "За кого меня почитают люди" (произведение входит в большой цикл "Из жизни Христа"), пленэрный принцип помогает художнику трактовать евангельский сюжет, как реальное событие - беседу наставника с учениками. Среди произведений коллекции необходимо отметить работы художников, чей творческий путь был связан с Вологодским краем начала XX столетия. Имена А.А. Борисова и Ф.М. Вахрушова, А.Н. Каринской и Д.Э. Мартена возможно и не получили широкой известности у российской публики, но дороги вологжанам - уже тем, что каждый из живописцев был в числе открывателей особой поэзии природы Севера. Богатырски сказочной видит ее Александр Борисов, мягкую трепетность подмечают Феодосий Вахрушов и Анна Каринская, седой стариной затерянных деревянных скитов поражает она Дмитрия Мартена. Они были среди активных членов "Северного кружка любителей изящных искусств", существовавшего в Вологде с 1905 по 1920 годы, и повлиявшего на развитие культуры Вологодского края всего XX века.</w:t>
      </w:r>
    </w:p>
    <w:p>
      <w:pPr>
        <w:pStyle w:val="Normal"/>
        <w:rPr/>
      </w:pPr>
      <w:r>
        <w:rPr/>
        <w:t>Экспонаты рубежа XIX и XX веков, собранные в галерее, пусть и не в полном объеме, дают представление об одной из ярчайших страниц в истории отечественной культуры. Смена столетий - старого и нового, образно выразилась в искусстве языком пластики, ритмики, цвета. Ностальгия по безвозвратно ушедшим временам звучит в каждой детали осеннего пейзажа С.Ю. Жуковского "Под вечер", датированного 1910 годом, временем наивысшего расцвета дарования живописца. Новое, будоражащее воображение "завтра" кружит и влечет за собой в картине А.А. Экстер "Город" (1914). Человек, замкнутый в пространстве своих переживаний - такова характеристика современника, данная А.В. Лентуловым в "Портрет Неты Сведомской" (1915) и, напротив, человек, как часть прекрасного цветущего мира - таким видит его К.А. Коровин в "Девушке с гитарой" (1916). Как живо и непосредственно удается Н.П. Богданову-Бельскому характеристика деревенских мальчишек, застигнутых врасплох кем-то из взрослых ("Крестьянские мальчики" 1910-е). Хитро блестят глаза у одного, готов расплакаться другой, застыл от изумления третий. Лишь меткий наблюдатель и знаток детской психологии мог столь точно показать эту забавную сценку.</w:t>
      </w:r>
    </w:p>
    <w:p>
      <w:pPr>
        <w:pStyle w:val="Normal"/>
        <w:rPr/>
      </w:pPr>
      <w:r>
        <w:rPr/>
        <w:t>Размышления о вечном и желание запечатлеть неповторимость сиюминутного спорят на холстах художников и, одновременно, согласуются в цельную, гармоничную картину ушедшей эпохи, которую рассматривают и оценивают уже с позиции людей, стоящих на пороге двадцать первого века. Коллекция современного искусства XX века, составляет самую значительную и постоянно растущую часть в собрании картинной галереи Вологды. Ее экспозиции располагаются в здании бывшего Воскресенского собора, построенного в 1775-1777 годах по проекту губернского архитектора Златицкого и относящегося к образцам провинциального барокко 2-й половины XVIII столетия. Верхний храм зального типа, соседствует с нижним - столпным помещением, характерным для архитектуры более раннего периода. С Воскресенским собором связано имя Игнатия Брянчанинова, уроженца вологодской земли, известного церковного деятеля, писателя и духовного наставника многих выдающихся представителей русской культуры середины XIX века.</w:t>
      </w:r>
    </w:p>
    <w:p>
      <w:pPr>
        <w:pStyle w:val="Normal"/>
        <w:rPr/>
      </w:pPr>
      <w:r>
        <w:rPr/>
        <w:t>Формирование коллекции современного искусства началось с первых лет работы галереи и связано, прежде всего, с ее активной выставочной деятельностью.</w:t>
      </w:r>
    </w:p>
    <w:p>
      <w:pPr>
        <w:pStyle w:val="Normal"/>
        <w:rPr/>
      </w:pPr>
      <w:r>
        <w:rPr/>
        <w:t>История Вологодской картинной галереи ещё далеко не закончена. Сегодня она переживает самый долгожданный и деятельный период своей реконструкции и расширения. К традиционно известному зданию галереи в Воскресенском соборе добавился комплекс сооружений бывшего банка на Кремлёвской площади. После завершения реставрационных работ там разместится постоянная экспозиция современного искусства, включающая большой раздел творчества вологодских художников, новое фондохранилище галереи, реставрационные мастерские и театрально-лекционный зал.</w:t>
      </w:r>
      <w:r>
        <w:br w:type="page"/>
      </w:r>
    </w:p>
    <w:p>
      <w:pPr>
        <w:pStyle w:val="Heading2"/>
        <w:ind w:hanging="0"/>
        <w:rPr/>
      </w:pPr>
      <w:r>
        <w:rPr/>
        <w:t>И. Кант и Калининград</w:t>
      </w:r>
    </w:p>
    <w:p>
      <w:pPr>
        <w:pStyle w:val="Normal"/>
        <w:rPr/>
      </w:pPr>
      <w:r>
        <w:rPr/>
      </w:r>
    </w:p>
    <w:p>
      <w:pPr>
        <w:pStyle w:val="Normal"/>
        <w:rPr/>
      </w:pPr>
      <w:r>
        <w:rPr/>
        <w:t>Иммануила Канта (1724-1804) можно смело назвать самой загадочной и самой знаковой личностью Кенигсберга. ОН родился 22 апреля 1724 в Кенигсберге (Восточная Пруссия) в семье шорника Иоганна Георга Канта. Родители Канта были протестантами (исповедовали пиетизм), что не могло не сказаться на становлении взглядов философа. Несмотря на то что вся его жизнь связана только с этим городом и прошла на виду у земляков, и первый вариант биографии философа был написан еще при его жизни, имя Канта до сих пор овеяно невероятными легендами и мифами. Великий пересмешник всегда гордился своим кенигсбергским происхождением и даже не подозревал, что после смерти его трактаты станут объектом нешуточных притязаний и споров между Западом и Востоком. В Европе уверяли, что в основу трудов Канта легли открытия Ньютона. В Азии до сих пор существует мнение, что базисом работ ученого послужили рассуждения имама Газали и аль-Араби. Бытует даже утверждение, что на склоне жизни на одном из вариантов собственной биографии Кант начертал арабской вязью: "Во имя Аллаха милостивого и милосердного!" Это лишь легенда, но, согласитесь, легенда красивая.</w:t>
      </w:r>
    </w:p>
    <w:p>
      <w:pPr>
        <w:pStyle w:val="Normal"/>
        <w:rPr/>
      </w:pPr>
      <w:r>
        <w:rPr/>
        <w:t>Жизнь вряд ли могла сулить сыну бедного шорника большие перспективы, если б не его неутолимая жажда познаний. Рано потеряв мать и отца, Кант влачил в юности нищенское существование. Бедность преследовала великого мыслителя почти до самой смерти: только на склоне лет он мог позволить себе купить небольшой домик. Поступив в Кенигсбергский университет, молодой Кант не смог его закончить: все по той же - финансовой - причине. Зарабатывал на жизнь чем только мог - от репетиторства до игр на бильярде и в карты. Нередко случалось: чтобы выйти в город, будущий почетный гражданин Кенигсберга брал взаймы обувь у своих друзей.</w:t>
      </w:r>
    </w:p>
    <w:p>
      <w:pPr>
        <w:pStyle w:val="Normal"/>
        <w:rPr/>
      </w:pPr>
      <w:r>
        <w:rPr/>
        <w:t>Сложилось мнение, что Кант был великим педантом. Но в юности он вовсе не был обязательным и весьма вольно трактовал само понятие "пунктуальность". К скрупулезной точности во всем будущего мыслителя чуть ли не силой приучил его друг - английский купец Грин. Британец не прощал Канту малейших опозданий и устраивал по каждому поводу разнообразные демарши и откровенные выволочки. С возрастом педантичная точность и аккуратность вошли в привычку. Горожане сверяли часы, завидев пожилого Канта на прогулке. Он не любил неопрятно одетых студентов, решительно игнорировал беззубых собеседников. Пунктуальность, педантизм и приверженность традициям настолько определяли уклад жизни Канта и душевный комфорт, что доходило до абсурда: скажем, избавление от хамоватого и заносчивого слуги Мартина Лямке послужило причиной сердечного приступа. Будучи уже глубоким стариком, во время приемов и торжественных обедов он всегда просил одну из юных красавиц сесть за стол рядом с ним с правой стороны. В то время все в Кенигсберге знали: философ слеп на левый глаз.</w:t>
      </w:r>
    </w:p>
    <w:p>
      <w:pPr>
        <w:pStyle w:val="Normal"/>
        <w:rPr/>
      </w:pPr>
      <w:r>
        <w:rPr/>
        <w:t>Несмотря на преклонение перед прекрасным полом, Кант так никогда и не был женат. Причина, по которой он не смог решиться на создание семьи, достаточно банальная: бедность. Кант иронизировал над своим холостяцким бытием: мол, когда была нужна женщина, он не мог ее прокормить, когда же положение позволило содержать жену, надобность в женщине отпала. Но тут же оговаривался: впрочем, ничто не оправдывает безбрачия.</w:t>
      </w:r>
    </w:p>
    <w:p>
      <w:pPr>
        <w:pStyle w:val="Normal"/>
        <w:rPr/>
      </w:pPr>
      <w:r>
        <w:rPr/>
        <w:t>Во время Семилетней войны Восточная Пруссия вошла в состав Российской империи. Новоиспеченный подданный Елизаветы Петровны в марте 1758 года обратился к своей императрице с просьбой предоставить ему освободившуюся в университете вакансию заведующего кафедрой логики и метафизики. До государыни прошение не дошло. Рассмотревший челобитную по существу губернатор Восточной Пруссии Николай Корф отказал философу по типично бюрократическим мотивам: другой претендент на эту вакансию имел больший стаж преподавательской деятельности, что и решило вопрос не в пользу Канта. Уже к середине XVIII века перед его талантом преклонялась вся Европа. При прусском дворе философа также почитали, но не любили и не жаловали. Прошения Канта о дальнейшем обустройстве Альбертины и его собственных перспективах откровенно волокитили.</w:t>
      </w:r>
    </w:p>
    <w:p>
      <w:pPr>
        <w:pStyle w:val="Normal"/>
        <w:rPr/>
      </w:pPr>
      <w:r>
        <w:rPr/>
        <w:t>Кант - это уникальнейшее явление культуры общечеловеческой, всемирной и, в то же самое время, дух 750-летнего города, его - гений места. До 1724 года дух Канта существовал как бы виртуально, он готовил рождение единого города, вызревал вместе с ним потенциально, а с этого года всё более и более явно дух Канта формирует облик города и хранит его. Формирует и хранит в прямом и переносном смысле.</w:t>
      </w:r>
    </w:p>
    <w:p>
      <w:pPr>
        <w:pStyle w:val="Normal"/>
        <w:rPr/>
      </w:pPr>
      <w:r>
        <w:rPr/>
        <w:t>Как выглядит Кенигсберг в сознании образованного гражданина мира! Задайте ему этот вопрос, и он обрисует Королевский замок, но заметит, что великолепнее всего замок смотрится из окон дома Канта на Принцессинштрассе. Он обрисует Кафедральный собор на острове Канта (бывшем до 1945 года Кнайпхо-фом), но скажет, что собор образовал единый комплекс со зданием старой "Альбертины", университета Канта. Он обрисует торжественную Парадеплац, но не преминет выделить на ней статую Канта работы Христиана Рауха. - В сознании мира Кенигсберг и Кант неразделимы.</w:t>
      </w:r>
    </w:p>
    <w:p>
      <w:pPr>
        <w:pStyle w:val="Normal"/>
        <w:rPr/>
      </w:pPr>
      <w:r>
        <w:rPr/>
        <w:t>Спросите теперь, как выглядит Калининград? И вновь вам укажут на Кафедральный собор прежде всего! Но собор чудесным образом обязан существованию своему гению места. Мистически выстоял портик над могилой гения мировой философии во времена Второй мировой войны. Видимо, вздрагивали руки у пилотов английских бомбардировщиков в августе 1944 - и бомбы ложились, не тревожа великий прах; видимо, корректировщик-артиллерист в апрельские дни 1945 делал поправку так, чтобы снаряд мог попасть в соборное окно, но не задеть порфировых колонн. Портик выстоял и спас руины собора сначала от сноса, а затем - сделал всё, что только было можно, чтобы собор восстановили.</w:t>
      </w:r>
    </w:p>
    <w:p>
      <w:pPr>
        <w:pStyle w:val="Normal"/>
        <w:rPr/>
      </w:pPr>
      <w:r>
        <w:rPr/>
        <w:t>Но дух работает, он продолжает свой труд безостановочно. И вот уже воссоздана скромно-величественная статуя Канта работы Рауха (1992), которая, в свою очередь, поможет создать на месте Парадеплац красивейший и оригинальнейший сквер в городе.</w:t>
      </w:r>
    </w:p>
    <w:p>
      <w:pPr>
        <w:pStyle w:val="Normal"/>
        <w:rPr/>
      </w:pPr>
      <w:r>
        <w:rPr/>
        <w:t>Для того чтобы Калининград имел свой неповторимый облик, необходимо максимально возможно сближать его с обликом Кенигсберга. Многое для этого нужно, но, прежде всего, необходимо воссоздать здание "Альбертины" на острове Канта и предназначить его для библиотеки университета, для размещения в нём философского факультета и Международного института Канта. Тогда новой жизнью мог бы зажить и "Музей Иммануила Канта" в Кафедральном соборе, став важнейшим звеном единого комплекса. Нужно, конечно, воссоздать заново дом Канта, включив эту задачу в любой план застройки Центральной площади вокруг бывшего Королевского замка, какие бы торгово-деловые центры не проектировались. Не сделаем этого мы - непременно сделают это наши потомки, дивясь нашему непониманию собственных наших выгод. Правда, им придётся сносить и менять то, что мы нагородили.</w:t>
      </w:r>
    </w:p>
    <w:p>
      <w:pPr>
        <w:pStyle w:val="Normal"/>
        <w:rPr/>
      </w:pPr>
      <w:r>
        <w:rPr/>
        <w:t>Нужно бы отстроить заново "Книжную лавку Иоганна Кантера", ставшую после того, как И.Я. Кантер перестроил старую Лёбенихтскую ратушу, местом встреч кёнигсбергских интеллектуалов, знаменитого литературного кружка и самой известной квартирой Канта. Калининградский писатель Ю.Н. Иванов, создавая Калининградское общество культуры, мечтал о том, чтобы общество имело свой дом как общий дом калининградской интеллигенции. "Книжная лавка Кантера" могла бы выполнить эту задачу, соединив функции книжного магазина, литературно-художественного кафе, помещения Калининградского фонда культуры и Кантовского общества. Дух города всего этого требует и он, конечно, добьётся своего. Жаль только, если уже без нас.</w:t>
      </w:r>
    </w:p>
    <w:p>
      <w:pPr>
        <w:pStyle w:val="Normal"/>
        <w:rPr/>
      </w:pPr>
      <w:r>
        <w:rPr/>
        <w:t>В Канте гений Калининграда сливается с духом философии, выражая самые существенные, вечные и живые её идеи. Генрих Гейне остроумно заметил, что Кант - это даже вовсе и не человек, так как у него не было ни собственной жизни, ни собственной истории. Он имеет ввиду, что феномен Канта - это в 80-е годы 18 века вознесшийся в зенит сгусток философских идей, остающийся недосягаемым для последующего времени; и, видимо, ситуация будет таковой теперь уже вечно. С этим трудно не согласиться знающему историю философии человеку.</w:t>
      </w:r>
    </w:p>
    <w:p>
      <w:pPr>
        <w:pStyle w:val="Normal"/>
        <w:rPr/>
      </w:pPr>
      <w:r>
        <w:rPr/>
        <w:t>Однако парадоксальным образом этот маленького роста и сутуловатый человек представляет философию и своею физической плотью. Случилось так, что в ходе формирования френологии и физиогномики именно пропорции черепа Канта были и приняты за классический образец для изображения философа. Поэтому в облике любого жившего после Канта или до него философа проводятся индивидуальные черты великого кёнигсбергского профессора.</w:t>
      </w:r>
    </w:p>
    <w:p>
      <w:pPr>
        <w:pStyle w:val="Normal"/>
        <w:rPr/>
      </w:pPr>
      <w:r>
        <w:rPr/>
        <w:t>Феномен Канта сделал Кенигсберг-Калининград совершенно особенным городом. Много великих, величайших гениев человечества родилось в прекрасных городах, но чтобы так сложились их судьбы, как срослись Кант и Калининград, - этого нет нигде. Стиль явного гения места имеющего собственное имя, сыскать невозможно. Даже Пётр I для Санкт-Петербурга не таков, хотя и присутствует в имени города. Чинит ему помехи апостол Пётр-Симон, или Кифа, витая всегда где-то рядом. Гёте родился и жил во Франкфурте-на-Майне, но честь быть городом Гёте будет оспаривать у него город Веймар; Пушкин родился и считал родным и любимейшим Москву, но не называем мы её городом Пушкина... И так со всеми. Но Кант доминирует в судьбе Калининграда по-своему, доминирует уникально. Ни Гердер, ни Гофман, ни Гаман, ни Гиппель - никто из знаменитых калининградцев не может занять его места. Они все, жившие до него, вместе с ним и после, существуют под его сенью.</w:t>
      </w:r>
    </w:p>
    <w:p>
      <w:pPr>
        <w:pStyle w:val="Normal"/>
        <w:rPr/>
      </w:pPr>
      <w:r>
        <w:rPr/>
        <w:t>И возвращением памяти о своём кёнигсбергском прошлом Калининград обязан Канту. Именно он сумел сначала приоткрыть, а затем и убрать ту завесу над историей города, что была воздвигнута в советское время. Силой такой послужил юбилей 1974 года, когда Кант отмечал свой 250-ый год рождения. Спрятаться от истории нельзя.</w:t>
      </w:r>
    </w:p>
    <w:p>
      <w:pPr>
        <w:pStyle w:val="Normal"/>
        <w:rPr/>
      </w:pPr>
      <w:r>
        <w:rPr/>
        <w:t>Непосредственная связь Канта с Калининградом имеет и опосредствующее звено - Кёнигсбергский университет "Альбертина". Честь создания университета он, Кант, делит по праву с герцогом Альбрехтом: если герцог Альбрехт дал университету его тело, то Кант вдохнул в это тело живую душу, дело Творца они могли осуществить только вдвоём. С университетом связана вся жизнь философа. Он же сумел вдохновить и решительную реформу университетского образования, подведя итог своей деятельности в трактате "Спор факультетов". Кёнигсбергский университет приобрёл в итоге новую структуру, а ученики и наследники Канта не без его влияния реформировали все формы университетского преподавания. Ученик и коллега Канта К.Г. Хаген ввёл в лекционный курс эксперимент, Фр. Нейман и К. Якоби основали физико-математический семинар, Фр. Бессель создал лучшую в Европе обсерваторию, ещё при жизни Канта университет обзавёлся ботаническим садом. Эти формы были перенесены во вновь открытый Берлинский университет, а затем и в другие университеты Германии и Европы. Современное университетское образование, таким образом, много обязано Канту.</w:t>
      </w:r>
    </w:p>
    <w:p>
      <w:pPr>
        <w:pStyle w:val="Normal"/>
        <w:rPr/>
      </w:pPr>
      <w:r>
        <w:rPr/>
        <w:t>Когда видишь сейчас, что Калининград - это место добычи и экспорта сырой нефти, место сборки автомобилей из импортируемых деталей, то думаешь, что напрасно копил свой интеллект 750 лет этот город. Ему бы изготавливать уникальнейшие космические двигатели, печатать невиданной красоты книги, производить требующий высочайших и умнейших технологий и дизайна продукт. Науки и искусства, поэзия и философия должны расцветать на таком месте. И как старей Зосима у Ф.М. Достоевского говорил: "Сие и буди! Буди!", мог бы эти слова повторить и я "Сие и буди! Буди!" Залогом этому служит гений города Кант, а для гения нет невозможного.</w:t>
      </w:r>
      <w:r>
        <w:br w:type="page"/>
      </w:r>
    </w:p>
    <w:p>
      <w:pPr>
        <w:pStyle w:val="Heading2"/>
        <w:ind w:hanging="0"/>
        <w:rPr/>
      </w:pPr>
      <w:r>
        <w:rPr/>
        <w:t>Спасо-прилукский монастырь - жемчужина вологодской области</w:t>
      </w:r>
    </w:p>
    <w:p>
      <w:pPr>
        <w:pStyle w:val="Normal"/>
        <w:rPr/>
      </w:pPr>
      <w:r>
        <w:rPr/>
      </w:r>
    </w:p>
    <w:p>
      <w:pPr>
        <w:pStyle w:val="Normal"/>
        <w:rPr/>
      </w:pPr>
      <w:r>
        <w:rPr/>
        <w:t>Спасо-Прилуцкий мужской монастырь - один из крупнейших монастырей Севера, великолепный архитектурный ансамбль древней Руси. Он находится на северо-востоке от города Вологды, по дороге в Белоозеро, на левом берегу реки Вологды. Свое название монастырь получил от главной Спасской церкви и речной излучины, на которой расположен.</w:t>
      </w:r>
    </w:p>
    <w:p>
      <w:pPr>
        <w:pStyle w:val="Normal"/>
        <w:rPr/>
      </w:pPr>
      <w:r>
        <w:rPr/>
        <w:t>Художественное значение монастыря чрезвычайно велико: здесь сконцентрированы основные черты вологодских построек за три столетия, а монастырские архитектурные памятники последовательно отражают все этапы строительства на русском севере - с XVI по XVIII век включительно.</w:t>
      </w:r>
    </w:p>
    <w:p>
      <w:pPr>
        <w:pStyle w:val="Normal"/>
        <w:rPr/>
      </w:pPr>
      <w:r>
        <w:rPr/>
        <w:t>Спасо-Прилуцкий монастырь основал в конце XIV века (между 1377 и 1392 годами) преподобный Дмитрий Прилуцкий, уроженец города Переяславля Залесского, известный деятель русской церкви второй половины XIV века, ученик и сподвижник преподобного Сергия Радонежского. Дмитрий Прилуцкий построил в монастыре деревянную церковь и около нее деревянные кельи для иноков.</w:t>
      </w:r>
    </w:p>
    <w:p>
      <w:pPr>
        <w:pStyle w:val="Normal"/>
        <w:rPr/>
      </w:pPr>
      <w:r>
        <w:rPr/>
        <w:t>Устроение Дмитрием новой обители близ Вологды нашло поддержку у московского князя Дмитрия Донского, поскольку отвечало стремлению Москвы утвердиться в северных землях. Значение монастыря как форпоста Московского княжества в борьбе, в первую очередь с Новгородом, за овладение Севером хорошо понимали и все последующие московские князья, а затем и цари, которые не оставляли его своими дарами, заботились о его благосостоянии. Спасо-Прилуцкий монастырь был важным военно-стратегическим пунктом, расположенным на пути, ведущем из Вологды в Белозерск, Великий Устюг, Пермь и другие города. Москву интересовало не только его стратегическое, но и торговое значение: в Вологде, а значит, и в Прилуках, скрещивались пути в Москву и Новгород.</w:t>
      </w:r>
    </w:p>
    <w:p>
      <w:pPr>
        <w:pStyle w:val="Normal"/>
        <w:rPr/>
      </w:pPr>
      <w:r>
        <w:rPr/>
        <w:t>Московские князья и цари, равно как и другие богатые лица, жертвовали Спасо-Прилуцкому монастырю земли, деньги, церковную утварь и т.п. Сокровища монастыря вскоре привлекли внимание соседей - устюжан и вятчан. От конца XIV и начала XV веков сохранились известия об их нападениях на монастырь, сопровождавшихся в том числе разграблением монастырского храма.</w:t>
      </w:r>
    </w:p>
    <w:p>
      <w:pPr>
        <w:pStyle w:val="Normal"/>
        <w:rPr/>
      </w:pPr>
      <w:r>
        <w:rPr/>
        <w:t>В XV - XVI веках Спасо-Прилуцкий монастырь являлся одним из крупнейших и наиболее известных на Севере. Об этом, в частности, свидетельствует повсеместное почитание его прославленных святынь: иконы "Димитрия Прилуцкого с житием" работы выдающегося художника древней Руси XV-XVI веков Дионисия (написана между 1485 и 1503 гг.) и так называемого Киликиевского креста, который, согласно преданию, в XIV веке был принесен преподобным Дмитрием Прилуцким из Переяславля и водружен на месте основания Спасо-Прилуцкого монастыря. (Ныне оба памятника находятся в Вологодском краеведческом музее?) Известно, что Иоанн III перед походом на Казань вытребовал из монастыря образ Преподобного Димитрия Прилуцкого, почитавшийся чудотворным. После победы в казанском походе он украсил икону золотом и серебром, вернув ее монастырю 3 июня 1503 года. Чудотворный образ Димитрия Прилуцкого был торжественно встречен в Вологде и препровожден в Спасо-Прилуцкий монастырь. На месте сретения образа, в память об этом событии, в Вологде была построена церковь Дмитрия Прилуцкого, переосвященная впоследствии во имя Святых Равноапостольных царей Константина и Елены. Ежегодно в этот день совершался крестный ход из Вологды в Спасо-Прилуцкий монастырь.</w:t>
      </w:r>
    </w:p>
    <w:p>
      <w:pPr>
        <w:pStyle w:val="Normal"/>
        <w:rPr/>
      </w:pPr>
      <w:r>
        <w:rPr/>
        <w:t>Великие цари и князья неоднократно ездили в монастырь на богомолье. В 1528 году в Спасо-Прилуцком монастыре "у чудотворцев" был князь Василий III с женой Еленой Глинской, чтобы помолиться о чадородии. Иоанн Грозный в 1545 году приезжал в обитель на богомолье, а в 1552 году взял из монастыря Киликиевский крест при сборах в Казанский поход.</w:t>
      </w:r>
    </w:p>
    <w:p>
      <w:pPr>
        <w:pStyle w:val="Normal"/>
        <w:rPr/>
      </w:pPr>
      <w:r>
        <w:rPr/>
        <w:t>Игумены монастыря присутствовали на избирательных соборах в столице, созываемых для утверждения на Московском престоле нового царя: в 1598 году - Бориса Годунова и в 1613 году - Михаила Федоровича.</w:t>
      </w:r>
    </w:p>
    <w:p>
      <w:pPr>
        <w:pStyle w:val="Normal"/>
        <w:rPr/>
      </w:pPr>
      <w:r>
        <w:rPr/>
        <w:t>В 1812 году, при вторжении французской армии в Москву, в продолжении трех месяцев в соборной Спасской церкви монастыря хранились драгоценности, вывезенные из Патриаршей ризницы, Троице-Сергиевой лавры, Чудова, Новоспасского, Знаменского, Угрешского, Покровского, Новодевичьего, Вознесенского монастырей и некоторых московских соборов. Драгоценности хранились здесь до освобождения Москвы.</w:t>
      </w:r>
    </w:p>
    <w:p>
      <w:pPr>
        <w:pStyle w:val="Normal"/>
        <w:rPr/>
      </w:pPr>
      <w:r>
        <w:rPr/>
        <w:t>Первоначально все постройки обители были деревянными, однако, обладая значительными средствами, необходимыми для благоустройства, Спасо-Прилуцкий монастырь ранее многих современных ему обителей начал украшаться каменными строениями. Начало новому архитектурному ансамблю положило возведение в первой половине XVI века каменного соборного храма во имя Всемилостивого Спаса Происхождения Честных Древ Животворящего Креста Господня с одноименной колокольней. На рубеже XVI - XVII веков в монастыре создаются и другие каменные постройки - трапезная палата с Введенской, теплой церковью и главные северные Святые ворота с надвратной церковью во имя Святого Великомученика Феодора Стратилата.</w:t>
      </w:r>
    </w:p>
    <w:p>
      <w:pPr>
        <w:pStyle w:val="Normal"/>
        <w:rPr/>
      </w:pPr>
      <w:r>
        <w:rPr/>
        <w:t>В начале XVII века, в эпоху "Смутного времени", монастырь претерпел много бедствий, неоднократно подвергаясь нападениям и грабежам со стороны интервентов и прочих "воровских" людей, когда, в частности, была уничтожена значительная часть древнего монастырского архива. Но, несмотря на разрушения и разорения, монастырь быстро восстанавливался и отстраивался. Так, во второй половине XVII века здесь вновь развернулось интенсивное каменное строительство. Возводится мощная каменная ограда с башнями, надежно обезопасившая монастырь от вражеских набегов; сооружается новая высокая колокольня, вертикальная доминанта комплекса, а также различные жилые и хозяйственные постройки.</w:t>
      </w:r>
    </w:p>
    <w:p>
      <w:pPr>
        <w:pStyle w:val="Normal"/>
        <w:rPr/>
      </w:pPr>
      <w:r>
        <w:rPr/>
        <w:t>Всё последующее строительство на территории обители в XVIII - XIX веках было незначительным и ограничивалось лишь отдельными перестройками и надстройками келейных и хозяйственных корпусов.</w:t>
      </w:r>
    </w:p>
    <w:p>
      <w:pPr>
        <w:pStyle w:val="Normal"/>
        <w:rPr/>
      </w:pPr>
      <w:r>
        <w:rPr/>
        <w:t>Кроме каменных зданий в XVII и XVIII веках территорию Спасо-Прилуцкого монастыря заполняло множество всевозможных деревянных построек. Среди них были и жилые, но главным образом - хозяйственные. Все эти деревянные строения не сохранились, а между тем именно они когда-то придавали монастырю вид зажиточного древнерусского городка с его развитым феодальным хозяйством.</w:t>
      </w:r>
    </w:p>
    <w:p>
      <w:pPr>
        <w:pStyle w:val="Normal"/>
        <w:rPr/>
      </w:pPr>
      <w:r>
        <w:rPr/>
        <w:t>Таким образом, Спасо-Прилуцкий монастырь является интереснейшим архитектурным ансамблем, в котором отдельные памятники, сохраняя самостоятельное историко-художественное значение, образуют вместе с тем неповторимое сочетание, подчеркивающее единство эстетического идеала нескольких поколений зодчих. Спасо-Прилуцкий монастырь - жемчужина вологодской области.</w:t>
      </w:r>
    </w:p>
    <w:p>
      <w:pPr>
        <w:pStyle w:val="Normal"/>
        <w:rPr/>
      </w:pPr>
      <w:r>
        <w:rPr/>
      </w:r>
    </w:p>
    <w:p>
      <w:pPr>
        <w:pStyle w:val="Heading2"/>
        <w:ind w:hanging="0"/>
        <w:rPr/>
      </w:pPr>
      <w:r>
        <w:rPr/>
        <w:t>Редкости Дарвинского заповедника</w:t>
      </w:r>
    </w:p>
    <w:p>
      <w:pPr>
        <w:pStyle w:val="Normal"/>
        <w:rPr/>
      </w:pPr>
      <w:r>
        <w:rPr/>
      </w:r>
    </w:p>
    <w:p>
      <w:pPr>
        <w:pStyle w:val="Normal"/>
        <w:rPr/>
      </w:pPr>
      <w:r>
        <w:rPr/>
        <w:t>Весной 1941 г. были закончены основные работы по сооружению судоходного гидроузла и гидроэлектростанции на Волге у г. Рыбинска. Две плотины перекрыли воды Волги и двух ее крупных притоков - Мологи и Шексны. Началось затопление низменного Молого-Шекснинского междуречья и образование Рыбинского водохранилища. Чаша водохранилища заполнялась медленно, только в 1947 г. уровень достиг проектного, и площадь зеркала водохранилища составила 4550 км². Этот огромный искусственный водоем сразу получил название "море", сохранившееся до сих пор. Равного ему тогда не было ни у нас в стране, ни за рубежом.</w:t>
      </w:r>
    </w:p>
    <w:p>
      <w:pPr>
        <w:pStyle w:val="Normal"/>
        <w:rPr/>
      </w:pPr>
      <w:r>
        <w:rPr/>
        <w:t>Еще при проектировании водохранилища было ясно, что создание такого крупного водоема с зарегулированным уровнем вызовет серьезные изменения в природе окружающих районов и эти изменения необходимо изучать, чтобы в дальнейшем использовать полученные материалы в интересах народного хозяйства, в частности при проектировании и строительстве других водохранилищ.</w:t>
      </w:r>
    </w:p>
    <w:p>
      <w:pPr>
        <w:pStyle w:val="Normal"/>
        <w:rPr/>
      </w:pPr>
      <w:r>
        <w:rPr/>
        <w:t>В связи с этим 18 июля 1945 г. на берегах Рыбинского водохранилища был создан Дарвинский государственный заповедник. Помимо общих задач охраны и исследования природы в естественных условиях перед заповедником была поставлена специальная задача - изучить изменения в природе под влиянием Рыбинского водохранилища. Заповедник получил имя великого английского естествоиспытателя, основоположника эволюционной теории Чарльза Дарвина.</w:t>
      </w:r>
    </w:p>
    <w:p>
      <w:pPr>
        <w:pStyle w:val="Normal"/>
        <w:rPr/>
      </w:pPr>
      <w:r>
        <w:rPr/>
        <w:t>Место для заповедника как природной лаборатории было выбрано очень удачно, так как на низких, пологих берегах даже незначительное изменение уровня воды проявляется на большой площади.</w:t>
      </w:r>
    </w:p>
    <w:p>
      <w:pPr>
        <w:pStyle w:val="Normal"/>
        <w:rPr/>
      </w:pPr>
      <w:r>
        <w:rPr/>
        <w:t>В 1963 г. на заповедник дополнительно была возложена организация экспериментального питомника глухарей для разработки методов содержания и выращивания этих птиц в неволе.</w:t>
      </w:r>
    </w:p>
    <w:p>
      <w:pPr>
        <w:pStyle w:val="Normal"/>
        <w:rPr/>
      </w:pPr>
      <w:r>
        <w:rPr/>
        <w:t>Заповедник расположен на большом полуострове в северо-западной части Рыбинского водохранилища. Площадь его, первоначально равную 170 тыс. га, неоднократно сокращали, и в настоящее время она составляет 112 630 га, из которых 67 176 га приходится на сушу и 45 454 га - на акваторию. Две трети территории находятся в Череповецком районе Вологодской области и одна треть - в Брейтовском районе Ярославской области.</w:t>
      </w:r>
    </w:p>
    <w:p>
      <w:pPr>
        <w:pStyle w:val="Normal"/>
        <w:rPr/>
      </w:pPr>
      <w:r>
        <w:rPr/>
        <w:t>Северная, восточная и южная границы заповедника проходят по водохранилищу, в летнее время они обозначаются вехами или буями на воде, зимой - аншлагами и вешками, установленными на льду. С запада в территорию заповедника большими клиньями вдаются земли Череповецкого района, почти разрезая ее на три части. Сухопутная граница обозначена просеками и аншлагами.</w:t>
      </w:r>
    </w:p>
    <w:p>
      <w:pPr>
        <w:pStyle w:val="Normal"/>
        <w:rPr/>
      </w:pPr>
      <w:r>
        <w:rPr/>
        <w:t>Дарвинский государственный природный биосферный заповедник - особо охраняемая природная территория в России. Расположен на территориях Череповецкого района Вологодской области и Брейтовского района Ярославской области.</w:t>
      </w:r>
    </w:p>
    <w:p>
      <w:pPr>
        <w:pStyle w:val="Normal"/>
        <w:rPr/>
      </w:pPr>
      <w:r>
        <w:rPr/>
        <w:t>Был организован 18 июля 1945 года специально для изучения изменений в дикой природе после постройки Рыбинской ГЭС и образования Рыбинского водохранилища в 1941 году. Заповедные земли расположены на большом полуострове на северо-западном берегу Рыбинского водохранилища. Площадь заповедника более 112 тысяч гектаров, из которых 67 тысяч приходится на долю суши, а остальное - на прибрежные воды.</w:t>
      </w:r>
    </w:p>
    <w:p>
      <w:pPr>
        <w:pStyle w:val="Normal"/>
        <w:rPr/>
      </w:pPr>
      <w:r>
        <w:rPr/>
        <w:t>Хорошо прогреваемые мелководья густо заросли влаголюбивой и водной растительностью: осоками, ситником, рогозом, полевицей, частухой, ежеголовником, гречишкой земноводной, рдестами, урутью, роголистником и другими. Большая часть суши заповедника покрыта сосновыми лесами. Эти угодья богаты ценными ягодами: клюквой, морошкой, голубикой.</w:t>
      </w:r>
    </w:p>
    <w:p>
      <w:pPr>
        <w:pStyle w:val="Normal"/>
        <w:rPr/>
      </w:pPr>
      <w:r>
        <w:rPr/>
        <w:t>В заповеднике обитают звери и птицы, характерные для Вологодской области. Здесь встречаются: куница, горностай, белка, выдра, волки, барсуки, лисицы, лоси, заяц. Много в заповеднике медведей. В последние годы поселились и размножились кабаны. В лесных чащах гнездятся филины, глухари, тетерева, большой подорлик, чёрный коршун, ястреб-тетеревятник, ястреб-перепелятник и ряд мелких соколков. Сейчас здесь отмечена наибольшая в мире плотность гнездовий орланов-белохвостов, занесенных в Красную Книгу. На всей европейской территории бывшего СССР насчитывалось не более 500-600 гнездовых пар этих исчезающих крылатых гигантов. Орнитологам всего мира заповедник знаком благодаря уникальной колонии "рыбного орла", как иной раз называют скопу. В этом уголке России наблюдается наибольшая в Европе плотность гнездовий этих редких птиц.</w:t>
      </w:r>
    </w:p>
    <w:p>
      <w:pPr>
        <w:pStyle w:val="Normal"/>
        <w:rPr/>
      </w:pPr>
      <w:r>
        <w:rPr/>
        <w:t>Биолог Дарвинского заповедника Вячеслав Васильевич Немцев создал первую в мире ферму глухарей. За полвека работы в этих краях ему удалось собрать и одну из богатейших коллекций бабочек, в которой представлены практически все "порхающие" насекомые, встречающиеся на Северо-Западе России или же залетающие сюда из мест постоянного обитания.</w:t>
      </w:r>
    </w:p>
    <w:p>
      <w:pPr>
        <w:pStyle w:val="Normal"/>
        <w:rPr/>
      </w:pPr>
      <w:r>
        <w:rPr/>
        <w:t>Уникальной особенностью заповедной акватории Рыбинского моря стали торфяные острова. После заполнения водохранилища оказались затоплены многие торфяные болота. С течением лет гигантские пласты торфа всплывали и пускались в дрейф по волнам. Со временем на них появлялись трава и даже деревья.</w:t>
      </w:r>
    </w:p>
    <w:p>
      <w:pPr>
        <w:pStyle w:val="Normal"/>
        <w:rPr/>
      </w:pPr>
      <w:r>
        <w:rPr/>
        <w:t>С 2000 года заповедник включен в международную сеть биосферных резерватов.</w:t>
      </w:r>
      <w:r>
        <w:br w:type="page"/>
      </w:r>
    </w:p>
    <w:p>
      <w:pPr>
        <w:pStyle w:val="Heading2"/>
        <w:ind w:hanging="0"/>
        <w:rPr/>
      </w:pPr>
      <w:r>
        <w:rPr/>
        <w:t>Список используемой литературы</w:t>
      </w:r>
    </w:p>
    <w:p>
      <w:pPr>
        <w:pStyle w:val="Normal"/>
        <w:rPr/>
      </w:pPr>
      <w:r>
        <w:rPr/>
      </w:r>
    </w:p>
    <w:p>
      <w:pPr>
        <w:pStyle w:val="Style22"/>
        <w:numPr>
          <w:ilvl w:val="0"/>
          <w:numId w:val="3"/>
        </w:numPr>
        <w:ind w:left="0" w:hanging="0"/>
        <w:rPr/>
      </w:pPr>
      <w:r>
        <w:rPr/>
        <w:t>"Описание Вологодского Спасо-Прилуцкого монастыря" / Изд. исправленное и дополненное Н.И. Суворовым. - Вологда, 1902.</w:t>
      </w:r>
    </w:p>
    <w:p>
      <w:pPr>
        <w:pStyle w:val="Style22"/>
        <w:numPr>
          <w:ilvl w:val="0"/>
          <w:numId w:val="3"/>
        </w:numPr>
        <w:ind w:left="0" w:hanging="0"/>
        <w:rPr/>
      </w:pPr>
      <w:r>
        <w:rPr/>
        <w:t>В. Соколов. "Вологда. История строительства и благоустройства города". - Архангельск: Сев. - Зап. книжное издательство, 1977.</w:t>
      </w:r>
    </w:p>
    <w:p>
      <w:pPr>
        <w:pStyle w:val="Style22"/>
        <w:numPr>
          <w:ilvl w:val="0"/>
          <w:numId w:val="3"/>
        </w:numPr>
        <w:ind w:left="0" w:hanging="0"/>
        <w:rPr/>
      </w:pPr>
      <w:r>
        <w:rPr/>
        <w:t>Введение в философию: Учебник для вузов. В 2ч. Ч.1 / Под общ. ред.И.Т. Фролова. - М.: Политиздат, 1989.</w:t>
      </w:r>
    </w:p>
    <w:p>
      <w:pPr>
        <w:pStyle w:val="Style22"/>
        <w:numPr>
          <w:ilvl w:val="0"/>
          <w:numId w:val="3"/>
        </w:numPr>
        <w:ind w:left="0" w:hanging="0"/>
        <w:rPr/>
      </w:pPr>
      <w:r>
        <w:rPr/>
        <w:t>Шаповалов В.Ф. "Основы философии. От классики к современности": Учеб. пособие для вузов. - М.: ФАИР-ПРЕСС, 1999.</w:t>
      </w:r>
    </w:p>
    <w:p>
      <w:pPr>
        <w:pStyle w:val="Style22"/>
        <w:numPr>
          <w:ilvl w:val="0"/>
          <w:numId w:val="3"/>
        </w:numPr>
        <w:ind w:left="0" w:hanging="0"/>
        <w:rPr/>
      </w:pPr>
      <w:r>
        <w:rPr/>
        <w:t>Вздорнов Г.И. Вологда. Л., 1972.</w:t>
      </w:r>
    </w:p>
    <w:p>
      <w:pPr>
        <w:pStyle w:val="Style22"/>
        <w:numPr>
          <w:ilvl w:val="0"/>
          <w:numId w:val="3"/>
        </w:numPr>
        <w:ind w:left="0" w:hanging="0"/>
        <w:rPr/>
      </w:pPr>
      <w:r>
        <w:rPr/>
        <w:t>Вздорнов Г.И. Вологодские иконы XIV-XV веков. - Собрание ВЦНИЛКР ь 30.М., 1975, с.126, 144.</w:t>
      </w:r>
    </w:p>
    <w:p>
      <w:pPr>
        <w:pStyle w:val="Style22"/>
        <w:numPr>
          <w:ilvl w:val="0"/>
          <w:numId w:val="3"/>
        </w:numPr>
        <w:ind w:left="0" w:hanging="0"/>
        <w:rPr/>
      </w:pPr>
      <w:r>
        <w:rPr/>
        <w:t>Вологодский край, вып.3. Вологда, 1962, с.275-278 ГАВО, ф.585, оп. I, д.72, и.32; ф. 2038, оп. I, д.1, л 91; оп 2 д.218; д.8, лл.13, 17, 43, 46, 48, 116.</w:t>
      </w:r>
    </w:p>
    <w:p>
      <w:pPr>
        <w:pStyle w:val="Style22"/>
        <w:numPr>
          <w:ilvl w:val="0"/>
          <w:numId w:val="3"/>
        </w:numPr>
        <w:ind w:left="0" w:hanging="0"/>
        <w:rPr/>
      </w:pPr>
      <w:r>
        <w:rPr/>
        <w:t>Живопись Вологодских земель XIV-XVIII веков. Каталог выставки М., 1976.</w:t>
      </w:r>
    </w:p>
    <w:p>
      <w:pPr>
        <w:pStyle w:val="Style22"/>
        <w:numPr>
          <w:ilvl w:val="0"/>
          <w:numId w:val="3"/>
        </w:numPr>
        <w:ind w:left="0" w:hanging="0"/>
        <w:rPr/>
      </w:pPr>
      <w:r>
        <w:rPr/>
        <w:t xml:space="preserve">Колычев А. Вологодские музеи и их объединение. - "Север", 15, Вологда, Изд. Вологодского общества изучения Северного края, 1924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lang w:val="en-US"/>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ind w:left="720" w:firstLine="720"/>
    </w:pPr>
    <w:rPr/>
  </w:style>
  <w:style w:type="paragraph" w:styleId="Style18">
    <w:name w:val="Текст выноски"/>
    <w:basedOn w:val="Normal"/>
    <w:qFormat/>
    <w:pPr>
      <w:spacing w:lineRule="auto" w:line="240"/>
    </w:pPr>
    <w:rPr>
      <w:rFonts w:ascii="Tahoma" w:hAnsi="Tahoma" w:cs="Tahoma"/>
      <w:sz w:val="16"/>
      <w:szCs w:val="16"/>
    </w:rPr>
  </w:style>
  <w:style w:type="paragraph" w:styleId="Osn">
    <w:name w:val="osn"/>
    <w:basedOn w:val="Normal"/>
    <w:qFormat/>
    <w:pPr>
      <w:spacing w:lineRule="auto" w:line="240" w:before="280" w:after="280"/>
    </w:pPr>
    <w:rPr>
      <w:sz w:val="24"/>
      <w:szCs w:val="24"/>
    </w:rPr>
  </w:style>
  <w:style w:type="paragraph" w:styleId="Style19">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6:00Z</dcterms:created>
  <dc:creator>на двоих</dc:creator>
  <dc:description/>
  <cp:keywords/>
  <dc:language>en-US</dc:language>
  <cp:lastModifiedBy>Mage</cp:lastModifiedBy>
  <cp:lastPrinted>2009-12-20T12:26:00Z</cp:lastPrinted>
  <dcterms:modified xsi:type="dcterms:W3CDTF">2011-10-08T08:36:00Z</dcterms:modified>
  <cp:revision>2</cp:revision>
  <dc:subject/>
  <dc:title>ОДЕРЖАНИЕ</dc:title>
</cp:coreProperties>
</file>