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по теме «Возникновение письменности: пиктограф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ёдоровой Алё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тво на заре своего развития училось говорить. Сначала жестами, отдельными звуками, криками. Такой язык доступен и животным. Особенно тем, что живут организованными сообще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ногих народов мира есть мифы о первоначалах, повествующие о том, как хаос превратился в мир с небом, землёй и всем, что есть на Зем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евнегреческий историк Геродот рассказывал, что когда могущественный и непобедимый персидский царь Дар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вёл против кочевников скифов войну, которая «затягивалась и конца ей не было видно». Скифские цари отправили к Дарию вестника с дарами. Это были птица, мышь, лягушка и пять стрел. Персы спросили посланца, что означают эти подношения, но тот ответил, что ему приказано только вручить дары и к4ак можно скорее возвращаться. Персам предстояло самим понять значение этих даров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ы собрали совет. Дарий полагал, что скифы отдают себя в его власть и потому принесли ему в знак покорности землю и воду, ибо мышь живёт в земле, лягушка обитает в воде. Птица, быстрая, как конь – знак богатства, а стрелы означают, что скифы отказываются от сопротивления. Один из мудрых мужей, сопровождавших царя, с ним не согласился. Он истолковал послание скифов совершенно иначе: «Если вы, персы, как птицы, не улетите в небо, или, как мыши, не зароетесь в землю, или, как лягушки, не поскачете в болото, то не вернётесь назад, поражённые этими стрелами». Дальнейшие события показали, что прав был именно этот мудрец: самоуверенный царь Дарий потерпел поражение от скиф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каз Геродота доносит до нас сведения не только об одном из исторических событий, но и о древнейшем предке письменности. Дары скифов были своеобразным способом передачи информации, который учёные называют </w:t>
      </w:r>
      <w:r>
        <w:rPr>
          <w:i/>
          <w:sz w:val="28"/>
          <w:szCs w:val="28"/>
        </w:rPr>
        <w:t>предметным письмом.</w:t>
      </w:r>
      <w:r>
        <w:rPr>
          <w:sz w:val="28"/>
          <w:szCs w:val="28"/>
        </w:rPr>
        <w:t xml:space="preserve"> Когда-то, по крайней мере, 10 тыс. лет назад, с него и началась история письм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письменность родилась из преднамеренного творчества, напряжённой работы мысли. С другой стороны, она дала возможность воспользоваться сокровищами, которые накопили и сберегли бесчисленные поколения. Позволила познать прошлое и приобщиться к вершинам мысли. Письменность заставила человека размышлять о самом себе, открыла сознание «философской одновременности» всех поколений. Вот как далеко может завести простая человеческая потреб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тати, о письменности. В прямом смысле этого слова, принято говорить в тех случаях, если имеются два её признака: рисование и сообщение. С рисованием всё понятно, но рассматривается оно широко: тут и начертание знаков, выскабливание, вырубание, нанесение зарубок и т. п. Что касается сообщения, то оно могло быть адресовано как другим лицам, так и самому пишущему – для сохранения в памя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было ещё предметное письмо, узелковое письмо… И учёные спорят, письменность ли это, потому что рисунка действительно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бытный человек в своей жизни пользовался изображением предметов. Иногда это была серия рисунков, отражающих важнейшие события в жизни племени: переселение с одного места на другое, война, победа, голод… Жизнь далёких предков была не менее полной, чем наш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сьмо рисунками называется </w:t>
      </w:r>
      <w:r>
        <w:rPr>
          <w:i/>
          <w:sz w:val="28"/>
          <w:szCs w:val="28"/>
        </w:rPr>
        <w:t xml:space="preserve">пиктографией </w:t>
      </w:r>
      <w:r>
        <w:rPr>
          <w:sz w:val="28"/>
          <w:szCs w:val="28"/>
        </w:rPr>
        <w:t xml:space="preserve">(от латинского </w:t>
      </w:r>
      <w:r>
        <w:rPr>
          <w:sz w:val="28"/>
          <w:szCs w:val="28"/>
          <w:lang w:val="en-US"/>
        </w:rPr>
        <w:t>pictus</w:t>
      </w:r>
      <w:r>
        <w:rPr>
          <w:sz w:val="28"/>
          <w:szCs w:val="28"/>
        </w:rPr>
        <w:t xml:space="preserve"> – живописный и греч. </w:t>
      </w:r>
      <w:r>
        <w:rPr>
          <w:sz w:val="28"/>
          <w:szCs w:val="28"/>
          <w:lang w:val="en-US"/>
        </w:rPr>
        <w:t>Grapho</w:t>
      </w:r>
      <w:r>
        <w:rPr>
          <w:sz w:val="28"/>
          <w:szCs w:val="28"/>
        </w:rPr>
        <w:t xml:space="preserve"> – пишу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торика письменности важна информация, заключенная в рисунке: если нарисованное изображение служит средством передачи мысли, то это, несомненно, письменность. Возможность выразить свои мысли, не прибегая к личному контакту с другими людьми, обозначить предметы  и явления, поведать о них отвлечённо от конкретной ситуации – в этом есть что-то магическое. Сейчас подобные открытия доступны только маленьким детям, но и они очень быстро забывают о них. Пиктографическое письмо напоминает ребусы: каждый знак или рисунок передаёт не звук языка, не слоги, а обозначает определённое понятие, которое в устном языке соответствует слово. Кроме того, рисуночная запись сообщения может передать мысль целиком, не выделяя отдельных понятий. В любом случае в пиктограмме выделить составные части, как в предложении, нельзя. Но она имеете такую же смысловую законченность, как и современное предложение. Более того, смысловую законченность имеет любой фрагмент пиктогра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только обозначает понятия, даже не сохраняя их порядок в сообщениях, т.к. при любой расстановке сохраняется смысл записи. Поэтому пиктографическое письмо не отражает устной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т, например, рисунок, предупреждающий случайного гостя, что в доме нет еды. Человек поднёс  руку ко рту – еда. Человек развёл руки – знак отрицания «нет». Или лодка с людьми показывает, что хозяева уехали на рыбную ловлю. Такое сообщение легко поймёт каждый, кто сможет угадать значение и смысл подобных рисунков, какой бы национальности он ни принадлеж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легко расшифровываются только конкретные изображения. Как только дело доходит до абстрактных, отвлечённых понятий, ситуация изменяется. Трактовок и толкований смысла может быть множество. Считается, что для толкования пиктограмм наиболее удобна стихотворная форма. Отдельный рисунок – строка «Стихотворения». Большинство дошедших до нас рисуночных текстов – охотничьи сообщения, хозяйственные документы, инвентарные описи, записи поступлений и расходов зерна, скота, фуража и различных предметов, изготовленных ремесленниками: кузнецами, ткачами, гончарами; донесение о боевых походах, набегах, победах; политические договоры, петиции, ультиматумы, любовные послания и магические заклинательные формулы. Среди пиктографических текстов были и календа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ктографическая письменность была общедоступна, благодаря своей наглядности. Но чем сложнее становилось послание, тем больше страдала точность передачи сведений, и пиктография превратилась в </w:t>
      </w:r>
      <w:r>
        <w:rPr>
          <w:i/>
          <w:sz w:val="28"/>
          <w:szCs w:val="28"/>
        </w:rPr>
        <w:t>видеографию</w:t>
      </w:r>
      <w:r>
        <w:rPr>
          <w:sz w:val="28"/>
          <w:szCs w:val="28"/>
        </w:rPr>
        <w:t xml:space="preserve"> – письмо поняти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. Языкознание: русский язык – 2-е издание, исправленное/ гл. редактор М.Аксёнова. – М., Аванта+, 1999 – 704 с: ил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ческий словарь юного филолога(языкознание) М., 1984 – 352 с., ил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якова Е., Меньшов В., Русская письменность, М.2004 г., 47 стр., 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37:00Z</dcterms:created>
  <dc:creator>Алёнка</dc:creator>
  <dc:description/>
  <cp:keywords/>
  <dc:language>en-US</dc:language>
  <cp:lastModifiedBy>Mage</cp:lastModifiedBy>
  <dcterms:modified xsi:type="dcterms:W3CDTF">2011-10-08T08:37:00Z</dcterms:modified>
  <cp:revision>2</cp:revision>
  <dc:subject/>
  <dc:title>Реферат по теме «Возникновение письменности: пиктография»</dc:title>
</cp:coreProperties>
</file>