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МСКАЯ ГОСУДАРСТВЕННАЯ ИНЖЕНЕРНО-ЭКОНОМИЧЕСКАЯ АКАДЕМИЯ</w:t>
      </w:r>
    </w:p>
    <w:p>
      <w:pPr>
        <w:pStyle w:val="Heading2"/>
        <w:numPr>
          <w:ilvl w:val="1"/>
          <w:numId w:val="2"/>
        </w:numPr>
        <w:tabs>
          <w:tab w:val="clear" w:pos="709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Кафедра «Реклама и связи с общественностью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9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ДОКЛА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Памятники изобразительного искусства»</w:t>
      </w:r>
    </w:p>
    <w:p>
      <w:pPr>
        <w:pStyle w:val="21"/>
        <w:spacing w:lineRule="auto" w:line="360" w:before="0" w:after="0"/>
        <w:jc w:val="center"/>
        <w:rPr/>
      </w:pPr>
      <w:r>
        <w:rPr>
          <w:sz w:val="28"/>
          <w:szCs w:val="28"/>
        </w:rPr>
        <w:t>на тему: «</w:t>
      </w:r>
      <w:r>
        <w:rPr>
          <w:bCs/>
          <w:sz w:val="28"/>
          <w:szCs w:val="28"/>
        </w:rPr>
        <w:t>Вознесенский (Софийский) собор</w:t>
      </w:r>
      <w:r>
        <w:rPr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467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ил: Студент 3 курса гр.5326</w:t>
      </w:r>
    </w:p>
    <w:p>
      <w:pPr>
        <w:pStyle w:val="Normal"/>
        <w:shd w:fill="FFFFFF" w:val="clear"/>
        <w:spacing w:lineRule="auto" w:line="360" w:before="0" w:after="0"/>
        <w:ind w:left="467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Шакурова Л.А.</w:t>
      </w:r>
    </w:p>
    <w:p>
      <w:pPr>
        <w:pStyle w:val="Normal"/>
        <w:shd w:fill="FFFFFF" w:val="clear"/>
        <w:spacing w:lineRule="auto" w:line="360" w:before="0" w:after="0"/>
        <w:ind w:left="467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рил: Патенко Г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ежные Челны 2010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Р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1780—19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1917—198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осле 198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АРХИТЕКТУРА, УБРАНСТВО И УСТРОЙСТВО СОБОР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ЧТИМЫЕ СВЯТЫН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ТЕРРИТОРИЯ СОБ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Памятник Александру Невском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амятник лейб-гвардии Гусарскому его величества пол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Церковный дом и Православная гимназ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Могила протоиерея Алексия Махон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 Малый церковный до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АДИ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ТЕРЕСНЫЕ ФАК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ХО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1 </w:t>
      </w:r>
      <w:r>
        <w:rPr>
          <w:rFonts w:cs="Times New Roman" w:ascii="Times New Roman" w:hAnsi="Times New Roman"/>
          <w:sz w:val="28"/>
          <w:szCs w:val="28"/>
        </w:rPr>
        <w:t>Приписные храмы</w:t>
      </w:r>
    </w:p>
    <w:p>
      <w:pPr>
        <w:pStyle w:val="Style13"/>
        <w:numPr>
          <w:ilvl w:val="1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деятельность прих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ТОРИЯ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1.1 </w:t>
      </w:r>
      <w:r>
        <w:rPr>
          <w:rStyle w:val="Mwheadline"/>
          <w:sz w:val="28"/>
          <w:szCs w:val="28"/>
        </w:rPr>
        <w:t>1780—1917</w:t>
      </w:r>
    </w:p>
    <w:p>
      <w:pPr>
        <w:pStyle w:val="Style14"/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основанием в январе 1779 года уездного города София Екатерина II предполагала построить храм-памятник в честь русских побед в русско-турецких войнах. По замыслу, храм должен был напоминать Софийский собор в Константинополе. Но экономические трудности не позволили воплотить ег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0 июля (10 августа) 1782 года в софийской деревянной церкви святых Константина и Елены в присутствии императорской фамилии была отслужена литургия по случаю закладки Софийского собора. Проектными и строительными работами руководил шотландский архитектор Ч. Камерон. Совместно с ним работал И. Е. Старов. Освящение храма состоялось 20 (31) мая 1788 года в присутствии Екатерины II, наследника и придворных. Богослужение возглавил Гавриил (Петров), митрополит Новгородский и Санкт-Петербургский. Настоятелем нового собора был назначен духовник Александра и Константина Павловичей протоиерей А. А. Самборск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самого освящения и до 1845 года собор был капитульным (орденским) храмом ордена святого Владимир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 (22) сентября 1817 года «состоящий в городе Софии собор» был передан расквартированному с 1815 года поблизости лейб-Гусарскому полку (впоследствии лейб-гвардии Гусарский его величества полк). Походная полковая церковь была установлена в центральном приделе. В северном приделе в 1832-1899 годах находилась церковь лейб-гвардии Кирасирского его величества полка, в южном в разное время с 1850 года размещались храмы Образцового пехотного полка, лейб-гвардии 1-го и 2-го стрелковых батальон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фицеры лейб-Гусарского полка в 1836 году преподнесли собору икону покровителя полка — святого Павла Исповедника — в серебряном вызолоченном окладе. Он был установлен в киоте-поставце у левого клироса центрального придел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833 году в память даты переформирования, был перенесён полковой праздник лейб-гвардии Кирасирского его величества полка со дня святителя Николая Чудотворца (9 мая) на день мученика Иулиана Тарсийского (21 июня). По этому случаю был написан храмовый образ святого на кипарисовой доске в сребропозлащённом окладе, который хранился в соборе до 1899 год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849 году во время капитального ремонта храма при устройстве под собором подвалов для размещения в них печей так называемого аммосовского отопления под главным престолом была обнаружен мраморный ковчег с частицей мощей и серебряной вызолоченной доск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начально колокола размещались в одном из малых барабанов собор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03—1904 годах на Софийской площади по проекту архитектора Л. Н. Бенуа была возведена соборная колокольня, построенная на средства шефа Гусарского полка императора Николая II. В её нижнем этаже устроена часовня преподобного Серафима Саровског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03 году Николай II пожаловал собору крест и церковную утварь — точную копию полученной храмом в дар от Екатерины II ко дню освящения. Первая утварь (богослужебные сосуды, Евангелия, подсвечники, водосвятная чаша и брачные венцы) в 1812 году в связи с опасностью похода Наполеона на Санкт-Петербург была передана в Воскресенсую церковь Екатерининского дворца, а затем в Екатерининский соб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 1917—198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18 года Софийский собор стал приходским храм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ноября 1933 года вышло постановление Ленинградского пригородного райсполкома о закрытии собора. Подобное постановление Леноблисполкома было подписано только 10 октября 1934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собора было передано 32-й механизированной бригаде, использовавшей его в качестве склада. Территория площади была превращена в учебный полиг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еликой Отечественной войны в здании снова размещался склад, в котором разводился открытый огонь с целью утилизации отходов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го-западная часть бывшей Софийской площади с 1960 года была занята гаражно-строительным кооперативом № 4. Оставшаяся часть площади была замусорена, в некоторых местах произошло заболачивание ме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После 198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рковная община была образована в 1988 году. После чего митрополит Алексий (Ридигер) обратился в Пушкинский районный исполком с просьбой о регистрации общины и передаче ей собора. 13 марта 1988 года решение о передаче храма было приня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июня 1989 года, в престольный праздник Вознесения Господня, протоиереем Геннадием Зверевым была отслужена первая литургия. Восстановление собора было начато с его колокольни, которую отреставрировали к апрелю 1991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марта 1995 года Софийский собор был включён в список памятников архитектуры федерального 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 1998 года были «Вятскими кустарными мастерскими» изготовлены и установлены новые иконостасы, являющиеся копией дореволюционных. После выдержки иконостасов в храме, все резные детали были позолоч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мая 1999 года состоялось полное освящение хра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 28 по 31 мая 2009 года прошло празднование 20-летия возобновления богослужений в Софийском соборе. В рамках празднования прошли торжественные богослужения; награждения клира, благотворителей и прихожан митрополичьими и патриаршими наградами; праздничный концерт.</w:t>
      </w:r>
    </w:p>
    <w:p>
      <w:pPr>
        <w:pStyle w:val="Normal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28 мая 2009 года храм посетил Патриарх Московский и Всея Руси Кирилл.</w:t>
      </w:r>
    </w:p>
    <w:p>
      <w:pPr>
        <w:pStyle w:val="Heading2"/>
        <w:spacing w:lineRule="auto" w:line="360" w:before="0" w:after="0"/>
        <w:ind w:left="0" w:firstLine="709"/>
        <w:jc w:val="both"/>
        <w:rPr>
          <w:rStyle w:val="Mwheadline"/>
          <w:rFonts w:ascii="Times New Roman" w:hAnsi="Times New Roman" w:cs="Times New Roman"/>
          <w:i/>
          <w:i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Mwheadline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>
          <w:rStyle w:val="Mwheadline"/>
          <w:rFonts w:cs="Times New Roman" w:ascii="Times New Roman" w:hAnsi="Times New Roman"/>
          <w:i/>
        </w:rPr>
        <w:t>2. АРХИТЕКТУРА, УБРАНСТВО И УСТРОЙСТВО СОБОРА</w:t>
      </w:r>
    </w:p>
    <w:p>
      <w:pPr>
        <w:pStyle w:val="Normal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йский собор — одно из первых сооружений в стиле русского классицизма в Санкт-Петербурге и его пригоро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ассив квадратного в плане Софийского собора, увенчанного пятью куполами на невысоких цилиндрических барабанах, усложнен четырьмя выступами - портиками дорического ордера. Дорические колонны без каннелюр несут антаблемент с триглифами и треугольные фронтоны. Плоскости стен собора обработаны неглубокими нишами с полуциркульными завершениями, прорезанными высокими прямоугольными оконными проемами. Монументальные </w:t>
      </w:r>
      <w:r>
        <w:rPr>
          <w:rStyle w:val="Spelle"/>
          <w:rFonts w:cs="Times New Roman" w:ascii="Times New Roman" w:hAnsi="Times New Roman"/>
          <w:sz w:val="28"/>
          <w:szCs w:val="28"/>
        </w:rPr>
        <w:t>четырехколо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rame"/>
          <w:rFonts w:cs="Times New Roman" w:ascii="Times New Roman" w:hAnsi="Times New Roman"/>
          <w:sz w:val="28"/>
          <w:szCs w:val="28"/>
        </w:rPr>
        <w:t>портики</w:t>
      </w:r>
      <w:r>
        <w:rPr>
          <w:rFonts w:cs="Times New Roman" w:ascii="Times New Roman" w:hAnsi="Times New Roman"/>
          <w:sz w:val="28"/>
          <w:szCs w:val="28"/>
        </w:rPr>
        <w:t xml:space="preserve"> перекрытые фронтонами, придают храму торжественный, парадный облик. Это впечатление усиливают пять куполов, высившиеся на круглых барабанах и имеющие плоские завершения. </w:t>
      </w:r>
      <w:r>
        <w:rPr>
          <w:rStyle w:val="Grame"/>
          <w:rFonts w:cs="Times New Roman" w:ascii="Times New Roman" w:hAnsi="Times New Roman"/>
          <w:sz w:val="28"/>
          <w:szCs w:val="28"/>
        </w:rPr>
        <w:t>Совершенно белая</w:t>
      </w:r>
      <w:r>
        <w:rPr>
          <w:rFonts w:cs="Times New Roman" w:ascii="Times New Roman" w:hAnsi="Times New Roman"/>
          <w:sz w:val="28"/>
          <w:szCs w:val="28"/>
        </w:rPr>
        <w:t xml:space="preserve"> снаружи и внутри, София </w:t>
      </w:r>
      <w:r>
        <w:rPr>
          <w:rStyle w:val="Spelle"/>
          <w:rFonts w:cs="Times New Roman" w:ascii="Times New Roman" w:hAnsi="Times New Roman"/>
          <w:sz w:val="28"/>
          <w:szCs w:val="28"/>
        </w:rPr>
        <w:t>Царскосельская</w:t>
      </w:r>
      <w:r>
        <w:rPr>
          <w:rFonts w:cs="Times New Roman" w:ascii="Times New Roman" w:hAnsi="Times New Roman"/>
          <w:sz w:val="28"/>
          <w:szCs w:val="28"/>
        </w:rPr>
        <w:t xml:space="preserve"> сверкала своей чистотой среди зелени и простых построек военного горо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ах храма в круглых нишах в 1999—2009 годах были установлены мозаики, выполненные мозаичной мастерской Екатерины Огородниковой, (на западном фасаде) и эмалевые изобра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5"/>
        <w:gridCol w:w="2393"/>
        <w:gridCol w:w="228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на храм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дн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 ордена Святого Александра Невского с меч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 Нерукотворны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 ордена Святого Владимира с меч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лейб-гвардии Гусарского его величества по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остол Андрей Первозванны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ордена Святого Андрея Первозванно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точн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б Царского С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щенномученик Иоанн Царскосельски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Балтийской строительной компан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 ордена Святой Анны c меч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й Александр Невски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 ордена Святого Георгия Победоносца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нтральный купол в соборе сделан двойным, внутри его устроен второй, меньший. Этот купол и поддерживает второй, более широкий, барабан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оначально в храме был один престол — в честь Вознесения Господн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 (18) ноября 1804 года был освящён левый, северный, придел святой великомученицы Екатерины (в 1850—1905 годах и с 1989 года. — святых равноапостольных царей Константина и Елены), а в 1850 году — правый — святого благоверного великого князя Александра Невского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утреннее пространство храма разделено четырьмя пилонами с восемью колоннами из полированного гранита с позолоченными ионическими капителями. Некоторые колонны сохраняют повреждения, полученные в результате пожаров, которые случались в период закрытия храма. Капители и базы позолочен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 1849 года в самом соборе находился колодец, покрытый железной решёткой. Он был сооружён над ответвлением Таицкого водовода. В результате капитального ремонта колодец, как и второй вне собора, был уничтожен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бранство отличается простотой. Стены собора окрашивались внутри в светлый тон, оконные рамы обрамлялись позолоченными орнаментальными тягами. В настоящий момент стены белые, орнамент отсутствуе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ображений первых иконостасов не сохранилось. В 1849—1850 годах в храме были установлены новые иконостасы. Иконостас главного придела был изготовлен по проекту И. Д. Черника, иконостасы боковых приделов — П. Егорова. Они были окрашены в белый цвет с позолотой. В настоящий момент в храме установлены копии дореволюционных иконостас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тенам храма, кроме икон, с 1790-х годов были размещены религиозные картины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ведение во Храм Пресвятой Богородицы», П. И. Соколов (1788 год) — на горнем месте центрального придел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скресение Христово», И. И. Бельский (1791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несение Господне», И. И. Бельский (1791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ождество Христово», П. С. Дрождин (1791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ображение Господне», Евстафий меньшой (1792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лаговещение Пресвятой Богородицы», М. Ф. Воинов (1792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пение Божией Матери», П. С. Дрождин (1792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рещение Господне», И. И. Бельский (1793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ождество Пресвятой Богородицы», И. А. Пустынин (1793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вление Иисуса Христа Апостолу Фоме», Г. И. Угрюмов (1795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шествие Святого Духа», Г. Скливос (1796 год)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ретение Господне», Г. Скливос (1796 год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картины были переданы в 1922 году в Русский музейный фонд. Ныне, вероятно, утрачен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левом и правом приделе запрестольными образами были соответственно — «Явление Бога Моисею на горе Синай» (1833 год) и «Воскресение Христово» (1898 год). В настоящее время запрестольный образ Софии, Премудрости Божией, имеется только в центральном придел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иконопись храма смешанная по стилю: а) иконы XVIII-начала XX веков из частных собраний и фондов музеев и б) иконы, написанные с конца XX века в древнерусском стил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 1917 года в западной части собора у пилонов были размещены военные трофеи: знамена и знаки, отбитые при Чимкенте у кокандцев в 1864 году генералом М. Г. Черняевым, а также мраморная доска с именами воинов лейб-гвардии Гусарского полка, погибших в первую турецкую войну Екатерины II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 1899 года в северном приделе находились штандарты Кирасирского (1817 года) и Драгунского (1804 года) полк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после ремонта 1849 года у клиросов среднего придела под стеклом были выставлены найденные серебряная закладная доска 1782 года, молоток и лопаточка, на которой были вензель Екатерины II и надпись на английском языке «Чарльз Камерон, архитектор». Там же находились старые полковые штандар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00 году на Валдае были отлиты 10 медных колоколов, самый большой из которых весил 5,6 тонн. Пожертвования на изготовление звона собрали офицеры полка. После восстановления служб в соборе были размещены колокола, изготовленные в 1990 году. 26 апреля 2009 года состоялось освящение и подъём на колокольню новых колокол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/>
      </w:pPr>
      <w:r>
        <w:rPr>
          <w:rStyle w:val="Mwheadline"/>
          <w:rFonts w:cs="Times New Roman" w:ascii="Times New Roman" w:hAnsi="Times New Roman"/>
          <w:i/>
        </w:rPr>
        <w:t>3. ЧТИМЫЕ СВЯТЫНИ</w:t>
      </w:r>
    </w:p>
    <w:p>
      <w:pPr>
        <w:pStyle w:val="Normal"/>
        <w:spacing w:lineRule="auto" w:line="360" w:before="0" w:after="0"/>
        <w:ind w:left="709" w:hanging="0"/>
        <w:jc w:val="both"/>
        <w:rPr>
          <w:rStyle w:val="Mwheadline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и священномученика Иоанна Царскосельского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она священномученика Иоанна Царскосельского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коны Божией Матери «В скорбех и печалех Утешение» с подписью, сделанной священномучеником Вениамином, митрополитом Петроградским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коны Божией Матери «Троеручица»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она святителя Иоасафа Белгородского с частицей моще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икона святых: преподобных Марии, Кирилла и Антония Радонежских, святителя Димитрия Ростовского, благоверного князя Владимира Новгородского, святителя Феофана Затворника, преподобных Саввы Стромынского, Феодора Санаксарского, равноапостольной Марии Магдалины с частицами их моще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она блаженной Любови Рязанской с частицей моще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она преподобного Арсения Коневского с частицей моще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кона святителя Никиты Новгородского с частицей моще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она священномученика Петра (Зверева) с частицей мощ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Style w:val="Mwheadline"/>
          <w:rFonts w:cs="Times New Roman" w:ascii="Times New Roman" w:hAnsi="Times New Roman"/>
          <w:i/>
        </w:rPr>
        <w:t>4. ТЕРРИТОРИЯ СОБОР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обора занимает практически всю Софийскую площадь, за некоторым исключением в северо-восточном углу, занятом трансформаторной будко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Style w:val="Mwheadlin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4.1 Памятник Александру Невскому</w:t>
      </w:r>
    </w:p>
    <w:p>
      <w:pPr>
        <w:pStyle w:val="Style14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 сентября 1990 года был освящён установленный к северу от собора памятник святому Александру Невскому работы скульптора В. Г. Козенюка. Памятник установлен к 750-летию Невской битвы 1240 года, по инициативе и при участии Колпинского художественно-проектного кооператива «Зодчий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мятник представляет собой часть проекта конной статуи, представленного скульптором на конкурс памятника великому князю в 1990 году и получившего вторую премию. Это бронзовый бюст на гранитном постаменте, над которым воздвигнута металлическая арка-сень. На кольце в арке литыми знаками написано «1240—1990»; на бюсте — «Александр Невский». Высота бюста — 0,8 м, высота постамента — 3,8 м.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4.2 Памятник лейб-гвардии Гусарскому его величества полку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3 году с юга был установлен и 10 июня освящён памятный знак о лейб-гвардии Гусарском его величества полке. Установлен в соответствии с программой Министерства обороны РФ «Санкт-Петербург — военно-научный и военно-промышленный центр страны» при поддержке администрации Санкт-Петербург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нака был разработан архитекторами архитектурной мастерской «Дарси» совместно с военными специалистами архитектуры из Санкт-Петербургского военного инженерно-технического университета (В. Н. Филиппов, В. В. Смолин, В. Н. Головкин; Е. Е. Лаврушин В. И. Мухин). Изготовлен «Балтийской строительной компанией»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4.3 Церковный дом и Православная гимназия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1997</w:t>
      </w:r>
      <w:r>
        <w:rPr>
          <w:sz w:val="28"/>
          <w:szCs w:val="28"/>
          <w:vertAlign w:val="superscript"/>
        </w:rPr>
        <w:t>[3]</w:t>
      </w:r>
      <w:r>
        <w:rPr>
          <w:sz w:val="28"/>
          <w:szCs w:val="28"/>
        </w:rPr>
        <w:t xml:space="preserve"> по 2002 год длились судебные разбирательства, связанные с освобождением гаражно-строительным кооперативом территории собора. Для владельцев гаражей были устроены новые на другом мест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3 году на освободившейся территории «Балтийской строительной компанией» было построено здание для православной гимназии.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4.4 Могила протоиерея Алексия Махонин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>
          <w:sz w:val="28"/>
          <w:szCs w:val="28"/>
        </w:rPr>
        <w:t>В 1999 году к востоку от собора был погребён протоиерей Алексий Махонин (1914—1999), служивший в храме с 1996 года. Над могилой устроена гранитная плита. Территория огорожена невысокой оградой. Еженедельно, по воскресеньям, на могиле служится лития.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4.5 Малый церковный дом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юго-востоку от площади находится дом с приёмной настоятеля собора (адрес: улица Огородная, дом 1). Здание было построено в середине XX века и принадлежало картонажной фабрике. Оно было передано собору в 1991 году, претерпело капитальный ремонт. В настоящий момент приёмная представляет собой одноэтажное здание с мансардой и подвальными помещения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Style w:val="Mwheadline"/>
          <w:rFonts w:cs="Times New Roman" w:ascii="Times New Roman" w:hAnsi="Times New Roman"/>
          <w:i/>
        </w:rPr>
        <w:t>5. ТРАДИЦИ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бор поддерживает традиции, присущие полковому храму. В настоящее время тесное сотрудничество связывает храм с расположенными в Пушкине военными учебными заведениями. Ежегодно в стенах и на территории собора совершаются молебны для военнослужащих и курсантов, принимается присяг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жегодно на Рождество Христово развертывается полевая кухня для всех желающих, а также устраивается вертеп с настоящими животны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Style w:val="Mwheadline"/>
          <w:rFonts w:cs="Times New Roman" w:ascii="Times New Roman" w:hAnsi="Times New Roman"/>
          <w:i/>
        </w:rPr>
        <w:t>6. ИНТЕРЕСНЫЕ ФАКТ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катерининском дворце до Великой Отечественной войны хранилась модель Софийского собора в Царском Селе, изготовленная в 1780-х годах. Она была изготовлена из дерева, холста и железа и расписана. После оккупации она исчезла. Неизвестно, является ли эта модель точной копией современного здания собора или это созданная по указанию Екатерины II копия первого проекта, переданная Императорскую Академию художеств</w:t>
      </w:r>
      <w:r>
        <w:rPr>
          <w:sz w:val="28"/>
          <w:szCs w:val="28"/>
          <w:vertAlign w:val="superscript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еле Стратилатовка (Каменка) Изюмского уезда Харьковской губернии в 1832 году полковник Иван Васильевич Малиновский (сын В. Ф. Малиновского) с матерью Анной Андреевной Самборской (дочь протоиерея А. А. Самборского) построили Софиевскую церковь — точную копию Царскосельского Софийского собора. Храм был уничтожен во время Великой Отечественной войн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арскосельский Софийский собор — единственный из Софийских соборов Русской Православной церкви, престол, которого освящён в честь Господского праздника (остальные — Богородичные).</w:t>
      </w:r>
    </w:p>
    <w:p>
      <w:pPr>
        <w:pStyle w:val="Heading2"/>
        <w:spacing w:lineRule="auto" w:line="360" w:before="0" w:after="0"/>
        <w:ind w:left="0" w:firstLine="709"/>
        <w:jc w:val="both"/>
        <w:rPr>
          <w:rStyle w:val="Mwheadline"/>
          <w:rFonts w:ascii="Times New Roman" w:hAnsi="Times New Roman" w:cs="Times New Roman"/>
          <w:i/>
          <w:i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Style w:val="Mwheadline"/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/>
      </w:r>
    </w:p>
    <w:p>
      <w:pPr>
        <w:pStyle w:val="Heading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Style w:val="Mwheadline"/>
          <w:rFonts w:cs="Times New Roman" w:ascii="Times New Roman" w:hAnsi="Times New Roman"/>
          <w:i/>
        </w:rPr>
        <w:t>7. ПРИХОД</w:t>
      </w:r>
    </w:p>
    <w:p>
      <w:pPr>
        <w:pStyle w:val="Heading3"/>
        <w:spacing w:lineRule="auto" w:line="360" w:before="0" w:after="0"/>
        <w:ind w:firstLine="709"/>
        <w:jc w:val="center"/>
        <w:rPr>
          <w:rStyle w:val="Mwheadlin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7.1 Приписные храм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приходу Софийского собора приписаны храмы: </w:t>
      </w:r>
      <w:r>
        <w:rPr>
          <w:bCs/>
          <w:sz w:val="28"/>
          <w:szCs w:val="28"/>
        </w:rPr>
        <w:t>в Пушкин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телеймоновская церковь при Городской больнице № 38 имени Н. А. Семашко — действующа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рковь Рождества Пресвятой Богородицы при бывшей Царскосельской гимназии — богослужения совершались в 2006—2009 годах. В настоящее время, по инициативе руководства арендаторов здания, богослужения прекращен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бященская церковь при бывшей общине Красного Креста — действующа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рковь Воскресения Христова в Екатерининском дворце — богослужения единичны, восстанавливаетс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улиановская церковь, бывшего лейб-гвардии Кирасирского его величества полка — восстанавливаетс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нская церковь на Казанском кладбище — восстанавливается, действует Никольская часовня, расположенная в колокольн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овня Благовещения Пресвятой Богородицы на Кузьминском кладбище — действующая </w:t>
      </w:r>
      <w:r>
        <w:rPr>
          <w:rFonts w:cs="Times New Roman" w:ascii="Times New Roman" w:hAnsi="Times New Roman"/>
          <w:bCs/>
          <w:sz w:val="28"/>
          <w:szCs w:val="28"/>
        </w:rPr>
        <w:t>в Санкт-Петербург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овня святителя Тихона Московского на Южном кладбище — действующа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Павловск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овня Святой Троицы в пожарной части — действующа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Мызе (Тосненский район, Поги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ь Смоленской иконы Божией Матери на церковном подворье — действующа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color w:val="000000"/>
          <w:sz w:val="28"/>
          <w:szCs w:val="28"/>
        </w:rPr>
        <w:t>7.2 Социальная деятельность приход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одворье собора в Погах устроен Социальный дом (дом престарелых). Проект ведётся совместно с социологическим факультетом Санкт-Петербургского государственного университе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Вильчковский С. Н.</w:t>
      </w:r>
      <w:r>
        <w:rPr>
          <w:rFonts w:cs="Times New Roman" w:ascii="Times New Roman" w:hAnsi="Times New Roman"/>
          <w:sz w:val="28"/>
          <w:szCs w:val="28"/>
        </w:rPr>
        <w:t xml:space="preserve"> Царское Село:. — Репринт. воспроизведение изд. 1911 г.. — СПб.: Рекл.-изд. предприятие "Титул-СПб.", 1992. — С. 230-23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Ласточкин С. Я., Рубежанский Ю. Ф.</w:t>
      </w:r>
      <w:r>
        <w:rPr>
          <w:rFonts w:cs="Times New Roman" w:ascii="Times New Roman" w:hAnsi="Times New Roman"/>
          <w:sz w:val="28"/>
          <w:szCs w:val="28"/>
        </w:rPr>
        <w:t xml:space="preserve"> Царское Село - резиденция российских монархов: Архит. и воен.-ист. очерк.. — 2-е изд., доп. и перераб.. — СПб.: Тип. "Правда", 200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Мещанинов М. Ю.</w:t>
      </w:r>
      <w:r>
        <w:rPr>
          <w:rFonts w:cs="Times New Roman" w:ascii="Times New Roman" w:hAnsi="Times New Roman"/>
          <w:sz w:val="28"/>
          <w:szCs w:val="28"/>
        </w:rPr>
        <w:t xml:space="preserve"> Храмы Царского Села, Павловска и их ближайших окрестностей: Краткий исторический справочник. — 2-е изд., испр. и доп.. — СПб.: Genio Loci, 2007. — С. 40—4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www.</w:t>
      </w:r>
      <w:r>
        <w:rPr>
          <w:rFonts w:cs="Times New Roman" w:ascii="Times New Roman" w:hAnsi="Times New Roman"/>
          <w:sz w:val="28"/>
          <w:szCs w:val="28"/>
        </w:rPr>
        <w:t>wikipedia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8:00Z</dcterms:created>
  <dc:creator>Admin</dc:creator>
  <dc:description/>
  <cp:keywords/>
  <dc:language>en-US</dc:language>
  <cp:lastModifiedBy>Mage</cp:lastModifiedBy>
  <dcterms:modified xsi:type="dcterms:W3CDTF">2011-10-08T08:38:00Z</dcterms:modified>
  <cp:revision>2</cp:revision>
  <dc:subject/>
  <dc:title/>
</cp:coreProperties>
</file>