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лиал государственного образовательного учрежд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pPr>
      <w:r>
        <w:rPr>
          <w:rFonts w:cs="Times New Roman" w:ascii="Times New Roman" w:hAnsi="Times New Roman"/>
          <w:sz w:val="28"/>
          <w:szCs w:val="28"/>
        </w:rPr>
        <w:t xml:space="preserve">«Вклады культуры и искусств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мировую цивилизац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по дисциплин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ровая культура и искусств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удента 1 курса ОФ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напа-2008</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 xml:space="preserve">1. Русское искусство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кульп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Архитек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Живопис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Театр. Музыка. Балет</w:t>
      </w:r>
    </w:p>
    <w:p>
      <w:pPr>
        <w:pStyle w:val="Normal"/>
        <w:spacing w:lineRule="auto" w:line="360" w:before="0" w:after="0"/>
        <w:jc w:val="both"/>
        <w:rPr/>
      </w:pPr>
      <w:r>
        <w:rPr>
          <w:rFonts w:cs="Times New Roman" w:ascii="Times New Roman" w:hAnsi="Times New Roman"/>
          <w:sz w:val="28"/>
          <w:szCs w:val="28"/>
        </w:rPr>
        <w:t xml:space="preserve">2. Русская культура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росвещ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Наука</w:t>
      </w:r>
    </w:p>
    <w:p>
      <w:pPr>
        <w:pStyle w:val="Normal"/>
        <w:spacing w:lineRule="auto" w:line="360" w:before="0" w:after="0"/>
        <w:jc w:val="both"/>
        <w:rPr/>
      </w:pPr>
      <w:r>
        <w:rPr>
          <w:rFonts w:cs="Times New Roman" w:ascii="Times New Roman" w:hAnsi="Times New Roman"/>
          <w:sz w:val="28"/>
          <w:szCs w:val="28"/>
        </w:rPr>
        <w:t xml:space="preserve">3. Авангардизм в искусстве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lineRule="auto" w:line="360" w:before="0" w:after="0"/>
        <w:jc w:val="both"/>
        <w:rPr/>
      </w:pPr>
      <w:r>
        <w:rPr>
          <w:rFonts w:cs="Times New Roman" w:ascii="Times New Roman" w:hAnsi="Times New Roman"/>
          <w:sz w:val="28"/>
          <w:szCs w:val="28"/>
        </w:rPr>
        <w:t xml:space="preserve">4. Тенденции моды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Советский киноавангард 1920-х год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Французский киноавангард 1920-х год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center"/>
        <w:rPr>
          <w:rFonts w:ascii="Times New Roman" w:hAnsi="Times New Roman" w:cs="Times New Roman"/>
          <w:sz w:val="28"/>
          <w:szCs w:val="28"/>
          <w:vertAlign w:val="superscript"/>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Культура одна из важнейших областей общественной жизни. В понятии “культура” человек и его деятельность выступают, как синтезирующая основа, поскольку сама культура есть творение человека, результат его творческих усилий. Но в культуре человека не только действующее, но и само изменяющеес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редмет истории культуры имеет свое содержание и специфику в ряду исторических дисциплин. История культуры предполагает, прежде всего, комплексное изучение различных ее сфер – истории науки и техники, просвещения и общественной мысли, фольклористики и литературоведения, истории искусства и т.д. по отношению к ним история культуры выступает как обобщающая дисциплина, рассматривающая культуру целостной системой в единстве и взаимодействии всех его област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Начало XX в. стали чрезвычайно плодотворным периодом в развитии отечественной культуры. Духовная жизнь общества, отражая те стремительные перемены, которые произошли в облике страны на рубеже двух столетий, бурную политическую историю России в эту эпоху, отличалась исключительным богатством и разнообразием. "В России в начале века был настоящий культурный ренессанс, - писал Н.А.Бердяев. - Только жившие в это время знают, какой творческий подъем был у нас пережит, какое веяние духа охватило русские души". Творчество русских ученых, деятелей литературы и искусства внесло огромный вклад в сокровищницу мировой цивилизации.</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1. Русское искусство начала </w:t>
      </w:r>
      <w:r>
        <w:rPr>
          <w:rFonts w:cs="Times New Roman" w:ascii="Times New Roman" w:hAnsi="Times New Roman"/>
          <w:b/>
          <w:bCs/>
          <w:sz w:val="28"/>
          <w:szCs w:val="28"/>
          <w:lang w:val="en-US"/>
        </w:rPr>
        <w:t>XX</w:t>
      </w:r>
      <w:r>
        <w:rPr>
          <w:rFonts w:cs="Times New Roman" w:ascii="Times New Roman" w:hAnsi="Times New Roman"/>
          <w:b/>
          <w:bCs/>
          <w:sz w:val="28"/>
          <w:szCs w:val="28"/>
        </w:rPr>
        <w:t xml:space="preserve"> век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360"/>
        <w:ind w:firstLine="709"/>
        <w:rPr/>
      </w:pPr>
      <w:r>
        <w:rPr>
          <w:rFonts w:cs="Times New Roman" w:ascii="Times New Roman" w:hAnsi="Times New Roman"/>
          <w:b/>
          <w:bCs/>
          <w:color w:val="000000"/>
          <w:sz w:val="28"/>
          <w:szCs w:val="28"/>
        </w:rPr>
        <w:t>1.1. Скульптура</w:t>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ind w:firstLine="709"/>
        <w:rPr/>
      </w:pPr>
      <w:r>
        <w:rPr>
          <w:sz w:val="28"/>
          <w:szCs w:val="28"/>
        </w:rPr>
        <w:t xml:space="preserve">Пути развития русской скульптуры </w:t>
      </w:r>
      <w:r>
        <w:rPr>
          <w:sz w:val="28"/>
          <w:szCs w:val="28"/>
          <w:lang w:val="en-US"/>
        </w:rPr>
        <w:t>XX</w:t>
      </w:r>
      <w:r>
        <w:rPr>
          <w:sz w:val="28"/>
          <w:szCs w:val="28"/>
        </w:rPr>
        <w:t xml:space="preserve"> века были во многом определены ее связями с искусством передвижников. Именно этим объясняется ее демократизм и содержательность</w:t>
      </w:r>
      <w:r>
        <w:rPr>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ульпторы активно участвуют в поисках нового, современного героя. Более разнообразными становятся материалы: применяются не только мрамор и бронза, как прежде, но и камень, дерево, майолика, даже глина. Делаются попытки внедрить в скульптуру цвет. В это время работает блестящая плеяда скульпторов – П.П.Трубецкой, А.С.Голубкина, С.Т.Коненков, А.Т.Матве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скусстве Анны Семеновны Голубкиной (1864-1927) лежит печать ее времени. Оно подчеркнуто одухотворенно и всегда глубоко и последовательно демократично. Голубкина – убежденный революционер. Ее скульптуры “Раб” (1905,ГТГ), “Идущий” (1903, ГРМ), портрет Карла Маркса (1905, ГТГ) – естественный отклик на передовые идеи современности. Голубкина – большой мастер психологического скульптурного портрета. И здесь она остается верной себе, с одинаковым творческим подъемом работая над портретами и Великого писателя (“Лев Толстой”, 1927, ГРМ), и простой женщины (“Марья”, 1905. ГТ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ым богатством и разнообразием стилических и жанровых форм отличается скульптурное творчество Сергея Тимофеевича Коненкова (1874-197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го работа “Самсон, разрывающий узы” (1902) навеяна титаническими образами Микеланджело. “Рабочий-боевик 1905 года Иван Чуркин” (1906) – это олицетворение несокрушимой воли, закаленной в огне классовых би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ездки в Грецию в 1912г., подобно В.Серову, он увлекается древней архаикой. Образы языческой древнегреческой мифологии переплетаются с образами древнеславянской мифологии. Абрамцевские идеи фолькллерности воплотились также в таких работах, как “Великосил”, “Стрибог”, “Старичек” и др. “Нищая братия” (1917) воспринималась как уходящая в прошлое Россия. Вырезанные из дерева фигуры двух нищих горемычных странников, сгорбленных, корявых, закутанных в лохмотья, одновременно реалистичны и фантастичны.</w:t>
      </w:r>
    </w:p>
    <w:p>
      <w:pPr>
        <w:pStyle w:val="Normal"/>
        <w:spacing w:lineRule="auto" w:line="360" w:before="0" w:after="0"/>
        <w:ind w:firstLine="709"/>
        <w:jc w:val="both"/>
        <w:rPr/>
      </w:pPr>
      <w:r>
        <w:rPr>
          <w:rFonts w:cs="Times New Roman" w:ascii="Times New Roman" w:hAnsi="Times New Roman"/>
          <w:color w:val="000000"/>
          <w:sz w:val="28"/>
          <w:szCs w:val="28"/>
        </w:rPr>
        <w:t>Традиции классического ваяния возрождал Иван Тимофеевич Матвеев (1878-1960), ученик Трубецкого в Московском училище. Он разработалминимум основных пластических тем в мотивах обнаженной фигуры. Наиболее полно пластические принципы матвеевской скульптуры раскрываются в образах юношей и мальчиков (“Сидящий мальчик”, 1909, “Спящие мальчики”, 1907, “Юноша”, 1911, и ряд статуй, предназначенных для одного из парковых ансамблей в Крыму). Античные легкие изгибы фигур мальчиков у Матвеева сочетаются со специфической точностью поз и движений, напоминающих полотна Борисова-Мусатова. Матвеев в своих работах воплотил современную жажду гармонии в современные художественные фо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Архитектура</w:t>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ind w:firstLine="709"/>
        <w:rPr>
          <w:sz w:val="28"/>
          <w:szCs w:val="28"/>
        </w:rPr>
      </w:pPr>
      <w:r>
        <w:rPr>
          <w:sz w:val="28"/>
          <w:szCs w:val="28"/>
        </w:rPr>
        <w:t>Архитектура как вид искусства в наибольшей степени зависит от социально-экономических отношений. Поэтому в России в условиях монополистического развития капитализма она стала сосредоточением острых противоречий, что привело к стихийной застройке городов, что нанесло ущерб градостроительству и превратило крупные города в монстры цивилизации.</w:t>
      </w:r>
    </w:p>
    <w:p>
      <w:pPr>
        <w:pStyle w:val="Normal"/>
        <w:spacing w:lineRule="auto" w:line="360" w:before="0" w:after="0"/>
        <w:ind w:firstLine="709"/>
        <w:jc w:val="both"/>
        <w:rPr/>
      </w:pPr>
      <w:r>
        <w:rPr>
          <w:rFonts w:cs="Times New Roman" w:ascii="Times New Roman" w:hAnsi="Times New Roman"/>
          <w:sz w:val="28"/>
          <w:szCs w:val="28"/>
        </w:rPr>
        <w:t>Высокие здания превратили внутренние дворы в плохоосвещаемые и проветриваемые колодцы. Из города вытеснялась зелень. Гримассаобразный характер приобрела диспропорция между масштабами новых сооружений и старой застройки. В тоже время появляются промышленные архитектурные сооружения – заводы, фабрики, вокзалы, пассажи, банки, кинематографы. Для их постройки применялись новейшие планировочные и конструктивные решения, активно применялся железобетон и металлические конструкции, позволяющее создавать помещения, в которых одновременно находятся большие массы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тилей в это время?! На ретроспективно-электрическом фоне возникли новые течения – модерн и неоклассицизм. Первые проявления модерна относятся к последнему десятилетию 19 века, неоклассицизм формируется в 1900-х г.</w:t>
      </w:r>
    </w:p>
    <w:p>
      <w:pPr>
        <w:pStyle w:val="Normal"/>
        <w:spacing w:lineRule="auto" w:line="360" w:before="0" w:after="0"/>
        <w:ind w:firstLine="709"/>
        <w:jc w:val="both"/>
        <w:rPr/>
      </w:pPr>
      <w:r>
        <w:rPr>
          <w:rFonts w:cs="Times New Roman" w:ascii="Times New Roman" w:hAnsi="Times New Roman"/>
          <w:sz w:val="28"/>
          <w:szCs w:val="28"/>
        </w:rPr>
        <w:t>Модерн в России принципиально не отличается от западного. Однако, четко прослеживалась тенденция к смешению модерна с историческими стилями: Ренесанса, Барокко, Рококо, а также древнерусских архитектурных форм (Ярославский вокзал в Москве). В Петербурге были распространены вариации скандинавского модерна.</w:t>
      </w:r>
    </w:p>
    <w:p>
      <w:pPr>
        <w:pStyle w:val="Normal"/>
        <w:spacing w:lineRule="auto" w:line="360" w:before="0" w:after="0"/>
        <w:ind w:firstLine="709"/>
        <w:jc w:val="both"/>
        <w:rPr/>
      </w:pPr>
      <w:r>
        <w:rPr>
          <w:rFonts w:cs="Times New Roman" w:ascii="Times New Roman" w:hAnsi="Times New Roman"/>
          <w:sz w:val="28"/>
          <w:szCs w:val="28"/>
        </w:rPr>
        <w:t>В Москве основным представителем стиля модерн являлся архитектор Федор Осипович Шехтель (1859-1926), он построил здание МХАТа и особняк Рябушинского (1900-1902) – произведения наиболее типичные для чистого модерна. Его же Ярославский вокзал – образец стилически смешанной архитектуры. В особняке Рябушинского архитектор отходит от традиционных заданных схем построения и использует принцип свободной асимметрии. Каждый из фасадов скомпонован по-своему. Здание выдержанно в свободном развитии объемов, и своими выступами напоминает растение, пускающее корни, это соответствует принципу модерна – придавать архитектурной постройке органическую форму. С другой стороны особняк довольно монолитен и отвечает принципу буржуазного жилища: “Мой дом – моя креп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характерные фасады объединяет широкий мозаичный фриз со стилизованным изображением ирисов (растительный орнамент характерен для стиля модерн). Характерными для модерна являются оконные витражи. В них и в оформлении здания преобладают прихотливо-капризные виды линий. Эти мотивы достигают апогея в интерьере здания. Мебель и декоративное убранство выполнено по проектам Шехтеля. Чередование сумрачных и светлых пространств, обилие материалов, дающих причудливую игру отражения света (мрамор, стекло, полированное дерево), окрашенный свет оконных витражей, асимитричное расположение дверных проемов, которые изменяют направление светового потока – все это реальность преображает в романтический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звития стиля у Шехтеля появляются рационалистические тенденции. Торговый дом Московского купеческого общества в Мало Черкасском переулке (1909), здание типографии “Утро России” (1907) можно назвать предконструктивистскими. Основной эффект составляют застекленные поверхности огромных окон, скругленные углы, которые придают зданию пласт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тельными мастерами модерна в Петербурге являлись Ф.И.Лидваль (1870-1945, гостиница “Астория”. Азовско-Донской банк) И.Н.Лялевич (здание фирмы “Мертекс” на невском проспе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классицизм был сугубо русским явлением и имел наибольшее распространение в Петербурге в 1910г. Это направление ставило своей целью возродить традиции русского классицизма Казакова, Воронихина, Захарова, Росси, Стасова, Жилярди второй половины 18 и первой трети 19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ами неоклассицизма были И.А.Фомин (1872-1936; особняк А.А.Половцева на Каменном острове в Петербурге) В.Шуко (жилые дома), А.Таманян, И.Жолтовский (особняк Г.А.Тарасова в Москве). Они создали много выдающихся сооружений, отличающихся гармоничностью композиций, изысканностью деталей. С неоклассицизмом смыкается творчество Александра Викторовича Щусева (1873-1949). Но он обращался к наследию национального русского зодчества 11- 17 веков (иногда этот стиль называют неорусский стиль). Щусевым были построены Марфа-Мариинская обитель и Казанский вокзал в Москве. При всех достоинствах неоклассицизм был особой разновидностью в высшей форме ретроспектив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качественность архитектурных сооружений этого времени нужно отметить, что русская архитектура и интерьер не смогли освободиться от основного порока эклектизма, особый новый путь развития не был найд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ые направления получили большее или меньшее развитие после октябрьской револю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3. Живопис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истории русской культуры начало XX в. получил название "серебряного века" русской культуры, который начинается "Миром искусства" и заканчивается символизмом. "Мир искусства" - это организация, возникшая в 1898 г. и объединившая мастеров самой высокой художественной культуры, художественную элиту России тех времен. В этом объединении участвовали почти все известные художники - А. Бенуа, К. Сомов, Л. Бакст, Е. Лансере, А. Головин, М. Добужинский, М. Врубель, В. Серов, К. Коровин, И. Левитан, М. Нестеров, Н. Рерих, Б. Кустодиев, К. Петров-Водкин, Ф. Малявин, М. Ларионов, Н. Гончаров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стические традиции в живописи продолжало Товарищество передвижных художественных выставок. Продолжали работать такие крупнейшие представители передвижнической живописи, как В.М.Васнецов, П.Е.Репин, В.И.Суриков, В.Д.Поленов и др. В конце XIX в. И.И.Левитан пишет свои знаменитые пейзажи. Почетное место в изобиловавшей талантами русской художественной среде принадлежит В.А.Серову - гениальному мастеру, проявившему себя самым блестящим образом в различных областях живопис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Исторической тематике посвящены полотна Н.К.Рериха. В 1904 г. трагически оборвался жизненный путь крупнейшего русского художника-баталиста В.В.Верещагина, погибшего вместе с адмиралом С.О.Макаровым на броненосце "Петропавлов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90-х годов XIX в. в русской художественной среде складывается модернистское течение, представленное группой "Мир искусства". Ее идейным вождем являлся А.Н.Бенуа, одаренный и тонкий художник и историк искусства. С "Миром искусства" было связано творчество М.А.Врубеля, талантливейшего живописца, скульптора, графика и театрального декоратора. Зарождается в русской живописи и абстракционистское направление (В.В.Кандинский, К.С.Малевич).</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4. 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Напряженно, в борьбе различных направлений протекала литературная жизнь России, ознаменованная творчеством многих выдающихся мастеров, развивавших традиции своих предшественников. Выдающимся представителем старшего поколения писателей конца XIX - начала XX в. являлся В.Г.Короленко. Беллетрист-художник, мужественный публицист В.Г.Короленко последовательно выступал против любого произвола и насилия, в какие бы одежды - контрреволюционные или, напротив, революционные - они не облекались. Значительным явлением в развитии реалистического направления в русской литературе были произведения таких писателей, как И.А.Бунин, В.В.Вересаев, А.И.Куприн, А.Н.Толстой, Н.Г.Гарин-Михайловский, Е.В.Чирик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80-м - началу 90-х годов XIX в. восходят истоки русского символизма, который в 90-х годах формируется в более или менее определенное модернистское литературное течение, выступавшее под знаменем теории "искусства для искусства". К этому течению принадлежали ряд талантливых поэтов и беллетристов (К.Д.Бальмонт, З.Н.Гиппиус, Д.С.Мережковский, Ф.К.Сологуб, В.Я.Брюсов и др.). В начале XX в. Н.С.Гумилев, А.А.Ахматова, М.И.Цветаева создают произведения, которые стали блестящими образцами русской поэ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долго до начала первой мировой войны на литературной арене возникло новое течение - футуризм, представители которого объявили о разрыве как с традициями классики, так и со всей современной литературой. В рядах футуристов началась поэтическая биография В.В.Маяковского.</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5. Театр. Музыка. Бал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развитии отечественного театрального искусства огромную роль играла деятельность Московского художественного театра, основанного в 1898 г. К.С.Станиславским и В.И.Немировичем-Данченко - крупнейшими режиссерами и теоретиками театра. Вокруг них собралась талантливая актерская труппа, к наиболее выдающимся членам которой принадлежали В.И.Качалов, И.М.Москвин, Л.М.Леонидов, О.Л.Книпер и др. Центром средоточия блестящих артистических сил оставался и Московский малый театр. С ним связали свою творческую судьбу М.Н.Ермолова, О. и М.Садовские, Г.Н.Федотова, А.И.Южин и др. Корифеями Александрийской сцены были В.Н.Давыдов, М.Г.Савина, К.А.Варламов и др. Яркие страницы в историю русского театра конца XIX и первого десятилетия XX в. вписала В.Ф.Комиссаржевска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ажнейшими центрами оперной культуры оставались Мариинский театр в Петербурге и Большой театр в Москве. Большое значение приобрела и деятельность "частных сцен" - прежде всего "Русской частной оперы", которая была основана в Москве известным меценатом С.И.Мамонтовым. Она сыграла значительную роль в художественном воспитании великого певца Ф.И.Шаляпин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К началу XX в. все более широкое мировое признание завоевывает русская музыка (как классическая, так и современная). В это время продолжал творить великий мастер оперного искусства композитор Н.А.Римский-Корсаков. В области симфонической и камерной музыки создавали подлинные шедевры А.К.Глазунов, С.В.Рахманинов, А.Н.Скрябин, М.А.Балакирев, Р.М.Глиэр и д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оистине всемирную известность завоевал русский балет. Особым успехом пользовалась яркая представительница русской школы классического танца А.П.Павлова. Завоеванию отечественным балетным искусством первенства в мировой хореографии содействовали гастроли русских танцовщиц и танцоров за рубежом, в частности, спектакли, устраивавшиеся регулярно С.П.Дягилевым.</w:t>
      </w:r>
      <w:r>
        <w:br w:type="page"/>
      </w:r>
    </w:p>
    <w:p>
      <w:pPr>
        <w:pStyle w:val="Normal"/>
        <w:spacing w:lineRule="auto" w:line="360" w:before="0" w:after="0"/>
        <w:ind w:firstLine="709"/>
        <w:jc w:val="center"/>
        <w:rPr/>
      </w:pPr>
      <w:r>
        <w:rPr>
          <w:rFonts w:cs="Times New Roman" w:ascii="Times New Roman" w:hAnsi="Times New Roman"/>
          <w:b/>
          <w:bCs/>
          <w:sz w:val="28"/>
          <w:szCs w:val="28"/>
        </w:rPr>
        <w:t xml:space="preserve">2. Русская культура начала </w:t>
      </w:r>
      <w:r>
        <w:rPr>
          <w:rFonts w:cs="Times New Roman" w:ascii="Times New Roman" w:hAnsi="Times New Roman"/>
          <w:b/>
          <w:bCs/>
          <w:sz w:val="28"/>
          <w:szCs w:val="28"/>
          <w:lang w:val="en-US"/>
        </w:rPr>
        <w:t>XX</w:t>
      </w:r>
      <w:r>
        <w:rPr>
          <w:rFonts w:cs="Times New Roman" w:ascii="Times New Roman" w:hAnsi="Times New Roman"/>
          <w:b/>
          <w:bCs/>
          <w:sz w:val="28"/>
          <w:szCs w:val="28"/>
        </w:rPr>
        <w:t xml:space="preserve"> век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 Просвещ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Культурный ренессанс" затронул, правда, в первую очередь, верхние, образованные слои населения. Проблема приобщения социальных низов к элементарной грамотности была еще весьма далека от разрешения. Правда, и здесь наметились сдвиги. Процент грамотности населения, поднялся с 31 для мужчин и 13 для женщин в 1859 г. до соответственно 54 и 26 в 1913 г. Число начальных школ, находившихся в ведении Министерства народного просвещения, увеличилось с 37 тыс. в 1900 г. до 81 тыс. в 1914 г., а число учащихся в них с 2,6 млн. до 6 млн. человек. Кроме того, накануне первой мировой войны еще 2 млн. человек посещало церковно-приходские школы. Стремительно росло число различных добровольных образовательных обществ, народных университ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государства, органов местного самоуправления на нужды образования увеличивались весьма высокими темпами. Если в середине 90-х годов XIX в. на эти цели ежегодно отпускалось примерно 40 млн. руб., то к 1914 г. уже 300 млн. Тем не менее в плане финансового обеспечения образования Россия уступала наиболее развитым государствам. Так, к 1914 г. расходы на просвещение в России, население которой по численности превышало население Англии в 4 раза, были больше, чем соответствующие расходы в Англии лишь в 1,5 раз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2. Нау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XX в. ознаменовались интенсивным развитием отечественной науки. Крупными достижениями снискали себе заслуженную известность ученые-естественники. П.Н.Лебедев получил известность своими работами в области светового давления. Н.Е.Жуковский и его ученик С.А.Чаплыгин заложили основы аэродинамики. Исследования К.Э.Циолковского предвосхитили современные достижения в освоении космоса. Мировую известность приобрели исследования в области минерологии и геохимии В.И.Вернадского. Созданное им учение о ноосфере, сфере разума, возникающей на планете в процессе сознательной деятельности человечества, сыграло огромную роль в формировании современных представлений о взаимоотношениях человека и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беже двух веков успешно работал в области ботаники К.А.Тимирязев. Международной общественностью успехов отечественной науки проявилось в присуждении русским ученым Нобелевских премий. Их лауреатами были выдающийся физиолог И.П.Павлов (1904) и один из основоположников сравнительной патологии и микробиологии И.И.Мечников (1908).</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 Авангардизм в искусстве </w:t>
      </w:r>
      <w:r>
        <w:rPr>
          <w:rFonts w:cs="Times New Roman" w:ascii="Times New Roman" w:hAnsi="Times New Roman"/>
          <w:b/>
          <w:bCs/>
          <w:sz w:val="28"/>
          <w:szCs w:val="28"/>
          <w:lang w:val="en-US"/>
        </w:rPr>
        <w:t>XX</w:t>
      </w:r>
      <w:r>
        <w:rPr>
          <w:rFonts w:cs="Times New Roman" w:ascii="Times New Roman" w:hAnsi="Times New Roman"/>
          <w:b/>
          <w:bCs/>
          <w:sz w:val="28"/>
          <w:szCs w:val="28"/>
        </w:rPr>
        <w:t xml:space="preserve"> ве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вижение под таким названием появилось в самом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Авангардизма весьма характерна такая черта искусства, как разрыв со всеми предшествующими традициями в художественном творчестве. Авангардизму всегда присущ дух некоего противоречия со старыми, укоренившимися традициями и в этом – основная его специфика. Сутью нового направления в искусстве, явилась попытка найти новые средства выражения и новую структуру произведений. Термин авангардизм появился в 20-е гг., но окончательно укрепился в искусства всего мира только в 50-е годы.</w:t>
      </w:r>
    </w:p>
    <w:p>
      <w:pPr>
        <w:pStyle w:val="Normal"/>
        <w:spacing w:lineRule="auto" w:line="360" w:before="0" w:after="0"/>
        <w:ind w:firstLine="709"/>
        <w:jc w:val="both"/>
        <w:rPr/>
      </w:pPr>
      <w:r>
        <w:rPr>
          <w:rFonts w:cs="Times New Roman" w:ascii="Times New Roman" w:hAnsi="Times New Roman"/>
          <w:sz w:val="28"/>
          <w:szCs w:val="28"/>
        </w:rPr>
        <w:t>По своей сути авангардизм – продукт, возникший в результате многих противоречий в западной культуре того времени, где творили мастера с разными эстетическими позициями, общественными взглядами и непохожими судьбами. В самой противоречивости авангардизма нашли свое проявление социальные противоречия того времени. В нем нашли отражение духовный упадок западной цивилизации начала века, кризис многих жанров искусства. Сам страх человека, его неуверенность и растерянность перед возникновением новых социальных катастроф и возможных революций. А так же тех революционных событий, которые уже происходили в Европе того периода проявились в новом художественном течении. Необходимо сказать, что авангардизм нашел сое проявление не только в живописи, но и в литературе, музыка, театральном искусстве, в культуре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а, работавшие в жанре авангардизма, с одной стороны стремились в своем творчестве отразить бунтарский дух эпохи. С другой – при их несколько наивных мечтаниях о будущем они очень болезненно воспринимали пороки общества, упадок в культуре. Одни из них отображали в своих произведениях хаос в личных, субъективных переживаниях, другие – доходят да полного анархизма и ниспровержения всего, что создано прежде. Их картины часто передают зрителю настроение тревоги, протеста, безысходности и болезненных переживаний. В ином случае они как бы абстрагируются от реальной жизни, уходя в своих произведениях в иллюзорный мир субъективных личностных настроений и переживаний. Впрочем, обе тенденции могут и сосуществовать в одном произве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художники, такие как Д. Ривера (Мексика) и др., примкнув поначалу к течению авангардизма, в дальнейшем перешли на путь реализма в художественном творчестве.</w:t>
      </w:r>
    </w:p>
    <w:p>
      <w:pPr>
        <w:pStyle w:val="Normal"/>
        <w:spacing w:lineRule="auto" w:line="360" w:before="0" w:after="0"/>
        <w:ind w:firstLine="709"/>
        <w:jc w:val="both"/>
        <w:rPr/>
      </w:pPr>
      <w:r>
        <w:rPr>
          <w:rFonts w:cs="Times New Roman" w:ascii="Times New Roman" w:hAnsi="Times New Roman"/>
          <w:sz w:val="28"/>
          <w:szCs w:val="28"/>
        </w:rPr>
        <w:t>Однако другие художники, писатели и по все же остались верны избранному направлению, и в дальнейшем получили заслуженное мировое признание. Это и писатели М. Пруст (Франция) и Дж. Джойс (Ирландия), художники Сальводор Дали (Испания), П. Клее (Швейцария), наш соотечественник живописец В.В. Кандинский и многие другие. Ими были заложены основы еще одного нового течения в искусстве – модернизма. В работах авангардистов всегда присутствует непривычное сочетание различных художественных тенденций. В результате чего и возникает своеобразная и неуловимая особая эстетичность и индивидуализм автора. Таковы, например, картины П. Пикассо. В Советском союзе только произошла революция и авангардизм повлиял на творчество таких деятелей культуры, как В.В Маяковский, театральный режиссер В.Э. Мейерхольд и др. В раннем периоде их творчества явно прослеживаются авангардистские черты. Однако позднее, они отходят от данного направления. В западной культуре такие величайшие мастера, как П. Пикассо и др. не только продолжили творческий путь в этом направлении, но и внесли свой вклад в антифашистское дви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й второй мировой войны интерес к авангардизму на западе еще более возрастает. От него отпочковывается даже новое направление – неоавангардизм. В этом модернистском течении отчетливо проявилось стремление к протесту, как капиталистическому буржуазному обществу, так и искусству социалистического реализма.</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4. Тенденции моды </w:t>
      </w:r>
      <w:r>
        <w:rPr>
          <w:rFonts w:cs="Times New Roman" w:ascii="Times New Roman" w:hAnsi="Times New Roman"/>
          <w:b/>
          <w:bCs/>
          <w:sz w:val="28"/>
          <w:szCs w:val="28"/>
          <w:lang w:val="en-US"/>
        </w:rPr>
        <w:t>XX</w:t>
      </w:r>
      <w:r>
        <w:rPr>
          <w:rFonts w:cs="Times New Roman" w:ascii="Times New Roman" w:hAnsi="Times New Roman"/>
          <w:b/>
          <w:bCs/>
          <w:sz w:val="28"/>
          <w:szCs w:val="28"/>
        </w:rPr>
        <w:t xml:space="preserve"> ве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900-1950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читают, что мода начала XX века – это Париж. В начале XX века известный французский модельер Поль Пуаре (Paul Poiret) упразднил корсеты.</w:t>
      </w:r>
    </w:p>
    <w:p>
      <w:pPr>
        <w:pStyle w:val="Normal"/>
        <w:spacing w:lineRule="auto" w:line="360" w:before="0" w:after="0"/>
        <w:ind w:firstLine="709"/>
        <w:jc w:val="both"/>
        <w:rPr/>
      </w:pPr>
      <w:r>
        <w:rPr>
          <w:rFonts w:cs="Times New Roman" w:ascii="Times New Roman" w:hAnsi="Times New Roman"/>
          <w:sz w:val="28"/>
          <w:szCs w:val="28"/>
        </w:rPr>
        <w:t>Корсеты несколько столетий были непременной принадлежностью женской одежды. Избавившись от корсетов, женские платья стали гораздо удобнее еще и потому, что Поль Пуаре укоротил их. Это немедленно отразилось на длине волос. В моду вошли короткие стрижки, которые подчеркивались легкими кудряшками или «волнами». Прямое платье, платье – рубашка, удлинённый силуэт, брюки – шаровары и узкие юбки обязаны своим появлением на авансцене Моды Пуар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начале XX века идеалом стала женственность. Модными стали маленькие жакеты, длинные юбки, подчеркивающие изящество и грациозность женщины. Небольшие шляпки и маленькие сумочки лишь усиливали этот эффект. В 20-е годы, знаменитая Габриэль Шанель внедрила в женский гардероб исконно мужские предметы одежды – пиджак, брюки, строгие рубашки с галстуками, в корне изменив тем самым стиль женской одежд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1920 году Мадлен Вьонне (Madeleine Vionnet) ввела в моду платье с косым подолом. К концу 20-х годов линия талии снижается и устанавливается где-то в районе бедер, длинные юбки перестают быть такими популярными, а в моду входит длина миди. Настоящими хитами в те годы стали объемные пальто-кимоно с шалевыми воротниками. Они вполне удовлетворялись страсть к экзотике и в то же время были теплыми и комфортными. Еще задолго до первой мировой войны стал заметно повышаться культурный, образовательный уровень жизни общества. Женщины активнее и смелее включались в трудовую, общественную деятельность. И новый стиль одежды как нельзя лучше отвечал изменившемуся укладу жизни. Теперь модным эталоном стала худощавая, спортивная женская фигура с широкими плечами, небольшой грудью, узкими бедрами и длинными ногами - фигура, похожая на мужскую. Женские платья, блузы и жакеты стали прямыми. Одежда укоротилась настолько, что лишь немного прикрывала колени. Талия не подчеркивалась вовсе.</w:t>
      </w:r>
    </w:p>
    <w:p>
      <w:pPr>
        <w:pStyle w:val="Normal"/>
        <w:spacing w:lineRule="auto" w:line="360" w:before="0" w:after="0"/>
        <w:ind w:firstLine="709"/>
        <w:jc w:val="both"/>
        <w:rPr/>
      </w:pPr>
      <w:r>
        <w:rPr>
          <w:rFonts w:cs="Times New Roman" w:ascii="Times New Roman" w:hAnsi="Times New Roman"/>
          <w:sz w:val="28"/>
          <w:szCs w:val="28"/>
        </w:rPr>
        <w:t xml:space="preserve">В 30-е годы мода вернулась к приталенным формам, которые гораздо больше соответствовали естественным пропорциям женской фигуры и в какой-то степени возвращали привычный женский образ. В это время Марлен Дитрих (Marlene Dietrich) ввела в женскую моду смокинги. Эталоном красоты стала романтическая женщина с кукольным лицом, маленьким, пухлым, ярким ртом, с мелкой завивкой. Тридцатые годы стали эпохой голливудских кинозвезд, которые диктовали правила во всем – от стандартов фигуры до модных силуэтов. Они кутались в пелерины, палантины, боа и пышные горжетки из песца, лисы и норки, которые идеально сочетались с платьями из натурального шелка, парчи и атласа.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военные годы вся эта роскошь временно отступила. Суровые времена требовали более строгих подходов к одежде. В эти годы многие парижские модницы лишились своих парчовых платьев и боа из страусиных перьев. Вместо этого Шанель предложила им простые блузки рубашечного покроя и прямые до колен юбки - копии моделей собственного гардероба. Парижанки с восторгом приняли "элегантную простоту от Шанель". Женщины принимали самое активное участие в войне. Поэтому модная женская одежда стала походить на военную форму – широкие приподнятые плечи,затянутая талия. Такая одежда, дополненная туфлями на высоких каблуках и толстой подошве – «танкетке», сохранялась в моде вплоть до 1947 года. В моду вошли короткие стрижки по типу мужски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1947 году Кристиан Диор (Christian Dior) показал свою первую коллекцию под названием "New look". Он представил публике абсолютно новый, революционный женский образ с узкой талией, подчеркнутой высоким бюстом, округлыми, аккуратными плечами и полными бедрами. Война прошла и хотелось спокойной, тихой, мирной жизни. И в моде соответственно появился новый образ. Его творцом стал известнейший французский модельер Кристиан Диор. Юбки резко удлинились. Обувь на плоской подошве делала походку более плавной и свободной. Появились нижние юбки и прозрачные капроновые блузки. Женщины опять начали проявлять интерес к декоративной косметике. Особое внимание они уделяли глаза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1946 году Луи Реард создал бикини. Но продажи были неутешительными. Но как только Рита Хэйворд и Мерелин Монро появились перед фотографами в бикини, общество взорвалось. Все девушки мечтали стать великими актрисами и, естественно, быть на них похожими, поэтому смели с прилавков весь запас тесных купаль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950-1970 г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Брюки - капри Эмилио Пуччи (Emilio Pucci) предложил после его путешествия на остров Капри. Там он наблюдал за рыбаками, которые из чисто практических соображений - чтобы не намочить в лодке штаны - закатывали их до икр. Отсюда и название придуманных Пуччи брюк - 'капр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1954 Вивье Роже (Roger Vivier) году совершил настоящую революцию, придумав туфли на тончайшем каблуке—“шпильке” высотой 7—8 см. Эти туфли положат начало целой серии шпилек, ставших символом эпохи. На базе шпильки в 1959 году рождается каблук “шок”— тонкий, дугой выгнутый наруж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днако к концу 50-х – началу 60-х годов юбки снова стали укорачиваться. Коко Шанель в 1954 году представила публике свои знаменитые костюмы, носящие с тех пор ее имя. В 1958 году 21-летний Ив Сен Лоран, как главный модельер Дома Dior, выпустил свою первую сенсационную коллекцию. По-новому прочитываются самые хитовые вещи двадцатых годов, которые становятся более легкими, мягкими и современными. Верхние части ансамблей также кроились по фигуре и снабжались потайными вытачками, вставками из различных материалов и эффектными драпировками. Появились «платья-рубашки» – прямые, свободные, не отрезные в талии. Прямые платья можно было носить по-разному – с поясом, четко обозначающим талию, с поясом на бедрах или вообще без пояс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дин из процветавших в то время домов Высокой моды Дом Юбера де Живанши. Этот идеальный стилистический дуэт отразил эталон элегантности 50-х. Модные цвета — красный, синий и розовый, среди узоров доминировали цветы и горошек. Дамы того времени не боялись обратить на себя внимание. Олицетворением такой гармоничности была для модельера Одри Хепберн. Особую роль тогда играли аксессуары: дама могла считаться прилично одетой только при условии, что у нее на голове была шляпка, на руках — перчатки, в руках — сумочка, на шее — бусы, а на ногах — лодочки. Мода 60-х годов – это геометрия, это стрелки, это объемная прическа. В моде блондинки. 60-е годы – это также мини-мода с широким использованием клетки. А также платье с высоким воротником-стойкой, юбкой годе, рукавами три четверти и широкими поясами. Одновременно стали стремительно укорачиваться платья и юбки. С наступлением сезона они казались слишком длинными, как будто в прошлый раз от них не было отрезано по 5-7 с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Англичанка Мэри Куант (Mary Quant) изобрела мини-юбку. Коллекция 1960 г., выполненная Сен-Лораном на третьем году пребывания главой Дома Диора, намеренно шокировала прессу и клиентов черными кожаными блузонами, водолазками и короткими пиджаками, подобными тем, какие носили радикально настроенные студенты.</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В 60-е годы американские хиппи произвели настоящую революцию не только в сознании молодежи, но и в молодежной джинсовой моде. С тех пор брюки, рубашки, куртки, плащи, кепки, обувь из джинсовой ткани заняли прочное место в гардеробе современн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5 году Пьер Карден совершил революцию тем, что изобрел мини сарафаны. Их делали из шерстяного сукна, на бретельках. Коллекция Пьера Кардена 68 года напоминала о космосе. Обувь - низкий каблук, блестящие поверхности, сумка, аксессуары. От Пьера Кардена пришли стоячие воротники, приталенные пиджаки, очень обтягивающие брюки. Мужские прически с длинной челкой на косой пробор были подражанием "Битлз".</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Длина мини 68-го года заменилась миди. Появились новые ткани – нейлон, капрон, кримплен. Начиная с семидесятых годов, мех выходит из моды. Женщины переоделись в брюки и взяли за образец для подражания мужской гардероб, лишив его женственности. Среди хитов остались лишь укороченные жакеты из крашеного песца, которые зрительно расширяли плеч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Дайан фон Фюрстенберг внесла свой вклад в развитие моды. Ведь именно она была автором платья с запахом, которое впервые появилось в мире моды в 70-е годы. Вот уже 30 лет эта модель остается актуально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970 – 2000 г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Мода 70-ых была необычной, яркой, задорной и даже немножко сумасшедшей. Все оделись в брюки клеш. Кроме того, большой популярностью пользовались непринужденные полукомбинезоны и лоскутные юбки до пола. В моде царила полная свобода, и смешение стилей только приветствовалось. Большую известность приобрел японский модельер Кензо (Kenzo), удививший всех невероятным смешением узоров, цветов и материалов. В 70-ых годах шорты покоряют Америку и Европу. Отодвинув на второй план джинсовую одежду, на рубеже 1978-1979 годов в моду вошел совершенно иной по характеру стиль одежды. Это был стиль ретро. Это и удлиненные юбки, и классические костюмы, и платья с женственными, романтичными отделками. Ретро - стиль долго не продержался. Он сохранился в моде для нарядной, а также для официальной одежд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1980 году в моду вошел спортивный стиль. Тогда появились стеганые куртки и пальто, такие же брюки и комбинезоны, а также кроссовки – все то, что раньше считалось сугубо спортивным. Эта одежда прекрасно сидела на любой фигуре. Огромную роль в моде 80-х играл и трикотаж, который был ярок и разнообразен, как никогда прежде. Пуловеры и жакеты из блестящей пряжи стали носить даже по вечерам, что было абсолютно внове. Показы из демонстрации талантливых находок кутюрье превратились в арену боев за клиентов. Модели стали более известны, чем актрисы Голливуда, а сведения из мира моды начали цениться на вес золо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80-ые годы был популярен стиль "милитари" и очки "авиатор". Одежда этого стиля имеет большое количество деталей: накладных карманов с клапанами, погон, притачных планок и поясов с металлической фурнитурой. Из 80-х заимствуются цельнокроеные, очень широкие в пройме и узкие в запястьях рукава "летучая мышь", а также "крыловидные" рукава и кимоно. В 1987 году после всеобщего увлечения большими объемами все большую привлекательность стали приобретать приталенные, женственные фор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1988 году Карл Лагерфельд вывел на подиум леггинсы. Леггинсы прочно вошли в обиход, поскольку их появление совпало с повальным увлечением аэробикой. Джинсовые куртки — обязательный атрибут каждого подростка. Девочки носят кроссовки нарядных расцветок, брюки - бермуды. Романтический стиль в моде создаёт противовес стилю унисекс. Романтизм в различных интерпретациях характерен для звёздного Версачче, легендарного Армани или Валентино (Valentino). Новую волну в романтическую тему привнёс итальянский дуэт. Доменико Дольче (Domenico Dolce) и Стефано Габбана (Stefano Gabbana) в 1985 г. создали творческий тандем, а уже в 1988 г. коллекция Dolce&amp;Gabbana принесла им международную известность.</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 xml:space="preserve">Профессия манекенщицы приобретает все большую популярность, все девушки стремятся иметь стандартную фигуру, чтобы подходить для этой профессии или быть хотя бы похожими на популярных топ - моделей. Начинается просто настоящий бум, все стремятся похудеть, применяя для этой цели самые разнообразные средства, и не всегда полезные для здоровья. В 90 -ые годы развивается и совершенно другое направление — минимализм. Пропагандирующие его дизайнеры владели искусством отметания всего лишнего. Особенно преуспели в этом "первые леди" моды Жиль Зандер (Jil Sander) и Донна Кэран (Donna Karan). Оба пола делают пирсинг. Минимализм характерен и для одного из наиболее удачливых поставщиков моды Кельвина Кляйна (Calvin Klein). Основатель направления унисекс вывел на подиум «обычную девчонку» Кейт Мосс (Kate Moss) и широко распропагандировал стиль «героиновый шик». Джон Гальяно (John Galliano) провёл свой первый показ в Париже в 1990 г. В 1993 году Александр Маккуин (Alexander McQueen) придумал бамстеры (bumster) - брюки, брюки, сидящие низко на бедрах, так что открывается верхняя часть зада. В 90-е годы Александром МакКуином активно пропагандировались брюки бамстеры (bumster).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93 - Оскар де ла Рента (Oskar de la Renta) создал свою первую коллекцию для дома Pierre Balmain и стал первым американским модельером, работающим для французского дома. Когда в 1997 году появилась очередная экранизация трагедии "Титаника", тронувшая зрителей до слез, в моду опять вернулась женственная элегантность с обилием кружев и прозрачных ткан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коллекциях 2000-2001 годов «цитируются» элегантные 60-тые, раскованные 70-тые, роскошные 80-тые… весь ХХ век. В моде дорогие ткани, изящный покрой одежды, стильные женственные прически и выразительный макияж. Восточная изысканность теперь легко сочетается с западным авангардом. Кимоно, джинсы, армейские куртки, рэперские штаны, рюшечки в стиле Барби, жемчуг и бисер — и все это актуально вместе и по отдельности. 2000 - лейбл Victoria's Secret представил самый дорогой бюстгальтер в мире, украшенный рубинами и бриллиантами на 15 миллионов долларов. В 2001 году Донателла Версаче (Donatella Versace) создала платье «Греческая богиня», сделанное в виде туники. 60-70-80-90-е каждое десятилетие предлагало новые дизайнерские находки, неоднократно менялся стиль. На сцену вступили итальянцы ( Gucci, Valentino,Versace) и японцы (Кензо Такада, Митсухиро Матсуда, Йоджи Ямомото, Рей Кавакубо и Иссей Мияке).</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 Советский киноавангард 1920-х год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ьмы демонстрируют процесс обновления киноискусства и формирования нового кино. Эти экранные открытия – свидетельство экспериментов, осуществленных под влиянием модернистского искусства и в результате «социализации»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ы демонстрируют процесс трансформации прежних жанровых и изобразительных систем, являя собой модель нового фильма, которая строилась по образу и подобию мифотворчества. Новое киномышление вторгается в традиционную литературную экранизацию («Шинель»), опрокидывает образность мелодраматической кинематографии («Катька – бумажный ранет», «Третья Мещанская»), вносит стилистику «поэтического» в разработку историко-революционного фильма («Броненосец», «Новый Вавилон»).</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Мимо «романтизма, стилизма, экзотизма, архаизма, реконструкции, реставрации, кафедры, храма, музея» агитационно-аттракционный, динамический порыв киноэнтузиастов осуществляет модернизацию кинематографа. Рождается новая его структура – монтажная по своей при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 несуществующего пространства» Л. Кулешова, «монтаж аттракционов» С. Эйзенштейна, «парад эксцентрика» Г. Козинцева становятся новым зрелищным языком, способом авторского «высказывания», киноизмерения. И в тематическом, и стилевом отношении возникает «кинематографический» эк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6. Французский киноавангард 1920-х год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дцатые годы проходили во Франции под знаком интеллектуального и эстетического бунтарства, который достиг своего апогея в кино. Урбанизм, футуризм и фантастика сформировали вкусы целого поколения писателей и артистов. Кинематограф «встряхивает» реальность с помощью эксцентрики и трюка. У «клеровского» поколения сложилась манера восприятия повседневности как феерии, как откровенный буффонады, как зыбкого миража. Кинопоэзия 1920-х творила на экране свою мифологию, и это был своеобразный кинематографический нонконформизм, способ ниспровергнуть общепринятые нормы, подчеркнуть эфемерность существующего порядка вещей, опаленного дыханием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й киноавангард – явление не однородное. 1910 – 1920-е годы – время рождения различных модернистских течений, которые в своем футуристическом пафосе не могли пройти мимо кинематографа, чувствуя с ним родство и генетическое, и эстетическое. В кино существовали все те течения, которые отразили расклад модернизма на этот период. Ощутимое воздействие на его развитие оказали кубизм, абстракционизм, конструктивизм, дадаизм, сюрреализм. Однако всех авангардистов объединяло стремление найти «эссенцию» кинематографичности, выявить чистую сущность кино.</w:t>
      </w:r>
      <w:r>
        <w:br w:type="page"/>
      </w:r>
    </w:p>
    <w:p>
      <w:pPr>
        <w:pStyle w:val="Normal"/>
        <w:spacing w:lineRule="auto" w:line="360" w:before="0" w:after="0"/>
        <w:ind w:firstLine="709"/>
        <w:jc w:val="center"/>
        <w:rPr>
          <w:rFonts w:ascii="Times New Roman" w:hAnsi="Times New Roman" w:cs="Times New Roman"/>
          <w:b/>
          <w:b/>
          <w:bCs/>
          <w:sz w:val="28"/>
          <w:szCs w:val="28"/>
          <w:vertAlign w:val="subscript"/>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vertAlign w:val="subscript"/>
        </w:rPr>
      </w:pPr>
      <w:r>
        <w:rPr>
          <w:rFonts w:cs="Times New Roman" w:ascii="Times New Roman" w:hAnsi="Times New Roman"/>
          <w:b/>
          <w:bCs/>
          <w:sz w:val="28"/>
          <w:szCs w:val="28"/>
          <w:vertAlign w:val="subscript"/>
        </w:rPr>
      </w:r>
    </w:p>
    <w:p>
      <w:pPr>
        <w:pStyle w:val="Normal"/>
        <w:spacing w:lineRule="auto" w:line="360" w:before="0" w:after="0"/>
        <w:ind w:firstLine="709"/>
        <w:jc w:val="both"/>
        <w:rPr/>
      </w:pPr>
      <w:r>
        <w:rPr>
          <w:rFonts w:cs="Times New Roman" w:ascii="Times New Roman" w:hAnsi="Times New Roman"/>
          <w:sz w:val="28"/>
          <w:szCs w:val="28"/>
          <w:lang w:val="en-US"/>
        </w:rPr>
        <w:t>XX</w:t>
      </w:r>
      <w:r>
        <w:rPr>
          <w:rFonts w:cs="Times New Roman" w:ascii="Times New Roman" w:hAnsi="Times New Roman"/>
          <w:sz w:val="28"/>
          <w:szCs w:val="28"/>
        </w:rPr>
        <w:t xml:space="preserve"> век отличается от всех предшествующих эпох своей необычайной эксклюзивностью! Недавняя выставка в Берлине собрала самые знаменитые произведения искусства, созданные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Даже цифры впечатляют: около 600 картин, рисунков, скульптур, фотографий – результат работы более чем 200 авторов. Огромный вклад в искусство </w:t>
      </w:r>
      <w:r>
        <w:rPr>
          <w:rFonts w:cs="Times New Roman" w:ascii="Times New Roman" w:hAnsi="Times New Roman"/>
          <w:sz w:val="28"/>
          <w:szCs w:val="28"/>
          <w:lang w:val="en-US"/>
        </w:rPr>
        <w:t>xx</w:t>
      </w:r>
      <w:r>
        <w:rPr>
          <w:rFonts w:cs="Times New Roman" w:ascii="Times New Roman" w:hAnsi="Times New Roman"/>
          <w:sz w:val="28"/>
          <w:szCs w:val="28"/>
        </w:rPr>
        <w:t xml:space="preserve"> века внесли, к примеру, жившие здесь в 20-30 годы русские художники-авангардисты. Достаточно при этом упомянуть лишь Малевича и Кандинского.</w:t>
      </w:r>
    </w:p>
    <w:p>
      <w:pPr>
        <w:pStyle w:val="Normal"/>
        <w:spacing w:lineRule="auto" w:line="360" w:before="0" w:after="0"/>
        <w:ind w:firstLine="709"/>
        <w:jc w:val="both"/>
        <w:rPr/>
      </w:pPr>
      <w:r>
        <w:rPr>
          <w:rFonts w:cs="Times New Roman" w:ascii="Times New Roman" w:hAnsi="Times New Roman"/>
          <w:sz w:val="28"/>
          <w:szCs w:val="28"/>
        </w:rPr>
        <w:t>Помимо живописи и скульптуры на выставке были представлены и такие разделы искусства, как фотография, архитектура, книжная и компьютерная графика. Экспонаты для этой поистине грандиозной экспозиции любезно предоставили многочисленные владельцы частных коллекций. Своими богатствами поделился по такому случаю также и ряд знаменитых европейских и американских музе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ая кинодокументалистика, вдохновленная поэтическим кинематографом Роберта Флаэрти и киноэкспериментами Дзиги Вертова, родилась и развивалась в 1920-1930-е годы как бы на разных полюсах. Причем, как в эстетическом, так и политическом смыслах. С одной стороны – школа британского кино, которая сразу же заявила с киноэкрана о своих демократических позициях и стремлении к публицистическому анализу процессов повседневной жизни. С другой – германский кинематограф, создавший в межвоенные десятилетия по крайней мере два киношедевра, максимально отдаленные друг от друга и по своей поэтике, и по стилистике. Ими, без сомнения, являются фильм Вальтера Руттмана «Берлин – симфония большого города» (1927) и лента Лени Рифеншталь «Триумф воли» (1934).</w:t>
      </w:r>
    </w:p>
    <w:p>
      <w:pPr>
        <w:pStyle w:val="Normal"/>
        <w:spacing w:lineRule="auto" w:line="360" w:before="0" w:after="0"/>
        <w:ind w:firstLine="709"/>
        <w:jc w:val="both"/>
        <w:rPr/>
      </w:pPr>
      <w:r>
        <w:rPr>
          <w:rFonts w:cs="Times New Roman" w:ascii="Times New Roman" w:hAnsi="Times New Roman"/>
          <w:sz w:val="28"/>
          <w:szCs w:val="28"/>
        </w:rPr>
        <w:t>Кинематограф Лени Рифеншталь – орнаментальность и романтизм, тирания прекрасного и культ силы. «Триумф» стилистически близок «Рождению нации» Д.У. Гриффита, его декоративная барочность восходит к «Нибелунгам» Ф. Ланга, «бесшовная» манера съемки многим обязана влиянию «Берлина» В. Руттмана. Но независимо от наследников и последователей – фильм большой. Его успех это успех не пропаганды, а Лени Рифеншталь как талантливого матера.</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rPr>
          <w:sz w:val="28"/>
          <w:szCs w:val="28"/>
        </w:rPr>
      </w:pPr>
      <w:r>
        <w:rPr>
          <w:sz w:val="28"/>
          <w:szCs w:val="28"/>
        </w:rPr>
        <w:t>1. Ахиезер А.С. Социально-культурные проблемы развития России: Философский аспект. М., 1992.</w:t>
      </w:r>
    </w:p>
    <w:p>
      <w:pPr>
        <w:pStyle w:val="Style17"/>
        <w:spacing w:lineRule="auto" w:line="360" w:before="0" w:after="0"/>
        <w:rPr>
          <w:sz w:val="28"/>
          <w:szCs w:val="28"/>
        </w:rPr>
      </w:pPr>
      <w:r>
        <w:rPr>
          <w:sz w:val="28"/>
          <w:szCs w:val="28"/>
        </w:rPr>
        <w:t>2. Мировосприятие и самосознание русского общества (ХI-ХХ вв.) М., 1994.</w:t>
      </w:r>
    </w:p>
    <w:p>
      <w:pPr>
        <w:pStyle w:val="Style17"/>
        <w:spacing w:lineRule="auto" w:line="360" w:before="0" w:after="0"/>
        <w:rPr>
          <w:sz w:val="28"/>
          <w:szCs w:val="28"/>
        </w:rPr>
      </w:pPr>
      <w:r>
        <w:rPr>
          <w:sz w:val="28"/>
          <w:szCs w:val="28"/>
        </w:rPr>
        <w:t>3. Щетинина Г. Духовная жизнь русской интеллигенции в н. ХХ в. М., 1997.</w:t>
      </w:r>
    </w:p>
    <w:p>
      <w:pPr>
        <w:pStyle w:val="Style17"/>
        <w:spacing w:lineRule="auto" w:line="360" w:before="0" w:after="0"/>
        <w:rPr>
          <w:sz w:val="28"/>
          <w:szCs w:val="28"/>
        </w:rPr>
      </w:pPr>
      <w:r>
        <w:rPr>
          <w:sz w:val="28"/>
          <w:szCs w:val="28"/>
        </w:rPr>
        <w:t>4. Неклюдова М.Г. Традиции и новаторство в русском искусстве 19-нач. 20 вв. М., 1991.</w:t>
      </w:r>
    </w:p>
    <w:p>
      <w:pPr>
        <w:pStyle w:val="Style17"/>
        <w:spacing w:lineRule="auto" w:line="360" w:before="0" w:after="0"/>
        <w:rPr>
          <w:sz w:val="28"/>
          <w:szCs w:val="28"/>
        </w:rPr>
      </w:pPr>
      <w:r>
        <w:rPr>
          <w:sz w:val="28"/>
          <w:szCs w:val="28"/>
        </w:rPr>
        <w:t>5. Кондаков И.В. Введение в историю русской культуры. М., 1997.</w:t>
      </w:r>
    </w:p>
    <w:p>
      <w:pPr>
        <w:pStyle w:val="Style17"/>
        <w:spacing w:lineRule="auto" w:line="360" w:before="0" w:after="0"/>
        <w:rPr/>
      </w:pPr>
      <w:r>
        <w:rPr>
          <w:sz w:val="28"/>
          <w:szCs w:val="28"/>
        </w:rPr>
        <w:t xml:space="preserve">6. </w:t>
      </w:r>
      <w:r>
        <w:rPr>
          <w:sz w:val="28"/>
          <w:szCs w:val="28"/>
          <w:lang w:val="en-US"/>
        </w:rPr>
        <w:t>www</w:t>
      </w:r>
      <w:r>
        <w:rPr>
          <w:sz w:val="28"/>
          <w:szCs w:val="28"/>
        </w:rPr>
        <w:t>.</w:t>
      </w:r>
      <w:r>
        <w:rPr>
          <w:sz w:val="28"/>
          <w:szCs w:val="28"/>
          <w:lang w:val="en-US"/>
        </w:rPr>
        <w:t>sunk</w:t>
      </w:r>
      <w:r>
        <w:rPr>
          <w:sz w:val="28"/>
          <w:szCs w:val="28"/>
        </w:rPr>
        <w:t>-</w:t>
      </w:r>
      <w:r>
        <w:rPr>
          <w:sz w:val="28"/>
          <w:szCs w:val="28"/>
          <w:lang w:val="en-US"/>
        </w:rPr>
        <w:t>peter</w:t>
      </w:r>
      <w:r>
        <w:rPr>
          <w:sz w:val="28"/>
          <w:szCs w:val="28"/>
        </w:rPr>
        <w:t>.</w:t>
      </w:r>
      <w:r>
        <w:rPr>
          <w:sz w:val="28"/>
          <w:szCs w:val="28"/>
          <w:lang w:val="en-US"/>
        </w:rPr>
        <w:t>org</w:t>
      </w:r>
      <w:r>
        <w:rPr>
          <w:sz w:val="28"/>
          <w:szCs w:val="28"/>
        </w:rPr>
        <w:t>.</w:t>
      </w:r>
      <w:r>
        <w:rPr>
          <w:sz w:val="28"/>
          <w:szCs w:val="28"/>
          <w:lang w:val="en-US"/>
        </w:rPr>
        <w:t>ru</w:t>
      </w:r>
      <w:r>
        <w:rPr>
          <w:sz w:val="28"/>
          <w:szCs w:val="28"/>
        </w:rPr>
        <w:t xml:space="preserve"> «Художественные выставки Германии 1990-х гг.»</w:t>
      </w:r>
    </w:p>
    <w:p>
      <w:pPr>
        <w:pStyle w:val="Normal"/>
        <w:tabs>
          <w:tab w:val="clear" w:pos="708"/>
          <w:tab w:val="left" w:pos="0" w:leader="none"/>
        </w:tabs>
        <w:spacing w:lineRule="auto" w:line="360" w:before="0" w:after="0"/>
        <w:rPr/>
      </w:pPr>
      <w:r>
        <w:rPr>
          <w:rFonts w:cs="Times New Roman" w:ascii="Times New Roman" w:hAnsi="Times New Roman"/>
          <w:sz w:val="28"/>
          <w:szCs w:val="28"/>
        </w:rPr>
        <w:t>7. Смольская Е.П. «Массовая культура»: развлечение или политика? М.: Мысль, 1986.</w:t>
      </w:r>
    </w:p>
    <w:p>
      <w:pPr>
        <w:pStyle w:val="Normal"/>
        <w:tabs>
          <w:tab w:val="clear" w:pos="708"/>
          <w:tab w:val="left" w:pos="0" w:leader="none"/>
        </w:tabs>
        <w:spacing w:lineRule="auto" w:line="360" w:before="0" w:after="0"/>
        <w:rPr/>
      </w:pPr>
      <w:r>
        <w:rPr>
          <w:rFonts w:cs="Times New Roman" w:ascii="Times New Roman" w:hAnsi="Times New Roman"/>
          <w:sz w:val="28"/>
          <w:szCs w:val="28"/>
        </w:rPr>
        <w:t>8. Фетисова Т.А. Культура города. //Человек: образ и сущность. – М.: ИНИОН, 2000.</w:t>
      </w:r>
    </w:p>
    <w:p>
      <w:pPr>
        <w:pStyle w:val="Normal"/>
        <w:tabs>
          <w:tab w:val="clear" w:pos="708"/>
          <w:tab w:val="left" w:pos="0" w:leader="none"/>
        </w:tabs>
        <w:spacing w:lineRule="auto" w:line="360" w:before="0" w:after="0"/>
        <w:rPr/>
      </w:pPr>
      <w:r>
        <w:rPr>
          <w:rFonts w:cs="Times New Roman" w:ascii="Times New Roman" w:hAnsi="Times New Roman"/>
          <w:sz w:val="28"/>
          <w:szCs w:val="28"/>
        </w:rPr>
        <w:t>9. Энциклопедический словарь по культурологии. – М.: Центр, 1997.</w:t>
      </w:r>
    </w:p>
    <w:p>
      <w:pPr>
        <w:pStyle w:val="Normal"/>
        <w:tabs>
          <w:tab w:val="clear" w:pos="708"/>
          <w:tab w:val="left" w:pos="0" w:leader="none"/>
        </w:tabs>
        <w:spacing w:lineRule="auto" w:line="360" w:before="0" w:after="0"/>
        <w:rPr/>
      </w:pPr>
      <w:r>
        <w:rPr>
          <w:rFonts w:cs="Times New Roman" w:ascii="Times New Roman" w:hAnsi="Times New Roman"/>
          <w:sz w:val="28"/>
          <w:szCs w:val="28"/>
        </w:rPr>
        <w:t>10. Флиер А.Я. Культура как фактор национальной безопасности // Общественные науки и современность. 1998. № 3.</w:t>
      </w:r>
    </w:p>
    <w:p>
      <w:pPr>
        <w:pStyle w:val="Normal"/>
        <w:tabs>
          <w:tab w:val="clear" w:pos="708"/>
          <w:tab w:val="left" w:pos="0" w:leader="none"/>
        </w:tabs>
        <w:spacing w:lineRule="auto" w:line="360" w:before="0" w:after="0"/>
        <w:rPr/>
      </w:pPr>
      <w:r>
        <w:rPr>
          <w:rFonts w:cs="Times New Roman" w:ascii="Times New Roman" w:hAnsi="Times New Roman"/>
          <w:sz w:val="28"/>
          <w:szCs w:val="28"/>
        </w:rPr>
        <w:t xml:space="preserve">11.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unk</w:t>
      </w:r>
      <w:r>
        <w:rPr>
          <w:rFonts w:cs="Times New Roman" w:ascii="Times New Roman" w:hAnsi="Times New Roman"/>
          <w:sz w:val="28"/>
          <w:szCs w:val="28"/>
        </w:rPr>
        <w:t>-</w:t>
      </w:r>
      <w:r>
        <w:rPr>
          <w:rFonts w:cs="Times New Roman" w:ascii="Times New Roman" w:hAnsi="Times New Roman"/>
          <w:sz w:val="28"/>
          <w:szCs w:val="28"/>
          <w:lang w:val="en-US"/>
        </w:rPr>
        <w:t>peter</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Мода 20 ве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center"/>
      <w:textAlignment w:val="baseline"/>
      <w:outlineLvl w:val="2"/>
    </w:pPr>
    <w:rPr>
      <w:rFonts w:ascii="Arial" w:hAnsi="Arial" w:cs="Arial"/>
      <w:color w:val="0000FF"/>
      <w:sz w:val="40"/>
      <w:szCs w:val="40"/>
    </w:rPr>
  </w:style>
  <w:style w:type="character" w:styleId="Style13">
    <w:name w:val="Основной шрифт абзаца"/>
    <w:qFormat/>
    <w:rPr/>
  </w:style>
  <w:style w:type="character" w:styleId="3">
    <w:name w:val="Заголовок 3 Знак"/>
    <w:qFormat/>
    <w:rPr>
      <w:rFonts w:ascii="Arial" w:hAnsi="Arial" w:cs="Arial"/>
      <w:color w:val="0000FF"/>
      <w:sz w:val="40"/>
      <w:szCs w:val="40"/>
    </w:rPr>
  </w:style>
  <w:style w:type="character" w:styleId="Style14">
    <w:name w:val="Основной текст Знак"/>
    <w:qFormat/>
    <w:rPr>
      <w:rFonts w:ascii="Times New Roman" w:hAnsi="Times New Roman" w:cs="Times New Roman"/>
      <w:sz w:val="20"/>
      <w:szCs w:val="20"/>
    </w:rPr>
  </w:style>
  <w:style w:type="character" w:styleId="Style15">
    <w:name w:val="Верхний колонтитул Знак"/>
    <w:qFormat/>
    <w:rPr/>
  </w:style>
  <w:style w:type="character" w:styleId="InternetLink">
    <w:name w:val="Hyperlink"/>
    <w:rPr>
      <w:color w:val="0000FF"/>
      <w:u w:val="single"/>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9:00Z</dcterms:created>
  <dc:creator>www.PHILka.RU</dc:creator>
  <dc:description/>
  <cp:keywords/>
  <dc:language>en-US</dc:language>
  <cp:lastModifiedBy>Mage</cp:lastModifiedBy>
  <cp:lastPrinted>2009-01-13T07:59:00Z</cp:lastPrinted>
  <dcterms:modified xsi:type="dcterms:W3CDTF">2011-10-08T08:39:00Z</dcterms:modified>
  <cp:revision>2</cp:revision>
  <dc:subject/>
  <dc:title>Министерство образования и науки Российской Федерации</dc:title>
</cp:coreProperties>
</file>