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1. Искусство Восточной империи в V-X веках</w:t>
      </w:r>
    </w:p>
    <w:p>
      <w:pPr>
        <w:pStyle w:val="Style16"/>
        <w:ind w:hanging="0"/>
        <w:jc w:val="left"/>
        <w:rPr/>
      </w:pPr>
      <w:r>
        <w:rPr/>
        <w:t>2. Искусство периода правления комнинов (XI-XII вв.)</w:t>
      </w:r>
    </w:p>
    <w:p>
      <w:pPr>
        <w:pStyle w:val="Style16"/>
        <w:ind w:hanging="0"/>
        <w:jc w:val="left"/>
        <w:rPr/>
      </w:pPr>
      <w:r>
        <w:rPr/>
        <w:t>3. Византийская культура в XIII – XIV веках</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1. Искусство Восточной империи в V-X веках</w:t>
      </w:r>
    </w:p>
    <w:p>
      <w:pPr>
        <w:pStyle w:val="Style16"/>
        <w:rPr/>
      </w:pPr>
      <w:r>
        <w:rPr/>
      </w:r>
    </w:p>
    <w:p>
      <w:pPr>
        <w:pStyle w:val="Style16"/>
        <w:rPr/>
      </w:pPr>
      <w:r>
        <w:rPr/>
        <w:t>Византия образовалась в IV в., после распада Римской империи на две самостоятельные части — Западную и Восточную. Она устояла в период нашествий варваров и развилась в мощное феодальное государство со сложным и разветвленным государственным устройством. В ранний период средневековья Византия оставалась единственным хранителем традиций эллинистической культуры, ставшей подлинной основой ее искусства. Здесь усваивались и творчески перерабатывались элементы художественной культуры Ирана, Сирии, Древнего Египта. Этот сложный сплав различных древних культур был преобразован в Византии в очень своеобразный художественный стиль, самым тесным образом связанный с христианским вероучением.</w:t>
      </w:r>
    </w:p>
    <w:p>
      <w:pPr>
        <w:pStyle w:val="Style16"/>
        <w:rPr/>
      </w:pPr>
      <w:r>
        <w:rPr/>
        <w:t>В искусстве Византии неразрывно слиты утонченная декоративность, стремление к пышной зрелищности, условность художественного языка, резко отличающая его от античности, и глубокая религиозность. Византийцы создали художественную систему, в которой господствуют строгие нормы и каноны, а красота материального мира рассматривается лишь как отблеск неземной, божественной красоты.</w:t>
      </w:r>
    </w:p>
    <w:p>
      <w:pPr>
        <w:pStyle w:val="Style16"/>
        <w:rPr/>
      </w:pPr>
      <w:r>
        <w:rPr/>
        <w:t>Эти особенности византийского искусства ярко проявились как в архитектуре, так и в изобразительном искусстве. Тип античного храма был переосмыслен в соответствии с новыми религиозными требованиями. Теперь он служил не местом хранения статуи божества, как это было в античную эпоху, а местом собрания верующих для участия в таинстве приобщения к божеству и слушания «слова божьего». Поэтому главное внимание уделялось организации внутреннего пространства. Строились церкви двух основных типов. Базилики представляли собой прямоугольные, вытянутые в длину здания, разделенные на продольные помещения — нефы, из которых средний был выше боковых. Часто они пересекались широким попе речным нефом, образуя в плане вытянутый, так называемый латинский крест. В восточной части базилики находился алтарь. Античные базилики в Византии были приспособлены для христианского культа. Позднее наибольшее распространение получил тип крестово-купольной церкви — квадратное в плане здание, в центральной части которого находились четыре столба, поддерживающие купол. От центра расходились четыре сводчатых рукава, образуя ясно читающийся равноконечный, так называемый греческий крест. Иногда базилика соединялась с крестово-купольной церковью. В самой Византии возобладал крестово-купольный храм.</w:t>
      </w:r>
    </w:p>
    <w:p>
      <w:pPr>
        <w:pStyle w:val="Style16"/>
        <w:rPr/>
      </w:pPr>
      <w:r>
        <w:rPr/>
        <w:t>Расцвет византийского искусства, «золотой век» его развития, был связан с экономическим подъемом в годы правления Юстиниана. Выдающийся государственный деятель, блестяще образованный человек, Юстиниан добился небывалого могущества своего государства. Никогда владения Византии не простирались так далеко.</w:t>
      </w:r>
    </w:p>
    <w:p>
      <w:pPr>
        <w:pStyle w:val="Style16"/>
        <w:rPr/>
      </w:pPr>
      <w:r>
        <w:rPr/>
        <w:t>По всей территории Византийской империи шло строительство храмов. В Равенне, ставшей центром военно-административного наместничества в Италии, строились базиликальные, в Константинополе - крестово-купольные. При Юстиниане возник новый тип храма - купольная базилика, объединившая центрический и базиликальный типы постройки при преобладающем значении купола и ставшая впоследствии наиболее распространенной.</w:t>
      </w:r>
    </w:p>
    <w:p>
      <w:pPr>
        <w:pStyle w:val="Style16"/>
        <w:rPr/>
      </w:pPr>
      <w:r>
        <w:rPr/>
        <w:t>Главным храмом всей Византийской империи стала церковь святой Софии в Константинополе. Честолюбивый Юстиниан повелел воздвигнуть «храм храмов» - важнейший храм империи, посвященный святой Софии, «премудрости божьей» на месте сгоревшей во время восстания старой базилики. К моменту сооружения святой Софии в разных концах империи был накоплен немалый строительный опыт. Существенны вклад внесли также и константинопольские зодчие. Их главные усилия были направленные на разработку купольного типа храма</w:t>
      </w:r>
    </w:p>
    <w:p>
      <w:pPr>
        <w:pStyle w:val="Style16"/>
        <w:rPr/>
      </w:pPr>
      <w:r>
        <w:rPr/>
        <w:t>Впоследствии возведение Софийского собора овеялось легендами, согласие которым ангел являлся Юстиниану во сне и то предлагал план всего здания, тс помогал решать трудные инженерные вопросы, то открывал местонахождение скрытых сокровищ для пополнения казны.</w:t>
      </w:r>
    </w:p>
    <w:p>
      <w:pPr>
        <w:pStyle w:val="Style16"/>
        <w:rPr/>
      </w:pPr>
      <w:r>
        <w:rPr/>
        <w:t>София была построена в 532—537 гг. зодчими Анфимием из Тралл и Исидором из Милета. Для постройки храма со всех концов империи свозились лучший материал и памятники древнего искусства: часть изящных мраморных колонн была привезена из Афин, восемь порфирных колонн, украшающих боковые портики, принадлежали знаменитому храму Солнца сирийского города Баальбека, восемь колонн из зеленой яшмы, с коринфскими капителями, украшенными изящной серебряной и золотой резьбою, принадлежали храму Артемиды в Эфесе, одному из «семи чудес света».</w:t>
      </w:r>
    </w:p>
    <w:p>
      <w:pPr>
        <w:pStyle w:val="Style16"/>
        <w:rPr/>
      </w:pPr>
      <w:r>
        <w:rPr/>
        <w:t>Внешний вид храма св. Софии был весьма внушителен и замкнут. Окруженный с трех сторон почти вплотную подступающими к нему постройками, он возвышался над ними огромным куполом. Живший в то время выдающийся историк Прокопий, рассказывая о храме, писал, что в высоту он поднимается будто до неба и, как корабль на высоких волнах моря, выделяется среди других строений как бы склоняясь над остальным городом, украшая его, и как составная его часть сам украшается ими. С улиц Константинополя виден был только купол, и лишь с восточной стороны собор просматривался с вершины до основания</w:t>
      </w:r>
    </w:p>
    <w:p>
      <w:pPr>
        <w:pStyle w:val="Style16"/>
        <w:rPr/>
      </w:pPr>
      <w:r>
        <w:rPr/>
        <w:t>Церковь поражает своим внутренним пространством, гигантским куполом (диаметром более 30 м), который благодаря особенностям конструкции здания и прорезанным у основания окнам кажется словно парящим в воздухе. Капители колонн храма— из белого мрамора, а стены покрыты мерцающими мозаиками. В своем архитектурно-художественном образе храм святой Софии воплощает представления о вечных и непостижимых божественных началах. Строгий снаружи, собор потрясал современников своим богатым внутренним убранством. Со двора вступали в преддверие храма с мраморной облицовкой стен и золотой мозаикой сводов. Отсюда в самый храм вели девять дверей. Средняя носила название «царские врата» и предназначалась для августейших особ.</w:t>
      </w:r>
    </w:p>
    <w:p>
      <w:pPr>
        <w:pStyle w:val="Style16"/>
        <w:rPr/>
      </w:pPr>
      <w:r>
        <w:rPr/>
        <w:t>Мраморная облицовка стен оттенялась роскошной мозаикой на золотом поле, которая покрывала верхнюю часть здания, своды и откосы окон и то горела, то мерцала в зависимости от освещения. Из-под купола на молящихся взирал Христос, восседающий на радуге; на «парусах» помещались колоссальные фигуры херувимов; на откосах купольных окон - изображения святых епископов, мучеников, пророков.</w:t>
      </w:r>
    </w:p>
    <w:p>
      <w:pPr>
        <w:pStyle w:val="Style16"/>
        <w:rPr/>
      </w:pPr>
      <w:r>
        <w:rPr/>
        <w:t>Символически архитектурный образ храма был приближен к образу Вселенной. Недаром его сравнивали с космосом, и неслучайно возвратившиеся из Константинополя послы русского князя сказали о Софии: «Не знаем, где мы были, то ли на небе, то ли на земле». Софийский собор стал лучшим образцом византийского стиля в архитектуре.</w:t>
      </w:r>
    </w:p>
    <w:p>
      <w:pPr>
        <w:pStyle w:val="Style16"/>
        <w:rPr/>
      </w:pPr>
      <w:r>
        <w:rPr/>
        <w:t>Высокого расцвета в Византии достигло искусство живописи. Замечательными произведениями византийских мастеров являются мозаики в Равенне (V—VII вв.). В мавзолее царицы Галлы Плацидии выделяются нежные, тонко сгармонированные по цвету мозаики с изображением Доброго пастыря в райском саду; в церкви Сан-Витале — сцены придворной жизни с портретами императора Юстиниана и его жены Феодоры. Необычайным живописным богатством отличаются сохранившиеся фрагменты ликов ангелов в церкви Успения в Никее (VII в.). В них явственно ощущаются отзвуки античных представлений о красоте и достоинстве человека</w:t>
      </w:r>
    </w:p>
    <w:p>
      <w:pPr>
        <w:pStyle w:val="Style16"/>
        <w:rPr/>
      </w:pPr>
      <w:r>
        <w:rPr/>
        <w:t>Такие изображения казались недопустимыми строгим ревнителям христианской веры. В VIII в. против них восстали противники почитания икон — иконоборцы, видевшие в изображениях божеств пережитки идолопоклонства. В результате иконоборчества были уничтожены многие бесценные памятники искусства.</w:t>
      </w:r>
    </w:p>
    <w:p>
      <w:pPr>
        <w:pStyle w:val="Style16"/>
        <w:rPr/>
      </w:pPr>
      <w:r>
        <w:rPr/>
        <w:t>В IX в. иконопочитание было восстановлено, но византийское искусство становилось все более строгим, отвлеченным и каноническим. Были выработаны постоянные иконографические схемы, отступать от которых строжайше запрещалось. Любое новшество допускалось лишь с разрешения церкви и государства. Появилась система строгого расположения сюжетов по стенам храма, иллюстрирующая основные догматы христианства. Классическими памятниками искусства этой эпохи стали мозаики в церкви монастыря в Дафни близ Афин (вторая половина XIв) и мозаики собора в Чефалу в Сицилии (XII в).</w:t>
      </w:r>
    </w:p>
    <w:p>
      <w:pPr>
        <w:pStyle w:val="Style16"/>
        <w:rPr/>
      </w:pPr>
      <w:r>
        <w:rPr/>
      </w:r>
    </w:p>
    <w:p>
      <w:pPr>
        <w:pStyle w:val="Style16"/>
        <w:rPr/>
      </w:pPr>
      <w:r>
        <w:rPr/>
        <w:t>2. Искусство периода правления комнинов (XI-XII вв.)</w:t>
      </w:r>
    </w:p>
    <w:p>
      <w:pPr>
        <w:pStyle w:val="Style16"/>
        <w:rPr/>
      </w:pPr>
      <w:r>
        <w:rPr/>
      </w:r>
    </w:p>
    <w:p>
      <w:pPr>
        <w:pStyle w:val="Style16"/>
        <w:rPr/>
      </w:pPr>
      <w:r>
        <w:rPr/>
        <w:t>В XI-XII вв., во время правления династии Комнинов, византийское искусство достигло своего апогея. В обществе, заботящемся лишь о спасении души, пустынник и аскет представляли собой идеальный тип человека, к которому с уважением "прислушивались. С XI в. началось массовое строительство монастырей, которые представляли собой комплекс построек, обнесенных крепостными стенами и башнями только с одним входом.</w:t>
      </w:r>
    </w:p>
    <w:p>
      <w:pPr>
        <w:pStyle w:val="Style16"/>
        <w:rPr/>
      </w:pPr>
      <w:r>
        <w:rPr/>
        <w:t>Наряду с архитектурной системой крестово-купольного храма складывалась и тема его внутреннего оформления, несущего в себе глубокий смысл. Поскольку храмы стали значительно меньше по размеру, изображать Вселенную средствами архитектуры, как в св. Софии Константинопольской, уже не представлялось возможным, поэтому самое пристальное внимание стали уделять созданию системы символов.</w:t>
      </w:r>
    </w:p>
    <w:p>
      <w:pPr>
        <w:pStyle w:val="Style16"/>
        <w:rPr/>
      </w:pPr>
      <w:r>
        <w:rPr/>
        <w:t>Космическая символика предполагала восприятие храма как уменьшенной модели Вселенной, где своды и купола олицетворяли небо, пространство близ пола - землю, алтарь символизировал рай, а западная половина - ад. В соответствии с этим располагались и росписи.</w:t>
      </w:r>
    </w:p>
    <w:p>
      <w:pPr>
        <w:pStyle w:val="Style16"/>
        <w:rPr/>
      </w:pPr>
      <w:r>
        <w:rPr/>
        <w:t>В то время вместо прежних живописных решений преобладают сухие графические изображения, отвлеченные об разы неподвижно стоящих святых. Но эти изображения нередко исполнены изысканности, тщательно, детально отработаны. Не случайно XI век стал веком расцвета искусства миниатюры — небольшой по размерам, но виртуозно тонкой по рисунку. Фигурные изображения украшают тексты и поля рукописей и вместе с текстом составляют красочное и тонкое декоративное целое. Высокого уровня достигает и декоративно-прикладное искусство. Изготовлялись богато орнаментированные художественные ткани, много цветные перегородчатые эмали, изделия из слоновой кости и драгоценных металлов.</w:t>
      </w:r>
    </w:p>
    <w:p>
      <w:pPr>
        <w:pStyle w:val="Style16"/>
        <w:rPr/>
      </w:pPr>
      <w:r>
        <w:rPr/>
        <w:t>В XI-XII вв. константинопольские художники работали не только в Византии, популярность их была настолько велика, что они получали приглашения другие страны. В это время были созданы всемирно известные живописные ансамбли и росписи Софии Киевской, собора св. Марка в Венеции, Палатинсксой капеллы в Палермо.</w:t>
      </w:r>
    </w:p>
    <w:p>
      <w:pPr>
        <w:pStyle w:val="Style16"/>
        <w:rPr/>
      </w:pPr>
      <w:r>
        <w:rPr/>
        <w:t>В XII в. были созданы и неповторимые шедевры византийской иконописи. Представление о ее высоком уровне дает знаменитая икона Владимирской богоматери, уже в XIIв. попавшая на Русь и ныне хранящаяся в Третьяковской галерее в Москве. Живописец создал необычайно человечный образ матери, предчувствующей будущую трагическую судьбу своего сына, что достигается скупыми и чрезвычайно точно найденными художественными средствами, среди которых главную роль играют тонкая одухотворенная линия и мягкий приглушенный колорит. Владимирская богоматерь — один из шедевров мировой живописи.</w:t>
      </w:r>
    </w:p>
    <w:p>
      <w:pPr>
        <w:pStyle w:val="Style16"/>
        <w:rPr/>
      </w:pPr>
      <w:r>
        <w:rPr/>
        <w:t>В период правления Комнинов значительное место в убранстве храма играли иконы, местом сосредоточения которых стала алтарная преграда – иконостас. Иконостас отделял «корабль спасения», место нахождения верующих, от алтарь Он представлял собой мраморную или деревянную преграду, состоявшую из колонок, на которых лежал горизонтальный брус - архитрав. Вверху, по центру помещался крест, древний знак Христа, распятого на нем во имя людей. Ниже, в самой плоскости архитрава, помещали либо одну большую икону, либо ряд икон.</w:t>
      </w:r>
    </w:p>
    <w:p>
      <w:pPr>
        <w:pStyle w:val="Style16"/>
        <w:rPr/>
      </w:pPr>
      <w:r>
        <w:rPr/>
      </w:r>
      <w:r>
        <w:br w:type="page"/>
      </w:r>
    </w:p>
    <w:p>
      <w:pPr>
        <w:pStyle w:val="Style16"/>
        <w:rPr/>
      </w:pPr>
      <w:r>
        <w:rPr/>
        <w:t>3. Византийская культура в XIII – XIV веках</w:t>
      </w:r>
    </w:p>
    <w:p>
      <w:pPr>
        <w:pStyle w:val="Style16"/>
        <w:rPr/>
      </w:pPr>
      <w:r>
        <w:rPr/>
      </w:r>
    </w:p>
    <w:p>
      <w:pPr>
        <w:pStyle w:val="Style16"/>
        <w:rPr/>
      </w:pPr>
      <w:r>
        <w:rPr/>
        <w:t>Подъем византийской культуры на рубеже XIII-XIV вв. был обусловлен колоссальным духовным потенциалом и громадной национальной энергией, направленными на восстановление империи, но не как начала новой жизни, а как возврата к некогда утраченному. Например, строительная деятельность ограничивалась реставрацией дворцов, церквей, монастырей.</w:t>
      </w:r>
    </w:p>
    <w:p>
      <w:pPr>
        <w:pStyle w:val="Style16"/>
        <w:rPr/>
      </w:pPr>
      <w:r>
        <w:rPr/>
        <w:t>Рожденное живым чувством народного самосознания, жаждой гармонии, палеологовское искусство, оставаясь в основе своей религиозным, приобрело ряд черт, позволяющих оценивать его как ренессансное. Прежде всего усилилось светское начало, проявившееся в выборе религиозных сюжетов.</w:t>
      </w:r>
    </w:p>
    <w:p>
      <w:pPr>
        <w:pStyle w:val="Style16"/>
        <w:rPr/>
      </w:pPr>
      <w:r>
        <w:rPr/>
        <w:t>Наряду с религиозными сценами стали изображать реальные исторические события, относящиеся к посещению императором того храма, который украшали росписями различных эпизодов его жизни, церемонии погребения. Светскость проявлялась также в заметном изменении иконографического канона при выполнении традиционных сюжетов.</w:t>
      </w:r>
    </w:p>
    <w:p>
      <w:pPr>
        <w:pStyle w:val="Style16"/>
        <w:rPr/>
      </w:pPr>
      <w:r>
        <w:rPr/>
        <w:t>Возросший интерес к античному наследию выразился в первую очередь в появлении архитектурного и пейзажного фона в композициях. В многофигурных сценах архитектуре с ее многочисленными аркадами, балюстрадами, павильонами и ландшафту отводилась очень большая роль. Архитектура и пейзаж играли не столько роль фона, сколько, подобно раме, ограничивали пространство, в котором взаимодействовали герои, и акцентировали внимание на том или ином персонаже.</w:t>
      </w:r>
    </w:p>
    <w:p>
      <w:pPr>
        <w:pStyle w:val="Style16"/>
        <w:rPr/>
      </w:pPr>
      <w:r>
        <w:rPr/>
        <w:t>Новый расцвет византийского искусства приходится на XIV в., время правления династии Палеологов. Выдающимся памятником этого времени являются мозаики церкви Кахрие-Джами в Константинополе. Они отличаются экспрессивностью образов, попытками передать глубину пространства. Но уже в это время Византия сильно ослабла, особенно после разгрома Константинополя крестоносцами в 1204 г Новые художественные веяния не смогли окрепнуть и развиться. В этих условиях лучшие мастера византийского искусства вынуждены были покинуть страну.</w:t>
      </w:r>
    </w:p>
    <w:p>
      <w:pPr>
        <w:pStyle w:val="Style16"/>
        <w:rPr/>
      </w:pPr>
      <w:r>
        <w:rPr/>
        <w:t>Так, творчество Феофана Грека смогло развиться в полную силу только на Руси. В 1453 г Константинополь был захвачен турками, а храм святой Софии превращен в мечеть. Но искусство Византии было распространено и за ее пределами, в государствах, окружавших Византию, торговавших с ней и так или иначе подпадавших под ее художественное влияние. Оно оказало огромное воздействие на художественную культуру стран Балканского полуострова, Южной Италии, Венеции, Армении, Грузии. Плодотворную роль сыграла Византия в развитии художественной культуры Древней Руси.</w:t>
      </w:r>
    </w:p>
    <w:p>
      <w:pPr>
        <w:pStyle w:val="Style16"/>
        <w:rPr/>
      </w:pPr>
      <w:r>
        <w:rPr/>
        <w:t>Под влиянием античных памятников изменилась живописная палитра византийских мастеров, став более разнообразной, направленной прежде всего на передачу эмоционального состояния героя в нарушение того вневременного спокойствия, которое наполняло его ранее. Типичными для палеологовского изобразительного искусства становятся, как и в эллинистических образцах, удлиненные пропорции фигур, отличающиеся особенной мягкостью, пластичностью, лиризмом; светотеневая моделировка ликов и одежд, создающая объем и ощущение материальности; одухотворенные лики с высокими выпуклыми лбами и маленькими носами.</w:t>
      </w:r>
    </w:p>
    <w:p>
      <w:pPr>
        <w:pStyle w:val="Style16"/>
        <w:rPr/>
      </w:pPr>
      <w:r>
        <w:rPr/>
        <w:t>Эмоциональное, жизненное, обладающее особым очарованием искусство раннепалеологовского времени оказалось недолговечным. Годы подъема сменили десятилетия медленного угасания, а надежды уступили место безразличию и пессимизму.</w:t>
      </w:r>
    </w:p>
    <w:p>
      <w:pPr>
        <w:pStyle w:val="Style16"/>
        <w:rPr/>
      </w:pPr>
      <w:r>
        <w:rPr/>
      </w:r>
      <w:r>
        <w:br w:type="page"/>
      </w:r>
    </w:p>
    <w:p>
      <w:pPr>
        <w:pStyle w:val="Style16"/>
        <w:rPr/>
      </w:pPr>
      <w:r>
        <w:rPr/>
        <w:t>Заключение</w:t>
      </w:r>
    </w:p>
    <w:p>
      <w:pPr>
        <w:pStyle w:val="Style16"/>
        <w:rPr/>
      </w:pPr>
      <w:r>
        <w:rPr/>
      </w:r>
    </w:p>
    <w:p>
      <w:pPr>
        <w:pStyle w:val="Style16"/>
        <w:rPr/>
      </w:pPr>
      <w:r>
        <w:rPr/>
        <w:t>Вклад Византии в сокровищницу человеческой культуры был значительным. Своеобразие развития этой страны, специфические черты средневекового строя Византии, длительное сохранение старого уклада определили пути исторических судеб империи и ее культуры. На протяжении всего средневековья Византия была главной хранительницей античных традиций. Опираясь на нее, византийская художественная мысль сумела создать оригинальную целостную изобразительную систему.</w:t>
      </w:r>
    </w:p>
    <w:p>
      <w:pPr>
        <w:pStyle w:val="Style16"/>
        <w:rPr/>
      </w:pPr>
      <w:r>
        <w:rPr/>
        <w:t>Сохранив в центре своего искусства образ человека, византийские художники противопоставляли античной красоте тела духовное совершенство, моральную силу, возвышенную красоту внутреннего мира человека.</w:t>
      </w:r>
    </w:p>
    <w:p>
      <w:pPr>
        <w:pStyle w:val="Style16"/>
        <w:rPr/>
      </w:pPr>
      <w:r>
        <w:rPr/>
        <w:t>Византийское художественное сознание стремилось к универсальному охвату явлений и созданию обобщенной картины мира, используя для этого различные стороны изобразительного и зрелищного искусства.</w:t>
      </w:r>
    </w:p>
    <w:p>
      <w:pPr>
        <w:pStyle w:val="Style16"/>
        <w:rPr/>
      </w:pPr>
      <w:r>
        <w:rPr/>
        <w:t>XV столетие было временем заката византийской культуры. В 1453 г. турки захватили Константинополь, и последний византийский император Константин был убит. С падением Константинополя практически прекратило свое чествование и Византийское государство.</w:t>
      </w:r>
    </w:p>
    <w:p>
      <w:pPr>
        <w:pStyle w:val="Style16"/>
        <w:rPr/>
      </w:pPr>
      <w:r>
        <w:rPr/>
        <w:t>Завершилась почти тысячелетняя история империи, остававшейся не только ной хранительницей античных традиций, но и создавшей свой оригинальный тожественный стиль.</w:t>
      </w:r>
    </w:p>
    <w:p>
      <w:pPr>
        <w:pStyle w:val="Style16"/>
        <w:rPr/>
      </w:pPr>
      <w:r>
        <w:rPr/>
        <w:t>Характерной чертой византийской культуры была ее способность воздействовать на молодые народы в начале средневековья выступившие на исторической арене. Она передала им опыт предшествующих поколений, позволила приобщиться к важнейшим завоеваниям древнего мира, сделала непрерывным ход культурного развития.</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Емохонтова Л.Г. Мировая художественная культура. Учеб. пособие для студ. пед. учеб. завед. – М., «Академия», 2001. – 544 с.</w:t>
      </w:r>
    </w:p>
    <w:p>
      <w:pPr>
        <w:pStyle w:val="Style16"/>
        <w:numPr>
          <w:ilvl w:val="0"/>
          <w:numId w:val="1"/>
        </w:numPr>
        <w:ind w:left="0" w:hanging="0"/>
        <w:jc w:val="left"/>
        <w:rPr/>
      </w:pPr>
      <w:r>
        <w:rPr/>
        <w:t>Культурология: Учеб. пособие для вузов. С.В.Лапина, Е.М. Бабосов. – Мн.; ТетраСистемс, - 2006. – 496 с.</w:t>
      </w:r>
    </w:p>
    <w:p>
      <w:pPr>
        <w:pStyle w:val="Style16"/>
        <w:numPr>
          <w:ilvl w:val="0"/>
          <w:numId w:val="1"/>
        </w:numPr>
        <w:ind w:left="0" w:hanging="0"/>
        <w:jc w:val="left"/>
        <w:rPr/>
      </w:pPr>
      <w:r>
        <w:rPr/>
        <w:t>Малая история искусств. Искусство средних веков. / В.Тяжелов, О.Сопоцинский, - М. – Искусство, - 1975. – 334 с.</w:t>
      </w:r>
    </w:p>
    <w:p>
      <w:pPr>
        <w:pStyle w:val="Style16"/>
        <w:numPr>
          <w:ilvl w:val="0"/>
          <w:numId w:val="1"/>
        </w:numPr>
        <w:ind w:left="0" w:hanging="0"/>
        <w:jc w:val="left"/>
        <w:rPr/>
      </w:pPr>
      <w:r>
        <w:rPr/>
        <w:t>Оганов А.А. Хангельдиева И.Г. Теория культуры: Учеб. пособие для вузов. – М. ФАИР-ПРЕСС. 2001. – 384 с.</w:t>
      </w:r>
    </w:p>
    <w:p>
      <w:pPr>
        <w:pStyle w:val="Style16"/>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widowControl/>
      <w:overflowPunct w:val="false"/>
      <w:spacing w:lineRule="auto" w:line="360" w:before="0" w:after="0"/>
      <w:ind w:firstLine="720"/>
      <w:contextualSpacing/>
      <w:jc w:val="both"/>
    </w:pPr>
    <w:rPr>
      <w:sz w:val="28"/>
      <w:szCs w:val="28"/>
    </w:rPr>
  </w:style>
  <w:style w:type="paragraph" w:styleId="Style17">
    <w:name w:val="Б"/>
    <w:basedOn w:val="Normal"/>
    <w:qFormat/>
    <w:pPr>
      <w:widowControl/>
      <w:autoSpaceDE w:val="true"/>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Валенция</dc:creator>
  <dc:description/>
  <cp:keywords/>
  <dc:language>en-US</dc:language>
  <cp:lastModifiedBy>Mage</cp:lastModifiedBy>
  <dcterms:modified xsi:type="dcterms:W3CDTF">2011-10-08T08:41:00Z</dcterms:modified>
  <cp:revision>2</cp:revision>
  <dc:subject/>
  <dc:title>ПЛАН</dc:title>
</cp:coreProperties>
</file>