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АНТИЙСКАЯ ИК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кона (от греческого – «образ, изображение») это живописное, мозаичное или рельефное изображение Господа Иисуса Христа, Божьей Матери и святых, а также событий из Священной или Церковн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вые христианские иконы были написаны до возникновения Византийской империи, образовавшейс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е. Согласно Преданию первые иконы были созданы евангелистом Луко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от Рождества Христова. Светские ученые считают, что культ икон зародилс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. Вопрос «кто из них прав?» выходит за хронологические рамки наше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ИСТОРИИ ВИЗАНТИЙСКОЙ ИК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йшие сохранившиеся византийские иконы датируютс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ом. Письменные иконописные каноны, т. е. совокупность определенных принципов писания молельных икон, были зафиксированы позднее. Создание канонов связано с преодолением так называемого иконоборческого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е распространение иконопочитания в Византии засвидетельствовано уже многими литературными памятникам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. «Начертываю и пишу Христа и страдания Христовы в церквах и домах, и на площадях, и на иконах, – писал один из авторов той эпохи Леонтий Иерапольский, – чтобы, ясно видя их, вспоминать, а не забывать. И, как ты, поклоняясь книге Закона, поклоняешься не естеству кож и чернил, но находящимся в них словесам Божиим, так и я поклоняюсь образу Христа. Не естеству дерева и красок, но, поклоняясь неодушевленному образу Христа, через него я думаю обнимать Самого Христа и поклоняться Ем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повседневной практике иконопочитание часто опускалось до уровня примитивного идолопоклонства, магизма и суеверия. Протест против извращений иконопочитания привел часть иерархов и монашества к отрицанию самой идеи иконы. К несчастью в богословские споры вмешался император Лев III Исавр, издавший в 730 (по другим сведениям в 726) году указ против икон. Константинопольский патриарх, не подчинившийся этому указу, был смещен. Вскоре в стычке между толпой и солдатами, снимавшими по приказу императора с городских константинопольских ворот чтимую икону Христа, было убито несколько человек. В Греции сопротивление иконоборчеству привело к политическому восстанию. Великий христианский богослов и поэт – Иоанн Дамаскин, теоретически, обосновывая иконопочитание, в 730 году написал «Три слова против порицающих иконы». Он, в частности, объяснял: «Что касается этого дела с образами, мы должны стремиться к пониманию тех, кто их создал. Если это истинно ради славы Божьей и Его святых, ради возвеличения добродетели, уклонения от зла и спасения душ, то примите их с должным почитанием, как образы, воспоминания, подобия и книги для неграмотных. Обнимите их глазами, устами, сердцем, склонитесь перед ними, любите их, потому что они подобия воплощенного Бога, Его матери и собрания свят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императорскую власть все это не остановило. Константин V Копроним, сын и преемник Льва III, начал массовое гонение на почитателей икон. Проведя за несколько лет «чистку» епископата он собрал в 754 году церковный собор, на котором иконы и иконопочитание были осуждены длинным и мотивированным постановлением. Заручившись санкцией собора, Константин стал проводить его решение огнем и мечом. В «кровавое десятилетие» (762-775) было уничтожено множество икон и мученически погибло множество монахов, противившихся императорскому произволу. Истребленные иконы заменялись «светским искусством»: охотничьими сценами, орнаментом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мерти Константина в 775 году преследование затихло, но иконоборчество господствовало до правления императрицы Ирины (780-802). При поддержке императрицы в 787 году в Никее собрался 7-ой Вселенский собор, на котором был сформулирован и провозглашен догмат об иконопочитании. Главный смысл догмата заключается в том, что чествование святых икон христианами не является поклонением веществу иконы (тому материалу, из которого она сделана), а относится к тому, кто на иконе изображен – к первообразу. И чествуя, например, изображенного на иконной доске святого (а не саму доску) верующие в конечном итоге чествуют Единого Бога, без которого не было бы такого явления, как свят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я 7-го Вселенского собора были приняты всеми поместными церквами, но побежденное догматически иконоборчество возродилось с новой силой после смерти Ирины. В 815 году император Лев V начинает новые гонения против почитания икон. Первым пострадал патриарх Никифор, призвавший Церковь к сопротивлению, низложенный и сосланный. На Вербное воскресенье 815 года тысяча монахов Студийского монастыря прошла крестным ходом по Константинополю, неся иконы. В ответ на это последовали императорские репрессии, по количеству жертв, превышавшие гонение Копронима: десятки сосланных епископов, множество монахов, утопленных в зашитых мешках и замученных в засте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ения продолжались и при преемниках Льва V. Только в марте 843 года при императрице Феодоре почитание икон было восстановлено в полной мере. С тех пор ежегодно в первое воскресенье Великого поста православная Церковь празднует «Торжество Православия», в память торжественного восстановления иконопочитания. Даже светские историки признают, что культура Византии времен иконоборчества отмечена печатью упадка. «Торжество Православия» привело к культурному подъему, продолжавшемуся несколько веков. Но в результате 4-го крестового похода западные крестоносцы разграбили Византию и в 1204 году захватили Константинополь. «Золотой век» византийской иконы завершился. Позднее православная Византия вновь обрела независимость и добилась новых культурных достижений, но иконописные шедевры последующего времени были созданы за пределами Византии. В 1453 году Византийская империя погибла от турецкого нашествия. Родом из Византии был великий русский иконописец Феофан Грек (ок. 1340 – после 1405). Византийскими канонами руководствовались в своем творчестве Андрей Рублев (1360/70 – ок. 1430) и другие древнерусские мас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самыми известными и почитаемыми византийскими иконами являются Владимирская и Ченстоховская иконы Божией Ма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димирская икона Пресвятой Богородицы, ставшая высокочтимой национальной святыней, была прислана на Русь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из Византии и помещена в женском монастыре под Киевом. Князь Андрей Боголюбский в 1155 году перенес икону во Владимир, а в 1158 году заложил для нее величественный Успенский собор, ставший главным храмом Северо-восточной Руси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 Владимирская икона перенесена в Москву, в Успенский собор. В настоящее время «Богоматерь Владимирская» хранится в Храме-музее при Третьяковской галерее. Согласно летописям по молитвам перед Владимирской иконой русские земли были три раза спасены от нашествия захватчиков: в 1395 году от войск Тимура, в 1480 году от набега Большой орды хана Ахмата и в 1521 году от нападения крымских та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нстоховская икона Божией Матери написана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е, а позднее попала на Русь. Во втор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 польский князь Владислав подарил икону монастырю паулинов на Ясной Гуре в польском городе Ченстохова. Ченстоховский образ Божией Матери почитается в Польше, как величайшая христианская святыня страны, а Ясногурский монастырь является местом паломничества. Списки иконы имеются во всех католических храмах Польши. Православными христианами икона также почитается. Икону часто называют «Черной Мадонной» из-за темного цвета ее лика. Однако исследования показали, что потемнение лика произошло вследствие воздействия покрывающего его лака, а первоначально лик был светлым. Римский папа Иоанн Павел II содействует распространению культа «Черной Мадонны» во всем ми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ДРЕВНЕГО НОВГОР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ейшие страницы истории Новгорода с трудом читаются сквозь туман легенд, саг и сказаний. Нет единомыслия даже в том, по отношению к какому более древнему городу Новгород стал новым городом. Одним исследователям казалось, что этим предшественником Новгорода была Старая Русса, расположенная на южном берегу озера Ильмень, другим – Старая Ладога, отстоящая от Новгорода на 190 километров к сев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вух километрах к югу от Новгорода, у истоков Волхова из озера Ильмень, расположен так называемое Рюриково городище. С начал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оно хорошо известно в древнейших новгородских летописях под названием Городище как резиденция новгородских князей, вытесненных из города в процессе сложения в Новгороде вечевой республики. Но археологические раскопки вскрыли слои, относящиеся к более древнему периоду – к конц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нача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ов. Есть основания предполагать, что именно по отношению к этому поселению передвинувшийся к северу город получил название «Новый город». Подобные «передвижения» на более удобную территорию были характерны для ряда древнерусских городов и вызывались бурным ростом их в процессе феодализации. При раскопках на территории Новгорода до сих пор не удалось обнаружить слов старш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. Первая крупная постройка – дубовая церковь Софии «о тринадцати верхах», ставшая своего рода прототипом Софии Киевской и впоследствии сгоревшая – была выстроена в 989 году присланным из Киева первым новгородским епископом Иоакимом. Как и другие города древней Руси, Новгород даже в эпоху расцвета был по преимуществу деревянным: огромные лесные массивы этого края, делавшие дешевым материал, удобная доставка его по многочисленным водным артериям способствовали этому. О многочисленных деревянных постройках – крепостных стенах, мостах, церквах и хоромах знати – уже в древнейший период неоднократно повествуют летописи. Таким образом, архитектурный ансамбль древнего Новгорода складывался в основном из деревянных построек. С 1044 года по приказанию князя Ярослава (Мудрого) началось строительство стен кремля, который в древнем Новгороде обычно называли детинцем. Год спустя, в 1045 году, в новом детинце был заложен грандиозный каменный храм Софии. Следует упомянуть, что князь Ярослав в 1014 году отказался платить дань Киеву, чем фактически провозгласил начало независимости Новгорода, а значит, свой, независимый путь в развитии архитектуры. Храм строился пять лет – с 1045-го по 1050-ый гг. Новгородская София – один из наиболее выдающихся памятников древнерусского зодчества, имеющий мировое значение. Постройка свидетельствует о намерении повторить в Новгороде блеск и великолепие великокняжеского строительства в Киеве. Новгородская София повторяла киевскую не только по названию. Подобно киевскому собору, новгородская София представляет собой огромный расчлененный вереницами столбов на пять продольных нефов храм, к которому с трех сторон примыкали открытые галер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облик храма характеризуется исключительной монолитностью и конструктивностью. Мощные выступы лопаток делят фасады здания в полном соответствии с внутренними членениями. Лопатки как бы укрепляют здание по основным осям. Подобно киевским памятникам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, стены новгородской Софии первоначально не были оштукатурены. Кладка стен, в отличие от киевских построек тех времен, в основном состояла из огромных, грубо отесанных, не имеющих квадровой формы камней. Розоватый от примеси мелкотолченого кирпича известковый раствор подрезан по контурам камней и подчеркивает их неправильную форму. Кирпич применен в незначительном количестве, поэтому не создается впечатления «полосатой» кладки из регулярно чередующихся рядов плоского кирпича (плинфы) и камня, что было характерно для киевского зодчества XI века. Кладка эта, не скрытая под штукатуркой, придавала фасадам здания подчеркнутую мощность и своеобразную суровую красоту. Новгородская София, подобно киевскому прототипу, была парадным сооружением, резко выделявшимся среди окружавших ее деревянных жилищ горожан. Подчеркнутая монументальность княжеских парадных построек характерна для искусства феодального общества. В этом отношении чрезвычайно выразительна также организация внутреннего пространства храма, резко расчлененного на две части – нижнюю полутемную, как бы подавленную низкими сводами хор, доступную для всех горожан, и верхнюю – залитые светом роскошные полати (хоры), предназначенные только для князя, его семьи и ближайшего круга придворных, входивших на полати через лестничную баш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лизость к киевскому собору, новгородская София существенно отличается от него не только в конструктивных особенностях, но и в своеобразии художественного замысла: она проще, лаконичнее и строже. Проще решена вся композиция масс здания. Сложное завершение киевского собора тринадцатью главами заменено более строгим пятиглавием. Архитектурные формы новгородской Софии монолитнее и несколько статичнее, чем расчлененные динамичные массы Софии киевской, с пирамидальным нарастанием устремленной ввысь архитектурной ком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ен и характер интерьеров обоих соборов: в новгородской Софии намечается некоторый отход от сложного «живописного пространства» Софии киевской. В новгородском соборе больше простоты и больше расчлененности, разобщенности пространственных ячеек здания, значительно строже декор. Отказ от мрамора и шифера, мозаики в пользу фресок делает интерьер новгородской Софии более сур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XII века Новгород становится вечевой республикой. Боярство завладевает государственным аппаратом, оттесняя князя на роль наемного военачальника города. Князья переселяются в Городище, возле которого возникает княжеский Юрьев монастырь, а чуть позже – Спасо-Нередицкий. В течени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князья делают ряд попыток противопоставить потерянной для них Софии новые сооружения. Еще в 1103 году князь Мстислав заложил на Городище церковь Благовещения; часть стен была обнаружена в 1966-1969 гг. раскопками. Судя по остаткам, этот древнейший после Софии храм представлял собой большую парадную постройку. В 1113 г. выстроен пятиглавый храм Николы на Ярославовом дворище, который был княжеским дворцовым храмом. По типу и художественным особенностям Николо-Дворищенский собор является большим городским соборным храмом, что, по-видимому, вызвано нарочитым противопоставлением нового княжеского храма храму Со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ргиевский собор Юрьева монастыря, выстроенный в 1119 году князем Всеволодом, по размерам и строительному мастерству занимает в новгородском зодчестве первое место после Софии. Новгородский князь стремился построить здание, которое могло бы если не затмить собор Софии, то хотя бы конкурировать с ним. Поздняя новгородская летопись сохранила имя русского зодчего, выстроившего собор – «мастер Петр». Георгиевский собор, как и собор Николы на Дворище сохраняет образ большого парадного здания. К его северо-западному углу мастер приставил высокую прямоугольную башню с расположенной внутри лестницей, ведущей на полати собора. Выдающийся русский зодчий достиг в этой постройке исключительной выразительности, доведя до предела лаконичность форм, строгость пропорций и ясность конструктивного замысла. Все это придавало собору характер монолитного це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резвычайно напряженной политической обстановке строятся два последних княжеских храма – церковь Ивана на Опоках в 1127 году и церковь Успения на Торгу в 1135 году (заложены князем Всеволодом незадолго до изгнания его из Новгорода). В основе обоих построек – упрощенный план Николо-Дворищенского собора: нет башен, вход на хоры устроен в виде узкой щели в толще западной ст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135 года крайне неуютно чувствовавшие себя в городе князья не выстроили ни одного здания. Нередко сбегавшие с «новгородского стола», а еще чаще изгоняемые вечевым решением, они не решались на крупное строительство, требовавшее времени и средств. Только в обстановке вот таких новых политических условий может быть понят последний памятник княжеского строительства в Новгороде – церковь Спаса Нередицы, заложенная в 1198 году князем Ярославом Владимировичем подле новой княжеской резиденции на Город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убического типа постройка, почти квадратная в плане, с четырьмя столбами внутри, несущими единственный купол. Узкий щелевидный вход на хор в западной стене. Отнюдь не блещет красотой пропорций – стены ее непомерно толсты, кладка грубовата, хотя еще повторяет старую систему «полосатой» кладки. Кривизна линий, неровность плоскостей, скошенность углов придают этой постройке особую пластичность, отличающую новгородское и псковское зодчество от памятников владимиро-суздальской архитектуры и зодчества ранней Москвы, унаследовавшей владимиро-суздальские трад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в Новгороде складывается новый тип храма. Вместо грандиозных, но немногочисленных сооружений появляются здания небольшие и простые, но строящиеся в большом количестве. Решительно меняется характер интерьера. Пышные открытые полати-хоры – заменяются закрытыми со всех сторон угловыми камерами на сводах, соединенными между собой небольшим деревянным помостом. Снаружи масса храма также становится монолитнее и проще. Башни для входа на хоры заменяются узким щелевидным ходом в толще западной стены. Парадная многокупольность, столь характерная для более раннего зодчества с конц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исчезает совершенно. Фасады становятся лаконич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дошедшая до нас постройка нового типа – церковь Благовещения у деревни Арканжи под Новгородом, построенная в 1179 году. Это квадратный четырехстолпный однокупольный храм с тремя полуциркульными апсидами на восточной стор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ковь Петра и Павла на Синичьей горе, выстроенная в 1185-1192 гг., полностью совпадая с вышеохарактеризованным типом, имеет одну примечательную особенность: она выстроена из одного кирпича, без рядов камня, причем, лежащие в плоскости фасадов ряды кирпича чередуются с рядами, утопленными в растворе, поверхность которого гладко затерта. Эта особенность характерна для полоцкого зодчеств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и объясняется, по-видимому, прямым влиянием полоцкой традиции. Не стоит забывать и церковь Кирилла в Кирилловском монастыре, полностью разрушенную в годы Второй мировой войны, выстроенную братьями Константином и Дмитром в 1196 году. Летопись сохранила имя зодчего мастера Корова Яковлевича с Лубяной улицы. Само здание представляет собой ближайшую аналогию церкви Спаса Неред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ркви Параскевы Пятницы на Торгу, построенной в 1207 году появляются некоторые типовые изменения. К средней полукруглой апсиде примыкали с двух сторон апсиды, имевшие полукруглую форму лишь внутри. Снаружи они были прямоугольные. С трех сторон к основному кубу здания примыкали пониженные притворы, углы которых, как и углы основного куба, были декорированы уступчатыми (пучковыми) лопатками, также необычными для Новгорода. Фасады основного куба имели трехлопастные завершения, соответственно которым делались и покрытия храма. Эту особенность интересно сравнить с аналогичными чертами отлично сохранившегося памятника смоленского зодчества этого периода – церкви Михаила Архангела (1194 г.). Здесь чувствуется прямое влияние традиций зодчеств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III веке появляется новая техника кладки: из грубоотесанной волховской плиты на растворе из извести с песком. В кладке столбов и сводов применялся кирпич в форме продолговатых брусков крупного размера. Эта кладка типична для Новгорода XIII-XV веков. Подобная техника придает поверхности чрезвычайно неровный вид и скульптурную пласт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ва церковь Спаса на Ковалеве (1345 г.). Она имеет еще позакомарное покрытие (чуть позднее оно будет пощипцовое), однако, при отсутствии трех лопаток на фасадах, с одной апсидой и тремя притв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рковь Успения на Волотовом поле (1352 г.). Одноглавый кубический четырехстолпный храм. Но подкупольные столбы придвинуты к стенам. Нижние части столбов округлы. Последний прием, впервые примененный в русском зодчестве в Волотовской церкви, впоследствии стал характерной чертой новгородского и псковского зодчества XIV-XV ве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663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1:00Z</dcterms:created>
  <dc:creator>БОРИС</dc:creator>
  <dc:description/>
  <cp:keywords/>
  <dc:language>en-US</dc:language>
  <cp:lastModifiedBy>Mage</cp:lastModifiedBy>
  <dcterms:modified xsi:type="dcterms:W3CDTF">2011-10-08T08:41:00Z</dcterms:modified>
  <cp:revision>2</cp:revision>
  <dc:subject/>
  <dc:title>Византийская икона</dc:title>
</cp:coreProperties>
</file>