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  <w:t>Московский государственный университет им. М.В.Ломоносо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  <w:t>Эссе по культурологии 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  <w:t>«Взаимосвязь культур и языков на примере Германии и Росс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ыполнили: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Студенты 1 курса 107 группы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Факультета мировой политик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Лещина Юлия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Нестерова Гал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«Связи между Россией и Германией прочны как никогда, но это не значит, что они не могут стать ещё прочнее. Два крупнейших народа Европы должны хорошо знать друг друга, шаг за шагом у них должно расти доверие друг к другу, и ключ к этому – культур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(посол Германии в России, Вальтер Юрген Шмидт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редко разгуливая по городам зарубежных стран русский человек (собственно также как и иностранец в России) непременно найдет отголоски родной культуры во многом из того, что его окружает, будь то архитектура, живопись, музыка, мода, литература или же какие-либо иные составляющие культуры. Конечно, нас в таком случае наверняка заинтересует вопрос: каким образом характерные черты одной культуры проникли в другую? Произошло ли это в результате сложного культурного развития человечества или же это всё-таки результат погони за лучшим, перенятие, копирование различных элементов с целью достижения обогащения культуры?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оит непременно отметить, что такими волнующими нас вопросами занимались многие социологи, культурологи и другие деятели науки, такие, как О. Шпенглер, В.И. Матис, И.Г. Шмидт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ы подобного рода обсуждались и на всевозможных конференциях, посвященных взаимосвязи этих двух стран (России и Германии). Именно эти факты и актуализировали необходимость изучения данного вопроса путем синтеза, анализа существующей информации, а также самостоятельного исследования необходимых источников на примере России и Германии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так, современные тенденции культурной глобализации особенно обостряют интерес к культурной самобытности. Культурное разнообразие современных народов увеличивается, и каждый из них стремится сохранить и развить свою целостность и культурный облик. Эта тенденция осознания и отстаивания культурной традиции в очередной раз подтверждает общую закономерность того, что человечество, становясь всё более взаимосвязанным и единым, не утрачивает своего этнического своеобразия. Сегодня многие страны представляет собой сложный полиэтнический регион, в основе развития которого обнаруживается диалог национальных культур, объединенных в единое социокультурное целое. Историко-культурные особенности существования переселенцев, наличие интегративных механизмов, способствующих объединению этнической общности и развитие этнического самосознания, - проблема, которая нуждается в специальном исследовании. Данное обстоятельство выявило необходимость изучения процесса историко-культурной динамики переселенцев (субэтноса) на территории доминантной культуры (суперэтноса) с последующим выдохом на определение основных этапов этого процесса. Культурологический анализ позволит интерпретировать исторические факты через механизм аккультурации. Проблема диалога в системе межкультурного взаимодействия связана с механизмом аккультурации как одним из существенных аспектов идеи глобализации. Процесс аккультурации может рассматриваться на разных уровнях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к становление единой культуры посредством слияния, синтеза «дочерних» культур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к приобщение к культурным ценностям инокультурной групп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как индивидуальное вживание в чужую культуру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этом различают 4 возможности включения в инокультурную среду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- ассимиляция как вариант аккультурации, при котором человек полностью принимает ценности и нормы иной культуры, отказываясь от своих ценностей и нор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епарация как отрицание чужой культуры, при сохранении идентификации со своей культурной средой. Условием сепарации является большая или меньшая степень изоляции от доминантной культур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маргинализация – потеря идентичности с собственной культурой и отсутствие идентификации с культурой большинства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нтеграция – идентификация как со старой, так и с новой культуро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нические немцы в России, которые включились в русскую культурную среду путем частичной маргинализация со стремлением к интеграции, - интересная с этнографической точки зрения национальная группа, сочетающая в себе черты немецкой и русской культур. Являясь гражданами РФ, они всё же стремятся сохранить свою идентичность (язык, обычаи, вероисповедание) в условиях другого культурного пространства. Процесс переселения и укоренения немцев в России, начиная с рубежа 17-18 вв., носит этапный характер и обусловлен фактом начала долговременного сосуществования представителей двух этнос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этап (1722-1762 гг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т этап затрагивает тот момент, где немцы – переселенцы воспринимаются в качестве субъекта общекультурного и просветительного воздействия в ходе начатой Петром </w:t>
      </w:r>
      <w:r>
        <w:rPr>
          <w:sz w:val="28"/>
          <w:lang w:val="en-US"/>
        </w:rPr>
        <w:t>I</w:t>
      </w:r>
      <w:r>
        <w:rPr>
          <w:sz w:val="28"/>
        </w:rPr>
        <w:t xml:space="preserve"> европеизации России. Просветительская роль немецких ученых, педагогов, врачей предполагала позитивное и взаимовыгодное сосуществование носителей двух типов этнических культур, что обусловило тип аккультурации, обозначенный в данном исследовании как интеграция. Немецкие переселенцы способствовали организации школ и формированию системы обучения, приближенной к европейскому образцу, развитию книгопечатания, распространению идей просвещения и др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 этап (1763-1889 гг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вязан со стремлением Екатерины </w:t>
      </w:r>
      <w:r>
        <w:rPr>
          <w:sz w:val="28"/>
          <w:lang w:val="en-US"/>
        </w:rPr>
        <w:t>II</w:t>
      </w:r>
      <w:r>
        <w:rPr>
          <w:sz w:val="28"/>
        </w:rPr>
        <w:t xml:space="preserve"> заселить пустующие территории России и желание повысить общекультурный уровень жителей провинции. Возникают компактные поселения немецких колонистов, которые поначалу были лишены возможности и права налаживать контакты с местным русским населением. Это привело к формированию сепаративного сосуществования этносов и этнических культур. В этот период немцы освоились на территории Сибири, степного Поволжья, появились компактные поселения закрытого типа (в них развивались формы передового хозяйствования и зарождалась благотворительная деятельность)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ий этап (1914-1916 гг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т этап прежде всего определен событиями Первой Мировой воны, которые подтолкнули российское правительство на великодержавное шовинистское отношение к немецким переселенцам. Правительство полагало, что переселенцы – сторонники врагов Российского государства, что привело к возникновению «верхушечной эмиграции»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етвертый этап (1917-1938 гг.)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усские немцы в этот период явились объектом многочисленных репрессий. Причем парадокс этого факта заключен в том, что послевоенную разруху на территориях немецких поселений восстанавливали сами русские немцы, что ярко отражает их непричастность к деятельности своих «соотечественников» в Германии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ятый этап (1939-1956 гг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десь русские немцы явились объектом репрессий и в предвоенный, и в военный, и в послевоенный периоды. Факт их национальной принадлежности как раз и стали причиной тех самых репрессий. С целью дисперсного распыления русских немцев правительством была проведена переселенческая политика (преимущественно в Казахстан, а также в Сибирь), из чего становится ясно, откуда на этих территориях появились общины русских немцев. Факты депортации русских немцев в различные регионы часто характеризуют как «историческую ошибку», и позднее в качестве искупления вины немецким переселенцам дают возможность «подправить» материальное положение путем предоставления рабочих мест в трудармии, а также на строительстве крупнейших промышленных объектов в Сибири и на Урале, где впоследствии они также прочно укрепились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естой этап (1956-1991 гг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отношению к русским немцам успешно предпринимаются всевозможные реабилитационные меры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осстановление общин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озвращение к национальным традициям школьного обучения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зучение истории и культуры российских немцев в местах компактного проживания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лаживание сотрудничества с различными организациями в Германи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оит отметить, что процесс взаимодействия данных этнических культур естественно носит динамический характер. Однако анализируя этапы аккультурации немцев в России, нельзя утверждать, что они представляют собой эволюционный процесс, это скорее объективный ход исторических событий. Трехсотлетнее сосуществование русской и немецкой культур на территории России – это сепарация, маргинализация со стремлением к интеграции как к продуктивной форме межкультурного взаимодействия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Благотворное влияние культуры на развитие личности, гуманизацию международных отношений, осознание человечеством своего единства и взаимозависимости сейчас велико как никогда. Надо отметить, что далеко не один фактор повлиял на взаимопроникновение характерных черт одной культуры в другую. В качестве наиболее ярких примеров можно привести следующи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- на территории России имеются многочисленные немецкие общины, которые так или иначе внесли новые веяния в русскую культуру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мен опытом и знаниями между русскими и немецкими деятелями культуры также обогатил культурный опыт этих стран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теперь более детально рассмотрим взаимовлияние двух культур на примере некоторых её конкретных составляющих: литература, архитектура, танцевальное искусство, лексические заимствования (язык, германизмы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годня всё более возрастающую роль в культурном сотрудничестве играют различные виды искусства, помогающие народам лучше узнать и понимать друг друга. Особое внимание обратим на один из самых зрелищных видов танцевального искусства, популярный у различных национальностей и всех слоев населения – искусство бальной хореографии. Здесь имеется полный перечень возможностей для совместной, взаимоинтересной и взаимообогощающей деятельности. Современная русская бальная хореография во многом опирается на танцы прошлых столетий, в том числе и на немецкие народные танцы. Заимствование движений, поз коснулось, прежде всего, тех танцев, от которых исходило чистое искреннее веселье. Немецкий теоретик Фриц Клингенбек назвал вальс «истинно немецким танцем», хотя и считает его родиной Вену. Несмотря на то, что вальс пришел к нам из немецкоговорящих стран, он прочно укрепился в танцевальной сфере России. Согласитесь, ни один бал при дворе великих российских императоров, ни один светский вечер времен </w:t>
      </w:r>
      <w:r>
        <w:rPr>
          <w:sz w:val="28"/>
          <w:lang w:val="en-US"/>
        </w:rPr>
        <w:t>XVIII</w:t>
      </w:r>
      <w:r>
        <w:rPr>
          <w:sz w:val="28"/>
        </w:rPr>
        <w:t>-</w:t>
      </w:r>
      <w:r>
        <w:rPr>
          <w:sz w:val="28"/>
          <w:lang w:val="en-US"/>
        </w:rPr>
        <w:t>XIX</w:t>
      </w:r>
      <w:r>
        <w:rPr>
          <w:sz w:val="28"/>
        </w:rPr>
        <w:t xml:space="preserve"> вв. не обходился без этого танца. В подтверждение тому – «Война и мир» Льва Николаевича Толстого, где в деталях изображается место вальса в жизни светских персон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Связь между германским и российским хореографическим искусством подтверждает деятельность известного немецкого хореографа Мартина Путтке, получившего педагогическое образование в Москве и переводившего русские книги о хореографии на немецкий язык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же такие известные в танцевальном искусстве личности, как Ольга и Ральф Мюллер, в своем выступлении в Германии на чемпионате мира шоу-танцев в 2000 году использовали аранжировку русских народных песен для своих номеров, что, несомненно, говорит о наличии взаимосвязи хореографического искусства двух стран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лияние немецкого народа на русскую культуру проявилось и в архитектурном облике русских городов, чему предшествовало желание правителей России приглашать иноземных мастеров и зодчих. С начала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 Россия присоединяется к европейскому пути развития архитектуры: города начинают строиться по заранее разработанному плану. Во многих крупных городах нашей страны мы можем найти этому подтверждение. Углубляясь в историю строительства известнейших объектов культурного наследия таких городов, как Санкт-Петербург, Москва, Нижний Новгород, может появиться ощущение, будто бы их строили немцы. Может быть, это является небольшим преувеличением, но всё-таки попробуем разобраться в этом вопросе более детально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т немцев в русской архитектуре нам достались такие стили, как немецкий классицизм, барокко, готика, а также нео-ренессанс. Недавно в здании берлинской ратуши была проведена выставка «Немецкие архитекторы в России», посвященная творчеству многих архитекторов (о них речь пойдет ниже) </w:t>
      </w:r>
      <w:r>
        <w:rPr>
          <w:sz w:val="28"/>
          <w:lang w:val="en-US"/>
        </w:rPr>
        <w:t>XVII</w:t>
      </w:r>
      <w:r>
        <w:rPr>
          <w:sz w:val="28"/>
        </w:rPr>
        <w:t>-</w:t>
      </w:r>
      <w:r>
        <w:rPr>
          <w:sz w:val="28"/>
          <w:lang w:val="en-US"/>
        </w:rPr>
        <w:t>XIX</w:t>
      </w:r>
      <w:r>
        <w:rPr>
          <w:sz w:val="28"/>
        </w:rPr>
        <w:t xml:space="preserve"> вв., оказавших большое влияние на немецкое и российское градостроен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дание городам европейского облика начал, пожалуй, царь Петр </w:t>
      </w:r>
      <w:r>
        <w:rPr>
          <w:sz w:val="28"/>
          <w:lang w:val="en-US"/>
        </w:rPr>
        <w:t>I</w:t>
      </w:r>
      <w:r>
        <w:rPr>
          <w:sz w:val="28"/>
        </w:rPr>
        <w:t>, когда заложил свою северную метрополию «в лице» Санкт-Петербурга. В 1700 году он пригласил молодого Кристофа Конрада — архитектора и каменных дел мастера из Дрездена для обучения русских каменщиков декоративной каменной работе и одновременного строительства московского Арсенала по «немецкому манеру». Кремлевский Арсенал, или, как тогда говорили, «Цейхгауз» (Zeughaus), должен был в представлении царя служить как хранилищем оружия, так и музеем воинской славы. Завершен арсенал был уже под надзором Иоганна-Якоба Шумахера и Каспара Москопфа, а после пожара 1737 года вновь восстановлен под руководством архитектора Матвея Казакова и инженера Карла-Антона Герхард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В период правления царицы Анны Иоанновны нам встречается ещё один немецкий архитектор: Петер-Фридрих Гейден. Важнейшей его постройкой был новый Монетный Двор в Москве, сооруженный им как продолжение старых корпусов на главной подъездной оси к Красной площади. С некоторой неожиданностью воспринимаются здесь многочисленные сохранившиеся детали изящной кирпичной кладки, коринфские колонны и роскошная въездная арка, — в несколько запущенном внутреннем дворике стилевой перевес, таким образом, все ещё на стороне позднего ренессанса Петера Гейден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тавителем немецкого классицизма в российской архитектуре считается Лео фон Кленце (1784 – 1864), который неоднократно выполнял заказы иностранных государей. Для российского императора Николая I он исполнил в 1839 году проект здания Нового Эрмитажа в Санкт-Петербурге – первого здания в России, специально предназначенного для размещения художественных коллекций, был автором первоначального (но не принятого) проекта внутреннего убранства Исаакиевского собор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Карл Фридрих Шинкель, великий немецкий архитектор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, оставил свой след в Санкт-Петербурге. Решетки Аничкового моста в городе на Неве являются копией перил Дворцового моста в Берлине, построенного им в 1824 год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Его последователь и ученик Фридрих Август Штюлер в 1837 году создал проект реконструкции Зимнего дворца в Санкт-Петербурге. Эти планы не были осуществлены: Николай I предпочел романтически нео-ренессансному стилю Штюлера изначальный стиль барокко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приходом к власти в 1613 году династии Романовых приглашения специалистов из Германии получила планомерный характер, и теперь новую московскую архитектуру отличала вольность и разнообразие форм, приземистые ордерные пропорции, увесистая декорация. Широкую популярность приобрело выступающее на линию улицы крыльцо, до этого встречаемое почти исключительно в ганзейских городах. За этим течением укрепился термин маньеризм, являющийся однако ничем иным, как поздней фазой немецкого ренессанса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ительный след в русской архитектуре оставили также такие немецкие архитекторы, как Карл Бланк (архитектор Московского Синода, «Голландский дормк» в имении Вороново, Деревянный дворец и др.), Карл-Фридрих Шинкель (типовые проекты «нормальных церквей»), Готфрид Земпер (принципы изначального орнамента по отношению к стене, использовавшиеся во многих архитектурных объектах, посторенных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), Генрих Гунн (автор первого деревянного особняка в Москве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усская литература за рубежом имеет давнюю историю (Н.В.Гоголь, Герцен, Огарев, И.С.Тургенев), но русская эмигрантская литератур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представляет собой особое явление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дним из центров русской эмиграции в Европе стала Германия, прежде всего, Берлин. Наиболее ярким явлением в жизни русского литературного Берлина справедливо считают творчество Владимира Набокова, 15 лет прожившего в Германии. Берлинский период творчества Набокова ознаменовался созданием самого русского (как считают критики) произведения автора – романа «Машенька» (1926 год). Важнейшей художественной особенностью романа является двоемирие: события разворачиваются двух временных и пространственных планах – Россия, представленная в основном в воспоминаниях Ганина и связанная с образом Машеньки, и Берлин с пансионом госпожи Дорн, в котором обитают «7 русских теней. В «немецком мире» образ далекой России создается различными средствами – от собственных имен героев, рождающих вполне определенные ассоциации с русской культурой (Лев, Антон, Сергеевич), до прямых характеристик в речи персонажей: Алферову, например, нравится в Берлине: «и работать можно, и по улицам ходить приятно», Германия для него – «порядочная страна». В России же – «кавардак». Вне России нет подлинной жизни – такова основная авторская идея, и образ русского Берлина является ярким тому доказательством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льзя оставить без внимания и творчество А.С.Пушкина, немалая часть которого связана с идеями, прослеживающимися в немецкой литературе. Явление Пушкина в полной мере продемонстрировало универсальный характер русской культуры, то есть способность проникать в природу чужого национального сознания и путем художественной переработки делать его «своим». Этим же свойством обладал и И.В.Гёте, который «представляет наиболее яркий пример «универсального поэта нового времени, творчески воспринявшего и переработавшего многообразие традиций мировой литературы». Первые переводы пушкинских произведений появились в Германии ещё в 1824 году, а после смерти Пушкина Гофман фон Фалерслебен, политический поэт, прислал Адальберту Шамисо стихотворение «Убитый рыцарь», по сюжету близкое к пушкинской балладе «Два ворона»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ворчестве Пушкина содержатся множество отсылок в Гёте в виде образов, мотивов или скрытых ассоциаций, так, в стихотворении «Русалка» легко угадывается сюжет баллады Гёте «Рыбак», известный Пушкину по переводу Жуковского. Но, пожалуй, самым значительным результатом творческого взаимодействия Пушкина с Гёте стал драматический набросок «Сцена из Фауста». Небольшой по объему, этот отрывок представляет собой квинтэссенцию гётевской драмы: здесь действует Фауст и Мефистофель, здесь коротко излагаются история их отношений, также упоминается и Гретхен. В наши дни ученые высказали основательное предположение, что одна их последних сцен пятого акта второй части «Фауста» была написана под непосредственным впечатлением пушкинского отрывка: между Фаустом и Мефистофелем, наблюдающими на берегу моря за большим парусником, который приближается к берегу, происходит спор о роли колониализма в развитии европейской цивилизации. Этот же парусник видят и пушкинские герои. Интересная, почти детективная история произошла с произведением Пушкина – «Сказкой о рыбаке и рыбке». Исследуя природу пушкинского фольклоризма, причины и способы его обращения к народной культуре, ученые неизбежно задавались вопросом об источниках этой сказки. Такой сюжет нашелся в сборнике «Народные русские сказки», изданном Афанасьевым. Беда лишь в том, что сборник сказок Афанасьева был издан уже после смерти Пушкина. Эту интригу подробно рассмотрел известный фольклорист Д.Н.Медриш в книге, посвященной сказкам Пушкина и их взаимодействию с народной культурой. Тогда направление поисков изменилось, и искомый сюжет был обнаружен в сборнике немецких сказок братьев Гримм, французский перевод которых был известен Пушкину. Там она называется «Сказка о рыбаке и его жене». Вероятно, толчком для сказки Пушкина послужила немецкая сказка, но поэт создал оригинальное произведение, которое позже переместилось в народную среду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и в том случае мы может говорить не о заимствовании или зависимости одного великого поэта от другого, а о своеобразной полифонии, их перекличке в контексте мировой культуры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Языковая сторона также имеет место быть во взаимосвязи культур. Благодаря безграничной возможности комбинирования языковых единиц и средств, которое происходит непосредственно при живом общении, возникают некие «образования», которые изначально отсутствуют в той или иной языковой системе. Именно они и дополняют недостающие средства в системе языка, устраняют смысловые расхождения между языками и обеспечивают взаимопонимание носителей разных языков. Это, в свою очередь, даёт возможность осуществлять адекватные переводы с одного языка на другой, взаимообогащать всевозможные языковые культуры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годня языковая картина мира подразделяется на два типа: статическую, то есть воплощенную непосредственно в системе языка, и динамическую, связанную с использованием средств в процессе языковой коммуникации, которые неподвижно закреплены в определенной языковой системе. Понятно, что именно динамический тип позволяет нам преодолевать семантические расхождения меж двух языков, давая возможность «переносить» недостающие языковые средства и единицы из одного языка в другой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ак в чем же, собственно, состоят семантические различия между языками? Здесь всё дело в двух обстоятельствах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ловам и грамматическим формам одного языка в другом нередко соответствуют такие слова и формы, которые отличаются от них по зна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ьмем, к примеру, немецкий глагол </w:t>
      </w:r>
      <w:r>
        <w:rPr>
          <w:i/>
          <w:sz w:val="28"/>
          <w:lang w:val="en-US"/>
        </w:rPr>
        <w:t>kommen</w:t>
      </w:r>
      <w:r>
        <w:rPr>
          <w:i/>
          <w:sz w:val="28"/>
        </w:rPr>
        <w:t xml:space="preserve">. </w:t>
      </w:r>
      <w:r>
        <w:rPr>
          <w:sz w:val="28"/>
        </w:rPr>
        <w:t xml:space="preserve">В переводе он соответствует глаголу </w:t>
      </w:r>
      <w:r>
        <w:rPr>
          <w:i/>
          <w:sz w:val="28"/>
        </w:rPr>
        <w:t>приходить</w:t>
      </w:r>
      <w:r>
        <w:rPr>
          <w:sz w:val="28"/>
        </w:rPr>
        <w:t xml:space="preserve">, однако в русском языке эта лексическая единица обладает более узким значением, обозначая процесс прибытия к определенному месту лишь с помощью ходьбы пешком, в то время как в немецком языке этот глагол способен выражать понятие о любом способе достижения определенного места и соответствует русским глаголам </w:t>
      </w:r>
      <w:r>
        <w:rPr>
          <w:i/>
          <w:sz w:val="28"/>
        </w:rPr>
        <w:t xml:space="preserve">прибежать, приехать, приплыть, прилететь и т.д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Зачастую в другом языке и вовсе нет эквивалентных лексических единиц, значение которых полностью или хотя бы в некоторой степени совпадало бы со значением слов и грамматических форм первого языка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примеру, прилагательное </w:t>
      </w:r>
      <w:r>
        <w:rPr>
          <w:i/>
          <w:sz w:val="28"/>
        </w:rPr>
        <w:t>голубой</w:t>
      </w:r>
      <w:r>
        <w:rPr>
          <w:sz w:val="28"/>
        </w:rPr>
        <w:t xml:space="preserve"> не имеет точного перевода на немецкий язык, а лишь может быть ассоциирован с близким, но не равным по значению словом </w:t>
      </w:r>
      <w:r>
        <w:rPr>
          <w:i/>
          <w:sz w:val="28"/>
          <w:lang w:val="en-US"/>
        </w:rPr>
        <w:t>blau</w:t>
      </w:r>
      <w:r>
        <w:rPr>
          <w:sz w:val="28"/>
        </w:rPr>
        <w:t xml:space="preserve">. Для таких русских существительных, как тёща и свекровь, в немецком и вовсе нет соответствий, в то время как в русском языке нет слова, соответствующего существительному </w:t>
      </w:r>
      <w:r>
        <w:rPr>
          <w:sz w:val="28"/>
          <w:lang w:val="en-US"/>
        </w:rPr>
        <w:t>Schwiegermutter</w:t>
      </w:r>
      <w:r>
        <w:rPr>
          <w:sz w:val="28"/>
        </w:rPr>
        <w:t>, обозначающему как свекровь, так и тёщ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мецкое слово </w:t>
      </w:r>
      <w:r>
        <w:rPr>
          <w:i/>
          <w:sz w:val="28"/>
          <w:lang w:val="en-US"/>
        </w:rPr>
        <w:t>Geschwister</w:t>
      </w:r>
      <w:r>
        <w:rPr>
          <w:sz w:val="28"/>
        </w:rPr>
        <w:t xml:space="preserve"> в переводе на русский обозначает </w:t>
      </w:r>
      <w:r>
        <w:rPr>
          <w:i/>
          <w:sz w:val="28"/>
        </w:rPr>
        <w:t>брат и сестра, братья и сестры</w:t>
      </w:r>
      <w:r>
        <w:rPr>
          <w:sz w:val="28"/>
        </w:rPr>
        <w:t xml:space="preserve">, однако в русском нет определенного слова, которое бы в полной мере смогло бы «обобщить» это понятие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которые слова и понятия вообще не имеют эквивалентов в русском языке. Это так называемые германизмы, количество которых заходит далеко за пределы десятков в нашем языке. Часто используя их, мы порой даже и не задумываемся об их истинном происхождении. Заимствования слов – это, между прочим, один из способов развития языка, причиной которого является отсутствие соответствующего понятия в исходной базе языка. Однозначные эквиваленты (с тем же значением, что и в немецком языке) для таких слов, как </w:t>
      </w:r>
      <w:r>
        <w:rPr>
          <w:i/>
          <w:sz w:val="28"/>
        </w:rPr>
        <w:t xml:space="preserve">айсберг, шлагбаум, аксельбант, аншлаг, аншлюс, бухгалтер, бюстгальтер, дуршлаг, блицкриг, эндшпиль (в шахматах), фейерверк, галстук, гаубица, гауптвахта, грунт, кафель, канцлер, картон, лейтмотив, курорт, маршрут, парикмахер, пластырь, почтамт, пульт, ратуша, рейтузы, рюкзак, шланг, шницель, шприц, шрифт, штопать, штраф, стул, унтер-офицер, винт, циферблат, боцман, капитан, шлюз, яхта, </w:t>
      </w:r>
      <w:r>
        <w:rPr>
          <w:sz w:val="28"/>
        </w:rPr>
        <w:t>вы вряд ли найдете в русском язык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, как оказалось, что и в немецкий язык пришли некоторые слова из русского. И если некоторые из них были навеяны переменами в нашем обществе, то каким образом другие «поселились» в нашем языке – не совсем понятно. </w:t>
      </w:r>
      <w:r>
        <w:rPr>
          <w:i/>
          <w:sz w:val="28"/>
          <w:lang w:val="en-US"/>
        </w:rPr>
        <w:t>Babuschk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alalaik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olschewik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Wodk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Glasnost</w:t>
      </w:r>
      <w:r>
        <w:rPr>
          <w:i/>
          <w:sz w:val="28"/>
        </w:rPr>
        <w:t xml:space="preserve"> (гласность), </w:t>
      </w:r>
      <w:r>
        <w:rPr>
          <w:i/>
          <w:sz w:val="28"/>
          <w:lang w:val="de-DE"/>
        </w:rPr>
        <w:t>Gulag</w:t>
      </w:r>
      <w:r>
        <w:rPr>
          <w:i/>
          <w:sz w:val="28"/>
        </w:rPr>
        <w:t xml:space="preserve">, </w:t>
      </w:r>
      <w:r>
        <w:rPr>
          <w:i/>
          <w:sz w:val="28"/>
          <w:lang w:val="de-DE"/>
        </w:rPr>
        <w:t>Datscha</w:t>
      </w:r>
      <w:r>
        <w:rPr>
          <w:i/>
          <w:sz w:val="28"/>
        </w:rPr>
        <w:t xml:space="preserve">, </w:t>
      </w:r>
      <w:r>
        <w:rPr>
          <w:i/>
          <w:sz w:val="28"/>
          <w:lang w:val="de-DE"/>
        </w:rPr>
        <w:t>Dawai</w:t>
      </w:r>
      <w:r>
        <w:rPr>
          <w:i/>
          <w:sz w:val="28"/>
        </w:rPr>
        <w:t xml:space="preserve">, </w:t>
      </w:r>
      <w:r>
        <w:rPr>
          <w:i/>
          <w:sz w:val="28"/>
          <w:lang w:val="de-DE"/>
        </w:rPr>
        <w:t>Duma</w:t>
      </w:r>
      <w:r>
        <w:rPr>
          <w:i/>
          <w:sz w:val="28"/>
        </w:rPr>
        <w:t xml:space="preserve">, </w:t>
      </w:r>
      <w:r>
        <w:rPr>
          <w:i/>
          <w:sz w:val="28"/>
          <w:lang w:val="de-DE"/>
        </w:rPr>
        <w:t>Kefir</w:t>
      </w:r>
      <w:r>
        <w:rPr>
          <w:i/>
          <w:sz w:val="28"/>
        </w:rPr>
        <w:t xml:space="preserve">, </w:t>
      </w:r>
      <w:r>
        <w:rPr>
          <w:i/>
          <w:sz w:val="28"/>
          <w:lang w:val="de-DE"/>
        </w:rPr>
        <w:t>Knute</w:t>
      </w:r>
      <w:r>
        <w:rPr>
          <w:i/>
          <w:sz w:val="28"/>
        </w:rPr>
        <w:t xml:space="preserve"> (кнут), </w:t>
      </w:r>
      <w:r>
        <w:rPr>
          <w:i/>
          <w:sz w:val="28"/>
          <w:lang w:val="en-US"/>
        </w:rPr>
        <w:t>Kosmonaut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Kopeke</w:t>
      </w:r>
      <w:r>
        <w:rPr>
          <w:i/>
          <w:sz w:val="28"/>
        </w:rPr>
        <w:t xml:space="preserve"> (копейка), </w:t>
      </w:r>
      <w:r>
        <w:rPr>
          <w:i/>
          <w:sz w:val="28"/>
          <w:lang w:val="en-US"/>
        </w:rPr>
        <w:t>Kreml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Mammut</w:t>
      </w:r>
      <w:r>
        <w:rPr>
          <w:i/>
          <w:sz w:val="28"/>
        </w:rPr>
        <w:t xml:space="preserve"> (мамонт), </w:t>
      </w:r>
      <w:r>
        <w:rPr>
          <w:i/>
          <w:sz w:val="28"/>
          <w:lang w:val="de-DE"/>
        </w:rPr>
        <w:t>Matrjoschka</w:t>
      </w:r>
      <w:r>
        <w:rPr>
          <w:i/>
          <w:sz w:val="28"/>
        </w:rPr>
        <w:t xml:space="preserve">, </w:t>
      </w:r>
      <w:r>
        <w:rPr>
          <w:i/>
          <w:sz w:val="28"/>
          <w:lang w:val="de-DE"/>
        </w:rPr>
        <w:t>Menschewik</w:t>
      </w:r>
      <w:r>
        <w:rPr>
          <w:i/>
          <w:sz w:val="28"/>
        </w:rPr>
        <w:t xml:space="preserve">, </w:t>
      </w:r>
      <w:r>
        <w:rPr>
          <w:i/>
          <w:sz w:val="28"/>
          <w:lang w:val="de-DE"/>
        </w:rPr>
        <w:t>Perestroika</w:t>
      </w:r>
      <w:r>
        <w:rPr>
          <w:i/>
          <w:sz w:val="28"/>
        </w:rPr>
        <w:t xml:space="preserve">, </w:t>
      </w:r>
      <w:r>
        <w:rPr>
          <w:i/>
          <w:sz w:val="28"/>
          <w:lang w:val="de-DE"/>
        </w:rPr>
        <w:t>Pogrom</w:t>
      </w:r>
      <w:r>
        <w:rPr>
          <w:i/>
          <w:sz w:val="28"/>
        </w:rPr>
        <w:t xml:space="preserve">, </w:t>
      </w:r>
      <w:r>
        <w:rPr>
          <w:i/>
          <w:sz w:val="28"/>
          <w:lang w:val="de-DE"/>
        </w:rPr>
        <w:t>Rubl</w:t>
      </w:r>
      <w:r>
        <w:rPr>
          <w:i/>
          <w:sz w:val="28"/>
        </w:rPr>
        <w:t xml:space="preserve"> (рубль), </w:t>
      </w:r>
      <w:r>
        <w:rPr>
          <w:i/>
          <w:sz w:val="28"/>
          <w:lang w:val="de-DE"/>
        </w:rPr>
        <w:t>Samowar</w:t>
      </w:r>
      <w:r>
        <w:rPr>
          <w:i/>
          <w:sz w:val="28"/>
        </w:rPr>
        <w:t xml:space="preserve">, </w:t>
      </w:r>
      <w:r>
        <w:rPr>
          <w:i/>
          <w:sz w:val="28"/>
          <w:lang w:val="de-DE"/>
        </w:rPr>
        <w:t>Zobol</w:t>
      </w:r>
      <w:r>
        <w:rPr>
          <w:i/>
          <w:sz w:val="28"/>
        </w:rPr>
        <w:t xml:space="preserve"> (соболь), </w:t>
      </w:r>
      <w:r>
        <w:rPr>
          <w:i/>
          <w:sz w:val="28"/>
          <w:lang w:val="de-DE"/>
        </w:rPr>
        <w:t>Soljanka</w:t>
      </w:r>
      <w:r>
        <w:rPr>
          <w:i/>
          <w:sz w:val="28"/>
        </w:rPr>
        <w:t xml:space="preserve">, </w:t>
      </w:r>
      <w:r>
        <w:rPr>
          <w:i/>
          <w:sz w:val="28"/>
          <w:lang w:val="de-DE"/>
        </w:rPr>
        <w:t>Sputnik</w:t>
      </w:r>
      <w:r>
        <w:rPr>
          <w:i/>
          <w:sz w:val="28"/>
        </w:rPr>
        <w:t xml:space="preserve">, </w:t>
      </w:r>
      <w:r>
        <w:rPr>
          <w:i/>
          <w:sz w:val="28"/>
          <w:lang w:val="de-DE"/>
        </w:rPr>
        <w:t>Stepe</w:t>
      </w:r>
      <w:r>
        <w:rPr>
          <w:i/>
          <w:sz w:val="28"/>
        </w:rPr>
        <w:t xml:space="preserve"> (степь), </w:t>
      </w:r>
      <w:r>
        <w:rPr>
          <w:i/>
          <w:sz w:val="28"/>
          <w:lang w:val="de-DE"/>
        </w:rPr>
        <w:t>Taiga</w:t>
      </w:r>
      <w:r>
        <w:rPr>
          <w:i/>
          <w:sz w:val="28"/>
        </w:rPr>
        <w:t xml:space="preserve">, </w:t>
      </w:r>
      <w:r>
        <w:rPr>
          <w:i/>
          <w:sz w:val="28"/>
          <w:lang w:val="de-DE"/>
        </w:rPr>
        <w:t>Towarischtsch</w:t>
      </w:r>
      <w:r>
        <w:rPr>
          <w:i/>
          <w:sz w:val="28"/>
        </w:rPr>
        <w:t xml:space="preserve"> (товарищ), </w:t>
      </w:r>
      <w:r>
        <w:rPr>
          <w:i/>
          <w:sz w:val="28"/>
          <w:lang w:val="en-US"/>
        </w:rPr>
        <w:t>Troika</w:t>
      </w:r>
      <w:r>
        <w:rPr>
          <w:i/>
          <w:sz w:val="28"/>
        </w:rPr>
        <w:t xml:space="preserve"> (упряжка лошадей), </w:t>
      </w:r>
      <w:r>
        <w:rPr>
          <w:i/>
          <w:sz w:val="28"/>
          <w:lang w:val="en-US"/>
        </w:rPr>
        <w:t>Tundr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Ukaz</w:t>
      </w:r>
      <w:r>
        <w:rPr>
          <w:i/>
          <w:sz w:val="28"/>
        </w:rPr>
        <w:t xml:space="preserve"> (указ), </w:t>
      </w:r>
      <w:r>
        <w:rPr>
          <w:i/>
          <w:sz w:val="28"/>
          <w:lang w:val="de-DE"/>
        </w:rPr>
        <w:t>Zar</w:t>
      </w:r>
      <w:r>
        <w:rPr>
          <w:i/>
          <w:sz w:val="28"/>
        </w:rPr>
        <w:t xml:space="preserve"> (царь), </w:t>
      </w:r>
      <w:r>
        <w:rPr>
          <w:i/>
          <w:sz w:val="28"/>
          <w:lang w:val="en-US"/>
        </w:rPr>
        <w:t>Schaschka</w:t>
      </w:r>
      <w:r>
        <w:rPr>
          <w:i/>
          <w:sz w:val="28"/>
        </w:rPr>
        <w:t xml:space="preserve"> (шашка) - </w:t>
      </w:r>
      <w:r>
        <w:rPr>
          <w:sz w:val="28"/>
        </w:rPr>
        <w:t>этими словами, занимающими определенное место в немецком языке, мы, как русская нация, можем поистине гордитьс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усские в Германии и российские немцы - одно из связующих звеньев в отношениях между двух стран. В результате аккультурации немцы и русские стали носителями интересной, богатой и самобытной культуры, а их национальное творчество, обычаи и обряды взаимно обогатили культуру обеих стран. Чрезвычайная важность отношений между Россией и Германией, таким образом, обусловлена не столько экономической и политической целесообразностью, сколько культурной потребностью взаимопонимания. В диалоге Германии и России многовековые контакты в области культуры и искусства являются кратчайшим путем к взаимопониманию и преодолению недоверия между нациями, и, безусловно, такой диалог должен быть продолжен, так как это усиливает диалогические связи культуры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ждый народ обязан хранить и оберегать свою национальную культуру, без знания этнических корней в народе разрывается связь поколений. Только воспитание, чувство ответственности за судьбу своего народа может способствовать возрождению и сохранению всего лучшего, что было накоплено поколениями в течение ве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Креид В. Мемуары о литературном зарубежье.// Дальние берега. Портреты писателей эмиграции. М., 1994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Лебедев В. Судьба русской интеллигенции.//Литературное обозрение.-199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Трубинина Л.А. «С глазами на Россию». Тема памяти в литературе русского зарубежья.//Литература в школе.-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Дмитриева Н.А. Краткая история искусств. М., 198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Жирмунский В.М. Сравнительное литературоведение. Л., 1979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Алексеев М.П. Пушкин и мировая культура. Л., 1987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Малиновский Л.В. Немцы в России как этническая общность. История немцев в России. Барнаул, 199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Матис В.И. «Педагогика межнационального обучения». Барнаул, 200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Темлянцева С.М. Взаимосвязь немецкого и русского танцевального искусства в области бальной хореографии. Статья, 199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Гумбольдт фон В. Различия организмов человеческого языка и о влиянии этого различия на умственное развитие человеческого рода. СПб, 1859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Звегенцев В.А. Очерки по общему языкознанию. М., 196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Trier J. Das sprachliche Feld.//Neue Jahresbücher für Wissenschaft und Bildung. 1934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 xml:space="preserve"> </w:t>
      </w:r>
      <w:r>
        <w:rPr>
          <w:color w:val="000000"/>
          <w:sz w:val="28"/>
          <w:lang w:val="de-DE"/>
        </w:rPr>
        <w:t>Weißgerber L. Vom Weltbild der deutschen Sprache. Düsseldorf, 195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42:00Z</dcterms:created>
  <dc:creator>Галина</dc:creator>
  <dc:description/>
  <cp:keywords/>
  <dc:language>en-US</dc:language>
  <cp:lastModifiedBy>Mage</cp:lastModifiedBy>
  <dcterms:modified xsi:type="dcterms:W3CDTF">2011-10-08T08:42:00Z</dcterms:modified>
  <cp:revision>2</cp:revision>
  <dc:subject/>
  <dc:title/>
</cp:coreProperties>
</file>