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абораторна робота № 7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ОСЛІДНЕ ВИВЧЕННЯ ВЛАСТИВОСТЕЙ МАТЕМАТИЧНОГО МАЯТ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Мета роботи</w:t>
      </w:r>
      <w:r>
        <w:rPr>
          <w:b/>
          <w:sz w:val="28"/>
          <w:szCs w:val="32"/>
          <w:lang w:val="uk-UA"/>
        </w:rPr>
        <w:t>:</w:t>
      </w:r>
      <w:r>
        <w:rPr>
          <w:sz w:val="28"/>
          <w:szCs w:val="32"/>
          <w:lang w:val="uk-UA"/>
        </w:rPr>
        <w:t xml:space="preserve"> Перевірити справедливість формули періоду коливань математичного маятника для різних довжин маятника і різних кутів відхилення від положення рівнов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Прилади і матеріали</w:t>
      </w:r>
      <w:r>
        <w:rPr>
          <w:sz w:val="28"/>
          <w:szCs w:val="32"/>
          <w:lang w:val="uk-UA"/>
        </w:rPr>
        <w:t>: Штатив, сталева кулька на нитці, рулетка, секундомір, транспорт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>Теоретичні відомості</w:t>
      </w:r>
      <w:r>
        <w:rPr>
          <w:b/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502410</wp:posOffset>
            </wp:positionV>
            <wp:extent cx="88900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32"/>
          <w:lang w:val="uk-UA"/>
        </w:rPr>
        <w:t>Математичним маятником</w:t>
      </w:r>
      <w:r>
        <w:rPr>
          <w:sz w:val="28"/>
          <w:szCs w:val="32"/>
          <w:lang w:val="uk-UA"/>
        </w:rPr>
        <w:t xml:space="preserve"> називається матеріальна точка, підвішена на невагомій нерозтяжній нитці. Гарним наближенням до цієї моделі є маленька кулька, підвішена на тонкій міцній нитці (тонка сталева дротина, рибальська волосінь, тощо). Як було показано в курсі фізики, при відхиленні маятника на малий кут він буде здійснювати гармонічні коливання. Період цих коливань визначається ви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де </w:t>
      </w:r>
      <w:r>
        <w:rPr>
          <w:iCs/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- </w:t>
      </w:r>
      <w:r>
        <w:rPr>
          <w:sz w:val="28"/>
          <w:szCs w:val="32"/>
          <w:lang w:val="uk-UA"/>
        </w:rPr>
        <w:t>довжина мая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 даній роботі пропонується перевірити справедливість формули (1) для різних довжин і різних кутів відхи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337185</wp:posOffset>
            </wp:positionV>
            <wp:extent cx="2005965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Оскільки частота коливань ν обернена до періоду Т, то з формули (1) одерж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(2) випливає, що добуток частоти маятника ν на корінь квадратний з його довжини повинен бути сталою величин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34925</wp:posOffset>
            </wp:positionV>
            <wp:extent cx="1803400" cy="508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08600</wp:posOffset>
            </wp:positionH>
            <wp:positionV relativeFrom="paragraph">
              <wp:posOffset>207645</wp:posOffset>
            </wp:positionV>
            <wp:extent cx="292100" cy="622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30300</wp:posOffset>
            </wp:positionH>
            <wp:positionV relativeFrom="paragraph">
              <wp:posOffset>88265</wp:posOffset>
            </wp:positionV>
            <wp:extent cx="241300" cy="508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Якщо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=9,81</w:t>
      </w:r>
      <w:r>
        <w:rPr>
          <w:sz w:val="28"/>
          <w:szCs w:val="32"/>
          <w:lang w:val="uk-UA"/>
        </w:rPr>
        <w:t>то ця константа дорівнює  (0,4985±0,0005)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.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>Хід роботи</w:t>
      </w:r>
      <w:r>
        <w:rPr>
          <w:b/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1. Дослідження залежності частоти коливань математичного маятника від його довжини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57150</wp:posOffset>
            </wp:positionV>
            <wp:extent cx="2025015" cy="31311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 xml:space="preserve">1. Змінюючи довжину нитки, встановіть її приблизно рівною 1м. Ретельно виміряйте довжину маятника </w:t>
      </w:r>
      <w:r>
        <w:rPr>
          <w:iCs/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- </w:t>
      </w:r>
      <w:r>
        <w:rPr>
          <w:sz w:val="28"/>
          <w:szCs w:val="32"/>
          <w:lang w:val="uk-UA"/>
        </w:rPr>
        <w:t>це відстань від точки підвісу до центра кульки (див. рис.1). Під час вимірювання  намагайтесь забезпечити точність 1-2мм. Оскільки довжину близько 1м одному вимірювати незручно, то запросіть на допомогу ще одного студента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lang w:val="uk-UA"/>
        </w:rPr>
        <w:t xml:space="preserve">. Відхиліть маятник від положення рівноваги на кут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1651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=3−5˚ і відпустіть маятник. Пропустіть декілька коливань і з рахунком "нуль" включіть секундомір. Зручно включати секундомір в момент, коли маятник перебуває в положенні максимального відхилення. Виміряйте час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lang w:val="uk-UA"/>
        </w:rPr>
        <w:t xml:space="preserve"> для 30−50 коли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. Повторіть дослід ще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4. Зменште довжину маятника приблизно вдвічі і повторіть вимірювання довжини і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5. Ще раз зменште вдвічі довжину маятника, виміряйте її і визначте час 50 коливань. Оскільки період коливань зменшується, то для підвищення точності вимірювань число коливань слід збільш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6. Для кожного досліду обчисліть частоту  </w:t>
      </w:r>
      <w:r>
        <w:rPr>
          <w:sz w:val="28"/>
        </w:rPr>
        <w:drawing>
          <wp:inline distT="0" distB="0" distL="0" distR="0">
            <wp:extent cx="472440" cy="44005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 </w:t>
      </w: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</w:t>
      </w:r>
      <w:r>
        <w:rPr>
          <w:sz w:val="28"/>
          <w:szCs w:val="32"/>
          <w:lang w:val="uk-UA"/>
        </w:rPr>
        <w:t xml:space="preserve">і добуток </w:t>
      </w:r>
      <w:r>
        <w:rPr>
          <w:sz w:val="28"/>
        </w:rPr>
        <w:drawing>
          <wp:inline distT="0" distB="0" distL="0" distR="0">
            <wp:extent cx="333375" cy="2565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32"/>
          <w:lang w:val="uk-UA"/>
        </w:rPr>
        <w:t>Результати вимірювань і обчислень зручно подати у виді таблиц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276"/>
        <w:gridCol w:w="1275"/>
        <w:gridCol w:w="1418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iCs/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t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/>
              </w:rPr>
              <w:t>ν</w:t>
            </w:r>
            <w:r>
              <w:rPr>
                <w:lang w:val="uk-UA"/>
              </w:rPr>
              <w:t>, с</w:t>
            </w:r>
            <w:r>
              <w:rPr>
                <w:vertAlign w:val="superscript"/>
                <w:lang w:val="uk-UA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drawing>
                <wp:inline distT="0" distB="0" distL="0" distR="0">
                  <wp:extent cx="465455" cy="3429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05" r="-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drawing>
                <wp:inline distT="0" distB="0" distL="0" distR="0">
                  <wp:extent cx="711200" cy="3429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uk-UA"/>
        </w:rPr>
        <w:t>Завдання 2.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>Дослідження залежності частоти коливань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>маятника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>від амплітуди його колива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</w:t>
      </w:r>
      <w:r>
        <w:rPr>
          <w:sz w:val="28"/>
          <w:szCs w:val="32"/>
          <w:lang w:val="uk-UA"/>
        </w:rPr>
        <w:t>. Встановіть довжину маятника рівною приблизно 1м. Виміряйте довжину маятника і визначте час 30−50 коливань, як це описано в п.п.1 і 2 завдання 1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545465" cy="4445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2. Обчисліть частоту коливань маятника, одержану з досліду (експериментальн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. Повторіть визначення частоти для кутів відхилення 20˚, 40˚ і 60˚ від вертикалі. Оскільки при великих кутах відхилення стабільність коливань зменшується, то можна обмежитись меншим числом коливань (але не менше 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4. Обчисліть теоретичну частоту ν коливань маятника за формулою (2) . Візьміть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= 3,1416  і 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  <w:lang w:val="uk-UA"/>
        </w:rPr>
        <w:t xml:space="preserve"> = 9,81</w:t>
      </w:r>
      <w:r>
        <w:rPr>
          <w:sz w:val="28"/>
        </w:rPr>
        <w:drawing>
          <wp:inline distT="0" distB="0" distL="0" distR="0">
            <wp:extent cx="256540" cy="444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250190</wp:posOffset>
            </wp:positionV>
            <wp:extent cx="1320165" cy="4445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5. Знайдіть відносне відхилення результатів експерименту від теоретичного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6. Результати вимірювань і обчислень зручно подати у вигляді таблиц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.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1231"/>
        <w:gridCol w:w="1231"/>
        <w:gridCol w:w="1231"/>
        <w:gridCol w:w="1231"/>
        <w:gridCol w:w="113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l</w:t>
            </w:r>
            <w:r>
              <w:rPr>
                <w:lang w:val="uk-UA"/>
              </w:rPr>
              <w:t>, 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77165" cy="165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t,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ν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с</w:t>
            </w:r>
            <w:r>
              <w:rPr>
                <w:vertAlign w:val="superscript"/>
                <w:lang w:val="uk-UA"/>
              </w:rPr>
              <w:t>-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ν, с</w:t>
            </w:r>
            <w:r>
              <w:rPr>
                <w:vertAlign w:val="superscript"/>
                <w:lang w:val="uk-UA"/>
              </w:rPr>
              <w:t>-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E,%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7. Зробіть висновки до кожного з завда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Контрольні запит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. Які коливання називають гармонічни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2. При яких умовах виникають механічні гармонічні коли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. Чи підтвердив експеримент передбачену теорією залежність частоти коливань математичного маятника від його довжи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4. Чи відрізняється частота коливань маятника при великих кутах відхилення від теоретичного значення, обчисленого за формулою (2)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4:00Z</dcterms:created>
  <dc:creator>Василий Петрович</dc:creator>
  <dc:description/>
  <cp:keywords/>
  <dc:language>en-US</dc:language>
  <cp:lastModifiedBy>Mage</cp:lastModifiedBy>
  <dcterms:modified xsi:type="dcterms:W3CDTF">2011-10-08T08:44:00Z</dcterms:modified>
  <cp:revision>2</cp:revision>
  <dc:subject/>
  <dc:title>Лабораторна робота № 7</dc:title>
</cp:coreProperties>
</file>