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ind w:firstLine="720"/>
        <w:rPr>
          <w:szCs w:val="28"/>
        </w:rPr>
      </w:pPr>
      <w:r>
        <w:rPr>
          <w:szCs w:val="28"/>
        </w:rPr>
        <w:t>Движение несвободной частицы. Силы реакции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свободной называется материальная точка, на движение которой (координаты и скорость) наложены некоторые ограничения. Всякий механизм является примером несвободной системы материальных точек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язями называются ограничения движений материальных точек, не зависящие от начальных условий движения и системы приложенных сил. Связи делятся на двухсторонние и односторонние ( 1.физический маятник из твердого стержня; 2.математический маятник на нити)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язи бывают голономные (интегрируемые) и неголономные (они накладывают ограничения на скорость точек, неинтегрируемые)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язи, ограничивающие перемещения материальных точек, действуют на эти точки посредством сил, называемых силами реакции связей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В задачах динамики несвободной материальной точки пользуются принципом освобождения от связей. Отбрасывая мысленно связи, включают силы реакций связей в число задаваемых сил. При этом несвободная материальная точка рассматривается как свободная, движущаяся под действием задаваемых сил и сил реакций связей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360"/>
        <w:ind w:firstLine="720"/>
        <w:jc w:val="both"/>
        <w:rPr/>
      </w:pPr>
      <w:r>
        <w:rPr>
          <w:szCs w:val="28"/>
        </w:rPr>
        <w:t>Динамика системы частиц. Движение центра масс, закон сохранения импульса системы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Центром масс (или центром инерции) механической системы называется </w:t>
      </w:r>
      <w:r>
        <w:rPr>
          <w:i/>
          <w:sz w:val="28"/>
          <w:szCs w:val="28"/>
        </w:rPr>
        <w:t xml:space="preserve">воображаемая </w:t>
      </w:r>
      <w:r>
        <w:rPr>
          <w:sz w:val="28"/>
          <w:szCs w:val="28"/>
        </w:rPr>
        <w:t>точка, которой приписывается масса всей системы и положение которой определяется радиусом-вектором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4598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*)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Скорость и ускорение центра масс (ЦМ) можно получить дифференцированием предыдущей формулы по времени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Импульсом механической систем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умма импульсов точек системы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Из (*) следует, что </w:t>
      </w: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**)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Определим уравнения движения центра масс. Из (**) следует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ретьему закону Ньютона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сюда получаем закон изменения импульса системы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о аналогии со случаем одной частицы, можно утверждать, что если проекция силы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некоторую неподвижную ось в любой момент времени равна нулю, то проекция импульса системы или проекция скорости центра масс системы на ту же ось сохраняется. Следовательно, в направлении этой оси центр масс движется равномерно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 случае изолированной (замкнутой) системы материальных точек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(по определению). Отсюда следует, что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ы получили закон сохранения импульса замкнутой системы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нтр масс замкнутой системы движется равномерно и прямолинейно, и внутренние силы не могут изменить скорости (импульса) системы.</w:t>
      </w:r>
      <w:r>
        <w:br w:type="page"/>
      </w:r>
    </w:p>
    <w:p>
      <w:pPr>
        <w:pStyle w:val="Heading2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кон сохранения кинетического момента системы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Уравнение движения каждой материальной точки системы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множим слева векторно на радиус- вектор этой точки 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 определения момента импульса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мента силы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8382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инетическим моментом системы;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Учитывая 3-й закон Ньютона, имеем: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 Таким образом, получаем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изменения кинетического момента системы читается так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ная по времени кинетического момента системы равна сумме моментов всех внешних сил, действующих на систему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помощи секторной скорости это же запишется так:</w:t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 случае замкнутой системы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получили закон сохранения кинетического момента замкнутой системы. </w:t>
      </w:r>
      <w:r>
        <w:rPr>
          <w:i/>
          <w:sz w:val="28"/>
          <w:szCs w:val="28"/>
        </w:rPr>
        <w:t>Под действием внутренних сил кинетический момент замкнутой системы не изменяется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хранения и превращения механической энергии системы частиц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Умножим уравнение движения материальной точки системы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е элементарное перемещени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тем деление сил на внутренние и внешние. Тогда изменение кинетической энергии частицы произойдет за счет работы как внутренних, так и внешних сил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всех частиц системы ( в силу аддитивности энергии и работы)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фференциал (изменение) кинетической энергии системы равен сумме элементарных работ внутренних и внешних сил, действующих на частицы системы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м потенциальную энергию системы в виде слагаемых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первое слагаемое обусловлено взаимодействием частиц системы между собой, а второе слагаемое -потенциальная энергия частиц во внешнем поле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ая механическая энергия системы равна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 случае, когда частицы системы находятся в поле потенциальных сил, явно не зависящих от времени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8"/>
          <w:szCs w:val="28"/>
        </w:rPr>
        <w:t>=0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условия, после умножения каждого уравнения движения каждой материальной точки системы на ее скорость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уммируя все эти уравнения, получим:</w:t>
      </w:r>
      <w:r>
        <w:rPr>
          <w:sz w:val="28"/>
          <w:szCs w:val="28"/>
        </w:rPr>
        <w:drawing>
          <wp:inline distT="0" distB="0" distL="0" distR="0">
            <wp:extent cx="762000" cy="330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Это уравнение утверждает, что в замкнутой системе материальных точек, находящихся в стационарном потенциальном поле, в процессе движения сохраняется скалярная величина 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е системы называются консервативными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он сохранения и превращения механической энергии является частным случаем всеобщего закона природы – закона сохранения и превращения энергии (ЗСПЭ)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мы имеем 7 уравнений, выражающих законы сохранения и изменения в механической системе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68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ри определенных условиях они приводят к </w:t>
      </w:r>
      <w:r>
        <w:rPr>
          <w:i/>
          <w:sz w:val="28"/>
          <w:szCs w:val="28"/>
        </w:rPr>
        <w:t>законам сохранения.</w:t>
      </w:r>
      <w:r>
        <w:rPr>
          <w:sz w:val="28"/>
          <w:szCs w:val="28"/>
        </w:rPr>
        <w:t xml:space="preserve"> В случае замкнутой системы при отсутствии внутренних превращений механической энергии в другие виды энергии, законы сохранения дают 7 первых интегралов и 3 вторых интегралов движения: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.е. десять классических интегралов механики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Все законы сохранения были получены из уравнений движения Ньютона. Поэтому они связаны со свойствами пространства и времени, которые постулируются в классической механике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Сохранение импульса связано с однородностью пространства, в силу которой механические свойства замкнутой системы не меняются при любом параллельном переносе системы как целого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>Сохранение момента связано с изотропией пространства, в силу которой механические свойства замкнутой системы не изменяются при любом повороте системы как целого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хранение механической энергии связано с однородностью времени, в силу которой механические свойства замкнутой системы не меняются при любом «переносе» системы во времени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Кёниг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а теорема утверждает, что кинетическая энергия механической системы может быть представлена в виде суммы двух слагаемых: кинетической энергии поступательного движения и кинетической энергии движения частиц относительно ее центра масс, т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*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этого утверждения воспользуемся известным соотношением (классическая теорема сложения скоростей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это соотношение в формулу, определяющую кинетическую энергию систе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итывая, что в СО «Центр масс» суммарный импульс (последнее слагаемое в предыдущей формуле) равен нулю, тотчас же получаем искомое выражение (*). </w:t>
      </w:r>
    </w:p>
    <w:p>
      <w:pPr>
        <w:pStyle w:val="2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помощью теоремы Кёнига полную механическую энергию системы материальных точек можно записать так:</w:t>
      </w:r>
    </w:p>
    <w:p>
      <w:pPr>
        <w:pStyle w:val="2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нутренняя энергия систе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284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widowControl w:val="false"/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0:00Z</dcterms:created>
  <dc:creator>Alexandre Katalov</dc:creator>
  <dc:description/>
  <cp:keywords/>
  <dc:language>en-US</dc:language>
  <cp:lastModifiedBy>Mage</cp:lastModifiedBy>
  <dcterms:modified xsi:type="dcterms:W3CDTF">2011-10-08T08:50:00Z</dcterms:modified>
  <cp:revision>2</cp:revision>
  <dc:subject/>
  <dc:title>Движение несвободной частицы</dc:title>
</cp:coreProperties>
</file>