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МИНИСТЕРСТВО ОБРАЗОВАНИЯ И НАУКИ УКРАИН</w:t>
      </w:r>
      <w:r>
        <w:rPr>
          <w:sz w:val="28"/>
          <w:szCs w:val="28"/>
        </w:rPr>
        <w:t>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БЕНСКАЯ ОБЩЕОБРАЗОВАТЕЛЬНАЯ ШКОЛА № 2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 xml:space="preserve">І-ІІІ </w:t>
      </w:r>
      <w:r>
        <w:rPr>
          <w:sz w:val="28"/>
          <w:szCs w:val="28"/>
        </w:rPr>
        <w:t>СТЕПЕНЕ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>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авитон – термин украинский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ученица 10–А класса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тоцкая Светлана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бны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Г</w:t>
      </w:r>
      <w:r>
        <w:rPr>
          <w:bCs/>
          <w:sz w:val="28"/>
          <w:szCs w:val="28"/>
        </w:rPr>
        <w:t>равитонами назвали кванты гравитационного поля, а Эйнштейн становился все большим противником квантов и квантования. И когда кто-то осмелился проквантовать само гравитационное поле, по отношению к которому Эйнштейн в тридцатые годы чувствовал себя уже почти отцом родным, этого он вынести не мог, это он решил игнорировать. Нет, он не объявлял науку о гравитонах лженаукой. Это делали другие, пока Эйнштейн просто молчал. Так, уже почти в наше время - в 1967 г. известный московский профессор А</w:t>
      </w:r>
      <w:r>
        <w:rPr>
          <w:bCs/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</w:rPr>
        <w:t>С. Компанеец в своих популярных книжках все еще иронизировал над теорией гравит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егодня слово гравитон почти столь же привычно, как и слово фотон. Мало кто из нынешних физиков сомневается в существовании гипотетических гравитонов - переносчиков гравитационного взаимодействия, так же, как никто не сомневается в том, что переносчиками электромагнитного взаимодействия являются фотоны. Но если фотоны любой школьник может зарегистрировать экспериментально и тем самым доказать квантуемость электромагнитного поля (впервые это помог сделать Эйнштейн, за что получил Нобелевскую премию в 1921 г.), то гравитоны и по сей день остаются гипотетическими неуловимыми частицам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то же тот смельчак, который в начале 30-х годов решился проквантовать гравитационное поле? (Математически задача невероятно сложная). Это наш земляк Матвей Петрович Бронштейн, родившийся в Виннице 02.12.1906 г. Он никогда не учился в школе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- у бедной, еврейской семьи на это не хватало денег. С детства занимался самообразованием и экстерном сдал экзамен за гимназ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гда семья переехала в Киев,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пошел работать на завод и стал? посещать кружок любителей физики при университете. Занимаясь в кружке, публикует полдюжины научных статей в самых престижных западных журналах. (В наше время не каждый доктор наук может похвастаться зарубежными публикация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о вскоре 20-летний юноша начинает понимать, что в Киеве нет большой физики, и в 1926 г. поступает учиться на физфак Ленинградского университета, где развивалась молодая школа физиков-теоретиков, основанная еще до революции учеником Больцмана П.Эренфестом и возглавлявшаяся после его отъезда академиком А.Ф. Иоффе. Вскоре по университету поползли слухи, что по зданию ходит молодой человек, который спрашивает, где принимают какие-нибудь экзамены, и сдает все подряд за любой курс. Когда зашел сдавать экзамен по общей физике, профессор, спросив его фамилию, воскликнул: «Коллега, что Вы меня разыгрываете?! Я ведь только вчера читал Вашу статью в немецком физическом журнале!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н мог бы за год окончить университет, но проучился в нем аж 4 года, ибо статус студента и стипендия его устраивали больше, чем статус безработ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1927 г. он знакомится со столь же молодыми Г. Гамовым, Л. Ландау и Д. Иваненко, которых в университете называли джаз-бандой или тремя мушкетерами. Бронштейн пришел к ним как Д'артаньян и сразу был признан своим. Вместе находили время и для физики, и для развлечений, и для девушек. А Бронштейн еще и стихи успевал писать как на русском, так и на украинском, а Н. Гумилева помнил наизусть всего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Позже к их развеселой компании присоединился Руди Пайерс - ученик В. Паули, приехавший из Германии поработать в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физтехе, а у Гамова появилась жена - студентка МГУ, которую он привез из Москвы и которой присвоили прозвище Ро (от греческой буквы). Бронштейн и Ландау работали в физтехе, а занятия со студентами вели на физмат-факультете радиотеха. Гамов и Иваненко работали в Ленинградском университете, и к этому времени Ландау уже рассорился с Иванен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гда были введены пропуска в институт, Бронштейн прикрепил пропуск </w:t>
      </w:r>
      <w:r>
        <w:rPr>
          <w:bCs/>
          <w:sz w:val="28"/>
          <w:szCs w:val="28"/>
          <w:lang w:val="uk-UA"/>
        </w:rPr>
        <w:t>Ланд</w:t>
      </w:r>
      <w:r>
        <w:rPr>
          <w:bCs/>
          <w:sz w:val="28"/>
          <w:szCs w:val="28"/>
        </w:rPr>
        <w:t>ау к заднему карману ег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брюк и, подходя к проходной, тот поворачивался к вахтеру задом и задирал пиджак... Они были молоды, энергичны и весе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Д. Ландау всю жизнь гордился тем, что в 1933 г. М. Бронштейн опубликовал совместную с ним статью. Изобилию и разнообразию посыпавшихся в Ленинграде с 1926 г. научных и научно-популярных публикаций М.Бронштейна можно только удивляться. Его научно-популярные статьи об эфире, постоянной тонкой структуры, теории относительности и др. до сих пор интересно чит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ет, его не посылали, подобно Гамову и Ландау, учиться на Запад к Нильсу Бору: считали, что он и сам мог кого угодно научить самой современной физ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1933 г. Бронштейну присуждают степень кандидата наук без защиты диссертации, а вскоре он женится на дочери Корнея Чуковского и издает сразу три книжки для детей, наиболее известная из которых -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«Солнечное вещество». В своей докторской диссертации, защищенной в мае 1935 г. и посвященной квантованию гравитационного поля, молодой ученый удивил ученый мир математической сложностью задачи и обилием многоэтажных форму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юбопытно, что ни в диссертации, ни в своих статьях М.Бронштейн не называет квант гравитационного поля словом гравитон. Впервые в печатном виде это слово появляется в 1934 г. в научно-популярной статье совсем других авторов -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Д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И. Блохинцева и Ф.М. Гальперина. В ней говорится: «Интересно сравнить свойства нейтрино и так называемого гравитона...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вторы этой статьи - столь же молодые тогда физики, работали в том же физтехе. И судя по тому, что эти авторы, ставшие впоследствии известными учеными, в дальнейшем не работали в области гравитации, они в той статье высказывали не свои мысли о гравитоне, а мысли, «витавшие в воздухе» их коллектива и исходившие, конечно же, от Бронштей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м не менее мы можем гордиться тем, что если слов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электрон - английского происхождения (Дж. Томсон), слова протон и нейтрон -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тоже английского (Э. Резерфорд и Дж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Чедвик), фотон -немецкого (М. Планк и А. Эйнштейн), нейтрино - немецко-итальянского (В. Паули и Э. Ферми), то слово гравитон - нашенское! И бог с ним, с Эйнштейном, который не признавал это слово. Весь мир признал, когда к 100-летнему юбилею Эйнштейна в мемориальном сборнике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самых значительных работ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по теории относительности рядом с известными статьям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А. Эйнштейна 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А. Эйнштейна и Г. Минковского международный комитет поместил статьи А. Фридмана и М. Бронштейна. Только жаль, что даже у нас мало кто знает, что слово гравитон -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наше слово, а не импортное. Молодой ученый погиб в расцвете творческих сил. В августе 1937 г., после того как увидела свет последняя из его бесчисленных научных публикаций, с М. Бронштейном случилось то, что случилось в 37-м со многими светлыми головами. За несколько дней до него взяли астронома Н.А. Козырева, с которым он был дружен и который осмеливался иметь собственное мнение о пространстве и времени, не совпадающее с мнением Эйнштейна и его последователей. А за Бронштейном примчались в Киев,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где он отдыхал у родителей. Не помогли ни характеристики А.Ф. Иоффе, ни обращения С. Маршака к генеральному прокуро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редственность не прощает таланту таланта. А СССР всегда был оплотом посредственности, живя по принципам усредниловки. Да и повод был основательный - однофамильство с Бронштейном -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Троцким. Приговор: «Десять лет без права переписки» - так тогда палачи нашего народа называли расстрел на своем изуверском язы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8 февраля 1938 г. молодого талантливого ученого, из-за упрямства Эйнштейна не ставшего при жизни знаменитым, не стало. Не знаю, рождала ли украинская земля более талантливого физика... Даже могилы его нет, чтобы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возложить на нее цветы второму после А. Фридмана нашему соотечественнику, внесшему поистине революционный вклад в теорию относительности. От него осталось только слово, одно слово, но какое! - гравитон!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52:00Z</dcterms:created>
  <dc:creator>Ursa</dc:creator>
  <dc:description/>
  <cp:keywords/>
  <dc:language>en-US</dc:language>
  <cp:lastModifiedBy>Mage</cp:lastModifiedBy>
  <dcterms:modified xsi:type="dcterms:W3CDTF">2011-10-08T08:52:00Z</dcterms:modified>
  <cp:revision>2</cp:revision>
  <dc:subject/>
  <dc:title/>
</cp:coreProperties>
</file>