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0.wmf" ContentType="image/x-wmf"/>
  <Override PartName="/word/media/image51.wmf" ContentType="image/x-wmf"/>
  <Override PartName="/word/media/image48.png" ContentType="image/png"/>
  <Override PartName="/word/media/image7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53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64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65.wmf" ContentType="image/x-wmf"/>
  <Override PartName="/word/media/image73.wmf" ContentType="image/x-wmf"/>
  <Override PartName="/word/media/image102.png" ContentType="image/png"/>
  <Override PartName="/word/media/image74.wmf" ContentType="image/x-wmf"/>
  <Override PartName="/word/media/image75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77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62.wmf" ContentType="image/x-wmf"/>
  <Override PartName="/word/media/image31.png" ContentType="image/png"/>
  <Override PartName="/word/media/image99.wmf" ContentType="image/x-wmf"/>
  <Override PartName="/word/media/image97.wmf" ContentType="image/x-wmf"/>
  <Override PartName="/word/media/image60.wmf" ContentType="image/x-wmf"/>
  <Override PartName="/word/media/image95.wmf" ContentType="image/x-wmf"/>
  <Override PartName="/word/media/image88.wmf" ContentType="image/x-wmf"/>
  <Override PartName="/word/media/image76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79.wmf" ContentType="image/x-wmf"/>
  <Override PartName="/word/media/image78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/>
      </w:pPr>
      <w:r>
        <w:rPr>
          <w:color w:val="000000"/>
          <w:sz w:val="28"/>
          <w:szCs w:val="28"/>
        </w:rPr>
        <w:t>Академия России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Физики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</w:rPr>
        <w:t>Лекция: «</w:t>
      </w:r>
      <w:r>
        <w:rPr>
          <w:bCs/>
          <w:color w:val="000000"/>
          <w:sz w:val="28"/>
          <w:szCs w:val="28"/>
        </w:rPr>
        <w:t>Гармонические колебания в параллельном контуре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л-2009</w:t>
      </w:r>
      <w:r>
        <w:br w:type="page"/>
      </w:r>
    </w:p>
    <w:p>
      <w:pPr>
        <w:pStyle w:val="23"/>
        <w:widowControl/>
        <w:suppressAutoHyphens w:val="true"/>
        <w:spacing w:lineRule="auto" w:line="360"/>
        <w:ind w:firstLine="709"/>
        <w:rPr>
          <w:b/>
          <w:b/>
          <w:u w:val="single"/>
        </w:rPr>
      </w:pPr>
      <w:r>
        <w:rPr>
          <w:b/>
        </w:rPr>
        <w:t>1. Основные параметры колебательного кон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ть конденсатор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, заряженный от внешнего источника, подключается к индуктивности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(рис. 1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58440</wp:posOffset>
                </wp:positionH>
                <wp:positionV relativeFrom="paragraph">
                  <wp:posOffset>179705</wp:posOffset>
                </wp:positionV>
                <wp:extent cx="3333750" cy="14039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0" cy="1404000"/>
                          <a:chOff x="0" y="0"/>
                          <a:chExt cx="3333600" cy="1404000"/>
                        </a:xfrm>
                      </wpg:grpSpPr>
                      <wps:wsp>
                        <wps:cNvSpPr/>
                        <wps:spPr>
                          <a:xfrm>
                            <a:off x="548640" y="862920"/>
                            <a:ext cx="27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29400"/>
                            <a:ext cx="47556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329400"/>
                            <a:ext cx="47556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760" y="329400"/>
                            <a:ext cx="47556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329400"/>
                            <a:ext cx="47484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0520" y="329400"/>
                            <a:ext cx="47556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862920"/>
                            <a:ext cx="47556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862920"/>
                            <a:ext cx="47556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760" y="862920"/>
                            <a:ext cx="47556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862920"/>
                            <a:ext cx="47484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0520" y="862920"/>
                            <a:ext cx="47556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29400"/>
                            <a:ext cx="237744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0" h="1680">
                                <a:moveTo>
                                  <a:pt x="0" y="0"/>
                                </a:moveTo>
                                <a:cubicBezTo>
                                  <a:pt x="280" y="280"/>
                                  <a:pt x="560" y="560"/>
                                  <a:pt x="840" y="840"/>
                                </a:cubicBezTo>
                                <a:cubicBezTo>
                                  <a:pt x="1120" y="1120"/>
                                  <a:pt x="1400" y="1680"/>
                                  <a:pt x="1680" y="1680"/>
                                </a:cubicBezTo>
                                <a:cubicBezTo>
                                  <a:pt x="1960" y="1680"/>
                                  <a:pt x="2240" y="1120"/>
                                  <a:pt x="2520" y="840"/>
                                </a:cubicBezTo>
                                <a:cubicBezTo>
                                  <a:pt x="2800" y="560"/>
                                  <a:pt x="3080" y="0"/>
                                  <a:pt x="3360" y="0"/>
                                </a:cubicBezTo>
                                <a:cubicBezTo>
                                  <a:pt x="3640" y="0"/>
                                  <a:pt x="4060" y="700"/>
                                  <a:pt x="4200" y="8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120" y="483120"/>
                            <a:ext cx="2311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880"/>
                            <a:ext cx="62280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520" y="0"/>
                            <a:ext cx="35640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4320" y="0"/>
                            <a:ext cx="35640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680" y="724680"/>
                            <a:ext cx="2376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1160" y="41760"/>
                            <a:ext cx="0" cy="13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326880"/>
                            <a:ext cx="2368440" cy="10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5" h="1684">
                                <a:moveTo>
                                  <a:pt x="0" y="827"/>
                                </a:moveTo>
                                <a:cubicBezTo>
                                  <a:pt x="280" y="413"/>
                                  <a:pt x="560" y="0"/>
                                  <a:pt x="840" y="2"/>
                                </a:cubicBezTo>
                                <a:cubicBezTo>
                                  <a:pt x="1120" y="4"/>
                                  <a:pt x="1398" y="562"/>
                                  <a:pt x="1680" y="842"/>
                                </a:cubicBezTo>
                                <a:cubicBezTo>
                                  <a:pt x="1962" y="1122"/>
                                  <a:pt x="2255" y="1680"/>
                                  <a:pt x="2535" y="1682"/>
                                </a:cubicBezTo>
                                <a:cubicBezTo>
                                  <a:pt x="2815" y="1684"/>
                                  <a:pt x="3085" y="1134"/>
                                  <a:pt x="3360" y="857"/>
                                </a:cubicBezTo>
                                <a:cubicBezTo>
                                  <a:pt x="3635" y="580"/>
                                  <a:pt x="3910" y="298"/>
                                  <a:pt x="4185" y="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pt;margin-top:14.15pt;width:262.45pt;height:110.45pt" coordorigin="4344,283" coordsize="5249,2209">
                <v:line id="shape_0" from="5208,1642" to="9593,16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208;top:802;width:748;height:839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rect id="shape_0" fillcolor="white" stroked="t" o:allowincell="f" style="position:absolute;left:5957;top:802;width:748;height:839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rect id="shape_0" fillcolor="white" stroked="t" o:allowincell="f" style="position:absolute;left:6706;top:802;width:748;height:839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rect id="shape_0" fillcolor="white" stroked="t" o:allowincell="f" style="position:absolute;left:7455;top:802;width:747;height:839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rect id="shape_0" fillcolor="white" stroked="t" o:allowincell="f" style="position:absolute;left:8203;top:802;width:748;height:839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rect id="shape_0" fillcolor="white" stroked="t" o:allowincell="f" style="position:absolute;left:5208;top:1642;width:748;height:839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rect id="shape_0" fillcolor="white" stroked="t" o:allowincell="f" style="position:absolute;left:5957;top:1642;width:748;height:839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rect id="shape_0" fillcolor="white" stroked="t" o:allowincell="f" style="position:absolute;left:6706;top:1642;width:748;height:839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rect id="shape_0" fillcolor="white" stroked="t" o:allowincell="f" style="position:absolute;left:7455;top:1642;width:747;height:839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rect id="shape_0" fillcolor="white" stroked="t" o:allowincell="f" style="position:absolute;left:8203;top:1642;width:748;height:839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shape id="shape_0" coordsize="4200,1680" path="m0,0c280,280,560,560,840,840c1120,1120,1400,1680,1680,1680c1960,1680,2240,1120,2520,840c2800,560,3080,0,3360,0c3640,0,4060,700,4200,840e" stroked="t" o:allowincell="f" style="position:absolute;left:5208;top:802;width:3743;height:1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201;top:1044;width:36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44;top:316;width:980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69;top:283;width:560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8;top:283;width:560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33;top:1424;width:373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12,349" to="5212,24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185,1684" path="m0,827c280,413,560,0,840,2c1120,4,1398,562,1680,842c1962,1122,2255,1680,2535,1682c2815,1684,3085,1134,3360,857c3635,580,3910,298,4185,17e" stroked="t" o:allowincell="f" style="position:absolute;left:5212;top:798;width:3729;height:1683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3350</wp:posOffset>
                </wp:positionH>
                <wp:positionV relativeFrom="paragraph">
                  <wp:posOffset>60325</wp:posOffset>
                </wp:positionV>
                <wp:extent cx="2800350" cy="19640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1964160"/>
                          <a:chOff x="0" y="0"/>
                          <a:chExt cx="2800440" cy="1964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360" y="135360"/>
                            <a:ext cx="254304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28560"/>
                            <a:ext cx="25704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66600"/>
                            <a:ext cx="2570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67320"/>
                            <a:ext cx="2570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638640"/>
                            <a:ext cx="2379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886320"/>
                            <a:ext cx="2952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3142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760" y="885960"/>
                            <a:ext cx="3618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8040" y="68652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8920" y="714240"/>
                            <a:ext cx="37152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53040" y="74376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32436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9920" y="56268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3440" y="476280"/>
                            <a:ext cx="8568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4.75pt;width:220.5pt;height:154.65pt" coordorigin="210,95" coordsize="4410,30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5;top:308;width:4004;height:28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10;top:1085;width:40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85;top:200;width:40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0;top:201;width:40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55;top:1101;width:37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1491;width:46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80;top:95;width:49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71;top:1490;width:56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35;top:1176;width:4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35;top:1220;width:58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55,1267" to="2655,19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71,606" to="3525,6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21,981" to="4021,17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10,845" to="2444,1219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51915</wp:posOffset>
                </wp:positionH>
                <wp:positionV relativeFrom="paragraph">
                  <wp:posOffset>1989455</wp:posOffset>
                </wp:positionV>
                <wp:extent cx="409575" cy="276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1.75pt;mso-wrap-distance-left:9.05pt;mso-wrap-distance-right:9.05pt;mso-wrap-distance-top:0pt;mso-wrap-distance-bottom:0pt;margin-top:156.65pt;mso-position-vertical-relative:text;margin-left:10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90415</wp:posOffset>
                </wp:positionH>
                <wp:positionV relativeFrom="paragraph">
                  <wp:posOffset>1913255</wp:posOffset>
                </wp:positionV>
                <wp:extent cx="409575" cy="2762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1.75pt;mso-wrap-distance-left:9.05pt;mso-wrap-distance-right:9.05pt;mso-wrap-distance-top:0pt;mso-wrap-distance-bottom:0pt;margin-top:150.65pt;mso-position-vertical-relative:text;margin-left:36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widowControl/>
        <w:suppressAutoHyphens w:val="true"/>
        <w:spacing w:lineRule="auto" w:line="360"/>
        <w:ind w:firstLine="709"/>
        <w:rPr/>
      </w:pPr>
      <w:r>
        <w:rPr>
          <w:color w:val="000000"/>
        </w:rPr>
        <w:t>Разряд конденсатора не может произойти мгновенно, т.к. этому препятствует ЭДС самоиндукции, возникающая в элементе индуктив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идеальном контуре, активное сопротивление которого равно нулю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, следовательно, отсутствуют потери, запасенная в электрическом поле энергия полностью переходит в энергию магнитного поля индуктив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тем происходит обратный переход энергии. Далее процессы повторяются. Таким образом, возникают незатухающие электрические колебания, имеющие форму косинусоиды. Графики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едставлены на рисунке </w:t>
      </w:r>
      <w:r>
        <w:rPr>
          <w:color w:val="000000"/>
          <w:sz w:val="28"/>
          <w:szCs w:val="28"/>
          <w:lang w:val="en-US"/>
        </w:rPr>
        <w:t>1,</w:t>
      </w:r>
      <w:r>
        <w:rPr>
          <w:color w:val="000000"/>
          <w:sz w:val="28"/>
          <w:szCs w:val="28"/>
        </w:rPr>
        <w:t xml:space="preserve"> б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ота, с которой происходит колебания энергии между реактивными элементами при отключении источника, называется частотой свободных (собственных) незатухающих колебаний контура. Обозначение: </w:t>
      </w:r>
      <w:r>
        <w:rPr>
          <w:color w:val="000000"/>
          <w:sz w:val="28"/>
          <w:szCs w:val="28"/>
        </w:rPr>
        <w:drawing>
          <wp:inline distT="0" distB="0" distL="0" distR="0">
            <wp:extent cx="250190" cy="2501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л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5900" cy="2413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.к. в идеальном контуре величины напряжений на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одинаковы, 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2667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257300" cy="4953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25500" cy="4699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4699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жиме свободных колебаний через элементы контура протекает ток. Сопротивление, которое оказывают элементы контура току на частоте собственных колебаний, называется </w:t>
      </w:r>
      <w:r>
        <w:rPr>
          <w:b/>
          <w:i/>
          <w:color w:val="000000"/>
          <w:sz w:val="28"/>
          <w:szCs w:val="28"/>
        </w:rPr>
        <w:t>волновым</w:t>
      </w:r>
      <w:r>
        <w:rPr>
          <w:color w:val="000000"/>
          <w:sz w:val="28"/>
          <w:szCs w:val="28"/>
        </w:rPr>
        <w:t xml:space="preserve"> (</w:t>
      </w:r>
      <w:r>
        <w:rPr>
          <w:b/>
          <w:i/>
          <w:color w:val="000000"/>
          <w:sz w:val="28"/>
          <w:szCs w:val="28"/>
        </w:rPr>
        <w:t>характеристическим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о сопротивление обозначается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определяется следующим образом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4445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ли </w:t>
      </w:r>
      <w:r>
        <w:rPr>
          <w:color w:val="000000"/>
          <w:sz w:val="28"/>
          <w:szCs w:val="28"/>
        </w:rPr>
        <w:drawing>
          <wp:inline distT="0" distB="0" distL="0" distR="0">
            <wp:extent cx="1879600" cy="7493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.к.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4699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5207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О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оследнего выражения следует, что на частоте собственных колебани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лновое сопротивление равно одному из реактивных сопротивлений (рис. 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align>center</wp:align>
                </wp:positionH>
                <wp:positionV relativeFrom="paragraph">
                  <wp:posOffset>606425</wp:posOffset>
                </wp:positionV>
                <wp:extent cx="3821430" cy="1954530"/>
                <wp:effectExtent l="0" t="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1400" cy="1954440"/>
                          <a:chOff x="0" y="0"/>
                          <a:chExt cx="3821400" cy="1954440"/>
                        </a:xfrm>
                      </wpg:grpSpPr>
                      <wps:wsp>
                        <wps:cNvSpPr/>
                        <wps:spPr>
                          <a:xfrm flipV="1">
                            <a:off x="347400" y="88920"/>
                            <a:ext cx="0" cy="183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1025640"/>
                            <a:ext cx="314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00" y="187200"/>
                            <a:ext cx="2931840" cy="83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1055880"/>
                            <a:ext cx="2558880" cy="89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0" h="1770">
                                <a:moveTo>
                                  <a:pt x="0" y="1770"/>
                                </a:moveTo>
                                <a:cubicBezTo>
                                  <a:pt x="84" y="1489"/>
                                  <a:pt x="168" y="1208"/>
                                  <a:pt x="315" y="1005"/>
                                </a:cubicBezTo>
                                <a:cubicBezTo>
                                  <a:pt x="462" y="802"/>
                                  <a:pt x="635" y="690"/>
                                  <a:pt x="885" y="555"/>
                                </a:cubicBezTo>
                                <a:cubicBezTo>
                                  <a:pt x="1135" y="420"/>
                                  <a:pt x="1208" y="287"/>
                                  <a:pt x="1815" y="195"/>
                                </a:cubicBezTo>
                                <a:cubicBezTo>
                                  <a:pt x="2422" y="103"/>
                                  <a:pt x="3476" y="51"/>
                                  <a:pt x="45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240" y="0"/>
                            <a:ext cx="450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0440"/>
                            <a:ext cx="3301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6480" y="1085760"/>
                            <a:ext cx="3301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9240" y="118800"/>
                            <a:ext cx="3301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1280" y="895320"/>
                            <a:ext cx="3301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360" y="789480"/>
                            <a:ext cx="0" cy="42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652320" y="1038960"/>
                            <a:ext cx="3430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4pt;margin-top:47.75pt;width:300.9pt;height:153.9pt" coordorigin="1668,955" coordsize="6018,3078">
                <v:line id="shape_0" from="2215,1095" to="2215,3984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215,2570" to="7165,2570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215,1250" to="6831,2568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4530,1770" path="m0,1770c84,1489,168,1208,315,1005c462,802,635,690,885,555c1135,420,1208,287,1815,195c2422,103,3476,51,4530,0e" stroked="t" o:allowincell="f" style="position:absolute;left:2321;top:2618;width:4029;height:1414;mso-wrap-style:none;v-text-anchor:middle;mso-position-horizontal:center">
                  <v:fill o:detectmouseclick="t" on="false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2240;top:955;width:709;height:3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668;top:2389;width:519;height:3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72;top:2665;width:519;height:3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832;top:1142;width:519;height:3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166;top:2365;width:519;height:3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ω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483,2199" to="3483,2869" stroked="t" o:allowincell="f" style="position:absolute;mso-position-horizontal:center">
                  <v:stroke color="black" weight="9360" dashstyle="shortdot" joinstyle="miter" endcap="flat"/>
                  <v:fill o:detectmouseclick="t" on="false"/>
                  <w10:wrap type="topAndBottom"/>
                </v:line>
                <v:shape id="shape_0" stroked="f" o:allowincell="f" style="position:absolute;left:2695;top:2591;width:539;height:401;mso-wrap-style:none;v-text-anchor:middle;mso-position-horizontal:center" type="_x0000_t75">
                  <v:imagedata r:id="rId20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 практике реальный КК всегда имеет потери активное сопротивление не равно 0, что приводит к затухающему характеру свободных колебаний (рис. 3).</w:t>
      </w:r>
    </w:p>
    <w:p>
      <w:pPr>
        <w:pStyle w:val="Normal"/>
        <w:tabs>
          <w:tab w:val="clear" w:pos="708"/>
          <w:tab w:val="left" w:pos="4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align>center</wp:align>
                </wp:positionH>
                <wp:positionV relativeFrom="paragraph">
                  <wp:posOffset>126365</wp:posOffset>
                </wp:positionV>
                <wp:extent cx="3982085" cy="1553845"/>
                <wp:effectExtent l="0" t="0" r="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960" cy="1553760"/>
                          <a:chOff x="0" y="0"/>
                          <a:chExt cx="3981960" cy="1553760"/>
                        </a:xfrm>
                      </wpg:grpSpPr>
                      <wps:wsp>
                        <wps:cNvSpPr/>
                        <wps:spPr>
                          <a:xfrm flipV="1">
                            <a:off x="429120" y="39240"/>
                            <a:ext cx="0" cy="151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906840"/>
                            <a:ext cx="32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313200"/>
                            <a:ext cx="2610000" cy="113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0" h="1795">
                                <a:moveTo>
                                  <a:pt x="0" y="935"/>
                                </a:moveTo>
                                <a:cubicBezTo>
                                  <a:pt x="96" y="467"/>
                                  <a:pt x="193" y="0"/>
                                  <a:pt x="315" y="140"/>
                                </a:cubicBezTo>
                                <a:cubicBezTo>
                                  <a:pt x="437" y="280"/>
                                  <a:pt x="605" y="1755"/>
                                  <a:pt x="735" y="1775"/>
                                </a:cubicBezTo>
                                <a:cubicBezTo>
                                  <a:pt x="865" y="1795"/>
                                  <a:pt x="970" y="295"/>
                                  <a:pt x="1095" y="260"/>
                                </a:cubicBezTo>
                                <a:cubicBezTo>
                                  <a:pt x="1220" y="225"/>
                                  <a:pt x="1365" y="1528"/>
                                  <a:pt x="1485" y="1565"/>
                                </a:cubicBezTo>
                                <a:cubicBezTo>
                                  <a:pt x="1605" y="1602"/>
                                  <a:pt x="1715" y="522"/>
                                  <a:pt x="1815" y="485"/>
                                </a:cubicBezTo>
                                <a:cubicBezTo>
                                  <a:pt x="1915" y="448"/>
                                  <a:pt x="2003" y="1313"/>
                                  <a:pt x="2085" y="1340"/>
                                </a:cubicBezTo>
                                <a:cubicBezTo>
                                  <a:pt x="2167" y="1367"/>
                                  <a:pt x="2242" y="675"/>
                                  <a:pt x="2310" y="650"/>
                                </a:cubicBezTo>
                                <a:cubicBezTo>
                                  <a:pt x="2378" y="625"/>
                                  <a:pt x="2425" y="1168"/>
                                  <a:pt x="2490" y="1190"/>
                                </a:cubicBezTo>
                                <a:cubicBezTo>
                                  <a:pt x="2555" y="1212"/>
                                  <a:pt x="2635" y="797"/>
                                  <a:pt x="2700" y="785"/>
                                </a:cubicBezTo>
                                <a:cubicBezTo>
                                  <a:pt x="2765" y="773"/>
                                  <a:pt x="2825" y="1108"/>
                                  <a:pt x="2880" y="1115"/>
                                </a:cubicBezTo>
                                <a:cubicBezTo>
                                  <a:pt x="2935" y="1122"/>
                                  <a:pt x="2973" y="837"/>
                                  <a:pt x="3030" y="830"/>
                                </a:cubicBezTo>
                                <a:cubicBezTo>
                                  <a:pt x="3087" y="823"/>
                                  <a:pt x="3160" y="1062"/>
                                  <a:pt x="3225" y="1070"/>
                                </a:cubicBezTo>
                                <a:cubicBezTo>
                                  <a:pt x="3290" y="1078"/>
                                  <a:pt x="3353" y="885"/>
                                  <a:pt x="3420" y="875"/>
                                </a:cubicBezTo>
                                <a:cubicBezTo>
                                  <a:pt x="3487" y="865"/>
                                  <a:pt x="3573" y="1010"/>
                                  <a:pt x="3630" y="1010"/>
                                </a:cubicBezTo>
                                <a:cubicBezTo>
                                  <a:pt x="3687" y="1010"/>
                                  <a:pt x="3715" y="882"/>
                                  <a:pt x="3765" y="875"/>
                                </a:cubicBezTo>
                                <a:cubicBezTo>
                                  <a:pt x="3815" y="868"/>
                                  <a:pt x="3890" y="960"/>
                                  <a:pt x="3930" y="965"/>
                                </a:cubicBezTo>
                                <a:cubicBezTo>
                                  <a:pt x="3970" y="970"/>
                                  <a:pt x="3975" y="910"/>
                                  <a:pt x="4005" y="905"/>
                                </a:cubicBezTo>
                                <a:cubicBezTo>
                                  <a:pt x="4035" y="900"/>
                                  <a:pt x="4072" y="917"/>
                                  <a:pt x="4110" y="9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1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752400"/>
                            <a:ext cx="371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560" y="659160"/>
                            <a:ext cx="266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05pt;margin-top:9.95pt;width:313.55pt;height:122.3pt" coordorigin="1541,199" coordsize="6271,2446">
                <v:line id="shape_0" from="2217,261" to="2217,2645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217,1627" to="7391,1627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coordsize="4110,1795" path="m0,935c96,467,193,0,315,140c437,280,605,1755,735,1775c865,1795,970,295,1095,260c1220,225,1365,1528,1485,1565c1605,1602,1715,522,1815,485c1915,448,2003,1313,2085,1340c2167,1367,2242,675,2310,650c2378,625,2425,1168,2490,1190c2555,1212,2635,797,2700,785c2765,773,2825,1108,2880,1115c2935,1122,2973,837,3030,830c3087,823,3160,1062,3225,1070c3290,1078,3353,885,3420,875c3487,865,3573,1010,3630,1010c3687,1010,3715,882,3765,875c3815,868,3890,960,3930,965c3970,970,3975,910,4005,905c4035,900,4072,917,4110,935e" stroked="t" o:allowincell="f" style="position:absolute;left:2217;top:692;width:4109;height:1794;mso-wrap-style:none;v-text-anchor:middle;mso-position-horizontal:center">
                  <v:fill o:detectmouseclick="t" on="false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1541;top:199;width:584;height:47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601;top:1384;width:584;height:47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392;top:1237;width:419;height:3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Рис. 3</w:t>
      </w:r>
    </w:p>
    <w:p>
      <w:pPr>
        <w:pStyle w:val="Normal"/>
        <w:tabs>
          <w:tab w:val="clear" w:pos="708"/>
          <w:tab w:val="left" w:pos="4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 xml:space="preserve">Для характеристики последнего свойства вводится понятие </w:t>
      </w:r>
      <w:r>
        <w:rPr>
          <w:b/>
          <w:i/>
          <w:color w:val="000000"/>
          <w:szCs w:val="28"/>
        </w:rPr>
        <w:t>добротность</w:t>
      </w:r>
      <w:r>
        <w:rPr>
          <w:color w:val="000000"/>
          <w:szCs w:val="28"/>
        </w:rPr>
        <w:t xml:space="preserve"> </w:t>
      </w:r>
      <w:r>
        <w:rPr>
          <w:b/>
          <w:i/>
          <w:color w:val="000000"/>
          <w:szCs w:val="28"/>
        </w:rPr>
        <w:t>контура</w:t>
      </w:r>
      <w:r>
        <w:rPr>
          <w:color w:val="000000"/>
          <w:szCs w:val="28"/>
        </w:rPr>
        <w:t xml:space="preserve"> (качество контур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бротность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вляется энергетическим параметром и показывает во сколько раз реактивная мощность (за счет которой и происходят свободные колебания) больше активной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01700" cy="5334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67" r="-4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/>
        <w:suppressAutoHyphens w:val="true"/>
        <w:spacing w:lineRule="auto" w:line="360"/>
        <w:ind w:firstLine="709"/>
        <w:rPr/>
      </w:pPr>
      <w:r>
        <w:rPr>
          <w:color w:val="000000"/>
        </w:rPr>
        <w:t>Отметим, что данное определение относится не только к колебательным контурам, но и к отдельным деталям, например, к катушкам индуктивности, к конденсатор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ем больше реактивная мощность, тем выше добротность и тем медленнее происходит затухание колебаний и наобор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тность КК, применяемых в технике связи, обычно составляет десятки-сотни, а в технике СВЧ и специальных устройствах добротность может достигать тысячи и больше.</w:t>
      </w:r>
    </w:p>
    <w:p>
      <w:pPr>
        <w:pStyle w:val="Heading2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нято считать, что если: </w:t>
      </w:r>
      <w:r>
        <w:rPr>
          <w:b/>
          <w:bCs/>
          <w:color w:val="000000"/>
          <w:lang w:val="en-US"/>
        </w:rPr>
        <w:drawing>
          <wp:inline distT="0" distB="0" distL="0" distR="0">
            <wp:extent cx="850900" cy="2286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–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K</w:t>
      </w:r>
      <w:r>
        <w:rPr>
          <w:color w:val="000000"/>
        </w:rPr>
        <w:t xml:space="preserve"> </w:t>
      </w:r>
      <w:r>
        <w:rPr>
          <w:i/>
          <w:color w:val="000000"/>
        </w:rPr>
        <w:t>низкой добротности</w:t>
      </w:r>
      <w:r>
        <w:rPr>
          <w:color w:val="000000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К </w:t>
      </w:r>
      <w:r>
        <w:rPr>
          <w:i/>
          <w:color w:val="000000"/>
          <w:sz w:val="28"/>
          <w:szCs w:val="28"/>
        </w:rPr>
        <w:t>средней добротности</w:t>
      </w:r>
      <w:r>
        <w:rPr>
          <w:color w:val="000000"/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КК </w:t>
      </w:r>
      <w:r>
        <w:rPr>
          <w:i/>
          <w:color w:val="000000"/>
          <w:sz w:val="28"/>
          <w:szCs w:val="28"/>
        </w:rPr>
        <w:t>высокой добротно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актически реализовать </w:t>
      </w:r>
      <w:r>
        <w:rPr>
          <w:i/>
          <w:color w:val="000000"/>
          <w:sz w:val="28"/>
          <w:szCs w:val="28"/>
          <w:lang w:val="en-US"/>
        </w:rPr>
        <w:t>LC</w:t>
      </w:r>
      <w:r>
        <w:rPr>
          <w:color w:val="000000"/>
          <w:sz w:val="28"/>
          <w:szCs w:val="28"/>
        </w:rPr>
        <w:t xml:space="preserve"> контур с добротностью свыше 400 трудно из-за низкой добротности катушек индуктивности (именно они и определяют качество контура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Вывод</w:t>
      </w:r>
      <w:r>
        <w:rPr>
          <w:color w:val="000000"/>
          <w:sz w:val="28"/>
          <w:szCs w:val="28"/>
        </w:rPr>
        <w:t xml:space="preserve">: Рассмотренные параметры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колебательных контуров являются одним из основных, т.к. они зависят от первичных параметров, и </w:t>
      </w:r>
      <w:r>
        <w:rPr>
          <w:bCs/>
          <w:color w:val="000000"/>
          <w:sz w:val="28"/>
          <w:szCs w:val="28"/>
        </w:rPr>
        <w:t>их</w:t>
      </w:r>
      <w:r>
        <w:rPr>
          <w:color w:val="000000"/>
          <w:sz w:val="28"/>
          <w:szCs w:val="28"/>
        </w:rPr>
        <w:t xml:space="preserve"> называют </w:t>
      </w:r>
      <w:r>
        <w:rPr>
          <w:b/>
          <w:i/>
          <w:color w:val="000000"/>
          <w:sz w:val="28"/>
          <w:szCs w:val="28"/>
        </w:rPr>
        <w:t>вторичными параметрами конту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09090</wp:posOffset>
                </wp:positionH>
                <wp:positionV relativeFrom="paragraph">
                  <wp:posOffset>574040</wp:posOffset>
                </wp:positionV>
                <wp:extent cx="3571240" cy="105918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1200" cy="1059120"/>
                          <a:chOff x="0" y="0"/>
                          <a:chExt cx="3571200" cy="10591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151200"/>
                            <a:ext cx="32256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210480" y="75600"/>
                            <a:ext cx="3607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115440" y="2808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148760" y="459720"/>
                            <a:ext cx="375120" cy="5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4320" y="36360"/>
                            <a:ext cx="2858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8600" y="0"/>
                            <a:ext cx="2858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3800" y="344880"/>
                            <a:ext cx="2858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838880" y="689760"/>
                            <a:ext cx="364320" cy="36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038400" y="494640"/>
                            <a:ext cx="4122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7pt;margin-top:45.2pt;width:281.2pt;height:83.45pt" coordorigin="2534,904" coordsize="5624,1669">
                <v:shape id="shape_0" stroked="f" o:allowincell="f" style="position:absolute;left:2534;top:1142;width:507;height:563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7590;top:1023;width:567;height:503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line id="shape_0" from="7440,948" to="7440,16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43;top:1628;width:590;height:793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525;top:962;width:44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54;top:904;width:44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35;top:1447;width:44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430;top:1990;width:573;height:581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7319;top:1683;width:648;height:563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666365" cy="1781175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widowControl/>
        <w:suppressAutoHyphens w:val="true"/>
        <w:spacing w:lineRule="auto" w:line="360"/>
        <w:ind w:firstLine="720"/>
        <w:jc w:val="both"/>
        <w:rPr/>
      </w:pPr>
      <w:r>
        <w:rPr>
          <w:b/>
          <w:bCs/>
          <w:color w:val="000000"/>
          <w:u w:val="none"/>
        </w:rPr>
        <w:t>2. Возможные режимы установившихся гармонических колебаний в параллельном колебательном контуре</w:t>
      </w:r>
    </w:p>
    <w:p>
      <w:pPr>
        <w:pStyle w:val="33"/>
        <w:widowControl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Параллельным колебательным контуром</w:t>
      </w:r>
      <w:r>
        <w:rPr>
          <w:color w:val="000000"/>
          <w:sz w:val="28"/>
          <w:szCs w:val="28"/>
        </w:rPr>
        <w:t xml:space="preserve"> называют цепь, составленную из элементов индуктивности, емкости и сопротивления, соединенных параллельно. Схема контура показана на рисунке 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комплексную проводимость конту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00400" cy="4953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: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активная составляющая проводимости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62965" cy="49530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реактивная составляющая проводимост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формулы следует, что в зависимости от соотношения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279400" cy="45720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79" r="-1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параллельном контуре возможны 3 режим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698500" cy="457200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т.е.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26670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316865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1" t="-114" r="-5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м для этого случая векторную диаграмму, положив начальную фазу напряжения на контуре, равной 0 (рис. 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69845" cy="1562100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23" r="656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5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Как видно из векторной диаграммы, ток в контуре опережает напряжение на некоторый угол </w:t>
      </w:r>
      <w:r>
        <w:rPr>
          <w:color w:val="000000"/>
          <w:szCs w:val="28"/>
        </w:rPr>
        <w:drawing>
          <wp:inline distT="0" distB="0" distL="0" distR="0">
            <wp:extent cx="152400" cy="177165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что является признаком </w:t>
      </w:r>
      <w:r>
        <w:rPr>
          <w:i/>
          <w:color w:val="000000"/>
          <w:szCs w:val="28"/>
        </w:rPr>
        <w:t>емкостного режима</w:t>
      </w:r>
      <w:r>
        <w:rPr>
          <w:color w:val="000000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Вывод</w:t>
      </w:r>
      <w:r>
        <w:rPr>
          <w:color w:val="000000"/>
          <w:sz w:val="28"/>
          <w:szCs w:val="28"/>
        </w:rPr>
        <w:t xml:space="preserve">: При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66700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параллельном контуре устанавливается </w:t>
      </w:r>
      <w:r>
        <w:rPr>
          <w:i/>
          <w:color w:val="000000"/>
          <w:sz w:val="28"/>
          <w:szCs w:val="28"/>
        </w:rPr>
        <w:t>емкостной режим колебаний</w:t>
      </w:r>
      <w:r>
        <w:rPr>
          <w:color w:val="000000"/>
          <w:sz w:val="28"/>
          <w:szCs w:val="28"/>
        </w:rPr>
        <w:t xml:space="preserve"> и ток в контуре опережает напряж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698500" cy="457200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т.е.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66700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316865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1" t="-114" r="-5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54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роив аналогичным образом векторную диаграмму (рис. 6), убедимся в том, что ток в контуре будет теперь отставать от напряж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некоторый угол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что является признаком </w:t>
      </w:r>
      <w:r>
        <w:rPr>
          <w:i/>
          <w:color w:val="000000"/>
          <w:sz w:val="28"/>
          <w:szCs w:val="28"/>
        </w:rPr>
        <w:t>индуктивного режима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5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15260" cy="1412240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23" r="-13" b="8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6</w:t>
      </w:r>
    </w:p>
    <w:p>
      <w:pPr>
        <w:pStyle w:val="Normal"/>
        <w:tabs>
          <w:tab w:val="clear" w:pos="708"/>
          <w:tab w:val="left" w:pos="45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Вывод</w:t>
      </w:r>
      <w:r>
        <w:rPr>
          <w:color w:val="000000"/>
          <w:sz w:val="28"/>
          <w:szCs w:val="28"/>
        </w:rPr>
        <w:t xml:space="preserve">: При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66700"/>
            <wp:effectExtent l="0" t="0" r="0" b="0"/>
            <wp:docPr id="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параллельном контуре устанавливается </w:t>
      </w:r>
      <w:r>
        <w:rPr>
          <w:i/>
          <w:color w:val="000000"/>
          <w:sz w:val="28"/>
          <w:szCs w:val="28"/>
        </w:rPr>
        <w:t>индуктивный режим колебаний,</w:t>
      </w:r>
      <w:r>
        <w:rPr>
          <w:color w:val="000000"/>
          <w:sz w:val="28"/>
          <w:szCs w:val="28"/>
        </w:rPr>
        <w:t xml:space="preserve"> и ток в контуре отстает от напря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698500" cy="457200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т.е.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66700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316865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1" t="-114" r="-5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водимость контура в этом случае равна активной проводимости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онтур имеет активный характер, т.е. ток совпадает по фазе с напряжением на контуре и численно равен току через проводимость (рис. 7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4095" cy="1706245"/>
            <wp:effectExtent l="0" t="0" r="0" b="0"/>
            <wp:docPr id="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3480" t="5481" r="9007" b="8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widowControl/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Такой режим называется </w:t>
      </w:r>
      <w:r>
        <w:rPr>
          <w:i/>
          <w:color w:val="000000"/>
        </w:rPr>
        <w:t>резонансом токов</w:t>
      </w:r>
      <w:r>
        <w:rPr>
          <w:color w:val="000000"/>
        </w:rPr>
        <w:t xml:space="preserve"> и имеет важное практическое знач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ный анализ показывает, что режим колебаний в параллельном контуре определяется соотношением реактивных проводимостей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66700"/>
            <wp:effectExtent l="0" t="0" r="0" b="0"/>
            <wp:docPr id="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Любой из рассмотренных режимов может быть получен несколькими способами: изменением частоты генератора, индуктивности и емкости. 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i/>
          <w:color w:val="000000"/>
          <w:szCs w:val="28"/>
        </w:rPr>
        <w:t xml:space="preserve">Вывод: </w:t>
      </w:r>
      <w:r>
        <w:rPr>
          <w:color w:val="000000"/>
          <w:szCs w:val="28"/>
        </w:rPr>
        <w:t>Значения режимов ГК в контуре позволяет качественно анализировать процессы, проходящие в контурах, произведя соответствующие инженерные расчё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3</w:t>
      </w:r>
      <w:r>
        <w:rPr>
          <w:b/>
          <w:bCs/>
          <w:color w:val="000000"/>
          <w:sz w:val="28"/>
          <w:szCs w:val="28"/>
        </w:rPr>
        <w:t>. Резонанс то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b/>
          <w:color w:val="000000"/>
          <w:sz w:val="28"/>
          <w:szCs w:val="28"/>
        </w:rPr>
        <w:t>Резонансная частот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е показано, что резонанс токов наступает на частоте, при которо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27100" cy="520700"/>
            <wp:effectExtent l="0" t="0" r="0" b="0"/>
            <wp:docPr id="5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ткуд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1219200" cy="469900"/>
            <wp:effectExtent l="0" t="0" r="0" b="0"/>
            <wp:docPr id="5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.е. резонансная частота равна частоте собственных колебаний контура. Изменение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5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остигается изменением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ли 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(чащ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b/>
          <w:color w:val="000000"/>
          <w:sz w:val="28"/>
          <w:szCs w:val="28"/>
        </w:rPr>
        <w:t xml:space="preserve"> Волновое сопротивление конту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резонансной частоте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876300" cy="495300"/>
            <wp:effectExtent l="0" t="0" r="0" b="0"/>
            <wp:docPr id="5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ткуда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1625600" cy="520700"/>
            <wp:effectExtent l="0" t="0" r="0" b="0"/>
            <wp:docPr id="6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Ом), т.е. волновое сопротивление контура равно сопротивлению одного из реактивных элемен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ычно волновое сопротивление ПК, используемых в электрических цепях, имеет порядок несколько сотен Ом (100</w:t>
      </w:r>
      <w:r>
        <w:rPr>
          <w:color w:val="000000"/>
          <w:sz w:val="28"/>
          <w:szCs w:val="28"/>
        </w:rPr>
        <w:drawing>
          <wp:inline distT="0" distB="0" distL="0" distR="0">
            <wp:extent cx="209550" cy="209550"/>
            <wp:effectExtent l="0" t="0" r="0" b="0"/>
            <wp:docPr id="6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500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</w:r>
      <w:r>
        <w:rPr>
          <w:b/>
          <w:color w:val="000000"/>
          <w:sz w:val="28"/>
          <w:szCs w:val="28"/>
        </w:rPr>
        <w:t xml:space="preserve"> Добротность кон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пределению </w:t>
      </w:r>
      <w:r>
        <w:rPr>
          <w:color w:val="000000"/>
          <w:sz w:val="28"/>
          <w:szCs w:val="28"/>
        </w:rPr>
        <w:drawing>
          <wp:inline distT="0" distB="0" distL="0" distR="0">
            <wp:extent cx="977900" cy="584200"/>
            <wp:effectExtent l="0" t="0" r="0" b="0"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" t="-62" r="-3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, </w:t>
      </w:r>
      <w:r>
        <w:rPr>
          <w:color w:val="000000"/>
          <w:sz w:val="28"/>
          <w:szCs w:val="28"/>
        </w:rPr>
        <w:drawing>
          <wp:inline distT="0" distB="0" distL="0" distR="0">
            <wp:extent cx="1473200" cy="520700"/>
            <wp:effectExtent l="0" t="0" r="0" b="0"/>
            <wp:docPr id="6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едовательно </w:t>
      </w:r>
      <w:r>
        <w:rPr>
          <w:color w:val="000000"/>
          <w:sz w:val="28"/>
          <w:szCs w:val="28"/>
        </w:rPr>
        <w:drawing>
          <wp:inline distT="0" distB="0" distL="0" distR="0">
            <wp:extent cx="2311400" cy="622300"/>
            <wp:effectExtent l="0" t="0" r="0" b="0"/>
            <wp:docPr id="6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.к. на резонансной частоте численные значения проводимосте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292100" cy="316865"/>
            <wp:effectExtent l="0" t="0" r="0" b="0"/>
            <wp:docPr id="6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3" t="-114" r="-1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316865"/>
            <wp:effectExtent l="0" t="0" r="0" b="0"/>
            <wp:docPr id="6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динаковые, то добротность можно вычислить по следующей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74800" cy="508000"/>
            <wp:effectExtent l="0" t="0" r="0" b="0"/>
            <wp:docPr id="6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о. </w:t>
      </w:r>
      <w:r>
        <w:rPr>
          <w:color w:val="000000"/>
          <w:sz w:val="28"/>
          <w:szCs w:val="28"/>
        </w:rPr>
        <w:drawing>
          <wp:inline distT="0" distB="0" distL="0" distR="0">
            <wp:extent cx="1803400" cy="545465"/>
            <wp:effectExtent l="0" t="0" r="0" b="0"/>
            <wp:docPr id="6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) </w:t>
      </w:r>
      <w:r>
        <w:rPr>
          <w:b/>
          <w:color w:val="000000"/>
          <w:sz w:val="28"/>
          <w:szCs w:val="28"/>
        </w:rPr>
        <w:t>Резонансное сопротивление контура, токи в ветвях при резонанс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79600" cy="495300"/>
            <wp:effectExtent l="0" t="0" r="0" b="0"/>
            <wp:docPr id="6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.к. при резонансе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457200"/>
            <wp:effectExtent l="0" t="0" r="0" b="0"/>
            <wp:docPr id="7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304800"/>
            <wp:effectExtent l="0" t="0" r="0" b="0"/>
            <wp:docPr id="7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066800" cy="457200"/>
            <wp:effectExtent l="0" t="0" r="0" b="0"/>
            <wp:docPr id="7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.е. сопротивление контура при резонансе чисто активно и наибольшее по величи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тельно, полное сопротивление контура рав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34565" cy="825500"/>
            <wp:effectExtent l="0" t="0" r="0" b="0"/>
            <wp:docPr id="7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7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457200"/>
            <wp:effectExtent l="0" t="0" r="0" b="0"/>
            <wp:docPr id="7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92100"/>
            <wp:effectExtent l="0" t="0" r="0" b="0"/>
            <wp:docPr id="7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0" t="-123" r="-5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ределим соотношение между током источника и током через реактивный элемен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7365" cy="749300"/>
            <wp:effectExtent l="0" t="0" r="0" b="0"/>
            <wp:docPr id="7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.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7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огично можно показать, чт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7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вод</w:t>
      </w:r>
      <w:r>
        <w:rPr>
          <w:color w:val="000000"/>
          <w:sz w:val="28"/>
          <w:szCs w:val="28"/>
        </w:rPr>
        <w:t>: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резонансе токи в ветвях параллельного КК максимальны и в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раз больше тока источника. Этим и объясняется название режима – </w:t>
      </w:r>
      <w:r>
        <w:rPr>
          <w:b/>
          <w:i/>
          <w:color w:val="000000"/>
          <w:sz w:val="28"/>
          <w:szCs w:val="28"/>
        </w:rPr>
        <w:t>резонанс токов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и резонансной частоте задающий ток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а замыкается через элемент проводимости контура. Токи же в реактивных элементах контура взаимно компенсируют друг друга относительно внешней цепи контура, или, аналогично, что при резонансной частоте круговой ток замыкается через реактивные элементы контура. При это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8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393700" cy="279400"/>
            <wp:effectExtent l="0" t="0" r="0" b="0"/>
            <wp:docPr id="8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ибольшее по величине. При резонансе напряжение на контуре максимально (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8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 Именно по этому признаку параллельный КК настраивается на резонансную частоту.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4. Комплексные передаточные функции параллельного кон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widowControl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ыражения для частотных характеристик параллельно колебательного контура относительно напряжения, можно получить из следующей комплексной передаточной фун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812540" cy="795020"/>
            <wp:effectExtent l="0" t="0" r="0" b="0"/>
            <wp:docPr id="8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разуе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знаменател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82600" cy="241300"/>
            <wp:effectExtent l="0" t="0" r="0" b="0"/>
            <wp:docPr id="8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918200" cy="1181100"/>
            <wp:effectExtent l="0" t="0" r="0" b="0"/>
            <wp:docPr id="8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т.о. </w:t>
      </w:r>
      <w:r>
        <w:rPr>
          <w:color w:val="000000"/>
          <w:sz w:val="28"/>
          <w:szCs w:val="28"/>
        </w:rPr>
        <w:drawing>
          <wp:inline distT="0" distB="0" distL="0" distR="0">
            <wp:extent cx="2758440" cy="869315"/>
            <wp:effectExtent l="0" t="0" r="0" b="0"/>
            <wp:docPr id="8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десь частотно-зависимым является множитель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495300"/>
            <wp:effectExtent l="0" t="0" r="0" b="0"/>
            <wp:docPr id="8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емый </w:t>
      </w:r>
      <w:r>
        <w:rPr>
          <w:b/>
          <w:i/>
          <w:color w:val="000000"/>
          <w:sz w:val="28"/>
          <w:szCs w:val="28"/>
        </w:rPr>
        <w:t>относительной расстройкой</w:t>
      </w:r>
      <w:r>
        <w:rPr>
          <w:color w:val="000000"/>
          <w:sz w:val="28"/>
          <w:szCs w:val="28"/>
        </w:rPr>
        <w:t xml:space="preserve">. Произведение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8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ют </w:t>
      </w:r>
      <w:r>
        <w:rPr>
          <w:b/>
          <w:i/>
          <w:color w:val="000000"/>
          <w:sz w:val="28"/>
          <w:szCs w:val="28"/>
        </w:rPr>
        <w:t>обобщенной расстройкой конту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учетом этого: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89560"/>
            <wp:effectExtent l="0" t="0" r="0" b="0"/>
            <wp:docPr id="8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349500" cy="482600"/>
            <wp:effectExtent l="0" t="0" r="0" b="0"/>
            <wp:docPr id="9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выражения </w:t>
      </w:r>
      <w:r>
        <w:rPr>
          <w:color w:val="000000"/>
          <w:sz w:val="28"/>
          <w:szCs w:val="28"/>
        </w:rPr>
        <w:drawing>
          <wp:inline distT="0" distB="0" distL="0" distR="0">
            <wp:extent cx="2234565" cy="800100"/>
            <wp:effectExtent l="0" t="0" r="0" b="0"/>
            <wp:docPr id="9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лучаем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ЧХ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drawing>
          <wp:inline distT="0" distB="0" distL="0" distR="0">
            <wp:extent cx="2768600" cy="876300"/>
            <wp:effectExtent l="0" t="0" r="0" b="0"/>
            <wp:docPr id="9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</w:t>
      </w:r>
      <w:r>
        <w:rPr>
          <w:b/>
          <w:color w:val="000000"/>
          <w:sz w:val="28"/>
          <w:szCs w:val="28"/>
        </w:rPr>
        <w:t xml:space="preserve">ФЧХ: </w:t>
      </w:r>
      <w:r>
        <w:rPr>
          <w:color w:val="000000"/>
          <w:sz w:val="28"/>
          <w:szCs w:val="28"/>
        </w:rPr>
        <w:drawing>
          <wp:inline distT="0" distB="0" distL="0" distR="0">
            <wp:extent cx="2806700" cy="545465"/>
            <wp:effectExtent l="0" t="0" r="0" b="0"/>
            <wp:docPr id="9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ЧХ называют </w:t>
      </w:r>
      <w:r>
        <w:rPr>
          <w:i/>
          <w:color w:val="000000"/>
          <w:sz w:val="28"/>
          <w:szCs w:val="28"/>
        </w:rPr>
        <w:t>резонансной характеристикой</w:t>
      </w:r>
      <w:r>
        <w:rPr>
          <w:color w:val="000000"/>
          <w:sz w:val="28"/>
          <w:szCs w:val="28"/>
        </w:rPr>
        <w:t xml:space="preserve"> параллельно колебательного контура. Максимальное значение эта характеристика имеет при резонансной частоте (</w:t>
      </w:r>
      <w:r>
        <w:rPr>
          <w:color w:val="000000"/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9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drawing>
          <wp:inline distT="0" distB="0" distL="0" distR="0">
            <wp:extent cx="1143000" cy="457200"/>
            <wp:effectExtent l="0" t="0" r="0" b="0"/>
            <wp:docPr id="9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23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Резонансную характеристику контура принято нормировать относительно ее максимального значения. </w:t>
      </w:r>
      <w:r>
        <w:rPr>
          <w:b/>
          <w:i/>
          <w:color w:val="000000"/>
        </w:rPr>
        <w:t>Нормированная резонансная</w:t>
      </w:r>
      <w:r>
        <w:rPr>
          <w:color w:val="000000"/>
        </w:rPr>
        <w:t xml:space="preserve"> характеристика: т.е. отношение амплитуду напряжения при заданной частоте к амплитуде напряжения при резонанс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98900" cy="862965"/>
            <wp:effectExtent l="0" t="0" r="0" b="0"/>
            <wp:docPr id="9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ированная резонансная характеристика есть не что иное, как АЧХ контура относительно тока в элементе активного сопроти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47900" cy="571500"/>
            <wp:effectExtent l="0" t="0" r="0" b="0"/>
            <wp:docPr id="9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йдем приближенное выражение для частотных характеристик колебательного контур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 схемой замещения, показанной на рисунке 8.</w:t>
      </w:r>
    </w:p>
    <w:p>
      <w:pPr>
        <w:pStyle w:val="24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на отличается от схемы замещения параллельного колебательного контура тем, что в ней потери в индуктивности реального контура учитываются сопротивлением, включенным последовательно с индуктивностью. Для рассматриваемого конту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06700" cy="774065"/>
            <wp:effectExtent l="0" t="0" r="0" b="0"/>
            <wp:docPr id="9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бласти частот, в которо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9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ктивная составляющая сопротивления катушки индуктивности немного превышает по величине активную составляющую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ё сопротивления, можно пренебречь слагаемы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0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числителе последнего выражения. </w:t>
      </w:r>
    </w:p>
    <w:p>
      <w:pPr>
        <w:pStyle w:val="Heading1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 xml:space="preserve">Тогда приближенно: 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216400" cy="774065"/>
            <wp:effectExtent l="0" t="0" r="0" b="0"/>
            <wp:docPr id="10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47315" cy="1990725"/>
            <wp:effectExtent l="0" t="0" r="0" b="0"/>
            <wp:docPr id="10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9</w:t>
      </w:r>
    </w:p>
    <w:p>
      <w:pPr>
        <w:pStyle w:val="FR3"/>
        <w:widowControl/>
        <w:tabs>
          <w:tab w:val="clear" w:pos="708"/>
          <w:tab w:val="left" w:pos="2520" w:leader="none"/>
        </w:tabs>
        <w:suppressAutoHyphens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ченная приближенная формула не отличается от строгой формулы для комплексной передаточной функции параллельного контура с теми же значениями индуктивности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емкости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активной проводимость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7640" cy="318135"/>
            <wp:effectExtent l="0" t="0" r="0" b="0"/>
            <wp:docPr id="10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117600" cy="520700"/>
            <wp:effectExtent l="0" t="0" r="0" b="0"/>
            <wp:docPr id="10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33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33"/>
        <w:widowControl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Заключение</w:t>
      </w:r>
    </w:p>
    <w:p>
      <w:pPr>
        <w:pStyle w:val="23"/>
        <w:widowControl/>
        <w:suppressAutoHyphens w:val="true"/>
        <w:spacing w:lineRule="auto" w:line="360"/>
        <w:ind w:firstLine="709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23"/>
        <w:widowControl/>
        <w:suppressAutoHyphens w:val="true"/>
        <w:spacing w:lineRule="auto" w:line="360"/>
        <w:ind w:firstLine="709"/>
        <w:rPr/>
      </w:pPr>
      <w:r>
        <w:rPr>
          <w:color w:val="000000"/>
        </w:rPr>
        <w:t>Рассмотренные режимы установившихся гармонических колебаний в параллельном колебательном контуре позволяют дать физическое объяснение АЧХ и ФЧХ. Частотные характеристики параллельного колебательного контура остаются приближенно верными также и для иных схем замещения реальных колебательных контуров, если интересоваться поведением характеристик в сравнительно узкой полосе частот.</w:t>
      </w:r>
    </w:p>
    <w:p>
      <w:pPr>
        <w:pStyle w:val="23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02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Литература, используемая для подготовки к лекции:</w:t>
      </w:r>
      <w:r>
        <w:rPr>
          <w:color w:val="000000"/>
          <w:sz w:val="28"/>
          <w:szCs w:val="28"/>
        </w:rPr>
        <w:t xml:space="preserve"> Белецкий А.Ф. Теория линейных электрических цепей. – М.: Радио и связь, 1986. (Учебник); Бакалов В.П. и др. Теория электрических цепей. – М.: Радио и связь, 1998. (Учебник); Качанов Н.С. и др. Линейные радиотехнические устройства. М.: Воениздат, 1974. (Учебник); В.П. Попов Основы теории цепей – М.: Высшая школа, 2000.(Учебник)</w:t>
      </w:r>
    </w:p>
    <w:sectPr>
      <w:headerReference w:type="default" r:id="rId113"/>
      <w:headerReference w:type="first" r:id="rId11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u w:val="none"/>
    </w:rPr>
  </w:style>
  <w:style w:type="character" w:styleId="WW8Num5z1">
    <w:name w:val="WW8Num5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567" w:right="-1192" w:firstLine="567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880" w:hanging="0"/>
    </w:pPr>
    <w:rPr>
      <w:rFonts w:ascii="Arial" w:hAnsi="Arial" w:eastAsia="Times New Roman" w:cs="Arial"/>
      <w:color w:val="auto"/>
      <w:sz w:val="56"/>
      <w:szCs w:val="56"/>
      <w:lang w:val="en-US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480"/>
      <w:ind w:firstLine="4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ind w:left="264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420"/>
      <w:ind w:firstLine="420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20"/>
      <w:ind w:firstLine="420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420"/>
      <w:ind w:firstLine="420"/>
      <w:jc w:val="center"/>
    </w:pPr>
    <w:rPr>
      <w:sz w:val="28"/>
      <w:szCs w:val="28"/>
      <w:u w:val="single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32"/>
    </w:rPr>
  </w:style>
  <w:style w:type="paragraph" w:styleId="Subtitle">
    <w:name w:val="Subtitle"/>
    <w:basedOn w:val="Normal"/>
    <w:next w:val="TextBody"/>
    <w:qFormat/>
    <w:pPr>
      <w:ind w:left="-567" w:right="-1192" w:firstLine="567"/>
      <w:jc w:val="center"/>
    </w:pPr>
    <w:rPr>
      <w:sz w:val="28"/>
      <w:szCs w:val="20"/>
    </w:rPr>
  </w:style>
  <w:style w:type="paragraph" w:styleId="34">
    <w:name w:val="Основной текст 3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png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png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png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png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png"/><Relationship Id="rId111" Type="http://schemas.openxmlformats.org/officeDocument/2006/relationships/image" Target="media/image89.wmf"/><Relationship Id="rId112" Type="http://schemas.openxmlformats.org/officeDocument/2006/relationships/image" Target="media/image103.wmf"/><Relationship Id="rId113" Type="http://schemas.openxmlformats.org/officeDocument/2006/relationships/header" Target="header1.xml"/><Relationship Id="rId114" Type="http://schemas.openxmlformats.org/officeDocument/2006/relationships/header" Target="header2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57:00Z</dcterms:created>
  <dc:creator>Макс</dc:creator>
  <dc:description/>
  <cp:keywords/>
  <dc:language>en-US</dc:language>
  <cp:lastModifiedBy>Mage</cp:lastModifiedBy>
  <dcterms:modified xsi:type="dcterms:W3CDTF">2011-10-08T08:57:00Z</dcterms:modified>
  <cp:revision>2</cp:revision>
  <dc:subject/>
  <dc:title>01</dc:title>
</cp:coreProperties>
</file>