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торая жизнь сверхпроводников. 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ффект Мейснера в автогенераторе магнитного потока.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.И. Тараскин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.В. Тараскин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07.2009 год.</w:t>
      </w:r>
      <w:r>
        <w:br w:type="page"/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рхпроводящие (СП) материалы имеют два основные свойства:</w:t>
      </w:r>
    </w:p>
    <w:p>
      <w:pPr>
        <w:pStyle w:val="Normal"/>
        <w:widowControl/>
        <w:numPr>
          <w:ilvl w:val="0"/>
          <w:numId w:val="1"/>
        </w:numPr>
        <w:suppressLineNumbers/>
        <w:tabs>
          <w:tab w:val="clear" w:pos="709"/>
          <w:tab w:val="left" w:pos="7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ктрическое сопротивление равно нулю.</w:t>
      </w:r>
    </w:p>
    <w:p>
      <w:pPr>
        <w:pStyle w:val="Normal"/>
        <w:widowControl/>
        <w:numPr>
          <w:ilvl w:val="0"/>
          <w:numId w:val="1"/>
        </w:numPr>
        <w:suppressLineNumbers/>
        <w:tabs>
          <w:tab w:val="clear" w:pos="709"/>
          <w:tab w:val="left" w:pos="7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гнитная проницаемость равна нулю, эффект Мейснера.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ффект Мейснера СП материалов заключается в том, что СП не пропускает магнитные поля. Но как только напряжённость магнитного поля достигнет критического значения СП как бы открывается и работает как обычный магнитопровод.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им образом CП материал в магнитной цепи работает аналогично полупроводниковому прибору с четырехслойной структурой ( динисторы, тиристоры ):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ивая магнитное поле выше критического значения магнитная цепь замыкается,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ьшая магнитное поле ниже критического значения магнитная цепь разрывается.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ьзуя это свойство, нами было придумано устройство, показанное на рис.1. где 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1"/>
        <w:gridCol w:w="140"/>
        <w:gridCol w:w="8176"/>
      </w:tblGrid>
      <w:tr>
        <w:trPr/>
        <w:tc>
          <w:tcPr>
            <w:tcW w:w="1341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0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76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оянные магниты с определенной  коэрцитивной силой,</w:t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2а,2б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8176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гнитопроводы с высокой  магнитной проницаемостью,</w:t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0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76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гнитопроводящая пластина с СП пленкой,</w:t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40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76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ловая обмотка,</w:t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40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76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гулировочный винт. </w:t>
            </w:r>
          </w:p>
        </w:tc>
      </w:tr>
    </w:tbl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ть по которому  замыкается  магнитный  поток в замкнутой цепи создан из ферромагнитного материала 2, 2а,  2б и двух немагнитных зазоров.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им два участка магнитной цепи;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ый участок магнитной цепи немагнитный зазор между  магнитопроводами 2 и 2а;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торой участок магнитной  цепи  немагнитный зазор между магнитопроводами 2а и 2б, где находится пластина с СП материалом 3.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.к. магнитная проницаемость немагнитных зазоров на 1000-10000 меньше магнитопроводов, магнитное сопротивление цепи будет определяться немагнитными зазорами первого и второго участков.  Магнитный поток Фм магнитной цепи равен по формуле Гопкинсона: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m = Нс / (Rm1 + Rm2); где 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8027"/>
      </w:tblGrid>
      <w:tr>
        <w:trPr/>
        <w:tc>
          <w:tcPr>
            <w:tcW w:w="1631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с</w:t>
            </w:r>
          </w:p>
        </w:tc>
        <w:tc>
          <w:tcPr>
            <w:tcW w:w="8027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эрцитивная сила постоянных магнитов,</w:t>
            </w:r>
          </w:p>
        </w:tc>
      </w:tr>
      <w:tr>
        <w:trPr/>
        <w:tc>
          <w:tcPr>
            <w:tcW w:w="1631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Rm1,Rm2</w:t>
            </w:r>
          </w:p>
        </w:tc>
        <w:tc>
          <w:tcPr>
            <w:tcW w:w="8027" w:type="dxa"/>
            <w:tcBorders/>
          </w:tcPr>
          <w:p>
            <w:pPr>
              <w:pStyle w:val="Normal"/>
              <w:widowControl/>
              <w:suppressLineNumbers/>
              <w:tabs>
                <w:tab w:val="clear" w:pos="709"/>
                <w:tab w:val="left" w:pos="365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магнитное сопротивление первого и второго участка.</w:t>
            </w:r>
          </w:p>
        </w:tc>
      </w:tr>
    </w:tbl>
    <w:p>
      <w:pPr>
        <w:pStyle w:val="Normal"/>
        <w:widowControl/>
        <w:suppressLineNumbers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гнитные сопротивления вычисляются по формуле Гопкинсона:</w:t>
      </w:r>
    </w:p>
    <w:p>
      <w:pPr>
        <w:pStyle w:val="Normal"/>
        <w:widowControl/>
        <w:suppressLineNumbers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Rm1=L1/(M*M0*S) для первого участка,</w:t>
      </w:r>
    </w:p>
    <w:p>
      <w:pPr>
        <w:pStyle w:val="Normal"/>
        <w:widowControl/>
        <w:suppressLineNumbers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Rm2=L2/(M*M0*S) для второго участка.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80"/>
        <w:gridCol w:w="8159"/>
      </w:tblGrid>
      <w:tr>
        <w:trPr/>
        <w:tc>
          <w:tcPr>
            <w:tcW w:w="1321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M</w:t>
            </w:r>
          </w:p>
        </w:tc>
        <w:tc>
          <w:tcPr>
            <w:tcW w:w="180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9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носительная магнитная проницаемость данного участка цепи,</w:t>
            </w:r>
          </w:p>
        </w:tc>
      </w:tr>
      <w:tr>
        <w:trPr/>
        <w:tc>
          <w:tcPr>
            <w:tcW w:w="1321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M0</w:t>
            </w:r>
          </w:p>
        </w:tc>
        <w:tc>
          <w:tcPr>
            <w:tcW w:w="180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9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гнитная постоянная,</w:t>
            </w:r>
          </w:p>
        </w:tc>
      </w:tr>
      <w:tr>
        <w:trPr/>
        <w:tc>
          <w:tcPr>
            <w:tcW w:w="1321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L1, L2</w:t>
            </w:r>
          </w:p>
        </w:tc>
        <w:tc>
          <w:tcPr>
            <w:tcW w:w="180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9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ина 1-го и 2-го участков цепи (толщина)</w:t>
            </w:r>
          </w:p>
        </w:tc>
      </w:tr>
      <w:tr>
        <w:trPr/>
        <w:tc>
          <w:tcPr>
            <w:tcW w:w="1321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S</w:t>
            </w:r>
          </w:p>
        </w:tc>
        <w:tc>
          <w:tcPr>
            <w:tcW w:w="180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9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ощадью поперечного сечения</w:t>
            </w:r>
          </w:p>
        </w:tc>
      </w:tr>
    </w:tbl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е магнитное сопротивление будет определятся длиной немагнитных зазоров;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Rm=L1+L2;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дение напряженности магнитного поля по участкам;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m=H1/Rm1; H1=ФmxRm 1-первого участка,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m=H2/Rm2; H2=ФmxRm 2-второго участка,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1-падение напряженности магнитного поля первого участка,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2-падение напряженности магнитного поля второго участка.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с=Н1+Н2.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аботы устройство необходимо три условия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9347"/>
      </w:tblGrid>
      <w:tr>
        <w:trPr/>
        <w:tc>
          <w:tcPr>
            <w:tcW w:w="311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9347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эрцитивная сила магнитов должно быть больше критического магнитного поля СП материала;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9347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итическое магнитное поле должно быть больше, чем половина коэрцитивной силы магнитов;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Style23"/>
              <w:widowControl/>
              <w:snapToGrid w:val="false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9347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гнитная индукция постоянных магнитов должна быть не менее 1 Тл., исключая влияние самоиндукции при больших токах.</w:t>
            </w:r>
          </w:p>
        </w:tc>
      </w:tr>
    </w:tbl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06705</wp:posOffset>
            </wp:positionV>
            <wp:extent cx="5607050" cy="38379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замкнутой или разомкнутой цепи коэрцитивная сила равна сумме падений напряженности первого и второго участках. В первом участке магнитной цепи магнитное сопротивление постоянное т.к. величина немагнитного зазора регулируется винтом 5 в малых пределах.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 втором участке величина зазора зависит от состояния СП материала. СП материал в зазоре в нормальном состоянии, магнитная цепь замкнута, общая длина двух немагнитных зазоров будет порядка 0,1-0,5мм., а падение напряженности магнитного поля участков приблизительно равны. В зазоре 2 СП материал в состоянии СП, то в зависимости от конструкции устройство, немагнитный зазор второго участка увеличивается порядка 30-50мм., магнитная цепь разрывается , магнитный поток сквозь СП обрывается. 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устройства заключается в том ,что в исходном состоянии СП материал во втором участке цепи находится в состоянии СП. Магнитная цепь разомкнута, через СП магнитный поток отсутствует. Магнитное поле во втором участке увеличивается.  Магнитным сопротивлением первого участка пренебрегаем, т.к. длина(толщина) зазора в 300-500 раз меньше чем второго участка.  Напряженность  магнитного поля во втором участке возрастает до  критического  поля СП материала, СП материала разрушается.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гнитопроводящая пластина с СП материалом находится в силовой части между двумя обмотками.  Напряженность  магнитного  поля во втором участке достигнув критического поля, СП разрушается. Магнитная цепь замыкается, магнитный поток потечет от северного полюса к южному полюсу, пронизывая обои половины силовой обмотки. Напряженность магнитного поля распределилась поровну между первым и вторым участками. Падение напряженности магнитного поля во втором участке достигнув половины коэрцитивной силы, т.е. меньше критического, СП в материале восстановилась. Так как СП для магнитного поля является зеркалом, магнитный поток увеличивающего магнитного поля северного полюса отраженное магнитным зеркалом, пронизывает правую половину силовой обмотки в обратном направлении, до достижении критического поля СП материала. С левой стороны от СП материала южный полюс также отражается от магнитного зеркала. Это явление будет действовать до достижения критического магнитного поля СП материала.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яющееся по величине магнитный поток магнитной индукции пронизывающий витки силовой обмотки 4, возбуждает в обмотке электродвижущую силу. Частоту колебания можно регулировать винтом 5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05145" cy="3206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анное устройство работает аналогично этой электрической схеме :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/>
      </w:pPr>
      <w:r>
        <w:rPr/>
        <w:t>Таблица соответствий:</w:t>
      </w:r>
    </w:p>
    <w:tbl>
      <w:tblPr>
        <w:tblW w:w="906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3109"/>
      </w:tblGrid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color w:val="280099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280099"/>
                <w:szCs w:val="20"/>
              </w:rPr>
              <w:t>на рис.1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280099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280099"/>
                <w:szCs w:val="20"/>
              </w:rPr>
              <w:t>на рис.2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 - постоянные магниты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 - источник питания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 - СП пленка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 - тиристор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 - силовая обмотка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 - трансформатор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5,2,2а - регулировка зазора между магнито-проводами  2 и 2а с помощью регулировочно-го винта 5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5 - переменное сопротивление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все устройство является накопителем напряжённости магнитного поля до критического значения а за тем происходит  разрушение СП пленки 3. Через СП потечёт магнитный поток  пронизывающий силовую обмотку. Напряжённость магнитного поля уменьшается    меньше критического. СП в плёнке восстанавливается, магнитный поток обрывается.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6 - конденсатор</w:t>
            </w:r>
          </w:p>
        </w:tc>
      </w:tr>
    </w:tbl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ияние напряженности магнитного поля на СП при прохождении тока по силовой обмотке учитывать. Нужен опытный образец устройства.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а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имир Петрович Карцев. "Магнит за три тысячелетия"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-е изд. перераб. и доп. -М.: Энергоатомиздат, 1988г.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публикации: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4 ноября 1999 года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обновления: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1 июля 2002 года.</w:t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LineNumbers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7">
    <w:name w:val="Символ сноски"/>
    <w:qFormat/>
    <w:rPr/>
  </w:style>
  <w:style w:type="character" w:styleId="Style18">
    <w:name w:val="Символы концевой сноски"/>
    <w:qFormat/>
    <w:rPr/>
  </w:style>
  <w:style w:type="character" w:styleId="Style19">
    <w:name w:val="Основной текст Знак"/>
    <w:qFormat/>
    <w:rPr>
      <w:rFonts w:ascii="Arial" w:hAnsi="Arial" w:cs="Times New Roman"/>
      <w:kern w:val="2"/>
      <w:sz w:val="24"/>
      <w:szCs w:val="24"/>
      <w:lang w:val="en-US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2:00Z</dcterms:created>
  <dc:creator>PC-one</dc:creator>
  <dc:description/>
  <cp:keywords/>
  <dc:language>en-US</dc:language>
  <cp:lastModifiedBy>Mage</cp:lastModifiedBy>
  <cp:lastPrinted>2113-01-01T00:00:00Z</cp:lastPrinted>
  <dcterms:modified xsi:type="dcterms:W3CDTF">2011-10-08T09:02:00Z</dcterms:modified>
  <cp:revision>2</cp:revision>
  <dc:subject/>
  <dc:title/>
</cp:coreProperties>
</file>