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цепт дикорастущей ягоды Сахал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рфе из морош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надоб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0 г моро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ст. л.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 стакана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0 г жирных сл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 ч. л. вани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цепт: </w:t>
      </w:r>
      <w:r>
        <w:rPr>
          <w:sz w:val="28"/>
          <w:szCs w:val="28"/>
        </w:rPr>
        <w:t>Промыть морошку, засыпать 4 ст. л. сахара, долить воду и варить 8–10 мин. Остудить, взбить блендером в пюре и продолжать варить до загустения и получения мармеладной массы. Пять желтков, по 4 ст. л. сахара и воды взбить на паровой бане до густоты, дать остыть и смешать с сливками, взбитых в пену миксером, добавить корицу на кончике ножа, 0,5 ч. л. ванилина, перемешать. Добавить мармелад из морошки, все хорошо размешать миксером, чтобы сливки не осели, переложить в форму и заморозить, как обыкновенное мороже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шка, растертая с сахаром или медом, – отличное общеукрепляющее средство. При авитаминозе силы восстановит ягодное пюре. А при простуде – варенье или отвар из лист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цепт</w:t>
      </w:r>
      <w:r>
        <w:rPr>
          <w:sz w:val="28"/>
          <w:szCs w:val="28"/>
        </w:rPr>
        <w:t>: Залейте листья кипятком (2 ст. л. на стакан), настаивайте пару часов, перемешайте, процедите и добавьте немного меда (лучше морошкового). Принимайте по четверти стакана четыре раза в день. Настоянная на плодоножках морошки водка обладает противовоспалительным и кровоостанавливающи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хранить ягоды можно в собственном соку до 1,5–2 месяцев, и они не сквасятся. Потом их хорошо использовать для приготовления киселей, компотов, варенья, желе, наливок, мармелада, вина, начинок для пирожков и ватрушек. Очень вкусны и ароматны сладкие каши с морошкой – чтобы не мешали крупные косточки, вместо самой ягоды можно добавить выжатый из нее сок. Смешав 1 л процеженного сока, 4 ст. л. крахмала и сахар, вы получите оригинальный соус. Если взять больше сахара – для сладких блюд, меньше – для мяса. Довести до кипения, хорошенько помешива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ПРОБУЙ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, на зиму можно заготовить витаминный напиток из антоновских яблок. Рецепт: положите промытую спелую морошку в стеклянные банки с широким горлышком, добавьте нарезанные яблоки, залейте холодной водой и поставьте в холодильник на 2–3 месяца (на 1 кг морошки – 1/4 яблока, 10 л воды, 0,5 стакана сахара). Напиток подают холодным, добавив сахар по вку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СТ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0 г морошки содержится в 3–4 раза больше витамина С, чем в среднем апельсин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5:00Z</dcterms:created>
  <dc:creator>женя</dc:creator>
  <dc:description/>
  <cp:keywords/>
  <dc:language>en-US</dc:language>
  <cp:lastModifiedBy>Mage</cp:lastModifiedBy>
  <dcterms:modified xsi:type="dcterms:W3CDTF">2011-10-08T09:05:00Z</dcterms:modified>
  <cp:revision>2</cp:revision>
  <dc:subject/>
  <dc:title>Рецепт дикорастущей ягоды Сахалина</dc:title>
</cp:coreProperties>
</file>