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СКИЙ ГОСУДАРСТВЕННЫЙ УНИВЕРСИТЕТ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ЗКОТЕМПЕРАТУРНЫХ И ПИЩЕВЫХ ТЕХНОЛОГИЙ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пищевых технолог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ые особенности ливерной колбас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рта ОСТ 49-19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52 групп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а А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лбаса ливерна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орта и колбаса ливерная растительна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орт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хнологическая схема производства ливерных колбас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1 Подготовка сырь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2 Подготовка компонентов для ливерных колбас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оболочек, термообработка, упаковка и хран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ая литератур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ливерным колбас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изделия из несоленых вареных мясопродуктов. Для изготовления ливерных колбас используют в основном субпродукты (печень, легкие, рубец), а также мясо, содержащее большое количество соединительной ткани. В фарш ливерной колбасы добавляют жир для придания ему мажущейся консистенции и повышения питательности, а также клей дающие вещества для придания необходимой вяз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верных колбасах любого качества важнейшей вкусовой и качественной характеристикой изделия является количество печени. При этом продукты высшего качества должны содержать больше печени, чем продукты более низкого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сырье бланшируют, а после приготовления фарша еще раз подвергают термообработке. Это необходимо для того, чтобы соединительная ткань и грубые волокна хорошо разварились, и чтобы готовый продукт не обладал неприятным запах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лбаса ливерная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сорта и колбаса ливерная растительная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с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верные колбасы</w:t>
      </w:r>
      <w:r>
        <w:rPr>
          <w:rFonts w:cs="Times New Roman" w:ascii="Times New Roman" w:hAnsi="Times New Roman"/>
          <w:sz w:val="28"/>
          <w:szCs w:val="28"/>
        </w:rPr>
        <w:t xml:space="preserve"> – по исходному сырью их подразделяют на четыре сорта: высший, 1-ый, 2-ой и 3-ий. В данном случае нас интересует ливерная колбаса 3 сорта ОСТ 49-190 – это колбаса ливерная 3 сорта и колбаса ливерная растительная 3 с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верные, растительную и вареную</w:t>
      </w:r>
      <w:r>
        <w:rPr>
          <w:rFonts w:cs="Times New Roman" w:ascii="Times New Roman" w:hAnsi="Times New Roman"/>
          <w:sz w:val="28"/>
          <w:szCs w:val="28"/>
        </w:rPr>
        <w:t xml:space="preserve"> колбасы готовят из субпродуктов. В фарш вместо печени добавляют легкое. Колбаса ливерная растительная, кроме того содержит 20% разваренной крупы или боб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баса ливерная 3 сорта (ОСТ 49 19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2"/>
        <w:gridCol w:w="1035"/>
        <w:gridCol w:w="1042"/>
      </w:tblGrid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, кг на 100 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ц. 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ц. 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бпродукты 2 категории (кроме мяса говяжьих, свиных и бараньих голов), соединительная ткань и хрящи от жиловки мяса, шкурка свиная или межсосковая часть варе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единительная ткань и хрящи от жиловки мяса, шкурка свиная или межсосковая часть варе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ука пшеничная или крахм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льо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 более 20дм. К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 более 20дм. Куб.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4"/>
        <w:gridCol w:w="72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яности и материалы, г на 100 кг сырья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ь поваренная пищев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ц черный, белый или красный молот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ц душистый или кориандр молоты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сь пряностей № 5 взамен отдельных пряностей и саха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лочки.</w:t>
      </w:r>
      <w:r>
        <w:rPr>
          <w:rFonts w:cs="Times New Roman" w:ascii="Times New Roman" w:hAnsi="Times New Roman"/>
          <w:sz w:val="28"/>
          <w:szCs w:val="28"/>
        </w:rPr>
        <w:t xml:space="preserve"> Черева говяжьи, свиные и конские, средние и узкие гузенки свиные, оболочки вискозные, целлюлозные или повиденовые диаметром не более 55 мм. </w:t>
      </w:r>
      <w:r>
        <w:rPr>
          <w:rFonts w:cs="Times New Roman" w:ascii="Times New Roman" w:hAnsi="Times New Roman"/>
          <w:sz w:val="28"/>
          <w:szCs w:val="28"/>
          <w:u w:val="single"/>
        </w:rPr>
        <w:t>Форма и размер.</w:t>
      </w:r>
      <w:r>
        <w:rPr>
          <w:rFonts w:cs="Times New Roman" w:ascii="Times New Roman" w:hAnsi="Times New Roman"/>
          <w:sz w:val="28"/>
          <w:szCs w:val="28"/>
        </w:rPr>
        <w:t xml:space="preserve"> Батоны в говяжьих и свиных черевах открученные длиной 20 - 25 см; батоны в конских черевах, гузенках и искусственных оболочках прямые или изогнутые длиной до 50 см с одной перевязкой на нижнем конце. </w:t>
      </w:r>
      <w:r>
        <w:rPr>
          <w:rFonts w:cs="Times New Roman" w:ascii="Times New Roman" w:hAnsi="Times New Roman"/>
          <w:sz w:val="28"/>
          <w:szCs w:val="28"/>
          <w:u w:val="single"/>
        </w:rPr>
        <w:t>Выход продукта.</w:t>
      </w:r>
      <w:r>
        <w:rPr>
          <w:rFonts w:cs="Times New Roman" w:ascii="Times New Roman" w:hAnsi="Times New Roman"/>
          <w:sz w:val="28"/>
          <w:szCs w:val="28"/>
        </w:rPr>
        <w:t xml:space="preserve"> 112 % от массы бланшированного (вареного)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баса ливерная растительная 3 сорта (ОСТ 49 190)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7"/>
        <w:gridCol w:w="1132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, кг на 100 кг: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бпродукты 2 категории (кроме мяса говяжьих свиных и бараньих голов), соединительная ткань и хрящи от жиловки мяса, шкурка свиная или межсосковая часть варе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ука пшеничная или крахм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рох (чечевица) или пшено, перловая или ячневая крупы варе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 более 20дм. Куб.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яности и материалы, г на 100 кг сырья: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ь поваренная пищев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хар-пес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ц черный, белый или красный молотый перец душистый или кориандр молот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сь пряностей № 5 взамен отдельных пряностей и саха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лочки.</w:t>
      </w:r>
      <w:r>
        <w:rPr>
          <w:rFonts w:cs="Times New Roman" w:ascii="Times New Roman" w:hAnsi="Times New Roman"/>
          <w:sz w:val="28"/>
          <w:szCs w:val="28"/>
        </w:rPr>
        <w:t xml:space="preserve"> Черева говяжьи, свиные или конские, средние и узкие; гузенки свиные, оболочки вискозные, целлюлозные или повиденовые диаметром не более 55 мм. </w:t>
      </w:r>
      <w:r>
        <w:rPr>
          <w:rFonts w:cs="Times New Roman" w:ascii="Times New Roman" w:hAnsi="Times New Roman"/>
          <w:sz w:val="28"/>
          <w:szCs w:val="28"/>
          <w:u w:val="single"/>
        </w:rPr>
        <w:t>Форма и размер.</w:t>
      </w:r>
      <w:r>
        <w:rPr>
          <w:rFonts w:cs="Times New Roman" w:ascii="Times New Roman" w:hAnsi="Times New Roman"/>
          <w:sz w:val="28"/>
          <w:szCs w:val="28"/>
        </w:rPr>
        <w:t xml:space="preserve"> Батоны в говяжьих и свиных черевах открученные длиной 20 - 25 см с двумя перевязками на первом батоне; батоны в конских черевах, гузенках и искусственных оболочках прямые или изогнутые длиной до 50 см с одной перевязкой на верхнем конце. </w:t>
      </w:r>
      <w:r>
        <w:rPr>
          <w:rFonts w:cs="Times New Roman" w:ascii="Times New Roman" w:hAnsi="Times New Roman"/>
          <w:sz w:val="28"/>
          <w:szCs w:val="28"/>
          <w:u w:val="single"/>
        </w:rPr>
        <w:t>Выход продукта.</w:t>
      </w:r>
      <w:r>
        <w:rPr>
          <w:rFonts w:cs="Times New Roman" w:ascii="Times New Roman" w:hAnsi="Times New Roman"/>
          <w:sz w:val="28"/>
          <w:szCs w:val="28"/>
        </w:rPr>
        <w:t xml:space="preserve"> 112 % от массы бланшированного (вареного)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 ливерной колбасы 3 сорта от ливерной растительной колбасы 3 сорта является наличие в ливерной обычной колбасе соединительной ткани и хрящей от жиловки мяса, вареной шкурки свиной или межсосковой части тоже вареной. А в ливерной растительной колбасе  за  место выше перечисленного используются горох (чечевица) или пшено, перловая или ячневая крупы варе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 признаком ливерных колбас является пастообразная консистенция светло-розового или желто-серого цвета фарша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зможные дефект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ый дефект ливерных колбас – жировой отек под оболочкой. Его причина, как правило, в использовании легкоплавкого жира или слишком горячей воды при варке; перевар субпродуктов; резкое охлаждение по окончании вар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добавление бульона, завышенная температура варки и слишком медленное охлаждение приводит к образованию бульонного о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схема производства ливерных колбас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сыр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ырье.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bookmarkStart w:id="0" w:name="YANDEX_5"/>
      <w:bookmarkStart w:id="1" w:name="YANDEX_4"/>
      <w:bookmarkStart w:id="2" w:name="YANDEX_3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оизводства ливерных колбас используют обработанные субпродукты всех видов скота кроме мяса говяжьих, свиных и бараньих голов в остывшем, охлажденном и замороженном виде, хрящи, соединительная ткань. Кроме этого, используют свиную шкурку, межсосковую часть, шквару от вытопки жира, Кровь и крове продукты, яйцепродукты, молоко, крахмал, белковые препараты (натрия казеинат, изолят соевого белка), соевую муку, бобовые (горох, чечевицу) и крупы (перловую, ячневую и пше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ка мясного сырья</w:t>
      </w:r>
      <w:r>
        <w:rPr>
          <w:rFonts w:cs="Times New Roman" w:ascii="Times New Roman" w:hAnsi="Times New Roman"/>
          <w:sz w:val="28"/>
          <w:szCs w:val="28"/>
        </w:rPr>
        <w:t xml:space="preserve">. Субпродукты размораживают в воде. Разборку субпродуктов и другого вида сырья </w:t>
      </w:r>
      <w:bookmarkStart w:id="3" w:name="YANDEX_6"/>
      <w:bookmarkEnd w:id="3"/>
      <w:r>
        <w:rPr>
          <w:rFonts w:cs="Times New Roman" w:ascii="Times New Roman" w:hAnsi="Times New Roman"/>
          <w:sz w:val="28"/>
          <w:szCs w:val="28"/>
        </w:rPr>
        <w:t>производят в отдельных помещениях или на отдельных столах, не допуская контакта сырых субпродуктов с вареными или с готовой продук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ень освобождают от крупных кровеносных сосудов, остатков жировой ткани, лимфатических узлов, желчных протоков, промывают в холодной проточной воде, нарезают на куски массой 300-500 г и бланшируют при кипении в открытых котлах при соотношении печени и воды 1:3 в течение 15-20 мин до обесцвеч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ень кроличью, печень и сердце птичьи бланшируют в кипящей воде 3-5 мин, затем охлаждают в холодной проточной воде или на стеллажах до температуры не выше 12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ги промывают, удаляют мелкие кости, бланшируют в кипящей роде в течение 10-15 мин и охлаждают в тазиках или на стеллажах в тонком слое до температуры не выше 12°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ки тщательно промывают, освобождают от пленки и моче протоков, выдерживают 1-2 сут. в проточной воде и варят при 95 °С в течение 40-60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продукты 2 категории, соединительную ткань, шкурку и хрящи тщательно очищают от загрязнений, промывают, загружают в котлы и варят (табл. 1) до размягчения в закрытых или открытых котлах при 100 °С. Каждый вид субпродуктов варят отдельно или группируют в зависимости от структуры сырья и содержания грубой соединительной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. 1. Продолжительность варки мясного сырья, ч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6"/>
        <w:gridCol w:w="1758"/>
        <w:gridCol w:w="178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закрытых котл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открытых котлах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ги и путовый сустав говяж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5-3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0-6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 же свины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0-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5-4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бе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-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0-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нижки, сычуги, свиные желуд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-2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-2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единительная ткань и хрящи от жиловки мяса, калты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-2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-4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курка свин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-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- 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жсосковая часть, губы говяжьи, уши свиные и говяж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-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-2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гкие, вым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-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-4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ясо пищевода, селезен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-2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-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вост мясокостный трахе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-2.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-3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арке в открытых котлах количество добавляемой воды —до 150 % от массы сырья, в закрытых — 45 ... 50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арки сырье раскладывают тонким слоем на столы или стеллажи, затем разбирают, удаляя из мясокостного сырья кости, грубые хрящи и другие не пищевые отходы, охлаждают до температуры не выше 12 С и направляют на приготовление фар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хлаждения и разборки сырья не должна превышать 6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омпонентов для ливерных колб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бобовых и круп. Горох (чечевицу) промывают в холодной проточной воде, удаляют примеси и замачивают в воде температурой 30… 40°С на 4-6ч. Замоченный горох (чечевицу) промывают и варят в кипящей воде до размягчения при соотношении гороха (чечевицы) и воды 1:3. Сваренные бобовые охлаждают и измельчают на волчке с диаметром отверстий решетки 2-3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не замачивать горох (чечевицу), в этом случае процесс варки удлиняется. Выход вареных гороха и чечевицы - 180 % от исходной 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невую, перловую крупы и пшено для удаления посторонних примесей пропускают через магнитный сепаратор, затем просеивают через сито и промывают в холодной проточной воде до полного удаления мучеля. Промывать крупу следует непосредственно перед загрузкой в котел с кипящей водой. Соотношение перловой крупы и воды при варке 1:2,8, ячневой 1:2,5, пшена 1:2. Крупу засыпают в котел с кипящей водой и варят, периодически перемешивая, до полного размягчения. Сваренную крупу охлаждают и измельчают на волчке с диаметром отверстий решетки 2- 3 мм. Во избежание закисания нельзя оставлять на длительное время горячие бобовые и кру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вареного пшена 200 % от исходной массы, ячневой крупы -250%, перловой 30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рови и форменных элементов. Кровь (форменные элементы) варят при кипении в закрытых или открытых котлах не более 1 ч, при периодическом перемешивании. Перед варкой форменные элементы разбавляют водой или бульоном, оставшимся после варки коллагенсодержащих субпродуктов, в равном соотно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фарша. Мясное сырье измельчают на волчке с диаметром отверстий решетки 2- 3 мм. Затем компоненты взвешивают в соответствии с рецептурой и обрабатывают на куттере в течение 5 -8 мин до получения мазеобразной 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верной колбасы 3сорта и </w:t>
      </w:r>
      <w:bookmarkStart w:id="4" w:name="YANDEX_18"/>
      <w:bookmarkEnd w:id="4"/>
      <w:r>
        <w:rPr>
          <w:rFonts w:cs="Times New Roman" w:ascii="Times New Roman" w:hAnsi="Times New Roman"/>
          <w:sz w:val="28"/>
          <w:szCs w:val="28"/>
        </w:rPr>
        <w:t xml:space="preserve">ливерной растительной </w:t>
      </w:r>
      <w:bookmarkStart w:id="5" w:name="YANDEX_19"/>
      <w:bookmarkEnd w:id="5"/>
      <w:r>
        <w:rPr>
          <w:rFonts w:cs="Times New Roman" w:ascii="Times New Roman" w:hAnsi="Times New Roman"/>
          <w:sz w:val="28"/>
          <w:szCs w:val="28"/>
        </w:rPr>
        <w:t>колбасы 3 сорта вначале куттеруют соединительную ткань, хрящи, коллагенсодержащие субпродукты, затем остальное мякотное сырье, легкие, вареную кровь, горох (чечевицу), крупы, муку и добавляют соль, пряности и лук. Бульон добавляют в процессе куттерования равном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ш для </w:t>
      </w:r>
      <w:bookmarkStart w:id="6" w:name="YANDEX_20"/>
      <w:bookmarkEnd w:id="6"/>
      <w:r>
        <w:rPr>
          <w:rFonts w:cs="Times New Roman" w:ascii="Times New Roman" w:hAnsi="Times New Roman"/>
          <w:sz w:val="28"/>
          <w:szCs w:val="28"/>
        </w:rPr>
        <w:t>ливерных колбас  готовят в куттере мешалке и другом аналогичном оборудовании, соблюдая ту же очередность закладки компонентов. Для получения более нежной консистенции массу после куттерования пропускают через машины тонкого измельчения. Продолжительность перемешивания сырья не более 10 мин; температура готового фарша не выше 12 °С.</w:t>
      </w:r>
      <w:bookmarkStart w:id="7" w:name="YANDEX_22"/>
      <w:bookmarkEnd w:id="7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верную колбасу 3 сорта по рецептурам № 1 и 2 и </w:t>
      </w:r>
      <w:bookmarkStart w:id="8" w:name="YANDEX_24"/>
      <w:bookmarkEnd w:id="8"/>
      <w:r>
        <w:rPr>
          <w:rFonts w:cs="Times New Roman" w:ascii="Times New Roman" w:hAnsi="Times New Roman"/>
          <w:sz w:val="28"/>
          <w:szCs w:val="28"/>
        </w:rPr>
        <w:t>ливерную растительную 3 сорта можно изготавливать горячим способом. При этом бобовые и крупы сразу же после варки направляют на измельчение. Вареное сырье после слива бульона в горячем виде разбирают, не охлаждая, измельчают и направляют на приготовление фарша и шприцевание. После этого батоны сразу варят. Длительность процесса при горячем способе должна быть не более 1 ч. с момента выгрузки сырья после варки, вареное сырье и фарш не должны охлаждаться ниже 50 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олнение оболочек, термообработка, упаковка и хра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ение оболочек фаршем. Фарш шприцуют в оболочки, батоны перевязывают шпагатом или нитками с наложением товарных отметок. Для удаления воздуха, попавшего в фарш, натуральные оболочки прокалывают. Длина концов оболочки и шпагата должна быть не более 2 см. Минимальная длина батонов </w:t>
      </w:r>
      <w:bookmarkStart w:id="9" w:name="YANDEX_25"/>
      <w:bookmarkEnd w:id="9"/>
      <w:r>
        <w:rPr>
          <w:rFonts w:cs="Times New Roman" w:ascii="Times New Roman" w:hAnsi="Times New Roman"/>
          <w:sz w:val="28"/>
          <w:szCs w:val="28"/>
        </w:rPr>
        <w:t>ливерных колбас  15 см. Ливерные колбасы допускается вырабатывать в искусственных оболочках, без поперечных перевязок или с 1- 3 поперечными перевязками. Перевязка батонов осуществляется наложением скрепок на каждый конец бат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верных колбас 3 сорта используют </w:t>
      </w:r>
      <w:r>
        <w:rPr>
          <w:rFonts w:cs="Times New Roman" w:ascii="Times New Roman" w:hAnsi="Times New Roman"/>
          <w:sz w:val="28"/>
          <w:szCs w:val="28"/>
          <w:u w:val="single"/>
        </w:rPr>
        <w:t>оболочки</w:t>
      </w:r>
      <w:r>
        <w:rPr>
          <w:rFonts w:cs="Times New Roman" w:ascii="Times New Roman" w:hAnsi="Times New Roman"/>
          <w:sz w:val="28"/>
          <w:szCs w:val="28"/>
        </w:rPr>
        <w:t xml:space="preserve">: черева говяжьи, свиные и конские, средние и узкие гузенки свиные, оболочки вискозные, целлюлозные или повиденовые диаметром не более 55 мм. </w:t>
      </w:r>
      <w:r>
        <w:rPr>
          <w:rFonts w:cs="Times New Roman" w:ascii="Times New Roman" w:hAnsi="Times New Roman"/>
          <w:sz w:val="28"/>
          <w:szCs w:val="28"/>
          <w:u w:val="single"/>
        </w:rPr>
        <w:t>Форма и размер.</w:t>
      </w:r>
      <w:r>
        <w:rPr>
          <w:rFonts w:cs="Times New Roman" w:ascii="Times New Roman" w:hAnsi="Times New Roman"/>
          <w:sz w:val="28"/>
          <w:szCs w:val="28"/>
        </w:rPr>
        <w:t xml:space="preserve"> Батоны в говяжьих и свиных черевах открученные длиной 20 - 25 см; батоны в конских черевах, гузенках и искусственных оболочках прямые или изогнутые длиной до 50 см с одной перевязкой на нижнем кон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верных растительных колбас 3 сорта используют </w:t>
      </w:r>
      <w:r>
        <w:rPr>
          <w:rFonts w:cs="Times New Roman" w:ascii="Times New Roman" w:hAnsi="Times New Roman"/>
          <w:sz w:val="28"/>
          <w:szCs w:val="28"/>
          <w:u w:val="single"/>
        </w:rPr>
        <w:t>оболочки</w:t>
      </w:r>
      <w:r>
        <w:rPr>
          <w:rFonts w:cs="Times New Roman" w:ascii="Times New Roman" w:hAnsi="Times New Roman"/>
          <w:sz w:val="28"/>
          <w:szCs w:val="28"/>
        </w:rPr>
        <w:t xml:space="preserve">: черева говяжьи, свиные или конские, средние и узкие; гузенки свиные, оболочки вискозные, целлюлозные или повиденовые диаметром не более 55 мм. </w:t>
      </w:r>
      <w:r>
        <w:rPr>
          <w:rFonts w:cs="Times New Roman" w:ascii="Times New Roman" w:hAnsi="Times New Roman"/>
          <w:sz w:val="28"/>
          <w:szCs w:val="28"/>
          <w:u w:val="single"/>
        </w:rPr>
        <w:t>Форма и размер.</w:t>
      </w:r>
      <w:r>
        <w:rPr>
          <w:rFonts w:cs="Times New Roman" w:ascii="Times New Roman" w:hAnsi="Times New Roman"/>
          <w:sz w:val="28"/>
          <w:szCs w:val="28"/>
        </w:rPr>
        <w:t xml:space="preserve"> Батоны в говяжьих и свиных черевах открученные длиной 20 - 25 см с двумя перевязками на первом батоне; батоны в конских черевах, гузенках и искусственных оболочках прямые или изогнутые длиной до 50 см с одной перевязкой на верхнем кон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оны после шприцевания немедленно направляют на вар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ческая обработка. Варят </w:t>
      </w:r>
      <w:bookmarkStart w:id="10" w:name="YANDEX_31"/>
      <w:bookmarkEnd w:id="10"/>
      <w:r>
        <w:rPr>
          <w:rFonts w:cs="Times New Roman" w:ascii="Times New Roman" w:hAnsi="Times New Roman"/>
          <w:sz w:val="28"/>
          <w:szCs w:val="28"/>
        </w:rPr>
        <w:t xml:space="preserve">колбасы в пароварочных камерах при 80- 85 °С или в воде до достижения температуры в центре батона 72 °С. При варке в воде для </w:t>
      </w:r>
      <w:bookmarkStart w:id="11" w:name="YANDEX_32"/>
      <w:bookmarkEnd w:id="11"/>
      <w:r>
        <w:rPr>
          <w:rFonts w:cs="Times New Roman" w:ascii="Times New Roman" w:hAnsi="Times New Roman"/>
          <w:sz w:val="28"/>
          <w:szCs w:val="28"/>
        </w:rPr>
        <w:t xml:space="preserve">ливерных колбас 3 сорта допускаются вязка кольцами в открутку и связывание их в пучки по 3 - 4 коль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оны погружают в воду, нагретую до 95°С, после загрузки температура воды снижается до 80-87°С. Продолжительность варки 40 - 60 мин в зависимости от диаметра оболочки. Батоны в искусственной оболочке варят только в пароварочных камерах. После варки колбасу в натуральной оболочке охлаждают холодной водой под  душем в течение 10-15 мин, в искусственной — не более 5 мин до достижения температуры в центре батона 35-40 °С. Возможно охлаждение колбас в натуральной оболочке путем их погружения на 25 - 30 мин в холодную воду со льдом, полученным из питьевой воды. Дальнейшее охлаждение </w:t>
      </w:r>
      <w:bookmarkStart w:id="12" w:name="YANDEX_34"/>
      <w:bookmarkEnd w:id="12"/>
      <w:r>
        <w:rPr>
          <w:rFonts w:cs="Times New Roman" w:ascii="Times New Roman" w:hAnsi="Times New Roman"/>
          <w:sz w:val="28"/>
          <w:szCs w:val="28"/>
        </w:rPr>
        <w:t>ливерных колбас производят в камере при 0…4С и относительной влажности воздуха 90-95 % или в камере интенсивного охлаждения при температуре до -10°С  до достижения в центре батона температуры 0- 8 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должительность процесса от начала приготовления фарша до окончания охлаждения готовой продукции не должна превышать 9 ч, в том числе продолжительность охлаждения должна быть не менее 6 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ковывание, хранение и контроль качества. Ливерные колбасы упаковывают в оборотную тару с крышками. Масса брутто не должна превышать 30 кг. </w:t>
      </w:r>
      <w:bookmarkStart w:id="13" w:name="YANDEX_39"/>
      <w:bookmarkEnd w:id="13"/>
      <w:r>
        <w:rPr>
          <w:rFonts w:cs="Times New Roman" w:ascii="Times New Roman" w:hAnsi="Times New Roman"/>
          <w:sz w:val="28"/>
          <w:szCs w:val="28"/>
        </w:rPr>
        <w:t xml:space="preserve">Ливерные колбасы выпускают в реализацию при температуре в толще батона 0- 8 °С. </w:t>
      </w:r>
      <w:bookmarkStart w:id="14" w:name="YANDEX_41"/>
      <w:bookmarkEnd w:id="14"/>
      <w:r>
        <w:rPr>
          <w:rFonts w:cs="Times New Roman" w:ascii="Times New Roman" w:hAnsi="Times New Roman"/>
          <w:sz w:val="28"/>
          <w:szCs w:val="28"/>
        </w:rPr>
        <w:t xml:space="preserve"> Ливерные колбасы хранят на предприятиях и в торговой сети при температуре 0- 8 °С и относительной влажности воздуха 80 85 % в подвешенном состоя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хранения и реализаци</w:t>
      </w:r>
      <w:bookmarkStart w:id="15" w:name="YANDEX_43"/>
      <w:bookmarkEnd w:id="15"/>
      <w:r>
        <w:rPr>
          <w:rFonts w:cs="Times New Roman" w:ascii="Times New Roman" w:hAnsi="Times New Roman"/>
          <w:sz w:val="28"/>
          <w:szCs w:val="28"/>
        </w:rPr>
        <w:t xml:space="preserve">и ливерной колбасы 3 сорта и </w:t>
      </w:r>
      <w:bookmarkStart w:id="16" w:name="YANDEX_49"/>
      <w:bookmarkEnd w:id="16"/>
      <w:r>
        <w:rPr>
          <w:rFonts w:cs="Times New Roman" w:ascii="Times New Roman" w:hAnsi="Times New Roman"/>
          <w:sz w:val="28"/>
          <w:szCs w:val="28"/>
        </w:rPr>
        <w:t xml:space="preserve">ливерной растительной </w:t>
      </w:r>
      <w:bookmarkStart w:id="17" w:name="YANDEX_50"/>
      <w:bookmarkEnd w:id="17"/>
      <w:r>
        <w:rPr>
          <w:rFonts w:cs="Times New Roman" w:ascii="Times New Roman" w:hAnsi="Times New Roman"/>
          <w:sz w:val="28"/>
          <w:szCs w:val="28"/>
        </w:rPr>
        <w:t>колбасы 3 сорта — не более 12 ч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сборник рецептур колбасных изделий и копченостей. Серия «Технологии пищевых производств». – Ростов н/Д: Издательский центр «МарТ», 2001. – 864 с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и рецептуры мясных изделий. Мясная гастрономия / Г. Кох, М.Фукс; пер. с нем. – Спб.: Профессия, 2005. – 656с. – (Серия: Научные основы и технологии)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eatinfo.lv/content/view/372/61/lang,ru/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ok-expert.ru/page.php?al=zeltsy_livernye_kolbasy_pashtety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nashedelo.com.ua/meat/journal/articles/2/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bliofond.ru/view.aspx?id=2013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6:00Z</dcterms:created>
  <dc:creator>Admin</dc:creator>
  <dc:description/>
  <cp:keywords/>
  <dc:language>en-US</dc:language>
  <cp:lastModifiedBy>Mage</cp:lastModifiedBy>
  <dcterms:modified xsi:type="dcterms:W3CDTF">2011-10-08T09:06:00Z</dcterms:modified>
  <cp:revision>2</cp:revision>
  <dc:subject/>
  <dc:title>Федеральное агентство по образованию</dc:title>
</cp:coreProperties>
</file>