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Особенности национальной кухни Норвегии</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нятие «европейской кухни» весьма условно, и используется лишь для обозначения национальных кухонь стран Европы. Оно и понятно: Старый Свет протянулся от холодного Заполярья до теплого побережья Средиземного моря, что обуславливает разнообразие продуктов и ингредиентов для приготовления пищи с одной стороны, и разнообразие традиций и культур – с друго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примеру, англичане едят много мяса, подавая его, как правило, целым куском. Немцы славятся своими колбасами, сосисками и сардельками. Французская кухня известна невероятным разнообразием соусов. На средиземноморье изобилуют блюда из рыбы и морепродуктов. Итальянцы обожают макароны, подразделяя их на сотни сортов, включая и те, что в Северной Европе назвали бы пельменями. На столе венгров и болгар всегда много блюд из овощей и кисломолочных продуктов. Восточноевропейская кухня отличается широким ассортиментом первых блю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ть и общие особенности кухонь стран Европы, в частности, в них существенно меньше приправ и специй, чем на Востоке, так как европейцам свойственно стремление сохранить вкус каждого компонента блюда. Пища в Европе более легкая и натуральная, в ней изобилуют овощные блюда и соусы, а для ее приготовления используется мало жи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арким летом, мы часто мечтаем о холоде, о путешествии в северные страны. Например, в Норвегию. В отпуске мы знакомимся с культурой страны, искусством и архитектурой. Но нельзя забывать и о хлебе насущном. Национальная кухня – это еще один способ познакомится со стран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орвежская традиционная кухня основана на свежих ингредиентах, которые в изобилии доступны в стране, окруженной горами, лесами и морем. Поэтому кухня Норвегии основана на дичи и рыбе. </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Особенности национальной кухни Норвег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ровая природа и недоступность этой северной страны сделали ее кухню самобытной. Прежде всего, норвежцы уделяют основное внимание рыбным блюдам. Далеко за пределами страны славится норвежская сельдь, да и прочие рыбные деликатесы из Норвегии известны многим гурманам мира. Но сами норвежцы похвастаться обилием экзотических блюд в своем меню не могут. Большинство населения относится к еде как к средству поддержания жизни. Да и в самом деле, трудно назвать кашу - центральным блюдом на пиршестве, а вот норвежцы, не задумываясь, подают овсяную кашу со сметаной в качестве деликате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тя в норвежской кухне нет ни одного национального блюда, которое вошло бы в международную кухню, однако и в этой стране есть кушанья, которые, ни в какой другой стране не умеют приготовить так вкусно, — конечно, если найдется искусный повар. Стоит учесть, что в Норвегии продаются продукты только норвежского производ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первую очередь, стоит помнить, что Норвегия - страна рыболовства, поэтому основная часть меню это рыба и другие морепродукты, прежде всего, лосось, который норвежцы называют семгой (lacks), из которого готовят огромное количество блюд: например, копченую лососину ("реклакс"). Особым образом готовят "гравлакс": лосося закапывают на несколько часов в землю, чтобы он был немного "с душком". Его едят в основном на Рождество (этот обычай называется "лютефиск"). Норвежцы умеют отличать рыбу, высушенную на скалах утесов, от высушенной на деревянных палках. Непосвященный же различает их только по отверстиям на рыбе, сушенной на палках. Очень популярны: треска (torsk) всех видов, в том числе знаменитая сушеная треска "клипфикс", жареные камбала и палтус, разнообразнейше приготовленная форель. И еще популярны фрикадельки из фаршированной свежей рыбы и сыр из не бродившего козьего моло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 несмотря на все это изобилие, обычная селедка с давних пор является, бесспорно, самым любимым видом рыбы для норвежцев. Здесь ее считают одним из основных продуктов питания. И, поверьте, есть большая доля правды в шутке: "Истинный норвежец ест селедку двадцать один раз в неделю". Каких только яств не готовят здесь из селедки! Это и холодные закуски, и паштеты, и салаты, и супы, горячие блюда и даже пироги. Есть специфическое норвежское блюдо - селедка в тесте. Для его приготовления предпочитают, некрупную и обязательно свежую сельдь. Половинки селедки обмакивают в жидкое блинное тесто и обжаривают во фритюре до золотистой корочки. Здесь это называется: "Пальчики оближеш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егодня весь мир знает норвежскую селедку под белым соусом. Сами же норвежцы называют ее сельдь "Осло". Это такие небольшие отварные рулеты (рольмопсы) из филе селедки под сливочным соусом со специями. Стоит отметить, что все эти блюда здесь употребляются как в горячем, так и в холодном вид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орвежской кухне так много рыбы, что можно забыть о том, что в ней есть место и мясу. Впрочем, зачастую в мясных рецептах тоже присутствует "морская тематика". Возьмем, к примеру, сьемансбифф. Это означает мясо по-флотски. Но есть также и чисто мясные блюда: различные стейки и бифштексы, жаркое и шницели, мясные похлебки с зеленью, блюда из мяса диких животных, таких как лось и северный олень, и птиц, например из куропаток. Мясные блюда обычно подаются с гарнирами из различных бобовых, капусты и каш. Национальным мясным блюдом являются говяжьи биточки "кьетболлер", еще одно традиционное кушанье - стейк из свежей оленин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зотикой считается "смалаховед" - зажаренная целиком баранья голова. Вообще, мясо молодого барашка, которое, благодаря неприхотливости этих животных, употребляется чаще всего, имеет превосходное качество и готовится разнообразнейшими способами, как например, барашек с капустой фар и калв. Баранину готовят обычно по праздникам или к воскресной встрече гостей. Это блюдо состоит из обжаренных кусков баранины и тушеной капусты, которые впоследствии вместе запекаются под коричневым мучным соус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о еще чаще здесь едят любимые всеми жареные колбаски. Эту удивительную пищу по праву можно назвать образцом норвежского вкуса. Такого вы точно больше нигде в мире не встретите! Одно это блюдо отражает почти полностью всю самобытность норвежской кухни. Представьте себе: две колбаски (наподобие наших сарделек) обжаренные до золотистой корочки... вдруг бросают в кипяток, но при этом не кипятят. Для начала нужно, чтобы пропала корочка. Затем эти же колбаски укладывают - на что бы вы думали? - на порезанные дольками яблоки! Все это хорошенько сдабривают растительным маслом, а в придачу сверху кладут еще и куски сливочного масла. После этого обильно приправляют полученный кулинарный шедевр сахарным песком и кладут в духовку на полчас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ое ненорвежское блюдо, получившее местный "окрас" – это гуляш. В Норвегии перед жаркой мясо обмазывают горчицей, а красный перец не кладут вообщ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все это современные заимствования, и в норвежской кухне есть достаточно своих фирменных блюд, например клопс. Что собой представляет клопс? Это клецки или маленькие котлетки из рыбного или говяжьего фарша в молочно-крахмальном соусе. Фарш для них готовится наподобие котлетного, с той лишь разницей, что лук кладется уже пассированным. В Норвегии есть поговорка, что "рыба любит плавать и в желудке". Поэтому к рыбному клопсу обычно подают в большом количестве пив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о это не все. Как было сказано, суровая природа и недоступность сделали кухню этой северной страны самобытной. Вот примеры нескольких "особенных" блюд: бергенская уха (готовится из свежевыловленного лосося и трески), норвежский рулет (на кусочек ветчины кладется кусочек сыра, сворачивается, перевязывается ниткой и обжаривается), рыбные клецки фискеболлар с соусом из кислого молока, крахмала, вина, бульона и сока лимона, маринованная сельдь (предварительно вымачивают в растворе воды с молоком 1 к 1 в течение 12 часов), суп-пюре по-норвежски (из кольраби с добавлением белых грибов, сливок и яичных желтков), рыбные щи (с фрикадельками из трески и молотых орехов) и ореховый торт (готовится без муки с орехами и крекерной крошко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другим известным блюдам относятся: тушеный в молоке морской гребешок с сельдереем и чесноком; капустный рулет, вареные креветки (reker). Традиционно в пищу употребляется китовое мясо и различные блюда из нег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любленное праздничное блюдо – это печенка северного оленя и косул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ши и другие блюда из круп занимают важное место на столе. Их подают в любое время суток, не считая зазорным вводить даже в меню высококлассных ресторанов. Традиционные норвежские блюда - каши: манная, овсяная, перловая. Пшеничная каша на сливках с малиной "фледегред" национальное кушанье. Хотя, справедливости ради, наверное, следует сказать, что эти самые каши едят не часто. Это традиционные блюда праздничных столов. Широк ассортимент продукции из картофеля, используемых в качестве, как самостоятельных блюд, так и в качестве гарни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чти ко всем блюдам подается плоский хрустящий норвежский хлеб "кнеккбред", который выпекается из тонко раскатанного теста. Очень вкусны картофельные хлебцы "лефсе". На десерт обычно подается традиционная выпечка - различные кексы, булочки с фруктовыми наполнителями, яблочная запеканка с сухарями и сметаной "тислерт бондепикер", булочки с корицей "спиллингболлер", хлебцы с медом или даже блины "свелл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громную роль в жизни норвежцев играет молоко. Это самая "пьющая молоко" нация на завтрак-обед-ужин и просто так. Всевозможные молочные продукты употребляются повсеместно и в огромном количестве, на завтрак же обязателен своеобразный местный деликатес - козий сыр со специфическим запах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 мне особо понравилось во взглядах на жизнь - это утверждение что не бывает плохой погоды, бывает плохая одежда! И вот если с одеждой вы не угадали и подленькая простуда все-таки огорчает ваше существование, то "Норвежский суп" - очень неплохое средство при ОРВИ. Он хорошо прогревает бронхи, освобождая организм от лишней влаги и изнутри и снаруж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готовить "норвежский суп" очень прост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5 л молока, 0,5 л пи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0 г пшеничной муки (6 ст. ложек без верх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0 г сахарного песка (4 ст. ложки без верха) или, что еще лучше, ме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вот другой рецепт, поинтересне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бутылка светлого пива, 1 бутылка темного пи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очка лимона, сол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столовые ложки сахара, 2 столовые ложки му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яйцо, 1 яичный желток, немного моло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иво с лимонной корочкой довести до кипения. 1 столовую ложку муки развести в холодном молоке и добавить в суп. Приправить сахаром и солью. Яйцо смешать с мукой, прибавить немного молока, размешать, чтобы не было комочков, и влить в суп. Прокипятить в течение 5 минут и снять с огня. Яичный желток и несколько ложек супа хорошо взбить и добавить обратно в су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дефиците южных специй для ароматизации и придания кушаньям пикантности норвежцы выработали собственные методы улучшения вкуса молочных изделий, рыбы и мяса. Во многих горячих блюдах часто применяется сметана, которая заменяет пря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любленный напиток норвежцев - кофе, который пьют в любое время суток и в огромных количествах. Средний норвежец выпивает в год до 160 литров кофе, по 10 кг на человека. 80% норвежцев пьют кофе. Также широко употребляются различные настойки из трав, кефир и йогурты, своеобразные "компоты" из фруктов (особенно популярны яблочные напитки с медом) и ча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алкогольных напитков наиболее популярны пиво, виски, водка, джин и различные ликеры, но "чисто норвежским напитком" считается янтарный "линье-аквавит" или "акевит" - своеобразный самогон из картофеля, приправленного тмином. ЛИНЬЕ означает "экватор". Своим названием этот напиток обязан тому, что сначала его в дубовых бочках везут морским путем в южное полушарие и обратно, при этом он дважды пересекает экватор. Благодаря постоянному движению внутри бочки акевит впитывает аромат дерева, приобретает приятный бархатный вкус и желтоватый цвет. И только после этого напиток разливается в бутылки и поступает в продажу. На внутренней стороне этикетки у каждой бутылки можно прочитать, каким судном водка перевозилась через экватор. Акевит полагается пить слегка подогреты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мотря на большую любовь к лыжному и другим активным видам спорта и пропаганду здорового образа жизни, мужественные потомки викингов неравнодушны к спиртному. Видимо, в прошлом суровые реалии этому способствовали. Практикуется добавление водки в воду и молоко. Приведем достаточно красноречивую выписку из закона: "Запрещается подавать крепкие спиртные напитки по воскресеньям и в праздники, а также до 13.00 и после полуночи по будням. Вино и пиво разрешается подавать ежедневно".</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вегия знаменита свежестью своих морепродуктов, особенно, рыбы. В любом ресторане вы найдете копченую горбушу, gravlaks (соленую горбушу) и форель, а также и свежепойманную рыбу: треску, морской черт или палтус. Сельдь и морепродукты также очень популярны - мешок креветок можно купить свежими прямо с рыбацких лод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вы предпочитаете мясо, в Норвегии обязательно нужно попробовать оленя, лося, благородного оленя или куропатку. Здесь их подают со сливочными соусами - с красным вином получается отличный ужи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ыр из козьего молока в Норвегии готовят особенным способом brunost, и это норвежский фирменный сыр. Этот коричневый, сладковатый сыр неизвестен за пределами страны, но горячо любим норвежцами. Копченое или сушеное мясо (spekemat) в виде ветчины или сушеных сосисок - популярная летняя закуска в Норвегии. Spekemat обычно подают с тонким хрустящим хлебцем (также норвежским фирменным), сметаной и яичницей-болтуньей. Его обязательно стоит попробовать, особенно в сопровождении холодного норвежского пива и рюмкой-другой аквави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следние годы норвежские повара добились престижных наград на международных кулинарных соревнованиях. Они помогают поднять стандарт норвежский ресторанов и разработать блюда современной норвежской кухни, основанные на традиционных норвежских продуктах.</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numPr>
          <w:ilvl w:val="0"/>
          <w:numId w:val="1"/>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ttp://100dorog.ru/: 100 дорог</w:t>
      </w:r>
    </w:p>
    <w:p>
      <w:pPr>
        <w:pStyle w:val="Style17"/>
        <w:numPr>
          <w:ilvl w:val="0"/>
          <w:numId w:val="1"/>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ttp://norse.ru/: Скандинавия по-русски</w:t>
      </w:r>
    </w:p>
    <w:p>
      <w:pPr>
        <w:pStyle w:val="Style17"/>
        <w:numPr>
          <w:ilvl w:val="0"/>
          <w:numId w:val="1"/>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ttp://www.geo-world.ru/: География мира</w:t>
      </w:r>
    </w:p>
    <w:p>
      <w:pPr>
        <w:pStyle w:val="Style17"/>
        <w:numPr>
          <w:ilvl w:val="0"/>
          <w:numId w:val="1"/>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ttp://www.turne.com./: Турне</w:t>
      </w:r>
    </w:p>
    <w:p>
      <w:pPr>
        <w:pStyle w:val="Style17"/>
        <w:numPr>
          <w:ilvl w:val="0"/>
          <w:numId w:val="1"/>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ttp://www.b-cool.co.il/ B-cool</w:t>
      </w:r>
    </w:p>
    <w:p>
      <w:pPr>
        <w:pStyle w:val="Style17"/>
        <w:numPr>
          <w:ilvl w:val="0"/>
          <w:numId w:val="1"/>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ttp://www.kuking.net/: Приготовь!</w:t>
      </w:r>
    </w:p>
    <w:sectPr>
      <w:footerReference w:type="default" r:id="rId2"/>
      <w:footerReference w:type="first" r:id="rId3"/>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lang w:val="en-US" w:eastAsia="en-US"/>
      </w:rPr>
      <w:t>3</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08:00Z</dcterms:created>
  <dc:creator>DDD</dc:creator>
  <dc:description/>
  <cp:keywords/>
  <dc:language>en-US</dc:language>
  <cp:lastModifiedBy>Mage</cp:lastModifiedBy>
  <cp:lastPrinted>2009-10-04T13:35:00Z</cp:lastPrinted>
  <dcterms:modified xsi:type="dcterms:W3CDTF">2011-10-08T09:08:00Z</dcterms:modified>
  <cp:revision>2</cp:revision>
  <dc:subject/>
  <dc:title>ОГЛАВЛЕНИЕ</dc:title>
</cp:coreProperties>
</file>