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онсервирование продовольственных товаров: понятие и методы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ощи: классификация, особенности химического состава и пищевой ценности, требования к качеству, хранение, дефекты и болезн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ищевая ценность различных видов растительного масл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седневная еда должна быть простой и здоровой, преимущественно молочно-растительной. Ведь продукты растительного происхождения являются основным источником витаминов, минеральных и пектиновых веществ, клетчатки, органических кислот, катализаторов, стимуляторов органов пищеварения, кровообращения, мочевыделительной системы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и являются важнейшими поставщиками витаминов С, Р, некоторых витаминов группы В, провитамина А — каротина, минеральных солей (особенно солей калия), ряда микроэлементов, углеводов — сахаров, фитонцидов, способствующих уничтожению болезнетворных микробов, и, наконец, балластных веществ, необходимых для нормального функционирования кишечни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ельным свойством овощей является их способность значительно увеличивать секрецию пищеварительных соков и усиливать их ферментную активност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и не только поставщики важных пищевых веществ и витаминов, они являются и динамическими регуляторами пищеварения, повышают способность усвоения пищевых веществ, а стало быть, и пищевую ценность большинства продуктов. Овощи весьма ценны и необходимы организму каждый день во все времена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есто овощи и фрукты должны занимать в питании людей среднего и пожилого возраста, особенно склонных к полноте. С возрастом, даже при хорошем здоровье, наблюдается постепенное уменьшение физической активности человека: уже трудно так быстро бегать, так высоко прыгать, так долго ходить, как в юности. Человек становится все менее подвижным, и следовательно, постепенно снижаются энергозатраты его организма. Согласно золотому правилу рационального питания траты организма должны быть равны энергетической ценности пищи. В среднем и пожилом возрасте рекомендуется постепенное снижение калорийности дневного рациона Овощи и фрукты, особенно в сыром виде, помогают выполнению этой нелегкой задачи. Калорийная ценность овощей сравнительно невелика, а объем значителен, поэтому чувство сытости от овощной пищи наступает даже при относительно ограниченном количестве калорий, поступающих с пище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данной работы – поверхностно описать химический состав овощей, классификацию и ассортимент овощей, процессы происходящие при хранении овоще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сервирования продовольственных товаров: понятие и метод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онсервирование низкими температурами </w:t>
      </w:r>
      <w:r>
        <w:rPr>
          <w:rFonts w:cs="Times New Roman" w:ascii="Times New Roman" w:hAnsi="Times New Roman"/>
          <w:sz w:val="28"/>
          <w:szCs w:val="28"/>
        </w:rPr>
        <w:t>заключается в подавлении жизнедеятельности микроорганизмов, снижении активности ферментов, замедлении биохимических процесс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ольственные товары являются благоприятной средой для развития микроорганизмов. В зависимости от отношения к температуре микроорганизмы делятся на: термофильные, развивающиеся при 50-70 °С; мезофильные — при 20—40 °С; психрофильные — от +10 до —8 "С[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]. К термофилам относятся споровые формы микроорганизмов, споры которых отличаются особой устойчивостью, вследствие чего они могут переносить стерилизацию. К мезофилам относятся многие гнилостные бактерии, вызывающие порчу продовольственных товаров при положительных температурах, а также все патогенные и токсигенные формы бактерий. К консервированию низкими температурами относится охлаждение и заморажи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лаждение — холодильная обработка продуктов и сырья при температуре, близкой к криоскопической, т. е. к температуре замерзания клеточной жидкости, которая обусловлена составом и концентрацией сухих веществ. Различные продовольственные товары имеют разную криоскопическую температуру. Так, для мяса она находится в пределах от 0 до 4 °С, для рыбы — от —1 до 5 °С; для молока и молочных продуктов — от 0 до 8 °С; для картофеля — от 2 до 4 °С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ы те промышленные способы охлаждения, которые осуществляются передачей тепла конвекцией, радиацией, теплообменом при фазовом превращении. Охлаждающей средой является воздух, движущийся с различной скоростью. Как правило, охлаждение производится в холодильных камерах, снабженных устройством для распределения охлаждённого воздух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особов охлаждения, в основе которых лежит конвективный и радиационный теплообмен, характерны невысокие потери продуктом влаги при охлаждении. Это охлаждение продуктов в жидких средах, а также упакованных в непроницаемые оболочки. В жидкой среде охлаждают рыбу, птицу, некоторые овощи; в оболочках и упаковках — колбасные изделия, полуфабрикаты, кулинарные, кондитерские изделия и др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лаждение — наилучший способ сохранения пищевой ценности и органолептических свойств товара, но оно не обеспечивает длительного срока хранен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моражив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это процесс понижения температуры продовольственных товаров ниже криоскопической на 10-30 °С, сопровождающихся переходом в лед содержащейся в них воды. Замораживание обеспечивает более высокую стойкость при хранении по сравнению с охлаждением, многие замороженные продукты могут храниться до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ниже температура (от —30 до —35 °С), тем быстрее скорость замораживания, при этом в клетках и в межклеточном пространстве ткани образуются мелкие кристаллы льда и ткани не повреждаются. При медленном замораживании внутри клетки образуются крупные кристаллы льда, которые повреждают ее, и при размораживании происходит потеря клеточного со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организмы в зависимости от реакции на отрицательные температуры делятся на чувствительные, умеренно устойчивые и нечувствительные. Особенно чувствительны к отрицательным температурам вегетативные клетки плесневых грибов и дрожжей. Легко погибают грамотрицательные бактерии, принадлежащие родам Psendomonas, Achromobaeter и сальмонеллы. Устойчивы к низким температурам грамположительные микроорганизмы и споровые формы бактер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раживают продовольственные товары в морозильных аппаратах различных типов (камерного, контактного, туннельного и др.). Высокая эффективность достигается при замораживании мелких или измельченных продуктов россыпью на охлаждающих поверхностях или в «кипящем» слое — методом флюидизации. При этом обеспечивается высокая скорость подаваемого под давлением холодного воздуха, который омывает со всех сторон взвешенные в потоке продукт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верхбыстрому относится замораживание в кипящих хладоносителях (жидкий азот, фреон и др.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онсервирование высокими температурами </w:t>
      </w:r>
      <w:r>
        <w:rPr>
          <w:rFonts w:cs="Times New Roman" w:ascii="Times New Roman" w:hAnsi="Times New Roman"/>
          <w:sz w:val="28"/>
          <w:szCs w:val="28"/>
        </w:rPr>
        <w:t>проводят для уничтожения микрофлоры и инактивации ферментов продовольственных товаров. К этим методам относятся пастеризация и стерилизация[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теризацию проводят при температуре ниже 100 °С. При этом сохраняются споры микроорганизмов. Различают пастеризацию короткую (при 85-95 °С в течение 0,5-1 мин) и длительную (при температуре 65 °С в течение 25—30 мин). Пастеризацию в основном применяют для обработки продуктов с высокой кислотностью (молоко, соки, компоты, пиво). При значении рН ниже 4,2 уменьшается термоустойчивость многих микроорганизм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илизация — это нагревание продовольственных товаров при температуре выше 100 °С. При этом микрофлора полностью уничтожается. Стерилизацию используют при производстве консервов в герметичной металлической или стеклянной таре. Режим стерилизации определяется видом товара, временем и температурой. Режим стерилизации консервов с низкой кислотностью должен быть более жестким, чем консервов с высокой кислотностью. Молочная кислота оказывает более угнетающее действие на микроорганизмы, чем лимонная, а лимонная — более угнетающее, чем уксусная. Наличие жира снижает стерилизующий эффек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илизацию обычно проводят при температуре 100—120 °С в течение 60—120 мин (мясные товары), 40—120 мин (рыбные), 25—60 мин (овощные), 10—20 мин (сгущенное молоко) паром, водой, воздухом, паровоздушной смесью с помощью разнообразного оборудования (ротационного, статического, непрерывнодействующего и др.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ерилизации снижается пищевая ценность товара, его вкусовые свойства в результате гидролиза белков, жиров, углеводов, разрушения витаминов, некоторых аминокислот и пигмен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онсервирование ионизирующими излучениями </w:t>
      </w:r>
      <w:r>
        <w:rPr>
          <w:rFonts w:cs="Times New Roman" w:ascii="Times New Roman" w:hAnsi="Times New Roman"/>
          <w:sz w:val="28"/>
          <w:szCs w:val="28"/>
        </w:rPr>
        <w:t>называют холодной стерилизацией, или пастеризацией, так как стерилизующий эффект достигается без повышения температуры. Для обработки продовольственных товаров используют А-, Р-излучение, рентгеновское излучение, поток ускоренных электронов. Ионизирующая радиация основана па ионизации микроорганизмов, в результате чего они погибают. К консервированию ионизирующими излучениями относится радиационная стерилизация (радаппертизация) продуктов длительного хранения и радуризация пастеризующими доза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учение продуктов проводят в инертных газах, вакууме, с применением антиокислителей, в условиях низких температур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ым недостатком ионизирующей обработки продуктов является изменение химического состава и органолептических свойств. В промышленности этот метод используется для обработки тары, упаковки, помещ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онсервирование ультразвуком </w:t>
      </w:r>
      <w:r>
        <w:rPr>
          <w:rFonts w:cs="Times New Roman" w:ascii="Times New Roman" w:hAnsi="Times New Roman"/>
          <w:sz w:val="28"/>
          <w:szCs w:val="28"/>
        </w:rPr>
        <w:t>(более 20 кГц). Ультразвуковые волны обладают большой механической энергией, распространяются в твердых, жидких, газообразных средах, вызывают ряд физических, химических и биологических явлений: инактивацию ферментов, витаминов, токсинов, разрушение одноклеточных и многоклеточных организмов. Поэтому этот метод используют для пастеризации молока, в бродильной и безалкогольной промышленности, для стерилизации консерв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блучение ультрафиолетовыми лучами </w:t>
      </w:r>
      <w:r>
        <w:rPr>
          <w:rFonts w:cs="Times New Roman" w:ascii="Times New Roman" w:hAnsi="Times New Roman"/>
          <w:sz w:val="28"/>
          <w:szCs w:val="28"/>
        </w:rPr>
        <w:t>(УФЛ). Это облучение лучами с длиной волны 60—400 нм. Гибель микрофлоры обусловлена адсорбцией УФЛ нуклеиновыми кислотами и нуклеопротеидами, что вызывает их денатурацию. Особенно чувствительны к УФЛ патогенные микроорганизмы и гнилостные бактерии. Пигментные бактерии, дрожжи и их споры устойчивее к УФЛ. Применение УФЛ ограничено из-за низкой проникающей способности (0,1 мм). Поэтому УФЛ применяют для обработки поверхности мясных туш, крупных рыб, колбасных изделий, а также для дезинфекции тары, оборудования, камер холодильников и складских помещ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Использование обеспложивающих фильтров. </w:t>
      </w:r>
      <w:r>
        <w:rPr>
          <w:rFonts w:cs="Times New Roman" w:ascii="Times New Roman" w:hAnsi="Times New Roman"/>
          <w:sz w:val="28"/>
          <w:szCs w:val="28"/>
        </w:rPr>
        <w:t>Сущность этого метода состоит в механическом отделении товара от возбудителей порчи с использованием фильтров с микроскопическими порами, т. е. процесса ультрафильтрации. Этот способ позволяет максимально сохранить пищевую ценность и органолептические свойства товаров и применяется для обработки молока, пива, соков, вина и других жидких продук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</w:rPr>
        <w:t>Овощи: классификация, особенности химического состава и пищевой ценности, требования к качеству, хранение, дефекты и болезн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большое разнообразие овощей и плодов, познакомимся с их классификацией. Овощи делятся на: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неплоды (картофель, батат),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еплоды (редька, редис, брюква, морковь, свекла, сельдерей),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устные (капуста белокочанная, краснокочанная, савойская,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ссельская, цветная, кольраби),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овые (лук репчатый, лук-порей, черемша, чеснок),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но-шпинатные (салат, шпинат, щавель),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квенные (тыква, кабачок, огурец, патиссон, дыня),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атные (помидор, баклажан, перец),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ертные (спаржа, ревень, артишок),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ные (базилик, укроп, петрушка, эстрагон, хрен),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овые (бобы, горох, фасоль, чечевица, соя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ощи обладают высокой способностью возбуждать аппетит, стимулировать секреторную функцию пищеварительных желез, улучшать желчеобразование и желчевыделе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ощи повышают усвояемость белков, жиров, минеральных веществ. Добавленные к белковой пище и крупам, они усиливают секреторный эффект последних, а употребляемые вместе с жиром снимают его тормозящее действие на желудочную секрецию. Важно отметить, что неразбавленные соки овощей и фруктов снижают секреторную функцию желудка, а разбавленные — повышают е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гонное действие овощей объясняется наличием в них минеральных солей, витаминов, органических кислот, эфирных масел, клетчат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ощи активизируют желчеобразовательную функцию печени: одни слабее (свекольный, капустный, брюквенный соки), другие сильнее (сок редьки, репы, моркови). При соединении овощей с белками или углеводами в двенадцатиперстную кишку поступает меньше желчи, чем при чисто белковой или углеводистой пище. А сочетание овощей с маслом увеличивает образование желчи и поступление ее в двенадцатиперстную кишку, овощи являются стимуляторами панкреатической секреции: неразведенные соки овощей тормозят секрецию, а разведенные стимулируют е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ощи содержат 64—98% воды, углеводы, органические кислот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яблочную, лимонную, винную, бензойную, муравьиную), азотистые вещества, жир, дубильные и красящие вещества, эфирные масла, ферменты, фитонциды, витамины, минеральные веществ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— важный фактор, обеспечивающий течение различных процессов в организме. Является составной частью клеток, тканей и жидкостей организма и обеспечивает поступление питательных и энергетических веществ в ткани, выведение продуктов обмена, теплообмен и т. д. Без пищи человек может жить более месяца, без воды — всего несколько дне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овощей вода входит в свободном и в связанном виде. В свободно циркулирующей воде (сок) растворены органические кислоты, минеральные вещества, сахар. Связанная вода, входящая в ткани растений, выделяется из них при изменении их структуры и в организме человека всасывается медленнее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еводы овощей делятся на моносахариды (глюкозу и фруктозу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ахариды (сахарозу и мальтозу) и полисахариды (крахмал, целлюлоз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мицеллюлозу, пектиновые вещества). Моносахариды и дисахариды растворяются в воде и обусловливают сладкий вкус растений. Глюкоза входит в состав сахарозы, мальтозы, крахмала, целлюлозы. Она легко всасывается в желудочно-кишечном тракте, поступает в кровь, усваивается клетками различных тканей и органов. При ее окислени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уется АТФ — аденозинтрифосфорная кислота, используемая организмом для осуществления различных физиологических функций как источник энергии. При избыточном поступлении глюкозы в организм она превращается в жиры. Фруктоза также легко усваивается организмом и в большей степени, чем глюкоза, переходит в жиры. В кишечнике она всасывается медленнее, чем глюкоза, и для своего усвоения не нуждается в инсулине, поэтому лучше переносится больными сахарным диабетом. Основным источником сахарозы является сахар. В кишечнике сахароза расщепляется на глюкозу и фруктозу. Мальтоза — промежуточный продукт расщепления крахмала, в кишечнике расщепляется на глюкозу. Крахмал является основным источником углеводов. Целлюлоза (клетчатка), гемицеллюлоза и пектиновые вещества входят в состав клеточных оболочек. Пектиновые вещества делятся на пектин и протопектин. Пектин обладает желирующим свойством, которое используется при изготовлении мармелада, зефира, пастилы, джемов. Протопектин представляет собой нерастворимые комплексы пектина с целлюлозой, гемицел-люлозой, ионами металлов. Размягчение овощей при созревании и после тепловой обработки обусловлено освобождением свободного пектина. Пектиновые вещества адсорбируют продукты обмена, различные микробы, соли тяжелых металлов, поступившие в кишечник, и поэтому продукты, богатые ими, рекомендуются в питании рабочих, контактирующих со свинцом, ртутью, мышьяком и другими тяжелыми металла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точные оболочки не всасываются в желудочно-кишечном тракте и называются балластными веществами. Они участвуют в формировании каловых масс, улучшают двигательную и секреторную активность кишечника, нормализуют двигательную функцию желчевыводящих путей и стимулируют процессы желчеотделения, усиливают выведение холестерина через кишечник и уменьшают его содержание в организме. Продукты, богатые клетчаткой, рекомендует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ть в пищевой рацион пожилых людей, при запорах, атеросклерозе, но ограничивать при язвенной болезни желудка и двенадцатиперстной кишки, энтероколит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ческие кислоты усиливают секреторную функцию поджелудочной железы, улучшают двигательную активность кишечника, способствуют подщелачиванию мочи. Щавелевая кислота, соединяясь в кишечнике с кальцием, нарушает процессы его всасывания. Поэтому продукты, содержащие ее в большом количестве, не рекомендуются. Бензойная кислота обладает бактерицидными свойства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ильные вещества (танин) содержатся во многих растениях. Они придают овощам вяжущий, терпкий вкус. Дубильные вещества связывают белки тканевых клеток и оказывают местное вяжущее действие, замедляют двигательную активность кишечника, способствуют нормализации стула при поносах, обладают местным противовоспалительным действием. Вяжущее действие дубильных веществ резко снижается после еды, так как танин соединяется с белком пищи. В мороженых ягодах количество дубильных веществ также снижен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ирными маслами наиболее богаты цитрусовые, лук, чеснок, редис, редька, укроп, петрушка, сельдерей. Они усиливают выделение пищеварительных соков, в небольших количествах обладают мочегонным эффектом, в больших — раздражают мочевыводящие пути, мест но оказывают раздражающее противовоспалительное и дезинфицирующее действие. Овощи, богатые эфирными маслами, исключаются при язвенной болезни желудка и двенадцатиперстной кишки, энтеритах, колитах, гепатите, холецистите, нефрит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ый белок менее ценен, чем животный и хуже усваивается в желудочно-кишечном тракте. Он служит заменой животного белка, когда последний нужно ограничивать, например, при заболеваниях почек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тостерины относятся к «неомыляемой части» масел и делятся на ситостерин, сигмастерин, эргостерин и др. Они участвуют в обме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лестерина. Эргостерин является провитамином Д и используется для лечения рахита. Он содержится в спорынье, пивных и пекарских дрожжах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тонциды — вещества растительного происхождения, обладающие бактерицидным действием и способствующие заживлению ран. Некоторые фитонциды сохраняют свою устойчивость при длительн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анении, высоких и низких температурах, воздействии желудо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а, слюны. Употребление овощей богатых фитонцндами, способствует обезвреживанию полости рта и желудочно-кишечного тракта от микробов. Бактерицидное свойство растений широко применяется при катарах верхних дыхательных путей, воспалительных заболеваниях полости рта, для профилактики гриппа и лечения многих других заболева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ы — это низкомолекулярные органические соединения с высокой биологической активностью, не синтезируемые в организм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ощи являются основным источником витамина С, каротина, витамина Р. Некоторые овощи содержат фолиевую кислоту, инозит, витамин К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лиевая кислота синтезируется в кишечнике в достаточном для организма количестве. Она участвует в кроветворении, стимулирует синтез белка. Потребность организма в этом витамине составляет 0, 2— 0, 3 мг в сутк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еральные вещества входят в состав овощей. Минеральные вещества входят в состав клеток, тканей, межтканевой жидкости, костной ткани, крови, ферментов, гормонов, обеспечивают осмотическое давление, кислотно-щелочное равновесие, растворимость белковых веществ и другие биохимические и физиологические процессы организма. Калий легко всасывается в тонком кишечнике. Соли калия усиливают выведение натрия и вызывают сдвиг реакции мочи в щелочную сторону. Ионы калия поддерживают тонус и автоматизм сердечной мышцы, функцию надпочечников. Диета, богатая калием, рекомендуется при задержке жидкости в организме, гипертонической болезни, заболеваниях сердца с нарушением ритма и при лечении преднизолоном и другими глюкокор-тикоидными гормонами. Фосфор в основном содержится в костном веществе в виде фосфорно- кальциевых соединений. Ионизированный фосфор и органические соединения фосфора входят в состав клеток и межклеточных жидкостей организма. Его соединения участвуют в процессах всасывания пищи в кишечнике и во всех видах обмена веществ, поддерживают кислотно-щелочное равновесие. Железо участвует во многих биологических процессах организма, входит в состав гемоглобина. При его дефиците развивается анемия. Марганец активно участвует в обмене веществ, в окислительно-восстановительных процессах организма, усиливает обмен белков, препятствует развитию жировой инфильтрации печени, входит в состав ферментативных систем, влияет на процессы кроветворения, увеличивает сахароснижающее действие инсулина. Марганец тесно связан с обменом витаминов С, В1, В6, Е. Цинк входит в состав инсулина и удлиняет его сахароснижающее действие, усиливает действие половых гормонов, некоторых гормонов гипофиза, участвует в гемоглобинообразовании, влияет на окислительно-восстановительные процессы организма. Кобальт входит в состав витамина В. Вместе с железом и медью участвует в процессах созревания эритроцитов. 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хранения овощей применяются специальные утепленные овощехранилища, оборудованные вентиляцией. В последнее время во многих странах (Англия, Франция, Голландия, Италия, США, ФРГ) особый интерес вызывают применение активного вентилирования в овощехранилищах и хранение овощей и плодов в герметических холодильных камерах с регулируемой средой для предупреждения их порчи. Применение в этих камерах специальных газовых смесей (углекислота, кислород, азот в определенных соотношениях) в сочетании с пониженной температурой хранения снижает интенсивность обмена веществ в овощах и плодах и тем самым задерживает их прорастание, увядание и т. д. 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распространение в зарубежной практике получило также хранение плодов в полиэтиленовых контейнерах с силиконовыми вставками. Контейнеры представляют собой мешки из полиэтилена, в одной из сторон которых вставлены силиконовые пленки. Обладая избирательной проницаемостью для С02 и задерживая поступление в контейнер кислорода, они создают в нем определенный газовый состав, режим которого обеспечивается путем подбора соответствующего размера плен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- совокупность условий, которые необходимо соблюдать, чтобы в достаточной мере замедлить биохимические процессы в плодах и овощах, максимально сохранить качество и снизить потери и воспрепятствовать поражению их микробиологическими и физиологическими заболеван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, при которых в наилучшем состоянии сохраняется качество овощей, а процессы, происходящие в них, осуществляются нормально, называют оптимальными. Для каждого вида и даже отдельного сорта плодов и овощей существуют оптимальные условия хран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анение включает следующие важнейшие факторы: температуру, влажность воздуха, обмен воздуха, состав газовой среды и све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мпература</w:t>
      </w:r>
      <w:r>
        <w:rPr>
          <w:rFonts w:cs="Times New Roman" w:ascii="Times New Roman" w:hAnsi="Times New Roman"/>
          <w:sz w:val="28"/>
          <w:szCs w:val="28"/>
        </w:rPr>
        <w:t xml:space="preserve"> для хранения большинства плодов и овощей должна быть на уровне около 0° С. При низкой температуре энергия дыхания плодов и овощей заметно снижается, а следовательно, снижается расход органических веществ и уменьшаются потери влаги; кроме того, при 0° С значительно ослабевает деятельность микроорганизмов. Но это не означает, что можно создавать произвольно низкую температуру; уровень температуры хранения обычно находится где-то близко к границе, но выше температуры замерзания ткане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уровня температуры, весьма существенным фактором хранения является ее постоянство, так как резкие перемены усиливают колебания интенсивности дыхания и способствуют появлению физиологических заболева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лажность воздуха</w:t>
      </w:r>
      <w:r>
        <w:rPr>
          <w:rFonts w:cs="Times New Roman" w:ascii="Times New Roman" w:hAnsi="Times New Roman"/>
          <w:sz w:val="28"/>
          <w:szCs w:val="28"/>
        </w:rPr>
        <w:t xml:space="preserve"> существенно влияет на сохраняемость плодов и овощей. Поскольку овощи содержат много воды, то лучше было бы хранить их при влажности воздуха, близкой 100%. Однако очень высокая влажность воздуха благоприятна для развития микроорганизмов, и поэтому овощи приходится хранить при относительной влажности воздуха в пределах от 70 до 95%. Лишь овощную зелень, имеющую непродолжительные сроки хранения, удается хранить при влажности 97— 100% (путем непрерывного опрыскивания ее водой). Если излишняя влажность воздуха создает благоприятную среду для развития плесени, то слишком пониженная влажность воздуха вызывает усиленное испарение влаги из плодов и овощ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рение даже небольшого количества воды, примерно 6—8%, вызывает их увядание. Поэтому оптимальная влажность воздуха должна быть достаточно высокой (85—95%). Однако некоторые овощи (репчатый лук, чеснок) хранят при пониженной влажности воздуха (70—80%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влаги в хранилищах служат сами плоды и овощи, выделяющие влагу в атмосферу в результате испарения и аэробного дыхания, а также поступающий извне воздух и некоторые искусственные источники (бочки с водой, мокрый брезент, снег, внесенный в хранилище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мен воздуха</w:t>
      </w:r>
      <w:r>
        <w:rPr>
          <w:rFonts w:cs="Times New Roman" w:ascii="Times New Roman" w:hAnsi="Times New Roman"/>
          <w:sz w:val="28"/>
          <w:szCs w:val="28"/>
        </w:rPr>
        <w:t xml:space="preserve"> означает его вентиляцию и циркуляцию. Вентиляция — это поступление воздуха в хранилище извне; циркуляция — движение воздуха внутри хранилища вокруг плодов и овощей (т. е. внутренний обмен). Вентиляция необходима для создания определенной температуры, влажности и газового со става воздуха в склад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хранении плодов и овощей в складах может накапливаться излишнее тепло и излишняя влага. Источниками тепла и влаги кроме дыхания и испарения являются также почва в некоторых складах и тепло, выделяемое при конденсации влаги в результате соприкосновения теплого воздуха с холодной крышей. Различают вентиляцию естественную и принудительную, или механическую, к которой относят также активную вентиляц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вет</w:t>
      </w:r>
      <w:r>
        <w:rPr>
          <w:rFonts w:cs="Times New Roman" w:ascii="Times New Roman" w:hAnsi="Times New Roman"/>
          <w:sz w:val="28"/>
          <w:szCs w:val="28"/>
        </w:rPr>
        <w:t xml:space="preserve"> также оказывает воздействие на интенсивность ферментативных процессов. На свету усиливается, например, прорастание картофеля. Кроме того, свет способствует позеленению клубней и увеличению в них содержания соланина. Поэтому плоды и овощи, как правило, хранят в темнот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влияющие на сохраняемость плодов и овощей. За критерий сохраняемости овощей практически принимают сроки их хранения и размеры потерь, которые зависят от видовых и сортовых признаков (природных особенностей), условий выращивания, степени зрелости, вида и степени поврежденности, режима хранения и перевозки и других факторов. При этом сроками хранения следует считать время, в течение которого плоды и овощи в нормальных условиях сохраняют свои потребительные достоинства, и имеют минимальные потери, а не любой срок, который может исчисляться до момента их порч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окам хранения при оптимальных условиях плоды можно разделить на три группы[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]: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ды с длительным сроком хранения (в среднем от З до 6—8 мес.): яблоки, груши зимних сортов и виноград поздних сроков созревания (некоторые столовые сорта), лимоны, апельсины, клюква, гранаты, орехи; плоды со средним сроком хранения (в среднем от 1 до 2—З мес.): яблоки, груши и виноград со средним сроком созревания, айва, рябина, брусника и др.;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ды с коротким сроком хранения (в среднем 15 —20 дней): большинство косточковых, ранние сорта яблок, груш и винограда, смородина, крыжовник и некоторые другие ягод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виды овощей по срокам хранения с учетом оптимальных условий также можно разделить на три группы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и с длительным сроком хранения представляют собой вегетативные органы двухлетних растений, например корнеплоды (кроме редиса, являющегося однолетним растением), )картофель, кочанная капуста, лук репчатый, чеснок и другие, которые дают семена на второй год жизни. Во время хранения эти овощи способны пребывать в состоянии покоя, в них продолжаются биологические процессы дифференциации генеративных органов, например в корнеплодах увеличивается количество почек, способных прорастать. Основным мероприятием по удлинению сроков хранения этих овощей является предупреждение их заболеваний и прорастания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и со средним сроком хранения, к которым относят плодовые овощи. По сохраняемости они уступают овощам первой группы; внутри этой группы виды овощей различаются по срокам хранения (томаты и баклажаны, тыквы и огурцы, арбузы и дыни). Плодовая мякоть - обеспечивает питательными веществами и сохраняет содержащиеся в ней семена. После созревания семян происходит разрушение клеточных структур мякоти, активизируются процессы распада. Продолжительность хранения плодовых овощей зависит от степени зрелости, при которой они убраны, и от интенсивности биохимических изменений в их тканях, в связи с чем режим хранения этих овощей должен обеспечивать наибольшее замедление процессов, происходящих в них после уборки при хранении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и с коротким сроком хранения представляют собой листья (салат, щавель, шпинат, зеленый лук, укроп, чабер, эстрагон и др.), которые значительно уступают по срокам хранения другим группам овощ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яемость овощей в пределах указанных групп в значительной мере определяется хозяйственно-ботаническим сортом, а плодов — помологическим сортом, а также скоростью процессов созревания, условиями выращивания, при которых происходит их формирование (температура и влажность воздуха, почва, удобрения, вносимые в почву, высота местности над уровнем моря агротехнические приемы), и другими фактора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тепла сказывается сохраняемости двояко: с одной стороны, более высокая температура во время вегетационного периода ускоряет созревание плодов и овощей, вследствие чего они нередко приобретают свойства, присущие более скороспелым сортам, а это отрицательно влияет на их хранение. Но, с другой стороны, в условиях теплого климата формирование плодов и овощей поздних сортов происходит медленнее, в течение более продолжительного вегетационного периода. Плоды и овощи, не получившие необходимого количества тепла, содержат меньше сахара и плохо сохраняются (например, виноград, яблоки, арбузы, дыни и др.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ды и овощи во время роста должны получать достаточное количество влаги. Но при избыточном водоснабжении почвы они содержат больше влаги, обладают повышенной испаряемостью и увядаю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храняемость плодов влияет возраст насаждений, степень их обрезки, а также подвой, на котором привит данный сорт. Большую роль играют почвы, удобрения и другие условия выращи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о, что возбудитель белой гнили — основной источник потерь при хранении моркови — способен сохраняться в почве четыре года и даже более. Поэтому морковь, которая выращивалась бессменно на одном и том же поле в течение четырех лет, при последующем хранении в 2 раза меньше поражалась белой гнилью по сравнению с морковью, выращенной при соблюдении севооборот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езни плодов при хранении. Физиологические болезни появляются главным образом тогда, когда плоды несвоевременно были собраны, если был недостаток или избыток какого либо элемента при минеральном питании. При недостатке кальция наблюдается </w:t>
      </w:r>
      <w:r>
        <w:rPr>
          <w:rFonts w:cs="Times New Roman" w:ascii="Times New Roman" w:hAnsi="Times New Roman"/>
          <w:iCs/>
          <w:sz w:val="28"/>
          <w:szCs w:val="28"/>
        </w:rPr>
        <w:t>горькая ямчастость яблок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sz w:val="28"/>
          <w:szCs w:val="28"/>
        </w:rPr>
        <w:t>опробковение мякоти груш</w:t>
      </w:r>
      <w:r>
        <w:rPr>
          <w:rFonts w:cs="Times New Roman" w:ascii="Times New Roman" w:hAnsi="Times New Roman"/>
          <w:sz w:val="28"/>
          <w:szCs w:val="28"/>
        </w:rPr>
        <w:t>. Характеризируется появлением на поверхности плодов слегка вдавленных, почти округлых пятен. Если признаки болезни наблюдаются в саду, то при хранении они будут прогрессировать, но чаше всего болезнь проявляется через 4 – 6 недель после съема. Такие плоды теряют товарный вид и имеют склонность к увяда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бурение мякоти и опухлость вследствие перезревания плодов</w:t>
      </w:r>
      <w:r>
        <w:rPr>
          <w:rFonts w:cs="Times New Roman" w:ascii="Times New Roman" w:hAnsi="Times New Roman"/>
          <w:sz w:val="28"/>
          <w:szCs w:val="28"/>
        </w:rPr>
        <w:t>. Заболевание напоминает внутреннее побурение, связанное с переохлаждением плодов, - мякоть становится рыхлой, темной. Основным отличием является то, что поражение обнаруживается обычно и с поверхности плода – на кожице появляются расплывчатые тусклые или бурые пятна, мягкие на ощупь. В некоторых случаях кожица лопается. Причина заболевания – перезревание плодов, поздний съем, обильные поздние дожди в сочетании с низкими температура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Налив или стекловидность.</w:t>
      </w:r>
      <w:r>
        <w:rPr>
          <w:rFonts w:cs="Times New Roman" w:ascii="Times New Roman" w:hAnsi="Times New Roman"/>
          <w:sz w:val="28"/>
          <w:szCs w:val="28"/>
        </w:rPr>
        <w:t xml:space="preserve"> При этом заболевании отдельные участки плода в результате наполнения их соком становятся стекловидными, твердыми и более тяжелыми. Такое явление встречается еще в саду, незадолго до уборки или обнаруживается в первый период хранения. Особенно часто плоды поражаются наливом в годы с теплой солнечной осенью, когда они перезревают. Чтобы предупредить налив, плоды следует своевременно снимать с дерева и стараться быстрее их охладить до 2-4 оС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гар, или «горение» плодов.</w:t>
      </w:r>
      <w:r>
        <w:rPr>
          <w:rFonts w:cs="Times New Roman" w:ascii="Times New Roman" w:hAnsi="Times New Roman"/>
          <w:sz w:val="28"/>
          <w:szCs w:val="28"/>
        </w:rPr>
        <w:t xml:space="preserve"> Под загаром понимают побурение кожицы плодов, которая обычно легко отделяется от мякоти. При очень сильном поражении побурение может распространятся и на подкожные слои мякоти плода. Часто начинается от чашечки или с мене зрелой стороны плода. Наиболее сильно проявляется во второй период хранения. Снижение загара может быть достигнуто более поздним съемом плодов, быстрым охлаждением плод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нутреннее побурение мякоти вследствие переохлаждения плодов</w:t>
      </w:r>
      <w:r>
        <w:rPr>
          <w:rFonts w:cs="Times New Roman" w:ascii="Times New Roman" w:hAnsi="Times New Roman"/>
          <w:sz w:val="28"/>
          <w:szCs w:val="28"/>
        </w:rPr>
        <w:t xml:space="preserve">. Заболевание обнаруживается только на разрезе. Мякоть становится более рыхлой, сухой, постепенно буреет. Побурение начинается с семенных камер и распространяется вдоль сосудистых пучков. Основной причиной заболевания служит переохлаждение плодов, которое может произойти еще на дереве или в холодильнике. Снижение потерь от внутреннего побурения мякоти может быть достигнуто сбором плодов в начальные сроки съемной зрелости и хранение их при температуре 4-2 оС, не допуская даже кратковременного понижения температуры ниже 0 оС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лодовая гниль или монилиоз.</w:t>
      </w:r>
      <w:r>
        <w:rPr>
          <w:rFonts w:cs="Times New Roman" w:ascii="Times New Roman" w:hAnsi="Times New Roman"/>
          <w:sz w:val="28"/>
          <w:szCs w:val="28"/>
        </w:rPr>
        <w:t xml:space="preserve"> Может развиваться как в саду на дереве (или на падалице), так и при хранени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ажение начинается с небольшого бурого пятна, которое быстро разрастается и уже за несколько дней может охватить весь плод. Мякоть его становится буровато-коричневой, рыхлой, губчатой, приобретает сладковато-кислый вкус. На плодах, зараженных еще в саду на дереве, образуются желтовато-бурые подушечки конидиального спороношения гриба. При позднем заражении во время транспортировки, а также при повторном перезаражении во время хранения, когда создаются условия, малоблагоприятные для развития гнили, конидиальное спороношение на поверхности плода не развивается. В этом случае плоды быстро мумифицируетс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жение монилией происходит только при наличии механических повреждений на кожице пл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Черная,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Cs/>
          <w:sz w:val="28"/>
          <w:szCs w:val="28"/>
        </w:rPr>
        <w:t>чернораковая гниль</w:t>
      </w:r>
      <w:r>
        <w:rPr>
          <w:rFonts w:cs="Times New Roman" w:ascii="Times New Roman" w:hAnsi="Times New Roman"/>
          <w:sz w:val="28"/>
          <w:szCs w:val="28"/>
        </w:rPr>
        <w:t xml:space="preserve">. Заболевание вызывает гриб, являющийся возбудителем черного рака плодовых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жение плодов черной гнилью происходит еще на дереве, обычно незадолго до уборк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источником первичной инфекции этой гнили является пораженная черным раком кора, особенно в старых садах. При хранении перезаражение происходит редко, так как споры гриба почти не прорастают без капельной влаг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яд других инфекционных болезней (горькая, серая гнили, парша, сизая плесень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виды и сорта плодов и овощей отличаются друг от друга по устойчивости к микробиологическим и физиологическим заболевания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ойчивость плодов и овощей является проявлением их естественных или наследственных свойств, сложившихся под влиянием внешних условий и передающихся по наследству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огромное значение имеет выращивание устойчивых к болезням сортов плодов и овощей. Однако в природе отсутствуют такие сорта, которые вообще не поражались бы микроорганизмами при благоприятных условия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или меньшая устойчивость плодов и овощей данного сорта к микроорганизмам или полная невосприимчивость, основанная на несовместимости растительного организма и паразита, является наследственным признаком, который регулируется генетическим аппаратом организма. Существует корреляция между количеством генов, определяющих устойчивость данного вида например, картофеля разных сортов) и данному паразиту, и количеством рас этого паразита, обладающих вирулентностыо. Генетика устойчивости сорта соответствует обычно генетике вирулентности паразита. Физические расы обнаружены у многих паразитических микроорганизмов, способных поражать различные сорта картофел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сть плодов и овощей против заболеваний при хранении определяется многими биологическими факторами — анатомическим строением, образованием раненой перидермы, выделением бактерицидных веществ (фитонцидов и фитоалексинов), реакцией сверхчувствительности, характером внутриклеточного обмена веществ, и прежде всего дыхания, и др. Причем все эти факторы взаимосвязаны, а также обусловливаются внешними условиями индивидуального роста и развития организма (т. е. в процессе онтогенеза), когда происходит формирование плодов и овощ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м случае поражение плодов и овощей облегчается при наличии механических повреждений. Поэтому, если происходит заживление механически нанесенных ран, болезнь может дальше развиваться, что имеет важное значение в практике хранения плодов и овощ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дыханием большую роль в сохраняемости плодов и овощей играют процессы, связанные с образованием в ответ на инфекцию антибиотических веществ, подавляющих паразитные организмы, а также продуцируемые ими экзоферменты и токсины. Антибиотическими свойствами обладают некоторые вещества, образующиеся в раненой и прираневой зона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я сверхчувствительности или некротическая реакция, заключается в том, что вместе с проникшим паразитом отмирают и сами клетки пораженного участка. Благодаря этому инфекция дальше не распространяется, а на пораженном месте образуются некротические пятна, размер которых зависит от устойчивости сорта, продолжительности роста гриба числа убитых клеток пораженного объекта. Причиной гибели клеток и проникшего паразита являются образующиеся при этом фитоалексины, а также продукты окисления полифенолов. Последние, по-видимому, могут также локализовать очаг инфекции и предупреждать проникновение в прилегающие здоровые клетки токсических веществ, оставшихся на пораженном участк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сть плодов и овощей против заболеваний — это сложное физиологическое явление. Однако его нельзя связывать только с содержанием каких-либо определенных веществ (сахаров, кислот, аминокислот и др.), а следует рассматривать как выражение общих свойств живой клетки и клеточных включений, всех процессов, происходящих в ткани под влиянием инфекции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ищевая ценность различных видов растительного масла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ая ценность растительных масел обусловлена большим содержанием в них жира (70—90%), высокой степенью их усвоения, а также, содержанием в них ценных для организма человека непредельных жирных кислот и жирорастворимых витаминов А, Е. Растительные масла содержат 99,9% жира, 0,1% воды. Калорийность 100 г масла рафинированного 899 ккал, нерафинированного, гидратированного - 898 ккал. Масла отличаются высокой степенью усвоения, содержанием жирорастворимых витаминов - провитамина А (каротина), витамина Е (токоферола). Токоферол обладает свойством замедлять окисление полиненасыщенных жирных кислот, которые способствуют удалению из организма холестерина. Полиненасыщенные жирные кислоты не синтезируются в организме, поступают только с пищей, выполняют многогранные функции в обмене веществ. Пищевым достоинством растительных масел является отсутствие в них холестерина.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растительных масел основывается на двух признаках[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]: </w:t>
      </w:r>
    </w:p>
    <w:p>
      <w:pPr>
        <w:pStyle w:val="HTML1"/>
        <w:widowControl w:val="false"/>
        <w:numPr>
          <w:ilvl w:val="0"/>
          <w:numId w:val="2"/>
        </w:numPr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ьзуемого сырья</w:t>
      </w:r>
      <w:r>
        <w:rPr>
          <w:rFonts w:cs="Times New Roman" w:ascii="Times New Roman" w:hAnsi="Times New Roman"/>
          <w:sz w:val="28"/>
          <w:szCs w:val="28"/>
        </w:rPr>
        <w:t xml:space="preserve"> — подсолнечник, оливки, соя, рапс и др.; </w:t>
      </w:r>
    </w:p>
    <w:p>
      <w:pPr>
        <w:pStyle w:val="HTML1"/>
        <w:widowControl w:val="false"/>
        <w:numPr>
          <w:ilvl w:val="0"/>
          <w:numId w:val="2"/>
        </w:numPr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пособах очистки</w:t>
      </w:r>
      <w:r>
        <w:rPr>
          <w:rFonts w:cs="Times New Roman" w:ascii="Times New Roman" w:hAnsi="Times New Roman"/>
          <w:sz w:val="28"/>
          <w:szCs w:val="28"/>
        </w:rPr>
        <w:t xml:space="preserve"> (рафинации) — фильтрация, гидратация, обесцвечивание, дезодорация и др.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ют растительные масла двумя способами: прессованием (методом отжимания масла под высоким давлением) и экстрагированием (методом вытеснения масла из клеток семян химическими растворителями).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</w:t>
      </w:r>
      <w:r>
        <w:rPr>
          <w:rFonts w:cs="Times New Roman" w:ascii="Times New Roman" w:hAnsi="Times New Roman"/>
          <w:iCs/>
          <w:sz w:val="28"/>
          <w:szCs w:val="28"/>
        </w:rPr>
        <w:t>способа очистки</w:t>
      </w:r>
      <w:r>
        <w:rPr>
          <w:rFonts w:cs="Times New Roman" w:ascii="Times New Roman" w:hAnsi="Times New Roman"/>
          <w:sz w:val="28"/>
          <w:szCs w:val="28"/>
        </w:rPr>
        <w:t xml:space="preserve"> масла делят на нерафинированные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едшие только механическую очистку, гидратированные, подвергнутые еще и гидратации, и рафинированные, прошедшие, кроме механической очистки и гидратации, нейтрализацию (недезодорированное) или нейтрализацию и дезодорацию (дезодорированное).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пособа очистки растительные масла вырабатывают: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финированное масло - очищенное только от механических примесей путем фильтрования, центрифугирования или отстаивания. Масло обладает интенсивной окраской, ярко выраженным вкусом и запахом семян, из которых оно получено. Имеет осадок, над которым может быть легкое помутнение.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атированное масло - очищенное горячей водой (70°С), пропущенной в распыленном состоянии через горячее масло (60°С). Масло в отличие от нерафинированного имеет менее выраженные вкус и запах, менее интенсивную окраску, без помутнения и отстоя.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финированное масло - очищенное от механических примесей и прошедшее нейтрализацию, то есть щелочную обработку, Масло прозрачное, без осадка и отстоя, имеет окраску слабой интенсивности, достаточно выраженные вкус и запах.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зодорированное масло – обработанное горячим сухим паром при температуре 170—230"С в условиях вакуума. Масло прозрачное, без </w:t>
      </w:r>
      <w:r>
        <w:rPr>
          <w:rFonts w:cs="Times New Roman" w:ascii="Times New Roman" w:hAnsi="Times New Roman"/>
          <w:iCs/>
          <w:sz w:val="28"/>
          <w:szCs w:val="28"/>
        </w:rPr>
        <w:t>осадка,</w:t>
      </w:r>
      <w:r>
        <w:rPr>
          <w:rFonts w:cs="Times New Roman" w:ascii="Times New Roman" w:hAnsi="Times New Roman"/>
          <w:sz w:val="28"/>
          <w:szCs w:val="28"/>
        </w:rPr>
        <w:t xml:space="preserve"> окраска слабой интенсивности, слабо выраженный вкус и запах.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работе были рассмотрены: химический состав, классификация и ассортимент плодов и овощей; процессы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оисходящие при хранении плодов и овоще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наблюдается ограниченность фруктового и овощного ассортимента. Она связана не только с низкой культурой потребления, но и с тем, что население пока не готово платить больше денег за другие сорта той же картошки или яблок. Мы предпочитаем привычный товар, и, к тому же, в сезонное время года. Арбузы в сетях продаются круглогодично, но интенсивно их покупают именно в сезон. То же самое касается и других фруктов и овощ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необходимо как можно плотней работать с населением. Повышать его фруктово-овощную грамотность. Необходимо рассказывать о различиях между сортами яблок, персиков, киви и т. д. Грамотный покупатель в гораздо меньшей степени зависит от различного рода условностей и будет знать, что в сети он купит более дорогие яблоки, которые он никогда не найдет на рынке. А пока, около 60-70% жителей нашего города покупают фрукты и овощи на рынке, и 30-40% - в сетевых магазинах, где со вкусом оформленная витрина доставляет эстетическое наслаждение, где богатый выбор, где цивилизованная торговля (а в данном аспекте, еще и честная), где высокое качеств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хранения в плодах и овощах происходят различные физические и физиолого-биохимические процессы, которые оказывают существенное влияние на их качество и сохраняемость. Эти процессы протекают в тесной взаимосвязи и зависят от природных свойств плодов и овощей, наличия повреждений, зрелости, качества товарной обработки, режима хранения и других факторов. В значительной мере процессы хранения являются продолжением процессов, происходящих в плодах и овощах во время их рос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хранения свежих плодов и овощей состоит в том, чтобы создать условия для замедления биохимических, физических и других жизненноважных процессов, протекающих в плодах после сбора, задержать наступление фаз старения и отмирание плода и тем самым полнее сохранить химический состав и товарное качество этой продукции.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я материал, я узнала много нового: очищенные от примесей, отбеленные и уплотненные масла применяются в масляной живописи, масла растительные также используются для разбавления красок и входят в состав эмульсионных фунтов и масляных лаков. В медицинской практике из жидких масел растительных готовят масляные эмульсии; масла растительные входят как основы в состав мазей и линиментов. Масло какао используется для изготовления суппозиториев. Масла растительные являются также основой многих косметических средств</w:t>
      </w:r>
    </w:p>
    <w:p>
      <w:pPr>
        <w:pStyle w:val="HTML1"/>
        <w:widowControl w:val="false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жафаров А.Ф. «Товароведение плодов и овощей». –М.: Экономика, 2004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лаева М.А. «Товароведение плодов и овощей»--М.: Экономика, 2000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пнева А.С. и др. «Товароведение плодоовощных, зерномучных, кондитерских и вкусовых товаров» Учебник для товароведческих отделений техникумов советской торговли и потребительской кооперации / А.С. Слепнева, А.Н. Кудяш, П.Ф.Пономарев.—2-е изд., переработанное.—М.: Экономика,2007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оков Е.П. «Технология хранения и переработки овощей с основами стандартизации. –М.: Агропромиздат, 2008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4295—83. Фрукты и овощи свежие. Отбор проб.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кулович Л.С. и др. «Товароведение продовольственных товаров». –Минск: БГЭУ, 2008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вароведение и экспертиза потребительских товаров: Учебник. -М: ИНФРА-М, 2001 - Серия «Высшее образование»</w:t>
      </w:r>
    </w:p>
    <w:p>
      <w:pPr>
        <w:pStyle w:val="Style19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розовский Д.Ж., Борисенко Т.М., Качалова М.С. «Основы товароведения промышленных и продовольственных товаров» - М.: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spacing w:lineRule="auto" w:line="360" w:before="0" w:after="200"/>
        <w:contextualSpacing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иколаева М.А. «Товароведение плодов и овощей»--М.: Экономика, 2000</w:t>
      </w:r>
    </w:p>
  </w:footnote>
  <w:footnote w:id="3">
    <w:p>
      <w:pPr>
        <w:pStyle w:val="Style19"/>
        <w:spacing w:lineRule="auto" w:line="360" w:before="0" w:after="20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Джафаров А.Ф. «Товароведение плодов и овощей». –М.: Экономика, 2004.</w:t>
      </w:r>
    </w:p>
  </w:footnote>
  <w:footnote w:id="4">
    <w:p>
      <w:pPr>
        <w:pStyle w:val="Style19"/>
        <w:spacing w:lineRule="auto" w:line="360" w:before="0" w:after="20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Широков Е.П. «Технология хранения и переработки овощей с основами стандартизации. –М.: Агропромиздат, 2008</w:t>
      </w:r>
    </w:p>
  </w:footnote>
  <w:footnote w:id="5">
    <w:p>
      <w:pPr>
        <w:pStyle w:val="Style19"/>
        <w:spacing w:lineRule="auto" w:line="360" w:before="0" w:after="20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Микулович Л.С. и др. «Товароведение продовольственных товаров». –Минск: БГЭУ, 200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09:00Z</dcterms:created>
  <dc:creator>User34535</dc:creator>
  <dc:description/>
  <cp:keywords/>
  <dc:language>en-US</dc:language>
  <cp:lastModifiedBy>Mage</cp:lastModifiedBy>
  <dcterms:modified xsi:type="dcterms:W3CDTF">2011-10-08T09:09:00Z</dcterms:modified>
  <cp:revision>2</cp:revision>
  <dc:subject/>
  <dc:title/>
</cp:coreProperties>
</file>