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требности сырья и покупных товаров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Расчет сырья и покупных товаров, подлежащих хранению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лощади кладовых и охлаждаемых кам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Расчет площади кладовой сухих проду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Расчет площади охлаждаемых ка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едприятий общественного питания оборудуются помещения для приема и хранения продуктов. В зависимости от типа, мощности и характера организаций производства, помещение этой группы занимают 15-20 % общей площад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кладского хозяйства решаются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на необходимом уровне запасов сырья,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товаров по количеству и каче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товаров в соответствии с научным обоснованными условиями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уск продукции по установленному гра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кладских помещений зависит от типа и мощности предприятия, а также от характера производства (работает на сыр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кладским помещени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лаждаемые камеры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са, ры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чной продукции, жиров и гастрономических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уктов, ягод, зелени и напи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ищевые отх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/>
          <w:sz w:val="28"/>
          <w:szCs w:val="28"/>
        </w:rPr>
        <w:t>•</w:t>
      </w:r>
      <w:r>
        <w:rPr>
          <w:sz w:val="28"/>
          <w:szCs w:val="28"/>
        </w:rPr>
        <w:t>кладов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их проду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о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шений и с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но-водоч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довая и моечная та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/>
          <w:sz w:val="28"/>
          <w:szCs w:val="28"/>
        </w:rPr>
        <w:t>•</w:t>
      </w:r>
      <w:r>
        <w:rPr>
          <w:sz w:val="28"/>
          <w:szCs w:val="28"/>
        </w:rPr>
        <w:t>помещение кладовщ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узоч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н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кладских помещений определяются по нормам с учетом суточного количества сырья и сроков его хранения.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счет потребности сырья и покупных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ресторана с гриль - баром расчет сырья ведется по планово-расчетному меню, этот метод является универсальным и наиболее 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этого метода положено расчетное меню. Суточное количество сырь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1000 , (1.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норма сырья на одно блюдо или на 1 кг выхода готового изделия по Сборнику рецептур, г ( 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блюд или готового изделия, реализуемого предприятием за день (принимается по планово-расчетному меню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едставляют в форме таблицы 1 и таблицы 2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Таблица 1- Расчет сырья по меню ресторана.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8"/>
        <w:gridCol w:w="958"/>
        <w:gridCol w:w="958"/>
        <w:gridCol w:w="664"/>
        <w:gridCol w:w="350"/>
        <w:gridCol w:w="766"/>
        <w:gridCol w:w="777"/>
        <w:gridCol w:w="216"/>
        <w:gridCol w:w="319"/>
        <w:gridCol w:w="439"/>
        <w:gridCol w:w="336"/>
        <w:gridCol w:w="615"/>
        <w:gridCol w:w="216"/>
        <w:gridCol w:w="245"/>
        <w:gridCol w:w="438"/>
        <w:gridCol w:w="34"/>
      </w:tblGrid>
      <w:tr>
        <w:trPr>
          <w:trHeight w:val="255" w:hRule="atLeast"/>
        </w:trPr>
        <w:tc>
          <w:tcPr>
            <w:tcW w:w="4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лю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8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сырья</w:t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блюд за день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сырья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кра кетовая</w:t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олодные блюда и закуск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Валованы с зернистой кетовой ик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624</w:t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дь рубленная с орехам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ветки заливные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напе с буженин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аштет из печен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е курицы под майонез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ат-коктейль овощн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ат из шампиньонов со сметан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йцо под майонезом с зеленым горошк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ыр "Рокфор"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Горячие закуски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ибы в сметанном соусе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чки жаренные целик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Супы 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ульон мясной прозрачный с яйц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лянка сборная мясная со сметаной и зеленью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п-пюре из белой фасол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п молочный с лапш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торые горячие блюд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етр жаренный звеном с жаренным картофеле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е судака тушенный в томате с картофелем отварны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ветки с рис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вядина отварная с брюссельской капустой и соус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корок жареный с помидорами и картофель отварн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аркое по-домашнему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ов из курицы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зги в молочном соусе запеченые с рисом припущены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ртофель жареный - фр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гу из овоще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млет с сыр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ладкие блюд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уши со взбитыми сливками и орехам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моны с сахар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мбук абрикосовы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роженое "Космос"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рячие напитк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с лимон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фе по-восточному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олодные напитки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питок апельсиновы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питок вишневы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дитерские изделия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жное "Георгин"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"Трубочка" с белковым кремом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Торт "Паутинка"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кс ореховы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лет фруктовы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624</w:t>
            </w:r>
          </w:p>
        </w:tc>
      </w:tr>
      <w:tr>
        <w:trPr>
          <w:trHeight w:val="60" w:hRule="atLeast"/>
        </w:trPr>
        <w:tc>
          <w:tcPr>
            <w:tcW w:w="8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о сливочное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гурцы свеж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йцо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ехи грецкие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ук репчатый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88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4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8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+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+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+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+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+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1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8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6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9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6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1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8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83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99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1"/>
        <w:gridCol w:w="930"/>
        <w:gridCol w:w="931"/>
        <w:gridCol w:w="931"/>
        <w:gridCol w:w="930"/>
        <w:gridCol w:w="931"/>
        <w:gridCol w:w="930"/>
        <w:gridCol w:w="931"/>
        <w:gridCol w:w="931"/>
      </w:tblGrid>
      <w:tr>
        <w:trPr>
          <w:trHeight w:val="255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дь соленая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лок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еветк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мон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трушка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3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.1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4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06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86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3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.9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.1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1"/>
        <w:gridCol w:w="930"/>
        <w:gridCol w:w="931"/>
        <w:gridCol w:w="931"/>
        <w:gridCol w:w="930"/>
        <w:gridCol w:w="931"/>
        <w:gridCol w:w="930"/>
        <w:gridCol w:w="931"/>
        <w:gridCol w:w="931"/>
      </w:tblGrid>
      <w:tr>
        <w:trPr>
          <w:trHeight w:val="255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рков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онез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ка пшеничная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гарин столовый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80%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+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+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+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.3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7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911"/>
        <w:gridCol w:w="911"/>
        <w:gridCol w:w="912"/>
        <w:gridCol w:w="911"/>
        <w:gridCol w:w="911"/>
        <w:gridCol w:w="911"/>
        <w:gridCol w:w="911"/>
        <w:gridCol w:w="912"/>
      </w:tblGrid>
      <w:tr>
        <w:trPr>
          <w:trHeight w:val="255" w:hRule="atLeast"/>
        </w:trPr>
        <w:tc>
          <w:tcPr>
            <w:tcW w:w="9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уженин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чень говяжь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пик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ртофель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2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88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35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22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3.872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9.36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  <w:lang w:val="en-US"/>
              </w:rPr>
              <w:t>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9.</w:t>
            </w:r>
            <w:r>
              <w:rPr>
                <w:rFonts w:cs="Arial CYR"/>
                <w:sz w:val="20"/>
                <w:szCs w:val="20"/>
                <w:lang w:val="en-US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144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.20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216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2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78.79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  <w:gridCol w:w="877"/>
      </w:tblGrid>
      <w:tr>
        <w:trPr>
          <w:trHeight w:val="255" w:hRule="atLeast"/>
        </w:trPr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гурцы консервированны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иц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рошек консервированны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о растительно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рчица столовая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5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1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36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1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7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1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2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3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>
          <w:trHeight w:val="255" w:hRule="atLeast"/>
        </w:trPr>
        <w:tc>
          <w:tcPr>
            <w:tcW w:w="9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р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3%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идо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пуста цветна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ц сладкий консервированный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3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2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5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5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3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9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7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919"/>
        <w:gridCol w:w="919"/>
        <w:gridCol w:w="919"/>
        <w:gridCol w:w="918"/>
        <w:gridCol w:w="919"/>
        <w:gridCol w:w="919"/>
        <w:gridCol w:w="919"/>
        <w:gridCol w:w="919"/>
      </w:tblGrid>
      <w:tr>
        <w:trPr>
          <w:trHeight w:val="255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ц черный молоты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 xml:space="preserve">Грибы свежие шампиньоны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бло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метан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 xml:space="preserve">Сыр "Рокфор" 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0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4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800</w:t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3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.6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4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.7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"/>
        <w:gridCol w:w="923"/>
        <w:gridCol w:w="922"/>
        <w:gridCol w:w="923"/>
        <w:gridCol w:w="923"/>
        <w:gridCol w:w="922"/>
        <w:gridCol w:w="923"/>
        <w:gridCol w:w="923"/>
        <w:gridCol w:w="923"/>
      </w:tblGrid>
      <w:tr>
        <w:trPr>
          <w:trHeight w:val="255" w:hRule="atLeast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чки барань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р животный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монная кислот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ти говяжь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ины</w:t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3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8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65</w:t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3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8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6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55" w:hRule="atLeast"/>
        </w:trPr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мат. пюр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ук пор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соль бела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апш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сетр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008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1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00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3"/>
        <w:gridCol w:w="892"/>
        <w:gridCol w:w="892"/>
        <w:gridCol w:w="892"/>
        <w:gridCol w:w="892"/>
        <w:gridCol w:w="893"/>
      </w:tblGrid>
      <w:tr>
        <w:trPr>
          <w:trHeight w:val="255" w:hRule="atLeast"/>
        </w:trPr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Говядина (котлетное мясо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трушка корен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елятин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Говядина (лопаточная часть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сиски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1.44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0.63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5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+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4.13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1.44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1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0.63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916"/>
        <w:gridCol w:w="917"/>
        <w:gridCol w:w="916"/>
        <w:gridCol w:w="916"/>
        <w:gridCol w:w="917"/>
        <w:gridCol w:w="916"/>
        <w:gridCol w:w="916"/>
        <w:gridCol w:w="917"/>
      </w:tblGrid>
      <w:tr>
        <w:trPr>
          <w:trHeight w:val="255" w:hRule="atLeast"/>
        </w:trPr>
        <w:tc>
          <w:tcPr>
            <w:tcW w:w="9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персы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да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C</w:t>
            </w:r>
            <w:r>
              <w:rPr>
                <w:rFonts w:cs="Arial CYR"/>
                <w:sz w:val="20"/>
                <w:szCs w:val="20"/>
              </w:rPr>
              <w:t>ельдерей (корень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воздик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авровый лист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.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.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7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4"/>
        <w:gridCol w:w="904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255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ы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ис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пуста брюссельска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рен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9%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1.68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88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4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88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5"/>
        <w:gridCol w:w="894"/>
        <w:gridCol w:w="894"/>
        <w:gridCol w:w="895"/>
        <w:gridCol w:w="894"/>
        <w:gridCol w:w="895"/>
      </w:tblGrid>
      <w:tr>
        <w:trPr>
          <w:trHeight w:val="255" w:hRule="atLeast"/>
        </w:trPr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вядина (бок.часть)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пельсины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роп вишневы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корок копчено-вар</w:t>
            </w:r>
            <w:r>
              <w:rPr>
                <w:rFonts w:cs="Arial CYR"/>
                <w:sz w:val="20"/>
                <w:szCs w:val="20"/>
                <w:lang w:val="en-US"/>
              </w:rPr>
              <w:t>tysq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зги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3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304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3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0.35</w:t>
            </w:r>
            <w:r>
              <w:rPr>
                <w:rFonts w:cs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304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5"/>
        <w:gridCol w:w="894"/>
        <w:gridCol w:w="895"/>
        <w:gridCol w:w="894"/>
        <w:gridCol w:w="894"/>
        <w:gridCol w:w="895"/>
        <w:gridCol w:w="894"/>
        <w:gridCol w:w="895"/>
      </w:tblGrid>
      <w:tr>
        <w:trPr>
          <w:trHeight w:val="255" w:hRule="atLeast"/>
        </w:trPr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линарный жир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бачки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ц черный горошком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роженое пломбир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као-порошок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0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9</w:t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9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8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255" w:hRule="atLeast"/>
        </w:trPr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локо сгущенно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илин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черный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ф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уши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663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66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81"/>
        <w:gridCol w:w="673"/>
        <w:gridCol w:w="207"/>
        <w:gridCol w:w="673"/>
        <w:gridCol w:w="209"/>
        <w:gridCol w:w="312"/>
        <w:gridCol w:w="569"/>
        <w:gridCol w:w="311"/>
        <w:gridCol w:w="519"/>
        <w:gridCol w:w="52"/>
        <w:gridCol w:w="828"/>
        <w:gridCol w:w="53"/>
        <w:gridCol w:w="827"/>
        <w:gridCol w:w="55"/>
        <w:gridCol w:w="826"/>
        <w:gridCol w:w="55"/>
        <w:gridCol w:w="885"/>
      </w:tblGrid>
      <w:tr>
        <w:trPr>
          <w:trHeight w:val="255" w:hRule="atLeast"/>
        </w:trPr>
        <w:tc>
          <w:tcPr>
            <w:tcW w:w="7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удра рафинадная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индаль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урага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брикосовое пюре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елатин</w:t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93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68</w:t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04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97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68</w:t>
            </w:r>
          </w:p>
        </w:tc>
        <w:tc>
          <w:tcPr>
            <w:tcW w:w="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жем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ьяк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зюм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ссенция ванильная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моний углекислый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асчет сырья по меню гриль-бара.</w:t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297"/>
        <w:gridCol w:w="593"/>
        <w:gridCol w:w="765"/>
        <w:gridCol w:w="956"/>
        <w:gridCol w:w="1080"/>
      </w:tblGrid>
      <w:tr>
        <w:trPr>
          <w:trHeight w:val="255" w:hRule="atLeast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лю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блюд за день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сырья</w:t>
            </w:r>
          </w:p>
        </w:tc>
      </w:tr>
      <w:tr>
        <w:trPr>
          <w:trHeight w:val="255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сырь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инина (тазобедренная часть)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рменное блюд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ашлык из свини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.773</w:t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торые горячие блю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дак жареный гриль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Шашлык из говядин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рячие напит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чер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с лимон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со сливк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зеле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фе чер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фе черный со взбитыми сливками по-венс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Холодные блюда и закуски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лован с семг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рукты маринован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вощная тарел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ат зеленый с огурцами и помидор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ат из белокачанной капу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идоры фаршированные гриб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дитерские издел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жное "Георгин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жное "Трубочка" с белковым кре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рт нарезн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кс "Ореховый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лет фруктов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ченье "Ленинградское"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.77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3"/>
        <w:gridCol w:w="902"/>
        <w:gridCol w:w="902"/>
        <w:gridCol w:w="902"/>
        <w:gridCol w:w="902"/>
        <w:gridCol w:w="903"/>
      </w:tblGrid>
      <w:tr>
        <w:trPr>
          <w:trHeight w:val="255" w:hRule="atLeast"/>
        </w:trPr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ук репчаты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3%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идоры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о сливочно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ртофель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+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.0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7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9.189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4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.9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5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.5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5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.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  <w:r>
              <w:rPr>
                <w:rFonts w:cs="Arial CYR"/>
                <w:sz w:val="20"/>
                <w:szCs w:val="20"/>
                <w:lang w:val="en-US"/>
              </w:rPr>
              <w:t>9.189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6"/>
        <w:gridCol w:w="885"/>
        <w:gridCol w:w="886"/>
        <w:gridCol w:w="885"/>
        <w:gridCol w:w="885"/>
        <w:gridCol w:w="886"/>
        <w:gridCol w:w="885"/>
        <w:gridCol w:w="886"/>
      </w:tblGrid>
      <w:tr>
        <w:trPr>
          <w:trHeight w:val="255" w:hRule="atLeast"/>
        </w:trPr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ир животны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вядина (вырезка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йц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као-порошо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ук зеленый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0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.8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+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3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8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+0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4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.8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37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6"/>
        <w:gridCol w:w="885"/>
        <w:gridCol w:w="886"/>
        <w:gridCol w:w="885"/>
        <w:gridCol w:w="885"/>
        <w:gridCol w:w="886"/>
        <w:gridCol w:w="885"/>
        <w:gridCol w:w="886"/>
      </w:tblGrid>
      <w:tr>
        <w:trPr>
          <w:trHeight w:val="255" w:hRule="atLeast"/>
        </w:trPr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имон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да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о растительно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слота лимонная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трушка (зелень)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.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4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.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08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1"/>
        <w:gridCol w:w="871"/>
        <w:gridCol w:w="871"/>
        <w:gridCol w:w="872"/>
        <w:gridCol w:w="871"/>
        <w:gridCol w:w="871"/>
        <w:gridCol w:w="871"/>
        <w:gridCol w:w="871"/>
        <w:gridCol w:w="872"/>
      </w:tblGrid>
      <w:tr>
        <w:trPr>
          <w:trHeight w:val="255" w:hRule="atLeast"/>
        </w:trPr>
        <w:tc>
          <w:tcPr>
            <w:tcW w:w="8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гарин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й черный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ливки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фе</w:t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0</w:t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+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74</w:t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2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3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34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8"/>
        <w:gridCol w:w="878"/>
        <w:gridCol w:w="877"/>
        <w:gridCol w:w="878"/>
        <w:gridCol w:w="878"/>
        <w:gridCol w:w="877"/>
        <w:gridCol w:w="878"/>
        <w:gridCol w:w="878"/>
        <w:gridCol w:w="878"/>
      </w:tblGrid>
      <w:tr>
        <w:trPr>
          <w:trHeight w:val="255" w:hRule="atLeast"/>
        </w:trPr>
        <w:tc>
          <w:tcPr>
            <w:tcW w:w="8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мга солена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ка пшенична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80%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ль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гурцы свежие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00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05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5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605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3"/>
        <w:gridCol w:w="892"/>
        <w:gridCol w:w="892"/>
        <w:gridCol w:w="893"/>
        <w:gridCol w:w="892"/>
        <w:gridCol w:w="892"/>
        <w:gridCol w:w="893"/>
      </w:tblGrid>
      <w:tr>
        <w:trPr>
          <w:trHeight w:val="255" w:hRule="atLeast"/>
        </w:trPr>
        <w:tc>
          <w:tcPr>
            <w:tcW w:w="8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ц черный молотый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ец свежий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нанасы маринованны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сики маринованны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уши маринованные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0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0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72"/>
        <w:gridCol w:w="1072"/>
        <w:gridCol w:w="960"/>
        <w:gridCol w:w="960"/>
        <w:gridCol w:w="1019"/>
        <w:gridCol w:w="1019"/>
      </w:tblGrid>
      <w:tr>
        <w:trPr>
          <w:trHeight w:val="255" w:hRule="atLeast"/>
        </w:trPr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метан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пуста белокачан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Яблоки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лива маринованна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9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>
          <w:trHeight w:val="255" w:hRule="atLeast"/>
        </w:trPr>
        <w:tc>
          <w:tcPr>
            <w:tcW w:w="8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шня маринованна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ибы маринованны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ла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но сухо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илин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0</w:t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0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8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6"/>
        <w:gridCol w:w="885"/>
        <w:gridCol w:w="886"/>
        <w:gridCol w:w="885"/>
        <w:gridCol w:w="885"/>
        <w:gridCol w:w="886"/>
        <w:gridCol w:w="885"/>
        <w:gridCol w:w="886"/>
      </w:tblGrid>
      <w:tr>
        <w:trPr>
          <w:trHeight w:val="255" w:hRule="atLeast"/>
        </w:trPr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же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удра рафинадна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ссенция ванильна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зю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локо сгущеное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9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9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899"/>
        <w:gridCol w:w="900"/>
        <w:gridCol w:w="900"/>
        <w:gridCol w:w="899"/>
        <w:gridCol w:w="900"/>
        <w:gridCol w:w="899"/>
        <w:gridCol w:w="900"/>
        <w:gridCol w:w="900"/>
      </w:tblGrid>
      <w:tr>
        <w:trPr>
          <w:trHeight w:val="255" w:hRule="atLeast"/>
        </w:trPr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ья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моний углекислы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ецкий оре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редприятия в покупных товарах определяется по формуле:</w:t>
      </w:r>
    </w:p>
    <w:p>
      <w:pPr>
        <w:pStyle w:val="Normal"/>
        <w:tabs>
          <w:tab w:val="clear" w:pos="708"/>
          <w:tab w:val="center" w:pos="4677" w:leader="none"/>
          <w:tab w:val="righ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,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количество данного товара, кг (ш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человек за день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среднерасчетная норма потребления товара на одного человека (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оличества покупных товаров представлены в таблице 1.2 и 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асчет количества покупных товаров для ресторан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471"/>
        <w:gridCol w:w="2393"/>
        <w:gridCol w:w="2003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на одного челове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уктовая в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еральная в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уральные со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тки соб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жаной хле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шеничный хле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кондитерские изделия соб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, конфеты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гареты (пач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ки (короб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о-водочные издел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Расчет количества покупных товаров для гриль-бара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8"/>
        <w:gridCol w:w="1472"/>
        <w:gridCol w:w="2321"/>
        <w:gridCol w:w="2061"/>
      </w:tblGrid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на одного челове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уктовая в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еральная вода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уральные со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жаной хле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шеничный хле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кондитерские изделия собственного производ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, шокола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о-водочные издел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Расчет сырья и покупных товаров, подлежащих хран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 1.1, 1.2 и 1.3 и установленных норм запасов сырья (3). Производим расчет количества сырья и товаров, подлежащих хранению.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 З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потребность предприятия в сырье и товаров на один 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- норма запаса сырья и товаров в д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яем в таблиц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 – Расчет количества сырь</w:t>
      </w:r>
      <w:r>
        <w:rPr/>
        <w:t>я и товаров, подлежащих хранению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41"/>
        <w:gridCol w:w="7"/>
        <w:gridCol w:w="1672"/>
        <w:gridCol w:w="23"/>
        <w:gridCol w:w="6"/>
        <w:gridCol w:w="7"/>
        <w:gridCol w:w="1685"/>
        <w:gridCol w:w="9"/>
        <w:gridCol w:w="15"/>
        <w:gridCol w:w="1688"/>
        <w:gridCol w:w="9"/>
        <w:gridCol w:w="12"/>
        <w:gridCol w:w="1682"/>
        <w:gridCol w:w="31"/>
      </w:tblGrid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 и товар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предприятия на один ден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сырья в днях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ырья и товаров, подлежащих хранению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етов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/1</w:t>
            </w:r>
            <w:r>
              <w:rPr>
                <w:sz w:val="20"/>
                <w:szCs w:val="20"/>
                <w:lang w:val="en-US"/>
              </w:rPr>
              <w:t>003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/5025 ш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.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грецк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вет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 консервированный зелен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 столов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.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олен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 пю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ени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рюссельск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 пю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гороше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маринованны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 «мороженное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як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углекисл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сухо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ая вод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сок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3%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9%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80%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9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.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и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з. часть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 копчено-варен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ди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тлетное мясо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ин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га солен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животн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рсы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 барань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говяжьи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кфор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ибы свежи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(корень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кулинарн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еты (пачка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ки (коробка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водочные издели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поре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 бел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ны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 кислот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ра рафинад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7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я ванильн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вежи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асы маринованны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и маринованны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маринованны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 маринованн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маринованная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 консервированный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 вишневы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р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вырезка)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</w:t>
        <w:tab/>
        <w:t>Расчет площади кладовых и охлаждаемых каме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1 Расчет площади кладовой сухих продук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кладовой сухих продуктов производят по площади, которое занимает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довой сухих продуктов хранят бакалейные товары, кондитерские и табачные изделия, а также растительное масло, овощные и фруктовые консервы. Определение площади, занятой под товаром, производится исходя из габаритов и емкости тары (13). Расчет выполнен по форме таблицы 3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еобходимо учитывать, что товары в коробках, ящиках массой до 25 кг хранят на стеллажах, более габаритные – на подтовар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товаров, укладываемых в один штабель, определя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Н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  <w:tab/>
        <w:t>(3.1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количество мест в штабеле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допустимая высота одного штабеля при ручной укладке (1800 мм)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тары, мм (10)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чки, бидоны с продуктами хранятся в один ряд, поэтому количество штабелей принимают равным количеству мест (бидонов, бочек). Количество штабелей определя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/ С * П,</w:t>
        <w:tab/>
        <w:t>(3.2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- количество штабелей, шт.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личество товара подлежащего хранению, кг (л) (таблица 2.1)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емкость тары, кг (13)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количества штабелей дробное число, оно округляется в большую сторону до целого числа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количества штабелей при хранении на стеллажах дробные числа округляются в большую сторону, следующим образом. Если дробная часть числа меньше 0,33, то число округляется до 0,33. Если дробная часть числа лежит в пределах от 0,34 до 0,65, то дробная часть округляется до 0,66. Если дробная часть больше 0,66, то число округляется до целого числа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имаемая одним штабелем, определя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А * Б</w:t>
        <w:tab/>
        <w:t>(3.3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длина тары, м (13)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ширина тары, м (13)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ятая под каждым товаром, определя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,</w:t>
        <w:tab/>
        <w:t>(3.4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й площади кладовой сухих продуктов производи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/ 1 –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</w:t>
        <w:tab/>
        <w:t>(3.5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 общая площадь кладовых сухих продуктов, м2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коэффициент свободной площади, принимается равным 0,5;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- площадь, занятая всем оборудованием, м2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ощади, занятой складским оборудованием, производим по форме таблицы 3.2 с учетом данных о площади, занятой под товаром (таблица 3.1). Кроме того, в таблицу 3.2 включают площадь, занимаемую товарными весами и конторским столом (без расчета).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– Расчет площади кладовой сухих продуктов, занятой под товар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16"/>
        <w:gridCol w:w="361"/>
        <w:gridCol w:w="216"/>
        <w:gridCol w:w="480"/>
        <w:gridCol w:w="216"/>
        <w:gridCol w:w="678"/>
        <w:gridCol w:w="216"/>
        <w:gridCol w:w="472"/>
        <w:gridCol w:w="216"/>
        <w:gridCol w:w="390"/>
        <w:gridCol w:w="216"/>
        <w:gridCol w:w="473"/>
        <w:gridCol w:w="216"/>
        <w:gridCol w:w="514"/>
        <w:gridCol w:w="216"/>
        <w:gridCol w:w="471"/>
        <w:gridCol w:w="216"/>
        <w:gridCol w:w="514"/>
        <w:gridCol w:w="216"/>
        <w:gridCol w:w="409"/>
        <w:gridCol w:w="216"/>
        <w:gridCol w:w="605"/>
        <w:gridCol w:w="216"/>
        <w:gridCol w:w="486"/>
        <w:gridCol w:w="21"/>
      </w:tblGrid>
      <w:tr>
        <w:trPr>
          <w:trHeight w:val="225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а изме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во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а,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ы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ы,С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в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абеле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е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й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абел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ая под товаром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.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надная пудр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7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горошком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лимонна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грецки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ль очищенн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я ванильна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яга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= 6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маринованны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ны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асы маринованны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ем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сус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углекисл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шек консервирован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 пюр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 маринованн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а маринованна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 маринованна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маринованна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сладкий консервированный 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 вишневый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к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соки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.2 – Расчет площади, занятой под складским оборудованием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5"/>
        <w:gridCol w:w="1860"/>
        <w:gridCol w:w="65"/>
        <w:gridCol w:w="996"/>
        <w:gridCol w:w="13"/>
        <w:gridCol w:w="7"/>
        <w:gridCol w:w="609"/>
        <w:gridCol w:w="709"/>
        <w:gridCol w:w="708"/>
        <w:gridCol w:w="849"/>
        <w:gridCol w:w="9"/>
        <w:gridCol w:w="843"/>
        <w:gridCol w:w="1027"/>
      </w:tblGrid>
      <w:tr>
        <w:trPr>
          <w:trHeight w:val="225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кладского оборудования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мых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ая товаром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снования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го оборудования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нятая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м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ол</w:t>
            </w:r>
          </w:p>
        </w:tc>
      </w:tr>
      <w:tr>
        <w:trPr>
          <w:trHeight w:val="87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варник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 – 1А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нированная пуд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- 2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грецк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 пюр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ек зеленый консер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 пюр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маринова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- 2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уг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нция вани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асы маринова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и маринова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 маринова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 маринован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 маринован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ладкий консервирован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 вишне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-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соки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во 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товарные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орский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/ 1 –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6,78 / 1 – 0,5 = 13,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4857" w:leader="none"/>
          <w:tab w:val="right" w:pos="9355" w:leader="none"/>
        </w:tabs>
        <w:spacing w:lineRule="auto" w:line="360"/>
        <w:ind w:left="0"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счет площади охлаждаемых камер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лощади, занятой под товаром в молочно-жировой камере, производится по форме таблицы 3.3, исходя из удельных норм хранения товаров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очно-жировой камере хранят молоко, кисломолочные продукты, жиры, а также мясную и рыбную гастрономию, которая не влияет на качество других продуктов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хлаждаемой молочной камеры рассчитыва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center" w:pos="4857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,</w:t>
        <w:tab/>
        <w:t>(3.6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увеличение площади камеры на проходы, отступы от стен. Для камеры площадью до 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 2-2,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- площадь занимаемая под сырьем и товар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center" w:pos="4857" w:leader="none"/>
          <w:tab w:val="righ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  <w:tab/>
        <w:t>(3.7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норма нагрузки товара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 )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едставлены в таблице 3.3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 – Расчет площади молочно-жировой камеры, занятой под товаром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одукт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норма нагрузки товар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ятая товаро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га соле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оле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живо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кулинар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0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етов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5025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кф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 столов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 варено-копче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ени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2,84 * 2,2 = 6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НиПа принимаем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4 – Расчет мясо – рыбной камеры, занятой под товаро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"/>
        <w:gridCol w:w="10"/>
        <w:gridCol w:w="2103"/>
        <w:gridCol w:w="2384"/>
        <w:gridCol w:w="8"/>
        <w:gridCol w:w="8"/>
        <w:gridCol w:w="2136"/>
      </w:tblGrid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одукт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норма нагрузки товар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ятая товаро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котлетное мясо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3</w:t>
            </w:r>
          </w:p>
        </w:tc>
      </w:tr>
      <w:tr>
        <w:trPr/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тина</w:t>
            </w:r>
          </w:p>
        </w:tc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 барань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говяжь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</w:t>
            </w:r>
          </w:p>
        </w:tc>
      </w:tr>
      <w:tr>
        <w:trPr/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(вырезк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ветк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4,80*2,2 = 10,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НиПа принимаем 11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5</w:t>
      </w:r>
      <w:r>
        <w:rPr/>
        <w:t xml:space="preserve"> – Расчет фруктов, зелени, напитков камеры, занятой под товаро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"/>
        <w:gridCol w:w="2112"/>
        <w:gridCol w:w="2385"/>
        <w:gridCol w:w="8"/>
        <w:gridCol w:w="2143"/>
      </w:tblGrid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одукт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норма нагрузки товар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ятая товаро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пор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ер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</w:t>
            </w:r>
          </w:p>
        </w:tc>
        <w:tc>
          <w:tcPr>
            <w:tcW w:w="2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ая в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6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рюссель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цвет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свеж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свеж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9,97 *2,2 = 21,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гласно СНиПа принимаем 2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6</w:t>
      </w:r>
      <w:r>
        <w:rPr/>
        <w:t xml:space="preserve"> – Расчет овощной камеры, занятой под товаром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"/>
        <w:gridCol w:w="2393"/>
        <w:gridCol w:w="1987"/>
        <w:gridCol w:w="2393"/>
        <w:gridCol w:w="8"/>
      </w:tblGrid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одукт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норма нагрузки товар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ятая товаро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кор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</w:t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.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9</w:t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2,56 * 2,2 = 5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НиПа принимаем 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7</w:t>
      </w:r>
      <w:r>
        <w:rPr/>
        <w:t xml:space="preserve"> – Расчет вино-водочной камеры, занятой под товаром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7"/>
        <w:gridCol w:w="2287"/>
        <w:gridCol w:w="2287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продукт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ая норма нагрузки товара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ятая товаро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я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 сухо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но-водочные издел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6,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* 2,2 = 13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а принимаем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5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о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е дипломных и курсовых проектов : метод, указания / Краснояр. гос. торг.-экон.ин-т; сост. Е. О. Никулина. - Красноярск, 2004. -45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уленкова Т.Т. Проектирование предприятий общественного питания/ Т. Т. Никуленкова, Ю. И. Лавриенко, Г. М. Ястина. - М. : Колос, 2000. - 21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предприятий общественного питания : метод, указания / Краснояр. гос. торг.-экон. ин-т; сост. Е. О. Никулина, Г. В. Иванова. - Красноярск, 2000. 9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рецептур блюд и кулинарных изделий для предприятий общественного питания. - М.: Экономика, 1981.-718 с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jc w:val="both"/>
        <w:rPr/>
      </w:pPr>
      <w:r>
        <w:rPr>
          <w:sz w:val="28"/>
          <w:szCs w:val="28"/>
        </w:rPr>
        <w:t>5. Сборник рецептур мучных кондитерских и булочных изделий для предприятий общественного питания / Министерство-торговли СССР; разраб. А. С. Ратушный. - М. : Экономика, 1986. - 293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Справочник руководителя предприятия общественного питания / сост. А. Н. Ершов, А. Ф. Юрченко. - М. : Экономика, 1981. - 48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предприятий общественного питания: учеб. пособие: в 2 ч. Ч. 1. - Новосибирск, 1993. - 8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  <w:tab w:val="left" w:pos="404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предприятий общественного питания : учеб. пособие: в 2 ч. Ч. 2. - Новосибирск, 1993. - 82 с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устамов Э. А. Технологическое проектирование предприятий общественного питания в потребительской кооперации / Э. А. Арустамов, А. С. Ванукевич, Т. Худайтукуров. - М. : Экономика, 1982. - 20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техническая документация для выполнения курсового и дипломного проекта по специальности 271200 «Технология продуктов общественного питания» / Краснояр. гос. торг.-экон. ин-т; сост. Е. О. Никулина,Г. В. Иванова. - Красноярск, 2001. -48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11-78-81. Нормы проектирования. Предприятия общественного питания. - М. : Стройиздат, 1972. - 46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секин В. И. Основы проектирования и интерьер предприятий общественного питания / В. И. Карсекин, В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ердичевский. - Киев : Вища шк. Головное изд-во, 1983. - 20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полнительны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ановский Е. Д. Основы проектирования и интерьер предприятий общественного питания / Е. Д. Аграновский, Б. В. Дмитриев. - М. : Экономика, 1982.- 14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уленкона Т. Т. Проектирование предприятий общественного питания / Т. Т. Никуленкова, В. Н. Маргелов. - М. : Экономика, 19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. - 1 7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предприятий общественного питания - М. : Экономика, 1990. - 25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ницкая И А. Организация производства и обслуживания в общественном питании Практикум : учеб. пособие ' Н. А. Пятницкая. Киев : Вища шк., 1090. -27! с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sz w:val="28"/>
          <w:szCs w:val="28"/>
        </w:rPr>
        <w:t>17.Сборник рецептур блюд и кулинарных изделий для предприятий обще</w:t>
        <w:softHyphen/>
        <w:t>ственного питания : сб. технологических нормативов : в 2 ч. Ч. 1 / под ред.Ф. Л. Марчука. - М.: Пчелка, 1994. - 62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рецептурных блюд и кулинарных изделий : Нормативная документация для предприятий общественного питания / сост. А. В. Румянцев.- М.: Дело и сервис, 1998. - 86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2.08.02-89. Общественные здания и сооружения. - М., 1989. - 4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роектирование предприятий общественного питания: метод, указания / сост. Г. В; Иванова, Е. О. Никулина. -Красноярск, 2000. -39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  <w:tab w:val="left" w:pos="1320" w:leader="none"/>
          <w:tab w:val="left" w:pos="54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роектирование предприятий общественного питания. / М. В. Зуева, ТТ. Никуленкова, В. Н. Маргелов и др. - М. : Экономика, 1982. -152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  <w:tab w:val="left" w:pos="548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енев В. П. Предприятия общественного питания / В. П. Уренев. - М.: Стройиздат,1986. — 176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 В. В. Организация производства и обслуживания в ресторанах : практич. пособие /В. В. Усов. - М.: Высш. шк., 1990. - 208 с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тина Г. М. Нормативные таблицы к организационно-технологической части дипломного проекта для студентов технологического факультета / Г. М. Ястина, Н. М Головина, Л. И. Петренко. - Л., 1983. - 56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268"/>
        <w:gridCol w:w="1072"/>
        <w:gridCol w:w="1080"/>
        <w:gridCol w:w="1080"/>
        <w:gridCol w:w="1080"/>
      </w:tblGrid>
      <w:tr>
        <w:trPr>
          <w:trHeight w:val="255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лю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блюд за день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сло сливочн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йцо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дитерские издел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жное "Георгин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2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жное "Трубочка" с белковым крем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11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рт нарез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4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кс "Ореховый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62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лет фруктов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95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ченье "Ленинградское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Валованы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4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73"/>
        <w:gridCol w:w="800"/>
        <w:gridCol w:w="779"/>
        <w:gridCol w:w="673"/>
        <w:gridCol w:w="817"/>
        <w:gridCol w:w="752"/>
        <w:gridCol w:w="951"/>
        <w:gridCol w:w="634"/>
        <w:gridCol w:w="951"/>
        <w:gridCol w:w="614"/>
        <w:gridCol w:w="817"/>
      </w:tblGrid>
      <w:tr>
        <w:trPr>
          <w:trHeight w:val="2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акао-порошок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слота лимонна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гари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аха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ка пшенична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ль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5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00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9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4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8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8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8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47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4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1.2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.1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0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737"/>
        <w:gridCol w:w="109"/>
        <w:gridCol w:w="591"/>
        <w:gridCol w:w="450"/>
        <w:gridCol w:w="367"/>
        <w:gridCol w:w="614"/>
        <w:gridCol w:w="118"/>
        <w:gridCol w:w="582"/>
        <w:gridCol w:w="380"/>
        <w:gridCol w:w="466"/>
        <w:gridCol w:w="131"/>
        <w:gridCol w:w="609"/>
        <w:gridCol w:w="413"/>
        <w:gridCol w:w="433"/>
        <w:gridCol w:w="147"/>
        <w:gridCol w:w="780"/>
        <w:gridCol w:w="453"/>
        <w:gridCol w:w="937"/>
      </w:tblGrid>
      <w:tr>
        <w:trPr>
          <w:trHeight w:val="255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анилин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жем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удра рафинадная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ссенция ванильна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зю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локо сгущено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6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4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5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14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2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8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5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5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60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5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69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60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41</w:t>
            </w:r>
          </w:p>
        </w:tc>
      </w:tr>
      <w:tr>
        <w:trPr>
          <w:trHeight w:val="255" w:hRule="atLeast"/>
        </w:trPr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ньяк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ммоний углекислый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рецкий орех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ксус 80%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0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5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7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5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91</w:t>
            </w:r>
          </w:p>
        </w:tc>
        <w:tc>
          <w:tcPr>
            <w:tcW w:w="2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1:00Z</dcterms:created>
  <dc:creator>a</dc:creator>
  <dc:description/>
  <cp:keywords/>
  <dc:language>en-US</dc:language>
  <cp:lastModifiedBy>Mage</cp:lastModifiedBy>
  <cp:lastPrinted>2007-12-18T22:51:00Z</cp:lastPrinted>
  <dcterms:modified xsi:type="dcterms:W3CDTF">2011-10-08T09:11:00Z</dcterms:modified>
  <cp:revision>2</cp:revision>
  <dc:subject/>
  <dc:title>Оглавление</dc:title>
</cp:coreProperties>
</file>