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АЯ ХАРАКТЕРИСТИКА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РАБОТЫ ПРОИЗВОД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еративное планирование работы производ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 работы складских поме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боты заготовочных цех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боты овощного це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 работы мясорыбн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доготовочных цех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 работы холодн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боты горяче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боты кондитерского це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ОБСЛУЖ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труда работников обслуж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ьер з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 предприятия. Мерчандайзин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е услу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РАБОТЫ ЧАЙ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ХЕМА ДВИЖЕНИЯ СЫРЬЯ, ПОЛУФАБРИКАТОВ, ГОТОВОЙ ПРОДУКЦИИ, ОФИЦИА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А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овощного це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Б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мясо-рыбного це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В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холодн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Г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горяче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Д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кондитерск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Е – Схема движения сырья, полуфабрикатов, готовой продукции, официант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питание играет важную роль в жизни общества. Оно наиболее полно удовлетворяет потребности людей в питании. Предприятия питания выполняют такие функции, как производство, реализация и организация потребления кулинарной продукции населением в специально организованных местах. Предприятия питания осуществляют самостоятельную хозяйственную деятельность и в этом отношении ни отличаются от других предприятий. Питание населения организуется в основном небольшими частн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массового питания находится в процессе развития – растет как число заведений, так и качеств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массовое питание все больше внедряется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го значения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мало важным фактором для населения. Сеть предприятий питания, которой ис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завтраки, обеды, ужины, промежуточные приемы пищи, бизнес – ле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кафе на 62 места с чайной на 28 мест располагается в центре г. Железногорска, несмотря на то, что в данном районе расположены места для отдыха (бары, кафе, столовые и др.) данное кафе будет пользоваться спросом у населения и иметь свои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кафе является предприятием с полным производственным циклом, на котором выполняются все стадии технологического процесса приготовления пищи, организуются универсальные рабочие места, характерные для бесцеховой структур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фе применяется метод индивидуального обслуживания посетителей официантами, в чайной самообслужива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кафе на 62 места с чайной на 28 мест, приготовляются и реализуются для потребления на месте горячие и холодные блюда, блюда и кулинарные изделия несложного приготовления, холодные и горячие напитки, а также реализуются некоторые покупные товары. В кафе для создания обстановки, способствующей отдыху посетителей, организовано музыкальное обслуживание, бильярд и караоке. В кафе посетителей обслуживают официанты. Оплата отпущенной продукции производится за наличный расчёт по счёту и пластиковыми карточками, предъявленному посетителю официантом. Время работы кафе с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3°° обслуживание посетителей предусмотрено официантами в зале за столиками, чайная начинает свою работу с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1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предусмотрено самообслуживание через раздаточную стойку. Расчёт посетителей с барменом производится за наличный расчет без оформления через контрольно-кассовый аппарат. Расчёт с официантом производится по счёту, предъявленному посетителю. Чайная оборудована стерео музыкальной системой "Караоке". Я выбрала данный тип предприятия, так как предприятие находится в центре города. В данном месте нет предприятий подобного типа и за счёт, небольших цен блюд быстрого приготовления учитывая большую проходимость, так как наше кафе находится, на оживленной улице из чего мы следуем, что наше кафе будет рентабельным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ТЫ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изводства продукции или выполнения той или иной стадии технологического процесса на предприятии организуют следующие цех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готовочные (овощной, мясо-рыбны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готовочные (горячий, холодны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- специализированный (кондитерский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цехе организуются технологические линии. Технологической линией называется участок производства, оснащённый необходимым оборудованием для определённого технолог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цехов на производстве имеются вспомогательные помещения: моечная столовой посуды, моечная и кладовая та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ношение отдельных подразделений предприятия (цехов, отделений, вспомогательных помещений) определяют структуру производства. На данном предприятии установлена бесцеховая структура, при которой для разграничения различных технологических процессов по видам обрабатываемого сырья и способам кулинарной обработки цеха выделяются условно.</w:t>
      </w:r>
    </w:p>
    <w:p>
      <w:pPr>
        <w:pStyle w:val="TextBody"/>
        <w:ind w:firstLine="709"/>
        <w:jc w:val="both"/>
        <w:outlineLvl w:val="9"/>
        <w:rPr/>
      </w:pPr>
      <w:r>
        <w:rPr>
          <w:color w:val="000000"/>
        </w:rPr>
        <w:t>Важным фактором успешной работы цехов является правильная организация рабочих мест. На предприятии с бесцеховой структурой производства организуются универсальные рабочие места, где осуществляется несколько неоднородных технологических операций. В каждом производственном цехе организуют несколько рабочих мест, расположенных по ходу технологического процесса. Каждое рабочее место должно быть обеспечено достаточным количеством инструментов, инвентаря и посуды. Посуду и инвентарь подбирают в соответствии с нормами осн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фактором успешной работы в цехе является правильная организация труда работников ц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требованиям организации труда на производстве можно 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е составление производственной программы с учетом специфики изготавливаемой продукции, производственной мощности цеха, численности и квалификации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ткое распределение обязанностей между работниками в соответствии с их квалификацией и производственным зда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ый учет движения продукции и своевременная отчетность о проделан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изводственные помещения располагаются в кафе в наземных этажах и ориентируются на север и северо-запад. Высота производственных помещений должна быть не менее 3,3м. Стены на высоту 1,8м от пола облицовывают керамической плиткой, остальная часть покрыта светлой клеевой краской, что улучшает условия санитарной обработки. В производственных помещениях создан оптимальный микроклимат (температура, влажность, скорость движения воздуха). Оптимальная температура в заготовочном и холодном цехах 16-18С°, а в горячем 23-25С°. Относительная влажность воздуха в цехах 60-70%. Данные микроклиматические условия в кафе создаются путем устройства приточно-вытяжной вентиляции. В цехах обязательно предусмотрено естественно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щение, чтоб не снижалось утомляемость работников и чтоб предотвратить травматизм. Производственные помещения имеют подводку горячей и холодной воды к моечным - ваннам, электрокипятильникам, пищеварочным котлам. Канализация обеспечивает удаление сточных вод при эксплуатации ванн, пищеварочных котл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ИВНОЕ ПЛАНИРОВАНИ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работы производства сводится составлению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редприятия – это обоснованный план выпуска всех видов продукции собственного производства. Она включает показатели, характеризующие как общий объем выпуска продукции, так и ассорти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проводится в три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рабатывается производственная программа предприятия. Исходными данными для составления производственной программы служат ассортимент продукции, формирующийся на основании спроса населения общественного питания, и зависит от типа предприятия и 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 планированием занимается директор, его заместители, инженер-технолог или заведующий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ланового меню составляется дневная производственная программа предприятия - план-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ового меню и план-меню составляется меню, которое должно находиться в зал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 На основании план-меню рассчитывают потребность в сырье и составляют требования на отпуск сырья (учитывая остаток сырья на производст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оставляет заведующий производством. На основании требований оформляется накладная на отпуск продуктов из кладовой. Документ подписывает директор, главный бухгалтер, а при получении продуктов со склада – заведующий производством, кладовщ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продуктов со склада осуществляется распределение заданий среди работников с учетом их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осуществляется контроль за производством продукции и ее реализацией. Контроль за качеством продукции, рациональным использованием рабочего времени осуществляется в течение всего рабочего времени бригадиром, заведующим производством. В конце рабочего дня бригадир отчитывается перед заведующим производства, который, в свою очередь, составляет общий отчет о работе производства. В отчете определяется факт выполнения плановых показаний, остаток сырья на производстве на конец рабочего дня. Отчет направляется в бухгалтерию предприятия для подведения итогов работы предприят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- План-меню кафе на 1-й ден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"/>
        <w:gridCol w:w="1942"/>
        <w:gridCol w:w="8"/>
        <w:gridCol w:w="1030"/>
        <w:gridCol w:w="825"/>
        <w:gridCol w:w="7"/>
        <w:gridCol w:w="668"/>
        <w:gridCol w:w="660"/>
        <w:gridCol w:w="7"/>
        <w:gridCol w:w="668"/>
        <w:gridCol w:w="660"/>
        <w:gridCol w:w="7"/>
        <w:gridCol w:w="668"/>
        <w:gridCol w:w="1314"/>
      </w:tblGrid>
      <w:tr>
        <w:trPr>
          <w:trHeight w:val="330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ци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 за день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люд партиям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работник за исполнение</w:t>
            </w:r>
          </w:p>
        </w:tc>
      </w:tr>
      <w:tr>
        <w:trPr>
          <w:trHeight w:val="715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 с коньяк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колад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молок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зеле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бруснич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«Плодовый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апельсинов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Буш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Трубочка» с крем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кс песоч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Миндальное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«Экстр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«Золотисто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фруктово-ягод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 и закус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зернистая кетов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 под майонез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отварной с соус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рыбный деликатес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егрет с гриб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мяс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со свежей зелень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ы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куринный с зелень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горячие блю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запеченная в сметанном соусе с картофеле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50/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под паровым соусом с грибами и рис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100/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у из овощ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лоп жаренный с тушеной капуст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с из мандарин и слив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ка со сметано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яблочны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взбитые с орехам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 - План-меню чайной на 1-й ден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47"/>
        <w:gridCol w:w="919"/>
        <w:gridCol w:w="787"/>
        <w:gridCol w:w="788"/>
        <w:gridCol w:w="788"/>
        <w:gridCol w:w="788"/>
        <w:gridCol w:w="1397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ци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 за день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люд партиям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работник за исполнение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Мат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Каркад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Ройбуш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Жасминовый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Жемчужина дракон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«Утренняя рос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 ча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к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ем вишневый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терские издели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Буш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Миндально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ка «Медовая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кс песо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«Экстр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«Золотистое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 фруктово-ягод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ное «Трубочка» с крем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 и закус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рброд с пастром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мясн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кови с яблок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горячие блю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таблицы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мары в томатном соусе с картофелем - фр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50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ы овощ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ы с сахар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сливо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 из свежих фрук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творожный с кураг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 Организация работы складских помещ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ладские помещения на проектируемом предприятии служат для приемки и кратковременного хранения продуктов, сырья. Складские помещения размещают в отдельных помещениях на первом этаже предприятия, они имеют удобную взаимосвязь с производственной и торговой группами помещений предприятия. Компоновка складских помещений в кафе произведена по направлению движения сырья и продуктов при обеспечении наиболее рационального выполнения складских операций и погрузочно-разгрузочных рабо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оборудуют следующие охлаждаемые камеры: мясо-рыбную, молочно-жировую, для хранения сезонных овощей, фруктов, напитков и зелени, а также неохлаждаемые: кладовая сухих продуктов, овощей, кладовая вино-водочных изделий, кладовая и моечная тары, кладовая инвентаря. Кроме того, на предприятии организованы загрузочная и охлаждаемая камера для пищевых отход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уск продукции является одной из важных завершающих операций складского цикла. Из складских помещений предприятия, отпуск продуктов осуществляется на производство составленным материально-ответственным лицом (зав. производ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ке складских помещений учитываются определенные объемно-планировочные и санитарно-гигиеничес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но-планировочное решение складски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ская площадь рационально спланирована, для каждого товара выделен участок, отвечающий размеру и характеру продукции. Продукты хранятся в таре на подтоварниках, стеллажах, в поддонах, контейнерах в пределах допустимых сроков и при строго определенных условиях. При хранении продуктов принимается во внимание допустимость товарного соседства. Остро пахнущий товар не хранят с продуктами, легко воспринимающими запахи. Не хранят совместно сырье и готовые кулинарные изделия. Оборудование рационально размещено с учетом необходимой площади для проездов, проходов и перемещения грузов. Транспортировка сырья и полуфабрикатов из загрузочной в кладовые и охлаждаемые камеры осуществляются без пересечения потоков сырья, полуфабрикатов, тары по кратчайшим маршрутам, с помощью различных видов тележек. Подъезд транспорта и загрузка товаров осуществляется со стороны хозяйственного двора. Для приемки грузов оборудована разгрузочная площадка, на которой предусмотрен навес для одного грузового автомобиля. Охлаждаемые камеры размещены одним блоком с общим тамбу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гигиен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 содержатся в чистоте. Температура, влажность воздуха и кратность его обмена соответствуют режимам хранения и СниП. Естественное освещение присутствует только в кладовой мучных изделий и кладовой моечной тары. В остальных складских помещениях поддерживается искусственное освещения.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мещения приходиться 20 Вт. Вентиляция в складских помещениях предусмотрена как естественная, расположена на крыш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хлаждаемых камер хранения овощей, фруктов и пищевых отходов – отдельная вентиляция. Охлаждаемые камеры размещены на большом расстоянии от горячего и кондитерского цеха. Стены в складских помещениях защищены от проникновения грызунов и покрашены масленой краской на высоту 1.8м, а стены охлаждаемых камер облицованы кафельной плиткой, для систематической влажной уборки. Полы обеспечивают безопасное и удобное передвижение грузов, людей и транспортных средств. Они прочные, влагонепроницаемые, без пустот и выбоин. Ширина коридоров равна 1.8м, ширина дверей в охлаждаемых камерах – 0.9м, в других помещения складской группы – 1.2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ранения сухих продуктов складские помещения оборудованы ларями, стеллажами, полками и подтоварниками. Эти кладовые предназначены для хранения продуктов с небольшой влажностью – муки, крупы, сахар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хлаждаемых камерах мясо хранят подвесным способом на луженых крюках, без соприкосновения туш друг с другом и со стенами. Молочно-жировые продукты хранят в таре. Рыбу свежемороженую - в ящиках, уложенных на стеллажах, а крупную рыбу – на пол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хранят в холодном цехе, в хорошо вентилируемом шкафу, который после отпуска партий обязательно промыв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довая для хранения овощей и картофеля оборудована подтоварником, а также передвижным стеллаж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 проводятся санитарные дни, плановые проверки товаров с учетом сроков их хранения, борьба с вредителями. При отпуске товаров применяют различные приспособления и инструменты: совки, струны для рубки масла, лопаты деревянные для картофеля и овощей, щипцы кондитерские, вилки для сельди, лопаточки для творога, топленого масла, жира, икры, повидл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и укладки сырья и проду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ллажный – продукция хранится на полках, стеллажах, в шкафах (макаронные изделия, специи, приправы, печенье, конфеты, овощные консерв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щичный – продукция хранится в ящиках (плоды, овощи, яй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бельный – продукция хранится на подтоварниках (мука, крупа, бобовые, сахар, соль, сухофрукты, повидл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вной – используется для хранения жидких и полужидких продуктов, поступающих в бочках, бидонах, бутылках (растительное масло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 продукции является одной из важных завершающих операций складского цикла. Из складских помещений предприятия отпуск продуктов осуществляется на производственно составленным материально-ответственным лицом (зав. производством). на основании требования бухгалтерия оформляет требования-накладные, которые подписываются главным бухгалтером и руководством предприятия, а после отпуска товара – заведующим складом и получившим товаром материально-ответственным лицом. При получении продуктов со склада проверяется соответствия их требованиям-накладным по ассортименту, массе и количеству, а также исправность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Организация работы заготовочных цех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– предприятие общественного питания с полным производственным циклом, где выполняются все стадии технологического процесса по приготовлению пищи, ее реализации. В кафе организованы мясо-рыбный и овощной цеха. В заготовительных цехах производят механическую обработку мяса, рыбы, птицы, овощей и выработку полуфабрикатов для снабжения ими горячего цеха своего предприятия, а также доготовочных предприятий (филиалов), магазинов кулинарии, мелкорознич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овощного цех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кафе овощной цех располагают таким образом, чтобы он с одной стороны находился неподалеку от кладовой овощей, а другой – имел удобное сообщение с холодным и горячим цехами. Технологический процесс обработки овощей состоит из сортировки, мытья, очистки, дочистки после механической очистки, промывания, нарезки. Рабочие места оснащены инструментами, инвентарём для выполнения определенных операций. В соответствии с технологическим процессом в цехе организованы 3 рабочих мес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чистка картофеля и корнеплодов, доочистки и промывания их. На рабочем месте по обработке картофеля и корнеплодов установлены моечная ванна, картофелечистка периодического действия, специальный стол из нержавеющей стали с углублениями для очищенного картофеля и двумя желобковыми отверстиями: слева – для очищенных овощей, справа – для отходов, а также инвентарь, подтоварн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работка сезонных овощей и очистка лука, чеснока. На рабочее место по обработке белокочанной капусты и сезонных овощей, лука устанавливается специальный стол со встроенной ванной и необходимый инвентарь(разделочные доски, лотки, нож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резка овощей устанавливают стол производственный, овощерезательная машина, а также необходимый инвента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 в цехе размещено прест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аждого работника организовано рабочее место, оборудованное специальным столом с вытяжк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рганизации рабочих мест в овощном цехе приведена в приложении 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труда работников в цех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боту овощного цеха организуют заведующий производством. В цехе работает один человек – повар 3-го разряда. Режим работы цеха односменный. Для вечерней работы предприятия овощные полуфабрикаты заготавливают заранее с учётом их сроков хранения и реализации. Зав. производством согласно производственной программе составляет график выпуска овощных полуфабрикатов партиями в зависимости от сроков реализации блюд в течение дня, и сроков хранения полуфабрикатов. В конце рабочего дня ответственный работник цеха составляет отчёт о количестве израсходованного сырья и выпущенных полуфабрика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45pt,10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5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1943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215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5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16pt,5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36855</wp:posOffset>
                </wp:positionV>
                <wp:extent cx="4343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65pt" to="386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8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9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1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3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5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7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29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1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3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 9 10 11 12 13 14 15 16 17 18 19 20 21 22 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1 – График выхода на работу в овощном цех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ты мясо-рыбного цех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ясо - рыбный цех имеет удобную взаимосвязь с холодным и горячим цехами, где завершается технологический процесс приготовления пищи, моечной кухонной посуды.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чих мест в мясо-рыбном цех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ясо-рыбном цехе предусматривается организация отдельных участков для обработки мяса, птицы и рыбы. В соответствии с технологическим процессом в цехе организованы следующие рабочие мес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оттаивания, промывания мяса, разруба туш и обвалка мяса, приготовления порционных и мелкокусковых полуфабр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установлен производственный стол (для размораживания) со встроенной моечной ванной (для обмывания). После обсушивания мясо поступает на разрубочный стул, а затем на производственный стол, где производится обвалка, зачистка мяса и выделение крупнокусковых полуфабрикатов, для приготовления порционных и мелкокусковых полуфабрикатов, на столе находится разделочная доска, с левой стороны от нее лоток с сырьем, а справа с полуфабрикатами. За доской размещен металлический ящик со специями и настольные циферблатные весы ВНЦ-2, холодильный шкаф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приготовления рубленых полуфабрикатов из мя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по приготовлению рубленых полуфабрикатов установлен производственный стол с лотками для котлетной массы и панировкой, функциональные емкости для замачивания хлеба и мясорубка. Рядом с производственным столом находится стеллаж с лотками для транспортировки подготовленных полуфабрикатов в горячий це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размораживания и потрошения рыбы, приготовления порционных полуфабр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размещен производственный стол со встроенной моечной ванной для дефростации, вымачивания соленой рыбы и очистки и потрошения рыбы, производственный стол с весами ВНЦ-2, разделочными досками, ящиками со специями и ножи поварской тройки для приготовления порционных полуфабр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специфический запах рыбных продуктов, организованы раздельные потоки обработки мяса и рыбы. Кроме раздельного оборудования выделяются отдельно инструмент, тара, разделочные доски, маркированные для обработки рыбы и мя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рганизации рабочих мест в мясо-рыбном цехе – см. приложение Б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труда в мясо-рыбно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ее руководство цехом осуществляется заведующим производством. Он выделяет бригадира цеха, который осуществляет контроль за ходом технологического процесса, нормами расхода сырья и выхода полуфабрикат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хе работает один человек – повар 4-го разряда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02895</wp:posOffset>
                </wp:positionV>
                <wp:extent cx="0" cy="1143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85pt" to="54pt,1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457960</wp:posOffset>
                </wp:positionV>
                <wp:extent cx="4343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4.8pt" to="395.95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8pt" to="7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pt" to="9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8pt" to="10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pt" to="12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pt" to="14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8pt" to="16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5.8pt" to="18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.8pt" to="19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5.8pt" to="21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5.8pt" to="25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5.8pt" to="23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27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8pt" to="28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5.8pt" to="30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5.8pt" to="32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4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87439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85pt" to="62.9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194310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224.95pt,6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72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8.85pt" to="225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 9 10 11 12 13 14 15 16 17 18 19 20 21 22 23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2 – График выхода на работу в мясо-рыбно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ты доготовочных цехов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ой программой доготовочных цехов является план-меню. Режим работы цехов устанавливается в зависимости от условий реализации блюд и кулинарных изделий. Работа производственных бригад доготовочных цехов строго согласуется со временем работы зала и с графиком потока потребителей на предприятии. Производственная программа и режим работы доготовочных цехов тесно связаны между собой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2.4.1 Организация работы холодного цех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ный цех предназначен для приготовления, порционирования и оформления холодных блюд и закусок. Также в ассортимент входят молочно-кислая продукция, холодные сладкие блюда (желе, муссы, самбуки, кисели, компоты и т.д.), холодные напитки, холодные супа. Холодный цех в кафе расположен в одном из наиболее светлых помещений с окнами, выходящими на север. Цех имеет удобную связь с горячим цехом, где производится тепловая обработка продуктов, необходимых для приготовления холодных блюд, а также с раздачей и моечной столовой посуд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жим работы цеха зависит от режима работы зала предприятия и его филиалов. Начало работы холодного цеха происходит за 2 – 3 часа до открытия торгового зала и заканчивается одновременно с закрытием зала. Так как торговый зал моего предприятия начинает работать с 10 часов и заканчивает в 23 часа, то работу холодного цеха организовываем в первую смену с выходом на работу по ступенчатому графику с 8 часов до 23 час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рабочих мест в холодно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лодном цехе установлено механическое, холодильное и немеханическое оборудование, которое сгруппировано в соответствии с расположением рабочих мест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е места в холодном цехе расположены по ходу технологического процесса. В холодном цехе выделяют следующие технологические линии: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готовление холодных блюд и закусок;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готовление сладких блюд и напитк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их линиях организованы следующие рабочие места: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Для нарезки сырых и вареных овощей, заправки, порционирования и оформления салатов.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установлен производственный стол со встроенной моечной ванной для промывки свежих овощей и зелени. Холодильный шкаф. Производственный стол для нарезки вареных овощей. Для нарезки сырых и вареных овощей применяют разделочные доски с маркировкой «ОС» или «ОВ» и ножи поварской тройки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нарезки гастрономических мясных и рыбных продуктов, порционирование и оформление блюд, приготовления бутерброд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установлен производственный стол с охлаждаемой поверхностью для нарезки гастрономических продукт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ля порционирования сладких блюд и напитко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бочем месте установлена ванна моечная, производственный стол с охлаждаемым шкафом, весы ВНЦ-2, различную посуду и инвентарь. Для протирания фруктов, ягод, взбивания муссов, кремов установлен универсальная кухонная машина со сменными механизм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нарезки хлеба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рабочем месте установлен производственный стол для нарезки хлеба, разделочная доска с маркировкой «Хлеб» и ножи для нарезки хлеба, шкаф навесной для хранения хлеба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рганизации рабочих мест в холодном цехе – см. приложение В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труда в холодно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ара холодного цеха работают по ступенчатому графику. Руководство цехом осуществляется заведующим производством, который назначает ответственного работника из поваров высшей квалификации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дующий производством организует работу по выполнению производственной программы цеха в соответствии с план-меню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цехе работают два человека. Повар </w:t>
      </w:r>
      <w:r>
        <w:rPr>
          <w:sz w:val="28"/>
          <w:lang w:val="en-US"/>
        </w:rPr>
        <w:t>V</w:t>
      </w:r>
      <w:r>
        <w:rPr>
          <w:sz w:val="28"/>
        </w:rPr>
        <w:t xml:space="preserve"> разряда осуществляет приготовление и оформление наиболее сложных блюд; повар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 приготавливает продукты, входящие в состав блюда, а также занимается соединением компонентов, заправкой и доведением до готовности блюд массового спроса, порционирует и оформляет блюда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рабочей смены повара отчитываются за проделанную работу, а бригадир составляет отчет о реализации блюд за день в торговом зале.</w:t>
      </w:r>
      <w:r>
        <w:br w:type="page"/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0" cy="154114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54pt,1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457960</wp:posOffset>
                </wp:positionV>
                <wp:extent cx="4343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4.8pt" to="395.95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8pt" to="7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pt" to="9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8pt" to="10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pt" to="12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pt" to="14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8pt" to="16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5.8pt" to="18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.8pt" to="19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5.8pt" to="21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5.8pt" to="25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5.8pt" to="23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27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8pt" to="28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5.8pt" to="30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5.8pt" to="32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4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87439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85pt" to="62.9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194310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224.95pt,6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72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8.85pt" to="225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62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182880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341.95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0" cy="10287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5pt" to="342pt,8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0" cy="10287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198pt,8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 9 10 11 12 13 14 15 16 17 18 19 20 21 22 23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3 – График выхода на работу в холодно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4.2 Организация работы горячего цех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рячий цех является основным цехом, в котором завершается технологический процесс приготовления пищи: осуществляется тепловая обработка продуктов и полуфабрикатов, варка бульона, приготовление супов, соусов, гарниров, вторых блюд, а также производится тепловая обработка продуктов для холодных и сладких блюд. Кроме того, в цехе приготавливаются горячие напитки. Из горячего цеха готовые блюда поступают в раздаточную для реализации потребителю. Горячий цех расположен на одном этаже с торговым залом. В средней части цеха в одну линию установлено тепловое оборудование, а по обеим сторонам от него располагают рабочие места для подготовки продуктов к тепловой обработке.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горячего цеха определяется по план-меню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чих мест в горяче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ячий цех подразделяется на два специализированных подразделения – суповое и соусное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уповом отделении организовано рабочее место по приготовлению супов. Все оборудование в суповом отделении установлено в линию: стол со встроенной моечной ванной, стол производственный, холодильный шкаф, кипятильник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усном отделении осуществляется приготовление вторых блюд, гарниров, соусов, горячих напитков. Кроме того, в горячем цехе осуществляется тепловая обработка для приготовления и холодных сладких блюд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ий ассортимент вторых блюд не позволяет в горячих цехах предприятия создавать специализированные рабочие места для приготовления каждого вида блюд, поэтому рабочие места для варки, тушения, запекания продуктов организовано с учетом возможности выполнения поварами нескольких операций одновременно. Соответственно с этим группируют по назначению тепловое и другое технологическое оборудование. На этом участке в линию теплового оборудования установлен жарочный шкаф, электросковороды, фритюрница. Следующая линия – электрические плиты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ьно установлена универсальная кухонная машина со сменными механизмами, немеханического оборудования установлен производственный стол для подготовки продуктов к жарке и пассерованию. Для откидывания отварного риса и круп установлена производственная раковина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ячие напитки изготавливают в соусном отделении на плите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рганизации рабочих мест в горячем цехе – см. приложение Г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труда в горяче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 горячего цеха зависит от режима работы кафе. Работники горячего цеха начинают свою работу с 8.00 оканчивают 23.00 часов. Руководит горячим цехом бригадир, который организовывает и контролирует отпуск и качество блюд. Работники горячего цеха работают по ступенчатому графику. Количество работников в горячем цехе проектируемого предприятия составляет два человека. Повар </w:t>
      </w:r>
      <w:r>
        <w:rPr>
          <w:sz w:val="28"/>
          <w:lang w:val="en-US"/>
        </w:rPr>
        <w:t>V</w:t>
      </w:r>
      <w:r>
        <w:rPr>
          <w:sz w:val="28"/>
        </w:rPr>
        <w:t xml:space="preserve"> разряда занимается оформлением блюд, требующих сложной кулинарной обработки, готовит вторые блюда. Повар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 готовит первые блюда, пассирует овощи, томат-пюре, подготавливает продукты (нарезает овощи, варит крупы, жарит картофель, изделия из котлетной массы и др.)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0" cy="154114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8pt" to="54pt,14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457960</wp:posOffset>
                </wp:positionV>
                <wp:extent cx="4343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4.8pt" to="395.95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8pt" to="7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pt" to="9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8pt" to="10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pt" to="12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pt" to="14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8pt" to="16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5.8pt" to="18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.8pt" to="19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5.8pt" to="21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5.8pt" to="25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5.8pt" to="23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27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8pt" to="28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5.8pt" to="30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5.8pt" to="32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4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874395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85pt" to="62.9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72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62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42pt,8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44pt,8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2514600" cy="0"/>
                <wp:effectExtent l="0" t="19050" r="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341.95pt,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2514600" cy="29845"/>
                <wp:effectExtent l="635" t="19050" r="635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269.95pt,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pt" to="270pt,4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 9 10 11 12 13 14 15 16 17 18 19 20 21 22 23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4 - График выхода на работу в горячем цехе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5 Организация работы кондитерского цех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терский цех занимает особое место на предприятии общественного питания. Он выпускает изделия, которые реализуют не только в залах, но и в магазинах кулинарии, филиалах, буфетах других предприятий. 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й цех на предприятии организуется для выпуска следующих изделий: тортов, пирожных, кексов, коврижек и др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в кондитерском цехе: подготовка продуктов, замес теста, разделка и выпечка изделий, остывание, укладка, хранение, транспортировк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ая программа кондитерского цеха составляется на основании заявок предприятия и выражается в форме наряда-заказа. Наряд-заказ составляется для всего цех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их мест в кондитерском цехе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дитерского цеха входят помещения для замеса теста, разделки и выпечки, приготовления крема и отделки изделий. Кроме них предусматривают, кладовую готовых изделий. Кондитерский цех должен иметь свое моечное отделение для мытья посуды, инвентар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 цехом применительно к кондитерскому цеху называется отдельное помещение или участок производственной площади, закрепленный за одним работнико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ощности и выпускаемого ассортимента организованы следующие рабочие места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работки яиц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осеивания муки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дготовки других видов сырья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амеса песочного, бисквитного, миндального теста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ля отделки изделий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печки изделий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ойки инвентаря и тары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хранения готовой продукц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абочем месте для обработки яиц устанавливается производственный стол с овоскопом, четыре ванны для их санитарной обработки, подтоварник. Из инвентаря используются решетчатые металлические корзины, волосяные щетк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муки осуществляется в отдельном помещении по соседству с отделением замеса теста. На этом рабочем месте устанавливают малогабаритное вибросито ВЭ-350, которое монтируется на производственном столе. Для сбора просеянной муки используют полиэтиленовые бачки. Для мешков с мукой устанавливают подтоварник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ля подготовки других видов сырья оборудовано подтоварниками и стеллажами для хранения сырья, производственным столом, ванной полной горячей и холодной воды, холодильным шкафом. Разнообразный характер выполняемых на данном месте работ требует укомплектования инвентарем и инструментами: дуршлаг, цедилки, шумовка, сито с ячейками различных размеров, мельницы, весы, мерная посуда и т.д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приготовления песочного, бисквитного, миндального теста установлена тестомесильная машина ТММ-1М (для замеса песочного теста), взбивальная машина для замеса миндального, бисквитного теста, производственный стол со встроенной ванной и производственный стол с охлаждаемой камерой для хранения теста, тестораскаточная машин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разделки теста установлен производственный стол с деревянным покрытием с выдвижными ящиками для муки и инвентаря, передвижные стеллажи, весы настольные, холодильный шкаф. Изделия из песочного теста формуют при помощи фигурных выемок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выпечки изделий из различных видов теста устанавливают пекарский шкаф ЭШ-3М, стеллажи для расстойки заготовок и охлаждения готовых изделий, стол производственный, на который укладывают листы с изделиями для смазывания их льезоно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чном отделении кондитерского цеха устанавливают ванну моечную с тремя отделениями и стеллажам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рганизации рабочих мест в кондитерском цехе – см. приложение 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работников кондитерского цеха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о кондитерского цеха осуществляется начальником цеха, кондитер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ряда. В кондитерском цехе работают 3 человека, кондитеры 5,4,3 разрядов.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дите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осуществляет подготовку и проверку качества сырья, начинок, приготовления теста, формовку изделий.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кар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 определяет готовность полуфабрикатов к выпечке, подготавливает льезон и смазывают изделия, а также выпекают кондитерские издел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 цеха осуществляется в соответствии с плановым заданием по выпуску продукции.</w:t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457960</wp:posOffset>
                </wp:positionV>
                <wp:extent cx="43434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4.8pt" to="395.95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8pt" to="7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pt" to="9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8pt" to="10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pt" to="12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pt" to="14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8pt" to="16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5.8pt" to="18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.8pt" to="19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5.8pt" to="21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5.8pt" to="25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5.8pt" to="23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27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8pt" to="28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5.8pt" to="30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5.8pt" to="32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4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-389890</wp:posOffset>
                </wp:positionV>
                <wp:extent cx="0" cy="1541145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0.7pt" to="54pt,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6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19050" r="0" b="190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269.95pt,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10287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81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0" cy="8001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5pt" to="252pt,7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685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6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1828800" cy="0"/>
                <wp:effectExtent l="0" t="19050" r="0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251.95pt,1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62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pt" to="6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1828800" cy="12065"/>
                <wp:effectExtent l="635" t="19050" r="635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pt" to="215.95pt,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0" cy="33083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pt" to="72pt,3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3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 9 10 11 12 13 14 15 16 17 18 19 20 21 22 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исунок </w:t>
      </w:r>
      <w:r>
        <w:rPr>
          <w:sz w:val="28"/>
        </w:rPr>
        <w:t>2.5 - График выхода на работу в кондитерском цехе</w:t>
      </w:r>
      <w:r>
        <w:br w:type="page"/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служивания на предприятии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равне с функцией производства продукции, предприятия питания выполняют функцию обслуживания потребителей (реализация блюд и организация их потребления). В новых условиях хозяйствования и организации общественного питания большое значение приобретает их высокая культура обслуживания, качество выпускаемой продукц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>Культура обслуживания один из основных критериев в оценке деятельности работников общественного питания. К основным факторам, определяющим культуру обслуживания в общественном питании, относятся наличие своевременной материально-технической базы, объем, виды и характер предоставлением услуг, ассортимент выпускаемой продукции, внедрение прогрессивных методов и форм обслуживания. Уровень рекламно-информационной работы, санитарное состояние помещений, степень комфортности и уюта залов и т.д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Организация труда работников обслуживания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 обслуживания – это способ реализации потребления продукции общественного пит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а обслуживания – это прием, представляющий собой разновидность или сочетание методов обслуживания потребителе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обслуживающему персоналу относятся – метрдотель или администратор зала, бармен, раздатчик, швейцар, гардеробщик, кассир, продавец буфет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предприятиях общественного питания применяют следующие методы обслуживания: самообслуживание, обслуживание официантами, комбинированный метод, специальные формы обслужив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 обслуживания официантами применяется в ресторанах, кафе, барах. При этом процессе обслуживания складывается из следующих операций: встреча и размещение потребителей, прием заказа, получение и подача блюд, расчет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предприятиях общественного питания используют два метода организации труда официантов: индивидуальный и бригадно-звенье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кафе применяется бригадно-звеньевой метод обслуживания официантами. В кафе работают две бригады по тр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рганизовано звено, состоящее из трех официантов различной квалификации. Группу официантов возглавляет бригадир (самый опытный и квалифицированный официант </w:t>
      </w:r>
      <w:r>
        <w:rPr>
          <w:sz w:val="28"/>
          <w:lang w:val="en-US"/>
        </w:rPr>
        <w:t>V</w:t>
      </w:r>
      <w:r>
        <w:rPr>
          <w:sz w:val="28"/>
        </w:rPr>
        <w:t xml:space="preserve"> разряда). В звено входят один официант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, который может, заменить при необходимости бригадира, и официант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ряда. Ежедневно каждое звено обслуживает 8-10 ст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язанности в бригаде строго распределены в соответствии с квалификацией работников. Бригадир встречает гостей, предлагает меню, оказывает помощь в выборе блюд и напитков, принимает заказ, пробивает чеки на получение продукции, подготавливает счёт и рассчитывается с потребителем. Члены звена выполняют заказ: один официант получает продукцию из холодного цеха, холодные закуски, другой - горячие блюда. Несложные операции по обслуживанию (сбор и замену посуды, уборку стола) поручают официанту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ря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веньевой метод организации труда имеет ряд преимуществ: в зале постоянно находится квалифицированный официант, а распределение труда позволяет ускорить обслуживание; официанты высшей квалификации освобождаются от выполнения второстепенных операций; более рационально используется рабочее время; повышается ответственность работников за выполнение своих обязанностей; повышается культура обслужи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жим работы официантов установлен с учётом производственно - трудовой деятельности предприятия с 10 </w:t>
      </w:r>
      <w:r>
        <w:rPr>
          <w:sz w:val="28"/>
          <w:vertAlign w:val="superscript"/>
        </w:rPr>
        <w:t>00</w:t>
      </w:r>
      <w:r>
        <w:rPr>
          <w:sz w:val="28"/>
        </w:rPr>
        <w:t>ч. до последнего посетителя.</w:t>
      </w:r>
      <w:r>
        <w:br w:type="page"/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457960</wp:posOffset>
                </wp:positionV>
                <wp:extent cx="43434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4.8pt" to="395.95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8pt" to="7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5.8pt" to="9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8pt" to="10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0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8pt" to="12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8pt" to="14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8pt" to="16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5.8pt" to="18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.8pt" to="19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43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5.8pt" to="21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00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5.8pt" to="25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5.8pt" to="23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5.8pt" to="270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76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8pt" to="288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62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5.8pt" to="306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5.8pt" to="324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134366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8pt" to="342pt,1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874395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85pt" to="62.9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874395</wp:posOffset>
                </wp:positionV>
                <wp:extent cx="0" cy="5715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85pt" to="72pt,11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-329565</wp:posOffset>
                </wp:positionV>
                <wp:extent cx="0" cy="1541145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5.95pt" to="54pt,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62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0" cy="10287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5pt" to="342pt,8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0" cy="10287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44pt,8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2514600" cy="0"/>
                <wp:effectExtent l="0" t="19050" r="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341.95pt,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2514600" cy="29845"/>
                <wp:effectExtent l="635" t="19050" r="635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269.95pt,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pt" to="270pt,4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8 9 10 11 12 13 14 15 16 17 18 19 20 21 22 23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</w:rPr>
        <w:t>2.5 - График выхода на работу официантов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Интерьер зала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 интерьера во многом зависит настроение посетителей, условия работы персонала, культура и качество обслуживан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нтерьере кафе использованы декоративные элементы, создающие единство стиля. Единство стиля в интерьере достигается соотношением объемно - пространственного решения, цветовой композиции, приемов освещения и декоративных элементов. С решением интерьеров органически связано оформление технологического, торгового и холодильного оборудования в ресторане, стиль мебели, посуды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ьере кафе использованы новые технико-конструктивные решения: планировка, пастельные тона, сочетание цветов и оттенков, абстрактные линии, нетрадиционные материалы. С решением интерьера связано оформление технологического, торгового и холодильного оборудования в каф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бюль. Оклеен виниловыми обоями однотонного цвета, с одной стороны висит зеркало. Потолок подвесной, стоят мягкие пуфики. Гардероб располагается в вестибюле при входе. Оборудован секционными металлическими двусторонними вешалками. Для хранения обуви, ручной клади на внутренней стороне гардеробной стойки оборудованы ячейк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зала покрыты жидкими обоями с абстрактными рисунками в пастельных тонах. Потолок подвесной с встроенными лампочками. Освещение выполнено в виде маленьких точечных огоньков, разбросанных по всему потолку, они регулируются от яркого света до приглушенного. Пол из ламинированного паркета. Танцевальная зона находится сбоку зала, стена обклеена зеркалами и имеет хороший обзор. В кафе предусмотрена цветомузык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бель должна быть прочной, так как подвергается интенсивной эксплуатации. </w:t>
      </w:r>
      <w:r>
        <w:rPr>
          <w:sz w:val="28"/>
        </w:rPr>
        <w:t xml:space="preserve">Деревянные стулья и столы выполнены из твердых пород дерева. Они соответствуют антропометрическим данным человека, то есть имеют правильно выбранные высоту, ширину и глубину сидения. </w:t>
      </w:r>
      <w:r>
        <w:rPr>
          <w:sz w:val="28"/>
          <w:szCs w:val="28"/>
        </w:rPr>
        <w:t>Квадратные столы расставлены в шахматном порядке полукругом. Это создает удобство при обслужи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емпературный режим зала (16-18С</w:t>
      </w:r>
      <w:r>
        <w:rPr>
          <w:sz w:val="28"/>
          <w:vertAlign w:val="superscript"/>
        </w:rPr>
        <w:t>о</w:t>
      </w:r>
      <w:r>
        <w:rPr>
          <w:sz w:val="28"/>
        </w:rPr>
        <w:t>) и относительная влажность воздуха (60-65 %) поддерживается приточно-вытяжной вентиляцие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предприятия. Мерчендайзинг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это совокупность информационно – пропагандистских средств и мероприятий, применяемых в целях формирования спроса потребителей, эффективной реализации товаров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информирует население о типах и особенностях предприятия общественного питания, об их месте расположения, режиме и правилах работы, ассортименте и качестве выпускаемой продукции, фирменных блюдах и их достоинствах, видах предоставления услуг, методах и формах обслужив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применения рекламные средства можно на средства внутренней и внешней рекламы. Средства внешней рекламы рассчитаны на все население; средства внутренней рекламы – на потребителей предприятия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фасаде здания находится неоновая вывеска названия кафе.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нтернете открытых сайтов, на котором можно ознакомится с меню кафе, имеются фотографии всех блюд, залов кафе, описаны все услуги предоставляемые предприятием. Маркированная посуда с логотипом кафе, визитные карточки, униформа обслуживающего персонала, расшитая с логотипом кафе, уютная атмосфера зала с мелодичной музыкой, выпуск высококачественной продукции и первоклассное обслуживание выступают в качестве средств внутренней рекламы. К внешним средствам рекламы относят вывески, рекламные стенды с логотипом кафе, буклеты, выставки – продаж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мимо средств внутренней и внешней рекламы используется реклама по радио, телевидению, в периодической печат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чендайзинг общественного питания – деятельность по стимулированию сбыта продукции и услуг общественного питания. Это направление можно рассматривать как один из методов создания потребительских предпочтений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увеличения объема продаж в кафе применяются следующие приемы мерчендайзинга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Дизайн блюд и напитков (охлаждаемый прилавок с красиво оформленными десертами, свежие фрукты на витрине, оригинально оформленные, красочно оформленные напитки и т.д.)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Всевозможные презентации с тематическими афишами и брошюрами с рецептами блюд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Внедрение новых методов обслуживания таких как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и соединении компонентов салатов в прозрачных салатниках в присутствии гостей официант использует приемы эффективного вращения сервировочных тарелок, поливая салат заправкой на вспомогательном столе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каз гостям приготовление одного из наиболее оригинальных десертов. Найти повод и подарить от кафе такой десерт какой-либо компани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Агитация в зале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фотографии блюд помещаемые на столиках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а стол заранее ставится образцы закусок, фрукты в ваз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Убеждающая продажа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ак только гость сел за стол, официант может предложить ему образцы закусок на подносе с тем, чтобы он смог попробовать разные блюда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>- по окончании обеда или ужина официант предлагает на выбор различные десерты, демонстрируя образцы на подносе или тележк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Предложение в выборе альтернативных продукции и услуг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дложение закусок на блюдах разного размера от большого до маленького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ирожные, стейки и т.п. порциями разной массы, чтобы учесть запросы потребителей с разными доходами или аппетито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служивающий персонал нацелен на понимание и широкое использование приемов мерчендайзинга, особенно убеждающей продажи и точное определение потребителей, наиболее восприимчивых к данному виду обслуживания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4 Дополнительные услуги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ое место на предприятиях общественного питания отводится оказанию дополнительных услуг потребителя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полнительные услуги – это все прочие виды деятельности предприятия питания по обслуживанию населения, осуществляемые за пределами утвержденных для них функций и служебных обязанностей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фе имеется горячая линия - телефон, по которому можно заказать любое блюдо и через час оно окажется на вашем столе в любой точке города. Предусмотрен вызов такси, бронирование столов, продажа цветов, услуги повара на дому для приготовления блюд сложного ассортимента, а также организация стола - заказа. Проведения и обслуживания свадеб, юбилеев, торжеств. Продажа сувениров, продажа цветов и организация выставок – продажи и дегустации новых и фирменных блюд. Предоставление газет, журналов. Прокат столового белья, посуды, приборов и инвентаря.</w:t>
      </w:r>
      <w:r>
        <w:br w:type="page"/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ЧАЙНОЙ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анной курсовой работе рассматривается проектируемая чайная на 28 мест. Зал находится в одном здании с кафе и размещен в удобной взаимосвязи с залом кафе и другими помещениями предприятия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чайная сочетает производство, реализацию и организацию потребления продукции с организацией отдыха и развлечений потребителей. Здесь посетитель может пообедать, поужинать, провести свободный вечер в компании друзей, отдохнуть или просто выпить чашечку вкусного чая в удобной атмосфере под тихую музыку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ле достаточно гармоничная и комфортная обстановка. Стены оклеены обоями с рельефным рисунком нежного постельного цвета. Потолок подвесной, со встроенными светильниками. Для покрытия пола использован ламинированный паркет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ют зала достигается местным освещением, представленным в виде настольных ламп с художественно оформленными абажурами, фактурным текстилем на окнах и столах, цветочницами и элементами бязи старинных деревянных узоров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в зале комфортабельная, удобная, соответствующая антропометрическим данным человека и по внешнему виду, стилю, форме гармонирует с декоративным убранством и цветовой гаммой зала. Столы раздвижные квадратные расставлены в шахматном порядке с полу креслами. Для уединения посетителей пришедших провести время с компанией выделена зона с диваном, двумя креслами и столиком при помощи деревянного панно с озеленением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удобства обслуживания потребителей в зале установлена универсальная раздача в виде линии прилавков самообслуживания, в состав которой входят прилавки различного типа и назначения – для холодных закусок, сладких блюд, а также для подносов, столовых приборов, мармитов, кассы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нная линия скомплектована для самообслуживания с непосредственной оплатой стоимости блюд. Это форма самообслуживания характеризуется одновременность процессов выбора, получения и оплаты стоимости кулинарных и других изделий. Такая форма самообслуживания удобна посетителям и увеличивает пропускную способность зала. При такой форме самообслуживания отпуск продукции и расчет осуществляется одним работником, который имеет навыки работы с разнообразными инструментами для отпуска пищи, умеет оформлять блюда, знает выход изделий (объем, количество штук на порцию, массу), необходимую температуру отпускаемой продукции и правила эксплуатации раздаточного оборудования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жедневный ассортимент чайной включены горячие напитки – 7, мучные и кондитерские изделия – 8, холодные закуски – 3, вторые горячие блюда – 1, сладкие блюда – 4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ое место в ассортименте чайной занимает большой выбор чая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чайной весьма актуальна в наше время, так как чай не только символ отдыха и дружеского расслабляющего общения между людьми, а и профилактика многих заболеваний, поскольку чай является лечебным стимулирующим средством, оказывающим тонизирующее действие и благотворное влияние на организм человека. Помимо этого должны быть созданы все условия (соответствующий уровень комфортности, вежливый и обходительный персонал, правильно организованный процесс обслуживания) чтобы у потребителя, посещаемого чайную, возникало желание посетить его снова.</w:t>
      </w:r>
      <w:r>
        <w:br w:type="page"/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ДВИЖЕНИЯ СЫРЬЯ, ПОЛУФАБРИКАТОВ, ГОТОВОЙ ПРОДУКЦИИ, ОФИЦИАНТОВ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афе является приготовление пищи, ее реализации, а также в обслуживании потребителе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заимосвязь этих функций проявляется в решении важнейшей задачи, стоящей перед общественным питанием – наиболее полном удовлетворении потребностей людей и продукции этой отрасли, повышении биологической ценности и вкусовых качеств продукции, расширение ассортимент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бработку продуктов начинают с приема и хранения сырья и заканчивают реализацией продукции. Для рациональной организации труда выбраны наиболее экономичные схемы движения сырья, полуфабрикатов, готовой продукции, официантов. Сырье и покупные товары поступают на предприятие через загрузочную и распределяются по кладовым и охлажденным камерам, которые находятся в непосредственной близости от загрузочной. Загрузочная оборудована напольными весами и грузовой тележко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складских помещений сырье поступает в заготовочные цеха (овощной, мясо-рыбный), в которой производят первичную и механическую обработку мяса, рыбы, птицы, овощей и выработку полуфабрикатов, снабжая ими доготовочные цех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олуфабрикаты транспортируют в горячий или холодный цеха, используя передвижные стеллажи с противнями или лоткам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оготовочных цехах происходит приготовление блюд и кулинарных изделий, а также подготовка полуфабрикатов высокой степени готовности. Готовые блюда поступают на раздачу. Отходы поступают из всех цехов и моечных отделений в охлаждаемую камеру отходов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предприятии приняты формы реализации готовой продукции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уск обеденной продукции через официантов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товой продукции через стойку бар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служивание осуществляется по следующей схеме: из зала официант направляет в сервизную, где подбирает посуду для холодных блюд и закусок, приносит её на раздачу холодного цеха и передаёт марочнице вместе с заказом, сообщив, сколько порций следует положить в каждую вазу, блюдо, салатник, а также пожелания посетителей по приготовлению блюда. При обслуживании группы посетителей по одному заказу и порционному меню, блюдо отпускают и подают на стол в многопорционной посуде: вазах, салатниках и так далее, емкость которых должна соответствовать количеству порций. Это даёт возможность поварам красиво оформить блюдо, а также официантом удобно расставить их на сто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холодного цеха официант направляется в горячий цех. Где передает заказ на горячие закуски, первые и вторые горячие блюда, некоторые десертные блюда, одновременно передавая посуду для тех блюд, которые готовятся непосредственно в этой посуде (кокотнице, кокильнице, порционные сковороды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официант пробивает чеки на буфетную продукцию для ее получения. Чеки на холодные и горячие блюда пробивают непосредственно перед их полу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казчика официант подсчитывает сумму, затем ставит на чеке свою подпись и подает заказчику на маленьком подносе, положив его оборотной стороной ввер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мму каждого счёта официант сразу же вносит в реестр. В конце рабочего дня официант сдает копии счетов вместе с реестром, подписанный администратором, и выручкой представителю администрации или старшему кассиру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временных условиях наблюдается очень жесткая конкуренция. Для того чтобы предприятие успешно функционировало, оно обязано соответствовать необходимым требованиям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и главным является производство высококачественной продукции. Помимо этого должны быть созданы все условия (соответствующий уровень комфортности в торговых залах, вежливый и обходительный персонал, правильно организованный процесс обслуживания), чтобы у потребителя, посещаемого кафе, возникло желание посетить это предприятие питания снова или организовать торжество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борник рецептур и кулинарных изделий для предприятий общественного питания 1,2 часть. – М. ТОО «Пчёлка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ятницкая Н.А. Организация производства и обслуживания в общественном питании. Практикум: Учебное пособие. К.: Высшая школа.1990.– 27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икуленкова Т.Т., Маргелов В.Н. Проектирование предприятий общественного питания. – М.: Экономика, 1987. – 17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икуленкова Т.Т., Лавриненко Ю.И., Ястина Г.М. Проектирование предприятий общественного питания. – М.: «Колос», 2000. – 21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рдичевский В.Х., Карсекин В.И. Технологическое проектирование предприятий общественного питания. – К.: Высшая школа.,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грановский Е.Д., Дмитриев Б.В. Основы проектирования и интерьер предприятий общественного питания: - М.: Экономика, 1982. – 1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грановский Е.Д. и др. Организация производства в общественном питании. – М.: Экономика, 1990. – 25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ранова Т.А. Организация общественного питания. Справочник. – М.:Росагропромиздат, 1988 – 3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рагилев А.И. и др. Устройство и эксплуатация оборудования предприятий пищевой промышленности. – М.: ВО «Агропромиздат», 1988. – 39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гданов Г.А., Смирнова З.М., Богданова М.А. Оборудование предприятий общественного питания. – М.: Экономика. 1991. – 3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. Нормы проектирования предприятий общественного питания. Часть 2, Глав 8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ан.Пин 42-123-4117–86. Условия, сроки хранения особо скоропортящихся продуктов. – М.,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ормативно – техническая документация для выполнения курсового и дипломного проекта по специальности 271200 «Технология продуктов общественного питания» для студентов всех форм обучения. Сост. Г.В. Иванова, Е.О. Никулина. – Красноярск, 2001 – 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Р 50762 – 95 Общественное питание. Классификация предприятий. М. Издательство стандартов, 1995. – 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 Справочник руководителя общественного питания. Сост. А.Н. Ершов, А.Ф. Юрченко. – М.: Экономика, 1981 – 4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И. Богушев Организация обслуживания посетителей ресторанов и баров. Серия «Учебники и учебные пособия». Ростов-на-Дону: «Феникс», 2002. – 4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сов В.В. Организация производства и обслуживания общественного питания: Учеб. для нач. проф. Образования. М.: ПрофОбрИздат, 2002. – 4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аповалов Н.Н., Платонов В.М., Пивоваров В.И. Организация работы предприятий общественного питания. Учеб. для ВУЗов. – М.: Экономика, 1980 – 27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чер Л.С., Шкуратова Л.М. Органгизация обслуживания общественного питания: Учебник – М.: Издательский дом «Деловая литература», 2002 –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В. Зуева, Т.Т. Никуленкова, В.Н. Маргелов, Л.И. Гусева Технологическое проектирование: учебник для технологических факультетов торговых ВУЗов. – М.: 1982 – 15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  <w:tab w:val="left" w:pos="900" w:leader="none"/>
          <w:tab w:val="left" w:pos="1134" w:leader="none"/>
          <w:tab w:val="left" w:pos="2610" w:leader="none"/>
          <w:tab w:val="left" w:pos="3330" w:leader="none"/>
          <w:tab w:val="left" w:pos="3540" w:leader="none"/>
          <w:tab w:val="left" w:pos="40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никова Е.И. Барное дело. Учебник –М.: Издательский центр «Академия»: Мастерство, 2002 – 3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102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60" w:leader="none"/>
      </w:tabs>
      <w:spacing w:lineRule="auto" w:line="360"/>
      <w:outlineLvl w:val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2:00Z</dcterms:created>
  <dc:creator>a</dc:creator>
  <dc:description/>
  <cp:keywords/>
  <dc:language>en-US</dc:language>
  <cp:lastModifiedBy>Mage</cp:lastModifiedBy>
  <dcterms:modified xsi:type="dcterms:W3CDTF">2011-10-08T09:12:00Z</dcterms:modified>
  <cp:revision>2</cp:revision>
  <dc:subject/>
  <dc:title>ОГЛАВЛЕНИЕ</dc:title>
</cp:coreProperties>
</file>