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 ГОУ СПО «Благовещенский торгово-экономический колледж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ение: </w:t>
      </w:r>
      <w:r>
        <w:rPr>
          <w:rFonts w:cs="Times New Roman" w:ascii="Times New Roman" w:hAnsi="Times New Roman"/>
          <w:sz w:val="28"/>
          <w:szCs w:val="28"/>
          <w:u w:val="single"/>
        </w:rPr>
        <w:t>очное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ость: </w:t>
      </w:r>
      <w:r>
        <w:rPr>
          <w:rFonts w:cs="Times New Roman" w:ascii="Times New Roman" w:hAnsi="Times New Roman"/>
          <w:sz w:val="28"/>
          <w:szCs w:val="28"/>
          <w:u w:val="single"/>
        </w:rPr>
        <w:t>100106 Организац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служивания в общественном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итании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ЧЁТ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актика по профилю специальности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 2 курса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ксимович Юрий Сергеевич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sz w:val="28"/>
          <w:szCs w:val="28"/>
          <w:u w:val="single"/>
        </w:rPr>
        <w:t>Силантьева Наталья Юрьевна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вещенск 2010</w:t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927" w:hanging="92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Ознакомление с предприятием. Инструктаж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Организация обслуживания в зале предприятия. Подготовительный этап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УЖИВАНИЕ ПОСЕТИТЕЛЕЙ В ТОРГОВОМ ЗАЛЕ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УЖИВАНИЕ ПРИЁМОВ И БАНКЕТОВ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ЛУЖИВАНИЕ ТЕМАТИЧЕСКИХ МЕРРОПРИЯТИЙ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Обслуживание на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 xml:space="preserve">VIP- </w:t>
      </w:r>
      <w:r>
        <w:rPr>
          <w:rFonts w:cs="Times New Roman" w:ascii="Times New Roman" w:hAnsi="Times New Roman"/>
          <w:caps/>
          <w:sz w:val="28"/>
          <w:szCs w:val="28"/>
        </w:rPr>
        <w:t>уровне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ВИДЫ УСЛУГ И ФОРМЫ ОБСЛУЖИВАНИЯ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ПИТАНИЯ И ОБСЛУЖИВАНИЯ ТУРИСТОВ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РАБОТЫ МЕНЕДЖЕРА ЗАЛА (МЕТРДОТЕЛЯ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И ПРЕДЛОЖЕНИЯ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ИЯ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знакомление с предприятием. Инструктаж</w:t>
      </w:r>
    </w:p>
    <w:p>
      <w:pPr>
        <w:pStyle w:val="Style18"/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8"/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общественного питания «Березка», является обществом с ограниченной ответственностью, расположено  по адресу: ул. Ленина 77, в отдельно стоящем здании. Режим работы с 12:00 до 1 часа ночи. Тип предприятия - ресторан, класс – первый с общей вместимостью на 41 посадочных мест.</w:t>
      </w:r>
    </w:p>
    <w:p>
      <w:pPr>
        <w:pStyle w:val="Style18"/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едоставляемых услуг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 питания кулинарной и кондитерской продукц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 питания сервис - бар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родукц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требления продукц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официантами и бармено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досуга потребител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оржеств, юбилеев и деловых встреч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ингент питающихся: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г. Благовещенска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рганизация обслуживания в зале предприятия. Подготовительный этап</w:t>
      </w:r>
    </w:p>
    <w:p>
      <w:pPr>
        <w:pStyle w:val="Style18"/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писание процесса подготовки зала предприятия к обслуживанию</w:t>
      </w:r>
    </w:p>
    <w:p>
      <w:pPr>
        <w:pStyle w:val="Style18"/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рабочего дня начинается с 5 минутного собрания, где администратор доносит информацию (недочёты по предыдущему дню работы, жалобы и пожелания посетителей, наличие продукции по кухни и сервис – бара, распределение официантов в зале предприятия)  перед началом работы персоналом.</w:t>
      </w:r>
    </w:p>
    <w:p>
      <w:pPr>
        <w:pStyle w:val="Style18"/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е к чему преступает персонал, это приведение в рабочее состояние мебели и посуды предприятия, сервировка (натирание посуды, проверка мебели на чистоту и целостность, протирание и заполнение салфеток, солонок и перечниц содержимым).</w:t>
      </w:r>
    </w:p>
    <w:p>
      <w:pPr>
        <w:pStyle w:val="Style18"/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подготавливается в начале дня для комплексных обедов (с 12:00 до 14:00) и для вечерних ужинов к 18:00 ч. (спец. заказы)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ПОСОБА РАССТАНОВКИ МЕБЕЛИ В ЗАЛЕ ПРЕДПРИЯТИЯ</w:t>
      </w:r>
    </w:p>
    <w:p>
      <w:pPr>
        <w:pStyle w:val="Style18"/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е предприятия мебель расставлена комбинированным способом, имеются 7 столов по 4 места, 2 больших стола по 10 мест, 2 круглых стола по 2 места. В целом в торговом зале выдержаны все параметры расстановки мебели, кроме того, что 2 стола, стоят плотно к колонне. Не соответствие, так как расстояние должно быть от 10-20 см. (см. Приложение А)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МЕНЮ И КАРТЫ ВИН ПРЕДПРИЯТИЯ</w:t>
      </w:r>
    </w:p>
    <w:p>
      <w:pPr>
        <w:pStyle w:val="Style18"/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меню хорошее, красочное, выполнено в тематике предприятия. Меню имеет все нужные подписи ответственных лиц и печать предприятия, всю необходимую информацию о правилах пребывания в ресторане. По структуре можно понять, что меню совместимо с тем, чтобы можно было практически на любой вкус покушать, также взаимозаменяемое и экономичное. Большие нарушения  последовательности расположении блюд в меню. Моё предложения для улучшения меню, вынести из меню напитки (штучные товары), и создать отдельно карту вин. Изменить меню в соответствии принципам и правилам составления, тогда приобретёт рациональность. (см. Приложение Б)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ДЛЯ КОМЛЕКСНОГО ОБЕДА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«Русский»…………………………………..100\2     34-00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«Из кальмара с морковью»………………..100\2     21-50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«Из папоротника»…………………………100\2      13-00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Щи со свежей капустой и мясом»……250\20\10\2           27-00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рщ сибирский»………………………250\20\2              32-00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ыба, запеченная с овощами»…………..50\50        21-00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уляш»……………………………….50\75        33-00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юре картофельное»…………………….100\5         12-00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ис отварной»……………………………100\5         8-00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ины с джемом» (на выбор)…………..50\10         9-00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трушка»…………………………………..90            8-00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уасан»………………………………….100            10-00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леб» ……………………………………….50               2-00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от из св. яблок»……………………200\5          7-00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ай с сахаром»…………………………..250             5-00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Производством: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: 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ПОСУДЫ В СООТВЕТСТВИИ С МЕНЮ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ачи салата: салатник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ачи первых блюд: подстановочная тарелка – тарелка столовая мелкая (240 мм.), для супа – тарелка глубокая столовая (240мм.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 500 мл.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ачи вторых блюд: тарелка мелкая столовая (280 мм.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ачи гарниров: подаются совместно со вторым блюдо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ачи мучных изделий: тарелка пирожковая (175 мм.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ачи напитков: компот – стакан Хайбол (25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, чай с сахаром – чашка чайная с блюдцем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 250 мл.)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СЕРВИРОВОК СТОЛА НА ПРЕДПРИЯТИИ ДЛЯ ОБЕДА И УЖИНА (по меню заказных блюд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. Приложение В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ЛУЖИВАНИЕ ПОСЕТИТЕЛЕЙ В ТОРГОВОМ ЗАЛЕ</w:t>
      </w:r>
    </w:p>
    <w:p>
      <w:pPr>
        <w:pStyle w:val="Style18"/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8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ЦЕССА ОБСЛУЖИВАНИЯ В ЗАЛЕ ПРЕДПРИЯТИЯ</w:t>
      </w:r>
    </w:p>
    <w:p>
      <w:pPr>
        <w:pStyle w:val="Style18"/>
        <w:tabs>
          <w:tab w:val="clear" w:pos="708"/>
          <w:tab w:val="left" w:pos="212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 встречает гостей, по предварительному заказу или вновь пришедших гостей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212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ет условия пребывания в заведении (предлагает снять верхнюю одежду в гардеробе)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212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ет их за столиком, с предоставлением меню (сообщает официанту о наличии гостей в заведении).</w:t>
      </w:r>
    </w:p>
    <w:p>
      <w:pPr>
        <w:pStyle w:val="Style18"/>
        <w:tabs>
          <w:tab w:val="clear" w:pos="708"/>
          <w:tab w:val="left" w:pos="212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ОБСЛУЖИВАНИЯ ОФИЦИАНТА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12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подойдя к гостям, спрашивает: «Здравствуете!.., что-то сразу закажите, вам помочь с выбором?? » Если гость отказывается от принятия заказа сразу, официант, отойдя от посетителя, дожидается принятия заказа, повторяет заказанную продукцию, делает копию заказа и отдаёт на кухню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12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официант отдаёт барную продукцию, после последовательно, хлебобулочные изделия, холодные закуски и блюда, горячие закуски и блюда, десерт. В процессе обслуживания следит за порядком подачи блюд по времени и за порядком за столом. В дальнейшем продукция подаются по мере их заказ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12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того, как посетители решили покинуть заведение, они сообщают официанту. Официантом выбивается предварительный чек, выносится на закусочной тарелке. Посетители после того, как ознакомились с перечеком, рассчитываются. Официант для расчёта гостей счёт отдаёт бармену, после. Когда пробит, окончательный чек, он выносит вместе с дачей.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12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или официант провожает, гостей говорит: «До свидания…»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СЕРВИРОВОК СТОЛА ПРИМЕНЯЕМЫХ ПРИ ПОДАЧЕ ФИРМЕННЫХ БЛЮД И ЗАКУСОК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предприятии нет до сервировки стола связанные с фирменными блюдами и закусками, просто заменяются грязная посуда, на чистую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127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ЛУЖИВАНИЕ ПРИЁМОВ И БАНКЕТОВ</w:t>
      </w:r>
    </w:p>
    <w:p>
      <w:pPr>
        <w:pStyle w:val="Style18"/>
        <w:tabs>
          <w:tab w:val="clear" w:pos="708"/>
          <w:tab w:val="left" w:pos="212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ет был заявлен на 40 человек, так как на банкете, не требуется сложного обслуживания гостей, на 1 официанта приходится 15-20 гостей. В обслуживании банкета будет участвовать 3 официанта: 2 основных и 1 вспомогательный.</w:t>
      </w:r>
    </w:p>
    <w:p>
      <w:pPr>
        <w:pStyle w:val="Style18"/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лы будут использоваться с  высотой 1 метр, ширина 1, 5 метра, на банкете будет задействовано 2 стола, ширина скатерти 170 см, а длина 4, 5 метра, на скатерть по всему периметру будет закреплена юбка (12 метров).</w:t>
      </w:r>
    </w:p>
    <w:p>
      <w:pPr>
        <w:pStyle w:val="Style18"/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127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ЛУЖИВАНИЕ ТЕМАТИЧЕСКИХ МЕРРОПРИЯТИЙ</w:t>
      </w:r>
    </w:p>
    <w:p>
      <w:pPr>
        <w:pStyle w:val="Style18"/>
        <w:tabs>
          <w:tab w:val="clear" w:pos="708"/>
          <w:tab w:val="left" w:pos="212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еню новогодней ночи 2010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на 4 персоны)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сорти «Морская жемчужина»                                   250/60/5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ык,  кижуч, осетр, креветки, красная икра.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 «Новогодний калейдоскоп»                            250/60/5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лада, ветчина, сервелат, мясопродукты.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 «Зимняя фантазия»                                       440/5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а по-петровски, перец св., помидор св., с\с  огурец, корнишоны.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заливной                                                                 50/100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ска «Поморье» в корзиночках                                60/10/1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ветки, красная икра, майонез, лимон, зелень.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«Для гостей»                                                        160/20/3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а, ветчина, шампиньоны, перец св., яйцо, сыр, майонез,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и, помидор св., зелень.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«Карнавал»                                                           500/10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а, огурец св., яйцо, чернослив, орех грецкий, яблоко, майонез, зелень.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ка фаршированная                                                    1 кг.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вная «Банкетная»                                                  200/5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бонат, гребешки, сыр, майонез, специи.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ь «фри»                                                             100/2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ины, Оливки                                                              50/50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он с сахаром                                                               100/30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ерт «Вечернее рандеву»                                            150/5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слив, курага, орехи, миндаль, изюм, сливки, йогурт, шоколад, компот.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                                                                                   1/100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овое ассорти «Цветное трио»                          1 кг.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блоки, груши, апельсины.                  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ты                                                                             1 кор.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фе эспрессо                                                                       50/1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фе американо                                                                   200/1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ка «Парламент»                                                            0, 5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о  Мерло                                                                          0, 75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панское советское                                                     0.75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. Вода                                                                            1, 5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 натуральный                                                                1, 0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                                                                    4*500-00=2000-00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персону 2400-00 руб.                                             Всего 9600-00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вогоднюю ночь 1 столик на 4 персоны - обслуживает 1 официант.  Длина стола 2 метра. Скатерть: ширина 130 см., длина 280 см.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аявка в Сервизную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1560"/>
        <w:gridCol w:w="12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осу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е блю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альное фарф. блю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. закус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. фрук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. Десер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ная корз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шка кофейная с блюдцем для эспрес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\\-  для америк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кан Хайб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РОВКА СТОЛА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265</wp:posOffset>
                </wp:positionH>
                <wp:positionV relativeFrom="paragraph">
                  <wp:posOffset>38100</wp:posOffset>
                </wp:positionV>
                <wp:extent cx="4445000" cy="2501900"/>
                <wp:effectExtent l="12700" t="12700" r="12700" b="12700"/>
                <wp:wrapNone/>
                <wp:docPr id="1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920" cy="250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76.95pt;margin-top:3pt;width:349.95pt;height:19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7365</wp:posOffset>
                </wp:positionH>
                <wp:positionV relativeFrom="paragraph">
                  <wp:posOffset>203200</wp:posOffset>
                </wp:positionV>
                <wp:extent cx="673100" cy="609600"/>
                <wp:effectExtent l="12700" t="12700" r="13335" b="13970"/>
                <wp:wrapNone/>
                <wp:docPr id="2" name="Овал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4" fillcolor="white" stroked="t" o:allowincell="f" style="position:absolute;margin-left:139.95pt;margin-top:16pt;width:52.95pt;height:47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5565</wp:posOffset>
                </wp:positionH>
                <wp:positionV relativeFrom="paragraph">
                  <wp:posOffset>203200</wp:posOffset>
                </wp:positionV>
                <wp:extent cx="673100" cy="609600"/>
                <wp:effectExtent l="12700" t="12700" r="13335" b="13970"/>
                <wp:wrapNone/>
                <wp:docPr id="3" name="Овал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8" fillcolor="white" stroked="t" o:allowincell="f" style="position:absolute;margin-left:305.95pt;margin-top:16pt;width:52.95pt;height:47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3065</wp:posOffset>
                </wp:positionH>
                <wp:positionV relativeFrom="paragraph">
                  <wp:posOffset>215900</wp:posOffset>
                </wp:positionV>
                <wp:extent cx="0" cy="596900"/>
                <wp:effectExtent l="5080" t="0" r="5080" b="0"/>
                <wp:wrapNone/>
                <wp:docPr id="4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7pt" to="130.95pt,63.9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5665</wp:posOffset>
                </wp:positionH>
                <wp:positionV relativeFrom="paragraph">
                  <wp:posOffset>215900</wp:posOffset>
                </wp:positionV>
                <wp:extent cx="0" cy="596900"/>
                <wp:effectExtent l="5080" t="0" r="5080" b="0"/>
                <wp:wrapNone/>
                <wp:docPr id="5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17pt" to="368.95pt,63.95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6665</wp:posOffset>
                </wp:positionH>
                <wp:positionV relativeFrom="paragraph">
                  <wp:posOffset>203200</wp:posOffset>
                </wp:positionV>
                <wp:extent cx="0" cy="596900"/>
                <wp:effectExtent l="5080" t="0" r="5080" b="0"/>
                <wp:wrapNone/>
                <wp:docPr id="6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16pt" to="298.95pt,62.95pt" ID="Прямая соединительная линия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4765</wp:posOffset>
                </wp:positionH>
                <wp:positionV relativeFrom="paragraph">
                  <wp:posOffset>203200</wp:posOffset>
                </wp:positionV>
                <wp:extent cx="0" cy="596900"/>
                <wp:effectExtent l="5080" t="0" r="5080" b="0"/>
                <wp:wrapNone/>
                <wp:docPr id="7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16pt" to="201.95pt,62.9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7865</wp:posOffset>
                </wp:positionH>
                <wp:positionV relativeFrom="paragraph">
                  <wp:posOffset>38100</wp:posOffset>
                </wp:positionV>
                <wp:extent cx="304800" cy="520700"/>
                <wp:effectExtent l="17145" t="45720" r="17780" b="12700"/>
                <wp:wrapNone/>
                <wp:docPr id="8" name="Равнобедренный тре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20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18" fillcolor="white" stroked="t" o:allowincell="f" style="position:absolute;margin-left:154.95pt;margin-top:3pt;width:23.95pt;height:40.95pt;mso-wrap-style:none;v-text-anchor:middle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8765</wp:posOffset>
                </wp:positionH>
                <wp:positionV relativeFrom="paragraph">
                  <wp:posOffset>38100</wp:posOffset>
                </wp:positionV>
                <wp:extent cx="304800" cy="520700"/>
                <wp:effectExtent l="17145" t="45720" r="17780" b="12700"/>
                <wp:wrapNone/>
                <wp:docPr id="9" name="Равнобедренный тре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20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4" fillcolor="white" stroked="t" o:allowincell="f" style="position:absolute;margin-left:321.95pt;margin-top:3pt;width:23.95pt;height:40.95pt;mso-wrap-style:none;v-text-anchor:middle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5565</wp:posOffset>
                </wp:positionH>
                <wp:positionV relativeFrom="paragraph">
                  <wp:posOffset>1458595</wp:posOffset>
                </wp:positionV>
                <wp:extent cx="673100" cy="609600"/>
                <wp:effectExtent l="12700" t="12700" r="13335" b="13335"/>
                <wp:wrapNone/>
                <wp:docPr id="10" name="Овал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80" fillcolor="white" stroked="t" o:allowincell="f" style="position:absolute;margin-left:305.95pt;margin-top:114.85pt;width:52.95pt;height:47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2965</wp:posOffset>
                </wp:positionH>
                <wp:positionV relativeFrom="paragraph">
                  <wp:posOffset>1471295</wp:posOffset>
                </wp:positionV>
                <wp:extent cx="0" cy="596900"/>
                <wp:effectExtent l="5080" t="0" r="5080" b="0"/>
                <wp:wrapNone/>
                <wp:docPr id="11" name="Прямая соединительная линия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115.85pt" to="367.95pt,162.8pt" ID="Прямая соединительная линия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6665</wp:posOffset>
                </wp:positionH>
                <wp:positionV relativeFrom="paragraph">
                  <wp:posOffset>1458595</wp:posOffset>
                </wp:positionV>
                <wp:extent cx="0" cy="596900"/>
                <wp:effectExtent l="5080" t="0" r="5080" b="0"/>
                <wp:wrapNone/>
                <wp:docPr id="12" name="Прямая соединительная линия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114.85pt" to="298.95pt,161.8pt" ID="Прямая соединительная линия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6065</wp:posOffset>
                </wp:positionH>
                <wp:positionV relativeFrom="paragraph">
                  <wp:posOffset>658495</wp:posOffset>
                </wp:positionV>
                <wp:extent cx="304800" cy="330200"/>
                <wp:effectExtent l="12700" t="12700" r="13335" b="13335"/>
                <wp:wrapNone/>
                <wp:docPr id="13" name="Овал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3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70" fillcolor="white" stroked="t" o:allowincell="f" style="position:absolute;margin-left:120.95pt;margin-top:51.85pt;width:23.95pt;height:25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2365</wp:posOffset>
                </wp:positionH>
                <wp:positionV relativeFrom="paragraph">
                  <wp:posOffset>658495</wp:posOffset>
                </wp:positionV>
                <wp:extent cx="304800" cy="330200"/>
                <wp:effectExtent l="12700" t="12700" r="13335" b="13335"/>
                <wp:wrapNone/>
                <wp:docPr id="14" name="Овал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3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7" fillcolor="white" stroked="t" o:allowincell="f" style="position:absolute;margin-left:289.95pt;margin-top:51.85pt;width:23.95pt;height:25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0565</wp:posOffset>
                </wp:positionH>
                <wp:positionV relativeFrom="paragraph">
                  <wp:posOffset>988695</wp:posOffset>
                </wp:positionV>
                <wp:extent cx="304800" cy="330200"/>
                <wp:effectExtent l="12700" t="13335" r="13970" b="13335"/>
                <wp:wrapNone/>
                <wp:docPr id="15" name="Овал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3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4" fillcolor="white" stroked="t" o:allowincell="f" style="position:absolute;margin-left:355.95pt;margin-top:77.85pt;width:23.95pt;height:25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9065</wp:posOffset>
                </wp:positionH>
                <wp:positionV relativeFrom="paragraph">
                  <wp:posOffset>493395</wp:posOffset>
                </wp:positionV>
                <wp:extent cx="127000" cy="165100"/>
                <wp:effectExtent l="13335" t="12700" r="13335" b="13335"/>
                <wp:wrapNone/>
                <wp:docPr id="16" name="Кольцо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5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Кольцо 59" coordsize="127000,165100" path="m0,82550c0,36959,28430,0,63500,0c98570,0,127000,36959,127000,82550c127000,128141,98570,165100,63500,165100c28430,165100,0,128141,0,82550xm31750,82550c31750,110606,45965,133350,63500,133350c81035,133350,95250,110606,95250,82550c95250,54494,81035,31750,63500,31750c45965,31750,31750,54494,31750,82550xe" fillcolor="white" stroked="t" o:allowincell="f" style="position:absolute;margin-left:110.95pt;margin-top:38.85pt;width:9.95pt;height:12.9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88865</wp:posOffset>
                </wp:positionH>
                <wp:positionV relativeFrom="paragraph">
                  <wp:posOffset>1293495</wp:posOffset>
                </wp:positionV>
                <wp:extent cx="127000" cy="165100"/>
                <wp:effectExtent l="12700" t="12700" r="13335" b="13335"/>
                <wp:wrapNone/>
                <wp:docPr id="17" name="Кольцо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5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Кольцо 54" coordsize="127000,165100" path="m0,82550c0,36959,28430,0,63500,0c98570,0,127000,36959,127000,82550c127000,128141,98570,165100,63500,165100c28430,165100,0,128141,0,82550xm31750,82550c31750,110606,45965,133350,63500,133350c81035,133350,95250,110606,95250,82550c95250,54494,81035,31750,63500,31750c45965,31750,31750,54494,31750,82550xe" fillcolor="white" stroked="t" o:allowincell="f" style="position:absolute;margin-left:384.95pt;margin-top:101.85pt;width:9.95pt;height:12.9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4565</wp:posOffset>
                </wp:positionH>
                <wp:positionV relativeFrom="paragraph">
                  <wp:posOffset>518795</wp:posOffset>
                </wp:positionV>
                <wp:extent cx="127000" cy="165100"/>
                <wp:effectExtent l="12700" t="13335" r="13335" b="13335"/>
                <wp:wrapNone/>
                <wp:docPr id="18" name="Кольцо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5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Кольцо 50" coordsize="127000,165100" path="m0,82550c0,36959,28430,0,63500,0c98570,0,127000,36959,127000,82550c127000,128141,98570,165100,63500,165100c28430,165100,0,128141,0,82550xm31750,82550c31750,110606,45965,133350,63500,133350c81035,133350,95250,110606,95250,82550c95250,54494,81035,31750,63500,31750c45965,31750,31750,54494,31750,82550xe" fillcolor="white" stroked="t" o:allowincell="f" style="position:absolute;margin-left:275.95pt;margin-top:40.85pt;width:9.95pt;height:12.9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8765</wp:posOffset>
                </wp:positionH>
                <wp:positionV relativeFrom="paragraph">
                  <wp:posOffset>1255395</wp:posOffset>
                </wp:positionV>
                <wp:extent cx="304800" cy="520700"/>
                <wp:effectExtent l="17145" t="45720" r="17780" b="12700"/>
                <wp:wrapNone/>
                <wp:docPr id="19" name="Равнобедренный треугольник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20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48" fillcolor="white" stroked="t" o:allowincell="f" style="position:absolute;margin-left:321.95pt;margin-top:98.85pt;width:23.95pt;height:40.95pt;mso-wrap-style:none;v-text-anchor:middle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68265</wp:posOffset>
                </wp:positionH>
                <wp:positionV relativeFrom="paragraph">
                  <wp:posOffset>683895</wp:posOffset>
                </wp:positionV>
                <wp:extent cx="63500" cy="533400"/>
                <wp:effectExtent l="12700" t="13335" r="13335" b="13335"/>
                <wp:wrapNone/>
                <wp:docPr id="20" name="Скругленный прямоугольник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33520"/>
                        </a:xfrm>
                        <a:custGeom>
                          <a:avLst/>
                          <a:gdLst>
                            <a:gd name="textAreaLeft" fmla="*/ 1440 w 36000"/>
                            <a:gd name="textAreaRight" fmla="*/ 34560 w 36000"/>
                            <a:gd name="textAreaTop" fmla="*/ 1440 h 302400"/>
                            <a:gd name="textAreaBottom" fmla="*/ 30096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1798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76257"/>
                              </a:lnTo>
                              <a:arcTo wR="3600" hR="3600" stAng="10800000" swAng="-5400000"/>
                              <a:lnTo>
                                <a:pt x="18000" y="1798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0" fillcolor="white" stroked="t" o:allowincell="f" style="position:absolute;margin-left:406.95pt;margin-top:53.85pt;width:4.95pt;height:41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5065</wp:posOffset>
                </wp:positionH>
                <wp:positionV relativeFrom="paragraph">
                  <wp:posOffset>1026795</wp:posOffset>
                </wp:positionV>
                <wp:extent cx="127000" cy="165100"/>
                <wp:effectExtent l="12700" t="13335" r="13335" b="13335"/>
                <wp:wrapNone/>
                <wp:docPr id="21" name="Блок-схема: ИЛИ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524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ИЛИ 42" fillcolor="white" stroked="t" o:allowincell="f" style="position:absolute;margin-left:390.95pt;margin-top:80.85pt;width:9.95pt;height:12.95pt;mso-wrap-style:none;v-text-anchor:middle" type="_x0000_t124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5065</wp:posOffset>
                </wp:positionH>
                <wp:positionV relativeFrom="paragraph">
                  <wp:posOffset>760095</wp:posOffset>
                </wp:positionV>
                <wp:extent cx="127000" cy="165100"/>
                <wp:effectExtent l="12700" t="12700" r="13335" b="13335"/>
                <wp:wrapNone/>
                <wp:docPr id="22" name="Блок-схема: ИЛИ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524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ИЛИ 45" fillcolor="white" stroked="t" o:allowincell="f" style="position:absolute;margin-left:390.95pt;margin-top:59.85pt;width:9.95pt;height:12.95pt;mso-wrap-style:none;v-text-anchor:middle" type="_x0000_t124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4265</wp:posOffset>
                </wp:positionH>
                <wp:positionV relativeFrom="paragraph">
                  <wp:posOffset>132080</wp:posOffset>
                </wp:positionV>
                <wp:extent cx="304800" cy="330200"/>
                <wp:effectExtent l="12700" t="12700" r="13335" b="13335"/>
                <wp:wrapNone/>
                <wp:docPr id="23" name="Овал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3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82" fillcolor="white" stroked="t" o:allowincell="f" style="position:absolute;margin-left:186.95pt;margin-top:10.4pt;width:23.95pt;height:25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7365</wp:posOffset>
                </wp:positionH>
                <wp:positionV relativeFrom="paragraph">
                  <wp:posOffset>244475</wp:posOffset>
                </wp:positionV>
                <wp:extent cx="673100" cy="609600"/>
                <wp:effectExtent l="12700" t="12700" r="13335" b="13335"/>
                <wp:wrapNone/>
                <wp:docPr id="24" name="Овал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88" fillcolor="white" stroked="t" o:allowincell="f" style="position:absolute;margin-left:139.95pt;margin-top:19.25pt;width:52.95pt;height:47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4765</wp:posOffset>
                </wp:positionH>
                <wp:positionV relativeFrom="paragraph">
                  <wp:posOffset>244475</wp:posOffset>
                </wp:positionV>
                <wp:extent cx="0" cy="596900"/>
                <wp:effectExtent l="5080" t="0" r="5080" b="0"/>
                <wp:wrapNone/>
                <wp:docPr id="25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19.25pt" to="201.95pt,66.2pt" ID="Прямая соединительная линия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8465</wp:posOffset>
                </wp:positionH>
                <wp:positionV relativeFrom="paragraph">
                  <wp:posOffset>257175</wp:posOffset>
                </wp:positionV>
                <wp:extent cx="0" cy="596900"/>
                <wp:effectExtent l="5080" t="0" r="5080" b="0"/>
                <wp:wrapNone/>
                <wp:docPr id="26" name="Прямая соединительная линия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20.25pt" to="132.95pt,67.2pt" ID="Прямая соединительная линия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9065</wp:posOffset>
                </wp:positionH>
                <wp:positionV relativeFrom="paragraph">
                  <wp:posOffset>155575</wp:posOffset>
                </wp:positionV>
                <wp:extent cx="127000" cy="165100"/>
                <wp:effectExtent l="12700" t="13335" r="13335" b="13335"/>
                <wp:wrapNone/>
                <wp:docPr id="27" name="Кольцо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5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Кольцо 84" coordsize="127000,165100" path="m0,82550c0,36959,28430,0,63500,0c98570,0,127000,36959,127000,82550c127000,128141,98570,165100,63500,165100c28430,165100,0,128141,0,82550xm31750,82550c31750,110606,45965,133350,63500,133350c81035,133350,95250,110606,95250,82550c95250,54494,81035,31750,63500,31750c45965,31750,31750,54494,31750,82550xe" fillcolor="white" stroked="t" o:allowincell="f" style="position:absolute;margin-left:210.95pt;margin-top:12.25pt;width:9.95pt;height:12.9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7865</wp:posOffset>
                </wp:positionH>
                <wp:positionV relativeFrom="paragraph">
                  <wp:posOffset>66675</wp:posOffset>
                </wp:positionV>
                <wp:extent cx="304800" cy="520700"/>
                <wp:effectExtent l="17145" t="45720" r="17780" b="12700"/>
                <wp:wrapNone/>
                <wp:docPr id="28" name="Равнобедренный треугольник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20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90" fillcolor="white" stroked="t" o:allowincell="f" style="position:absolute;margin-left:154.95pt;margin-top:5.25pt;width:23.95pt;height:40.95pt;mso-wrap-style:none;v-text-anchor:middle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овогоднюю ночь, для создания домашнего уюта, можно на стол, ставить фарфоровые домики со свечой внутр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бслуживание на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 xml:space="preserve">VIP- </w:t>
      </w:r>
      <w:r>
        <w:rPr>
          <w:rFonts w:cs="Times New Roman" w:ascii="Times New Roman" w:hAnsi="Times New Roman"/>
          <w:b/>
          <w:caps/>
          <w:sz w:val="28"/>
          <w:szCs w:val="28"/>
        </w:rPr>
        <w:t>уровне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обслуживания гостей </w:t>
      </w:r>
      <w:r>
        <w:rPr>
          <w:rFonts w:cs="Times New Roman" w:ascii="Times New Roman" w:hAnsi="Times New Roman"/>
          <w:sz w:val="28"/>
          <w:szCs w:val="28"/>
          <w:lang w:val="en-US"/>
        </w:rPr>
        <w:t>VIP</w:t>
      </w:r>
      <w:r>
        <w:rPr>
          <w:rFonts w:cs="Times New Roman" w:ascii="Times New Roman" w:hAnsi="Times New Roman"/>
          <w:sz w:val="28"/>
          <w:szCs w:val="28"/>
        </w:rPr>
        <w:t xml:space="preserve"> выделяют, как правило, отдельный зал. Официанты, обслуживающие гостей, должны иметь, особую форму одежды, быть опытными в своём деле, использовать белые перчатки, соблюдать правила делового этикета. Подачу блюд и закусок осуществляют преимущественно французским и английским методами, а также применяют европейский и русский методы. В зале организуют приготовление, транширование, фламбирование блюд на виду у посетителей. Для этого используют спец. Оборудование.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служивания в зале </w:t>
      </w:r>
      <w:r>
        <w:rPr>
          <w:rFonts w:cs="Times New Roman" w:ascii="Times New Roman" w:hAnsi="Times New Roman"/>
          <w:sz w:val="28"/>
          <w:szCs w:val="28"/>
          <w:lang w:val="en-US"/>
        </w:rPr>
        <w:t>VIP</w:t>
      </w:r>
      <w:r>
        <w:rPr>
          <w:rFonts w:cs="Times New Roman" w:ascii="Times New Roman" w:hAnsi="Times New Roman"/>
          <w:sz w:val="28"/>
          <w:szCs w:val="28"/>
        </w:rPr>
        <w:t xml:space="preserve"> европейским методом на столы ставят сервировочные тарелки. Горячие блюда укладывают на производстве на мелкие столовые тарелки, красиво оформленные, и накрывают клоше. При подаче нескольким гостям блюд клоше снимают одновременно, привлекая для этого дополнительных официантов. 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русского метода для подачи холодных блюд их размещают по оси стола на специальных зеркалах, тонированных подставках или серебряных блюдах вместе с приборами для раскладки.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ЫЕ ВИДЫ УСЛУГ И ФОРМЫ ОБСЛУЖИВАНИЯ</w:t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СПЕЦИФИКИ ОБСЛУЖИВАНИЯ С ИСПОЛЬЗОВАНИЕМ  СПЕЦИАЛЬНЫХ ФОРМ ОБСЛУЖИ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дский стол, с использованием специальной линии раздачи финского производства МЭТОС. Она состоит из отдельных секций, которые устанавливают в определённой последовательности. В комплект входят тележки для подносов, тележки для тарелок, охлаждаемый передвижной прилавок для холодных блюд и закусок, электромармит для горячих блюд, состоящий из трёх секций. Блюда подают на линию раздачи в функциональных емкостях. В начале линии гость берет поднос, ставит на него тарелку, на которую кладет хлеб, и движется вдоль линии самообслуживания, выбирая и порционируя закуски из фарфоровых блюд приборами для раскладки на свою тарелку, затем подходит к мармитам и повар по его просьбе наливает суп в бульонную чашку, раскладывает второе блюдо на тарелку; десерт и напиток гость берет сам с охлаждаемого прилавка или наливает сок из сокоохлад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-экспресс – предназначен для быстрого обслуживания потребителей в тех ресторанах, где не используется шведский стол. Основой этой формы обслуживания является фуршетный стол, установленный вдоль стены на расстоянии 1,5 м от неё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ресс - столы: организуют в залах ресторанов при гостиницах, на железнодорожных станциях, в аэропорт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 – ланч: деловой обед в ресторане, который предусматривает быстрое обслуживание потребителей в определённое время (с 12 до 16 ч) по более низким ценам по сравнению с меню а ля карт. Кроме воскресенья и субботы. Для ускорения обслуживания официанты подают блюда заранее порционными в индивидуальную посуду каждого гостя европейским методом. Карту вин предлагают гостям. Если они будут дополнительно заказывать прохладительные и алкогольные напитки. В некоторых ресторанах в состав бизнес – ланча включают б\алк. напиток и бокал вина или пива (на выбо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ный бранч  - рестораны в субботние, воскресные и праздничные дни организуют обслуживание гостей обедами, на которые приходят семьями, с друзьями. Обслуживание осуществляется по типу шведского стола с широким ассортиментом холодных блюд и закусок, супов, вторых горячих блюд, приготовленных в горшочках, запечённых на сковороде, на решетке гриля, прохладительных напи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и – гость подходит к столу, берёт на неё различные закуски. На борту каждой закусочной тарелки закреплена пластмассовая клипса, в которую гость вставляет рюмку с налитым напитком, и отходит от стола. Иногда на стол ставят только закуски, а напитки разносят официан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фе – брейк: организуют в ресторанах для быстрого обслуживания участников совещаний, конференций деловых переговоров. Гости подходят к столу, официанты предлагают кофе или чай и наливают горячие напитки, придерживая крышку кофейника или чайника ручником.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ДНЕВНОГО РАЦИОН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ция, г                                       Завтра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     Сок абрикосовый с мякот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      Масло сливоч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      Дж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      Корейка свиная с зелен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5     Омлет с помидор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\15 Чай черный с сахар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     Булочка с кунжут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    Чавыча соленая с зелен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\50    Рассольник Ленинградс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\100\8     Грудинка баранья фри с гарниром и огурц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      Кисель из смород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0 мл   Вода минераль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       Хлеб ржа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    Булочка с кунжут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                 Масло сливоч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               Салат витамин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\50\100      Осетрина, припущенная в рассо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\22\9        Чай с лимон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                  Хлеб ржа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                 Булочка с кунжутом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ОБЕДА ДЛЯ ПРОЖИВАЮЩИХ В ГОСТИНИЦЕ, ПО ТИПУ ШВЕДСКОГО СТОЛ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ые закуск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 сливочное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чки из копченой и маринованной лососины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трина холодного и горячего копчения с лимоном и свежей зеленью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пе с зернистой и кетовой икрой в корзинке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чёный окорок, сервелат северный, бекон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ы в ассортименте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ы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доры, огурцы, сладкий перец, свежее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из морепродуктов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бовый салат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мясной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куриный с манго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картофельный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овощной, грибной, солень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ины, оливк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вки: итальянская, французская, винегрет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ы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он с яйцом и сухарям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 – пюре из картофеля с луком – пореем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щ сибирский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ые горячие блюд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еные говяжьи медальоны на соусе из горчицы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еная утиная грудка на цитрусовом соусе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плёнок Табак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ье рагу по-ирландски, тушенное в вине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ь, запеченный в сливках, жареный рис, паровые овощ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ерт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т из чернослив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ь из клюквы со взбитыми сливкам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. фрукты в корзине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тики свежих фруктов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чные кондитерские издели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жные в ассортименте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евыпеченные булочк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тк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фе черный с сахаром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фе эспрессо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фе капучино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фе с молоком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фе со сливкам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фруктовый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. Вода Бонакв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цельное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и: апельсиновый, виноградный , яблочный, вишневый</w:t>
      </w:r>
      <w:r>
        <w:br w:type="page"/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ИТАНИЯ И ОБСЛУЖИВАНИЯ ТУРИСТОВ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КОНТИНГЕТА ПИТАЮЩИХСЯ ТУРИСТОВ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й контингент питающихся туристов в ресторане «Берёзка », это граждане КНР, чаще всего они завтракают и обедают, питаются, как правило, небольшими группами по 6-10 человек.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еню для обслуживания туристических групп из Китая с у четом национальной особенност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трак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ог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 из кукурузы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он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. фрукты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зелёный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ый хлеб «Дань»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«хей-хе»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со сл. перцем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а в крахмале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 с рисом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зелёный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ый хлеб «Дань»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ин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мар под сладким соусом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с овощам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зелёный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е зодиак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РАБОТЫ МЕНЕДЖЕРА ЗАЛА (МЕТРДОТЕЛЯ)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ИНСТРУКЦИИ ДЛЯ МЕНЕДЖЕРА ЗАЛА (АДМИНИСТРАТОРА)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нутреннего трудового распорядка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благоприятного микроклимата в коллектив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еобходимой подготовки зала к обслуживанию (уборка помещения, расстановка мебели, сервировка столов) и поддержание в зале надлежащего порядка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обслуживающим персоналом правил и технических приёмов обслуживания, этики поведения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знаниями основных товароведных, технологических, санитарных показателей качества продукции, традиционными методами приготовления блюд, напитков и приёмами их подачи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, в пределах разговорного минимума, иностранного языка международного общения и профессиональной терминологии, особенностей оформления и подачи национальных, фирменных и заказных блюд, блюд иностранных кухонь, особенностей обслуживания торжеств и других специальных мероприятий, а также отдельных контингентов потребителей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международного этикета, техники и специфики обслуживания иностранных потребителей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ерсонала путём проведения тренинга на рабочем месте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персонала с новыми видами услуг, продуктов, которые внедряется в ресторане, с приглашением представителей фирм – поставщиков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работой официантов и барменов, обслуживающих потребителей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браний с целью подведения итогов работы каждой смены, рассмотрения претензий потребителей, связанных с обслуживанием, принятия по ним решений и определения задач на текущий день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расположение средств, противопожарной защиты и сигнализации, а также правил пользования ими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эвакуации потребителей из предприятия в экстремальных ситуациях, обеспечение вызова милиции, скорой помощи, пожарной команды при необходимости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АБОЧЕГО ДНЯ МЕНЕДЖЕРА ЗАЛА (АДМИНИСТРАТОР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дня администратор, проводит пяти минутное собрание между персоналом зала (замечание по предыдущему дню), координирует их по местам работы для подготовки зала к обслуживанию. Перед открытием ресторана администратор ещё раз осматривает готовность зала и открывает заведение. Встречает и усаживает посетителей за столик с предоставлением меню. Закрепляет за гостями официанта и контролирует процесс обслуживания, когда посетители покидают заведение, администратор провожает их. В процессе работы принимает предварительные заказы. В конце работы администратор следит за наведением порядка в зале (сервировка зала к следующей смене, аппаратура и оборудование отключено и чтобы вся помытая посуда была натерта официантами).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АБОТЫ МЕНЕДЖЕРА ЗАЛА (АДМИНИС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АТОРА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а, можно назвать начальником зала. От него будет, зависит полностью, работа персонала, прибыль предприятия. Обслуживание это самый главный процесс на предприятии, умение его грамотного внедрения и контролирование процесса, залог успеха предприят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ывод и предложения</w:t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торане «Берёзка», персонал имеет специальную форму для работы в зале, мебель соответствуют принятым параметрам, на столе имеется скатерть с выдержанными стандартами размера, кондиционер, книга жалоб и предложений и меню. По будням проводится питание гостей бизнес – ланчом. Посуда в основном из фарфора и фаянса, приборы из нержавеющей стали, количество достаточное для нормальной работы предприятия. Также в заведении имеется сервис – бар, небольшая сцена, вся необходимая мебель для работы персонала (подсобный столик, рабочий стол администратора), в холе расположен мягкий и удобный диван. Туалетная комната, гардероб, моечная и кухня. Сервис – бар оснащен всем необходимым инвентарём и оборудованием, но не имеет карты вин.   В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ом предприятие «Берёзка», соответствует классификации ресторана, есть проблемы в профессионализме официантов, и в правилах составления меню предприятия. Предложения: провести тренинги с обслуживающим персоналом, по знанию этикета и в технике обслуживан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писок используемой литературы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чер Л.С., Шкуратова Л.М. Организация обслуживания общественного питания: Учебник. – М.: Издательский Дом «Деловая культура», 2002. – 544с.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руководител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07" w:hanging="36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08"/>
        </w:tabs>
        <w:ind w:left="927" w:hanging="360"/>
      </w:pPr>
      <w:rPr>
        <w:b/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 w:val="false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9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10">
    <w:name w:val="Слабое выделение"/>
    <w:qFormat/>
    <w:rPr>
      <w:rFonts w:cs="Times New Roman"/>
      <w:i/>
      <w:iCs/>
      <w:color w:val="808080"/>
    </w:rPr>
  </w:style>
  <w:style w:type="character" w:styleId="Style11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2">
    <w:name w:val="Слабая ссылка"/>
    <w:qFormat/>
    <w:rPr>
      <w:rFonts w:cs="Times New Roman"/>
      <w:smallCaps/>
      <w:color w:val="C0504D"/>
      <w:u w:val="single"/>
    </w:rPr>
  </w:style>
  <w:style w:type="character" w:styleId="Style13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rFonts w:cs="Times New Roman"/>
      <w:b/>
      <w:bCs/>
      <w:smallCaps/>
      <w:spacing w:val="5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14:00Z</dcterms:created>
  <dc:creator>Zver</dc:creator>
  <dc:description/>
  <cp:keywords/>
  <dc:language>en-US</dc:language>
  <cp:lastModifiedBy>Mage</cp:lastModifiedBy>
  <cp:lastPrinted>2010-04-10T06:18:00Z</cp:lastPrinted>
  <dcterms:modified xsi:type="dcterms:W3CDTF">2011-10-08T09:14:00Z</dcterms:modified>
  <cp:revision>2</cp:revision>
  <dc:subject/>
  <dc:title>ФЕДЕРАЛЬНОЕ АГЕНСТВО ПО ОБРАЗОВАНИЮ</dc:title>
</cp:coreProperties>
</file>