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НОВОСИБИР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технологии продуктов питания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но-графическая работа по дисциплине "Организация обслуживания в ресторанах и барах" 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"Организация банкета – кофе на 24 человека"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>Новосибирск 2007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 Требования, предъявляемые к банкету-кофе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 Подготовка банкета</w:t>
      </w:r>
    </w:p>
    <w:p>
      <w:pPr>
        <w:pStyle w:val="Contents2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Меню</w:t>
      </w:r>
    </w:p>
    <w:p>
      <w:pPr>
        <w:pStyle w:val="Contents2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Расчет необходимой площади помещения для проведения банкета-кофе</w:t>
      </w:r>
    </w:p>
    <w:p>
      <w:pPr>
        <w:pStyle w:val="Contents2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 Расчет потребности в столовом белье, посуде, приборах, исходя из составленного меню</w:t>
      </w:r>
    </w:p>
    <w:p>
      <w:pPr>
        <w:pStyle w:val="Contents2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4 Схема индивидуальной сервировки стола</w:t>
      </w:r>
    </w:p>
    <w:p>
      <w:pPr>
        <w:pStyle w:val="Contents2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5 Численность и квалификация обслуживающего персонала</w:t>
      </w:r>
    </w:p>
    <w:p>
      <w:pPr>
        <w:pStyle w:val="Contents2"/>
        <w:tabs>
          <w:tab w:val="clear" w:pos="708"/>
          <w:tab w:val="right" w:pos="9360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6 Порядок и правила рассадки гостей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 Организация обслуж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Heading1"/>
        <w:keepNext w:val="false"/>
        <w:tabs>
          <w:tab w:val="clear" w:pos="708"/>
          <w:tab w:val="right" w:pos="9360" w:leader="dot"/>
        </w:tabs>
        <w:ind w:firstLine="720"/>
        <w:jc w:val="both"/>
        <w:rPr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и сложилось так, что приемы играют важную роль в развитии деловых отношений и контактов. При этом следует отметить, что прием пищи и дегустация напитков создают приятную обстановку, в то время как главная цель на приеме – расширение уже имеющихся и установление новых деловых контактов, получение информации, улучшение делов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Банкет – </w:t>
      </w:r>
      <w:r>
        <w:rPr>
          <w:color w:val="000000"/>
          <w:sz w:val="28"/>
          <w:szCs w:val="28"/>
        </w:rPr>
        <w:t>это торжественный званый завтрак, обед или ужин, устраиваемый в честь какого-либо лица, события или торжества. Банкеты могут быть официальными (приемы) и неофициальными (семейные торжества, товарищеские встречи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формы обслуживания банкеты-приемы можно подразделить на несколько видов: банкет-прием за столом с полным обслуживанием официантами; банкет за столом с частичным обслуживанием официантами; банкет-фуршет, банкет-коктейль, банкет-коктейль фуршет, банкет-чай, коф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ция любого банкета включает прием и оформление заказа, подготовку банкета к обслуживанию и обслуживание. Организация и четкая работа по подготовке к обслуживанию банкета зависят от того, насколько подробно и своевременно обусловлены и согласованы все детали проведения банкета между заказчиком и исполнителем (администрацией ресторана). </w:t>
      </w:r>
      <w:r>
        <w:rPr>
          <w:color w:val="000000"/>
          <w:sz w:val="28"/>
        </w:rPr>
        <w:t>[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 Требования, предъявляемые к банкету-коф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анкет – кофе является разновидностью банкета с частичным обслуживанием официантами и носит неофициальный характер. Обычно он организуется в честь какого-либо события: знаменательная дата, встреча, свадьба, праздник и др. Размещение гостей за столом обычно произвольное, но для почетных гостей и устроителей банкета отводятся места в центре стола, а при устройстве банкета на большое количество участников с несколькими столами – отдельный центральный стол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Количество гостей на таких банкетах невелико. Время проведения чаще всего от 16 до 18 ч, продолжительность – не более 2 ч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екомендуемая мебель – стол (при незначительном количестве гостей предусматривают общий стол, если количество приглашенных более 24, возможна рассадка за несколькими столами, как правило, круглой или овальной формы) и стулья (мягкие или полумягкие). Стол ставят в центре зала или у стен под светильниками (бра), размещают так, чтобы оставалось достаточно места для прохода гостей и официантов. Стулья приставляют к столу согласно схеме рассадки г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кофейному столу могут быть поданы несладкие холодные закуски, сладкие блюда (блинчики с яблоками, вареньем; яблоки в тесте, взбитые сливки, мороженое, суфле, самбуки, муссы, желе и т.д.), пироги, торты, пирожные, кексы, печенье, варенье, ягоды, фрукты. Помимо кофе гостям должен быть предложен чай на случай, если гость захочет выпить чаю. При обслуживании банкета гостям также предлагаются коньяк, ликер, молоко, сливки и т.д. </w:t>
      </w:r>
      <w:r>
        <w:rPr>
          <w:color w:val="000000"/>
          <w:sz w:val="28"/>
        </w:rPr>
        <w:t>[1, 7]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 Подготовка банкета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2.1 Мен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</w:rPr>
      </w:pPr>
      <w:r>
        <w:rPr>
          <w:rFonts w:cs="Times New Roman"/>
          <w:bCs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ю банкета представлено в таблице 2.1.1 [2, 4, 5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2.1.1 – Меню банкета-</w:t>
      </w:r>
      <w:r>
        <w:rPr/>
        <w:t>кофе</w:t>
      </w:r>
    </w:p>
    <w:tbl>
      <w:tblPr>
        <w:tblW w:w="45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748"/>
        <w:gridCol w:w="1743"/>
        <w:gridCol w:w="1763"/>
      </w:tblGrid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рецептуры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блюда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ход, г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Количество, шт.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зиночки с крабами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ованы с салатом «Столичный»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ТК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напе с семгой, сыром и оливками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рожное «Бисквитное» фруктовое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б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рожное «Корзиночка любительская»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рожное «Муфточка» с белковым кремом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рожное «Трубочка» с кремом из сливок, обсыпанная рафинадной пудрой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рожное «Миндальное»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ТК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рт «День и ночь»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ТК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рт банановый «Микадо»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ТК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оженое пломбир с шоколадом и орехами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ТК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оженое фисташковое с миндалем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феты «Ассорти» шоколадные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кор.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фе по-восточному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фе черный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фе капучино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9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й черный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й зеленый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но «Цинандали»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но «Мукузани»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но «Изабелла»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ьяк «Реми Мартель ХО»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кер «Шеридан’з ориджинал»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2.2 Расчет необходимой площади помещения для проведения банкета-коф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</w:rPr>
      </w:pPr>
      <w:r>
        <w:rPr>
          <w:rFonts w:cs="Times New Roman"/>
          <w:bCs/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пределения площади необходимой для проведения банкета-кофе необходимо знать норму площади на одного посетителя, которая зависит от того, проводится банкет с рассадкой за столом или это банкет-фуршет; количество посет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, что банкет-кофе – это банкет с частичным обслуживанием официантами, с рассадкой за сто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щадь помещения, необходимого для проведения банкета-кофе, рассчитывается по формуле (2.2.1) [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05965" cy="337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помещения</w:t>
      </w:r>
      <w:r>
        <w:rPr>
          <w:color w:val="000000"/>
          <w:sz w:val="28"/>
        </w:rPr>
        <w:t xml:space="preserve"> – площадь помещения, необходимого для проведения банкета-коф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норма площади на одного посетителя, принимаем равную 1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– количество посетите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помещения</w:t>
      </w:r>
      <w:r>
        <w:rPr>
          <w:color w:val="000000"/>
          <w:sz w:val="28"/>
        </w:rPr>
        <w:t xml:space="preserve"> = 1• 24=24 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ая площадь помещения для проведения банкета-кофе составляет 24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пределения требуемой длины столов необходимо знать: форму столов, во сколько линий будут рассажены гости. Принимаем рассадку гостей за общим столом прямоугольной формы, гости будут рассажены в 2 ли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 требуемой длины стола производится по формуле (2.2.2): [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5175" cy="34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расч</w:t>
      </w:r>
      <w:r>
        <w:rPr>
          <w:color w:val="000000"/>
          <w:sz w:val="28"/>
        </w:rPr>
        <w:t xml:space="preserve"> – необходимая длина стола для проведения банк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– количество г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длины стола</w:t>
      </w:r>
      <w:r>
        <w:rPr>
          <w:color w:val="000000"/>
          <w:sz w:val="28"/>
        </w:rPr>
        <w:t xml:space="preserve"> – норма длины стола на одного посетителя (для банкета с частичным обслуживанием официантами принимаем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0,6),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расч</w:t>
      </w:r>
      <w:r>
        <w:rPr>
          <w:color w:val="000000"/>
          <w:sz w:val="28"/>
        </w:rPr>
        <w:t xml:space="preserve"> = 0,6• 24/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 xml:space="preserve">расч </w:t>
      </w:r>
      <w:r>
        <w:rPr>
          <w:color w:val="000000"/>
          <w:sz w:val="28"/>
        </w:rPr>
        <w:t>= 7,2 (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организации банкета принимаем сто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6</w:t>
        <w:noBreakHyphen/>
        <w:t>местный (2100×1200×850) – 2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</w:t>
        <w:noBreakHyphen/>
        <w:t>местный (1200×1200×850) – 1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</w:t>
        <w:noBreakHyphen/>
        <w:t>местный (900×1200×850) – 2 шт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стульев должно соответствовать числу приглашенных гостей, таким образом число стульев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стул</w:t>
      </w:r>
      <w:r>
        <w:rPr>
          <w:color w:val="000000"/>
          <w:sz w:val="28"/>
          <w:szCs w:val="28"/>
        </w:rPr>
        <w:t xml:space="preserve"> = 24. Подходящие для обеденных столов стулья со спинкой должны иметь высоту сиденья 42–45 см, глубину – от 48 до 55 см, ширину около 60 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гостей за столом будет осуществляться в соответствии с рисунком 2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36645" cy="1703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227965" cy="22987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3004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3pt;width:17.9pt;height:18.05pt;mso-wrap-style:none;v-text-anchor:middle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</w:rPr>
        <w:t>- мужч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49530</wp:posOffset>
                </wp:positionV>
                <wp:extent cx="227965" cy="2292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9pt;width:17.9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</w:rPr>
        <w:t>- женщ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исунок 2.1. – Схема рассадки гостей за стол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2.3 Расчет потребности в столовом белье, посуде, приборах, исходя из составленного мен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</w:rPr>
      </w:pPr>
      <w:r>
        <w:rPr>
          <w:rFonts w:cs="Times New Roman"/>
          <w:bCs/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Для сервировки кофейного стола используют полотняные скатерти белые с красивой вышивкой. Количество скатертей рассчитывается по формуле (2.3.1): </w:t>
      </w:r>
      <w:r>
        <w:rPr>
          <w:color w:val="000000"/>
          <w:sz w:val="28"/>
        </w:rPr>
        <w:t>[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 xml:space="preserve">скат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стол</w:t>
      </w:r>
      <w:r>
        <w:rPr>
          <w:color w:val="000000"/>
          <w:sz w:val="28"/>
        </w:rPr>
        <w:t>• 1,1 (2.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 xml:space="preserve">скат </w:t>
      </w:r>
      <w:r>
        <w:rPr>
          <w:color w:val="000000"/>
          <w:sz w:val="28"/>
        </w:rPr>
        <w:t>- количество скатертей, необходимых для банк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стол</w:t>
      </w:r>
      <w:r>
        <w:rPr>
          <w:color w:val="000000"/>
          <w:sz w:val="28"/>
        </w:rPr>
        <w:t xml:space="preserve"> – количество сто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,1 – коэффициент, учитывающий запас скатертей на спу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фетки должны гармонировать со скатертью по цвету и материалу, то есть должны быть полотняными белыми с красивой вышивкой. Размер салфеток может быть (мм) 400</w:t>
      </w:r>
      <w:r>
        <w:rPr>
          <w:color w:val="000000"/>
          <w:sz w:val="28"/>
        </w:rPr>
        <w:t>×</w:t>
      </w:r>
      <w:r>
        <w:rPr>
          <w:color w:val="000000"/>
          <w:sz w:val="28"/>
          <w:szCs w:val="28"/>
        </w:rPr>
        <w:t>400, 46</w:t>
      </w:r>
      <w:r>
        <w:rPr>
          <w:color w:val="000000"/>
          <w:sz w:val="28"/>
        </w:rPr>
        <w:t>0×</w:t>
      </w:r>
      <w:r>
        <w:rPr>
          <w:color w:val="000000"/>
          <w:sz w:val="28"/>
          <w:szCs w:val="28"/>
        </w:rPr>
        <w:t>460, 60</w:t>
      </w:r>
      <w:r>
        <w:rPr>
          <w:color w:val="000000"/>
          <w:sz w:val="28"/>
        </w:rPr>
        <w:t>0×</w:t>
      </w:r>
      <w:r>
        <w:rPr>
          <w:color w:val="000000"/>
          <w:sz w:val="28"/>
          <w:szCs w:val="28"/>
        </w:rPr>
        <w:t>6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необходимых салфеток рассчитывается по формуле (2.3.2): </w:t>
      </w:r>
      <w:r>
        <w:rPr>
          <w:color w:val="000000"/>
          <w:sz w:val="28"/>
        </w:rPr>
        <w:t>[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 xml:space="preserve">салф 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участ</w:t>
      </w:r>
      <w:r>
        <w:rPr>
          <w:color w:val="000000"/>
          <w:sz w:val="28"/>
        </w:rPr>
        <w:t>•1,1, (2.3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салф</w:t>
      </w:r>
      <w:r>
        <w:rPr>
          <w:color w:val="000000"/>
          <w:sz w:val="28"/>
        </w:rPr>
        <w:t xml:space="preserve"> – необходимое количество полотняных салфеток для обслуживания банк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участ</w:t>
      </w:r>
      <w:r>
        <w:rPr>
          <w:color w:val="000000"/>
          <w:sz w:val="28"/>
        </w:rPr>
        <w:t xml:space="preserve"> – количество гостей на банке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,1 – коэффициент, учитывающий 10%-ный запас салфет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Протирочные полотенца применяются для протирания и полирования посуды и столовых приборов. Размер полотенец (1000–2000)</w:t>
      </w:r>
      <w:r>
        <w:rPr>
          <w:color w:val="000000"/>
          <w:sz w:val="28"/>
        </w:rPr>
        <w:t xml:space="preserve"> ×</w:t>
      </w:r>
      <w:r>
        <w:rPr>
          <w:color w:val="000000"/>
          <w:sz w:val="28"/>
          <w:szCs w:val="28"/>
        </w:rPr>
        <w:t xml:space="preserve">400 мм. Количество полотенец рассчитывается по формуле (2.3.4) </w:t>
      </w:r>
      <w:r>
        <w:rPr>
          <w:color w:val="000000"/>
          <w:sz w:val="28"/>
        </w:rPr>
        <w:t>[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пол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офиц</w:t>
      </w:r>
      <w:r>
        <w:rPr>
          <w:color w:val="000000"/>
          <w:sz w:val="28"/>
        </w:rPr>
        <w:t>• 2, (2.3.4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пол</w:t>
      </w:r>
      <w:r>
        <w:rPr>
          <w:color w:val="000000"/>
          <w:sz w:val="28"/>
        </w:rPr>
        <w:t xml:space="preserve"> – необходимое количество протирочных полотене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офиц</w:t>
      </w:r>
      <w:r>
        <w:rPr>
          <w:color w:val="000000"/>
          <w:sz w:val="28"/>
        </w:rPr>
        <w:t xml:space="preserve"> – количество официантов, обслуживающих банк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коэффициент, учитывающий необходимое количество полотенец на одного официа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2.3.</w:t>
      </w:r>
      <w:r>
        <w:rPr/>
        <w:t>1 – Необходимое столовое белье для организации банкета-кофе</w:t>
      </w:r>
    </w:p>
    <w:tbl>
      <w:tblPr>
        <w:tblW w:w="44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521"/>
        <w:gridCol w:w="2028"/>
        <w:gridCol w:w="2242"/>
      </w:tblGrid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столового белья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асчетное количество, шт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ринимаемое количество, шт.</w:t>
            </w:r>
          </w:p>
        </w:tc>
      </w:tr>
      <w:tr>
        <w:trPr>
          <w:trHeight w:val="475" w:hRule="atLeast"/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атерть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скат</w:t>
            </w:r>
            <w:r>
              <w:rPr>
                <w:color w:val="000000"/>
                <w:sz w:val="20"/>
              </w:rPr>
              <w:t>=5•1,1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511" w:hRule="atLeast"/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фетка (400×</w:t>
            </w:r>
            <w:r>
              <w:rPr>
                <w:color w:val="000000"/>
                <w:sz w:val="20"/>
                <w:szCs w:val="28"/>
              </w:rPr>
              <w:t>400 мм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салф</w:t>
            </w:r>
            <w:r>
              <w:rPr>
                <w:color w:val="000000"/>
                <w:sz w:val="20"/>
              </w:rPr>
              <w:t>=24•1,1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4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  <w:tr>
        <w:trPr>
          <w:trHeight w:val="533" w:hRule="atLeast"/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отенце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пол</w:t>
            </w:r>
            <w:r>
              <w:rPr>
                <w:color w:val="000000"/>
                <w:sz w:val="20"/>
              </w:rPr>
              <w:t>=2•2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уда при организации банкета-кофе необходима для индивидуальной сервировки посадочного места участника банкета, а также для выноса блюд и их порцион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уда, необходимая для сервировки рассчитывается по формуле (2.3.5): [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посуды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участн</w:t>
      </w:r>
      <w:r>
        <w:rPr>
          <w:color w:val="000000"/>
          <w:sz w:val="28"/>
        </w:rPr>
        <w:t>•1,1, (2.3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посуды</w:t>
      </w:r>
      <w:r>
        <w:rPr>
          <w:color w:val="000000"/>
          <w:sz w:val="28"/>
        </w:rPr>
        <w:t xml:space="preserve"> – количество конкретного вида посуды, необходимое для организации банкета-коф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участн</w:t>
      </w:r>
      <w:r>
        <w:rPr>
          <w:color w:val="000000"/>
          <w:sz w:val="28"/>
        </w:rPr>
        <w:t xml:space="preserve"> – количество участников банкета-коф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,1 – коэффициент запа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индивидуальной сервир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Кофейная пара (чашка 100 мл и блюдце) 19• 1,1 = 2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Ложка кофейная 19• 1,1 = 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 Чашка чайная (200 мл) 5•1,1 =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. Блюдце чайное 5•1,1 =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Ложка чайная 5•1,1 =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Тарелка десертная 24• 1,1 = 2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Вилка десертная 24• 1,1 = 2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 Ложка десертная 24• 1,1 = 2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9. Рюмка лафитная 24• 1,1 = 2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0. Рюмка рейнвейная 24• 1,1 = 2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. Рюмка модерная 24• 1,1 = 2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2.3.2 – Расчет посуды для организации банкета-кофе [6, 7]</w:t>
      </w:r>
    </w:p>
    <w:tbl>
      <w:tblPr>
        <w:tblW w:w="47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58"/>
        <w:gridCol w:w="1432"/>
        <w:gridCol w:w="19"/>
        <w:gridCol w:w="1630"/>
        <w:gridCol w:w="1051"/>
      </w:tblGrid>
      <w:tr>
        <w:trPr>
          <w:cantSplit w:val="true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блюд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суд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 посуды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, мл / Вместимость, порц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Количество, шт.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зиночки с крабами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людо круглое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14300" cy="2159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рфор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ованы с салатом «Столичный»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юдо круглое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рфор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напе с семгой, сыром и оливками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юдо круглое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рфор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2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рожное «Бисквитное» фруктовое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за – плато (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=240 мм)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русталь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порц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патка кондитерская для пирожных и торта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жавеющая сталь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708" w:hRule="atLeast"/>
          <w:cantSplit w:val="true"/>
        </w:trPr>
        <w:tc>
          <w:tcPr>
            <w:tcW w:w="2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рожное «Корзиночка любительская»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аза – плато (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=240 мм)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русталь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порц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640" w:hRule="atLeast"/>
          <w:cantSplit w:val="true"/>
        </w:trPr>
        <w:tc>
          <w:tcPr>
            <w:tcW w:w="2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патка кондитерская для пирожных и торта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жавеющая сталь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рожное «Муфточка» с белковым кремом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за для кондитерских изделий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русталь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порц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рожное «Трубочка» с кремом из сливок, обсыпанная рафинадной пудрой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за – плато (плоское)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русталь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порц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патка кондитерская для пирожных и торта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жавеющая сталь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рожное «Миндальное»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за – плато (плоское)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русталь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порц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526" w:hRule="atLeast"/>
          <w:cantSplit w:val="true"/>
        </w:trPr>
        <w:tc>
          <w:tcPr>
            <w:tcW w:w="2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патка кондитерская для пирожных и торта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жавеющая сталь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рт «День и ночь»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за – плато (плоское)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русталь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722" w:hRule="atLeast"/>
          <w:cantSplit w:val="true"/>
        </w:trPr>
        <w:tc>
          <w:tcPr>
            <w:tcW w:w="2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патка кондитерская для пирожных и торта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жавеющая сталь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рт банановый «Микадо»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за – плато (плоское)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русталь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патка кондитерская для пирожных и торта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жавеющая сталь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оженое пломбир с шоколадом и орехами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манка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кло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жка для мороженого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жавеющая сталь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оженое фисташковое с миндалем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манка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кло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жка для мороженого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жавеющая сталь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фе по-восточному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фейник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рфор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фе черный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фейник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рфор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й черный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йник доливной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рфор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й зеленый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йник доливной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рфор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ьяк «Реми Мартель ХО»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юмка коньячная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кло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кер «Шеридан’з ориджинал»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юмка ликерная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кло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феты «Ассорти» шоколадные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за для конфет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русталь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харница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кло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Щипцы кондитерские для сахара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жавеющая сталь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етка для лимона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кло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лка для раскладывания лимона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жавеющая сталь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вшин для воды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кло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пельница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кло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чник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рфор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ивочник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рфор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2.4 Схема индивидуальной сервировки сто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</w:rPr>
      </w:pPr>
      <w:r>
        <w:rPr>
          <w:rFonts w:cs="Times New Roman"/>
          <w:bCs/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342900" cy="34226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2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61pt;margin-top:4.2pt;width:26.95pt;height:26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0</wp:posOffset>
                </wp:positionH>
                <wp:positionV relativeFrom="paragraph">
                  <wp:posOffset>72390</wp:posOffset>
                </wp:positionV>
                <wp:extent cx="342900" cy="34226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2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5.7pt;width:26.95pt;height:26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342900" cy="34226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2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4.2pt;width:26.95pt;height:26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403860</wp:posOffset>
                </wp:positionV>
                <wp:extent cx="1028700" cy="800100"/>
                <wp:effectExtent l="6985" t="5080" r="762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custGeom>
                          <a:avLst/>
                          <a:gdLst>
                            <a:gd name="textAreaLeft" fmla="*/ 145800 w 583200"/>
                            <a:gd name="textAreaRight" fmla="*/ 437400 w 583200"/>
                            <a:gd name="textAreaTop" fmla="*/ 0 h 453600"/>
                            <a:gd name="textAreaBottom" fmla="*/ 397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81pt;margin-top:31.8pt;width:80.95pt;height:62.95pt;mso-wrap-style:none;v-text-anchor:middl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70605" cy="19983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1 – Вилка десертная; 2 – Тарелка десертная; 3 – Ложка десертная; 4 – Блюдце; 5 – Чашка кофейная; 6 – Ложка кофейная; 7 – Рюмка лафитная; 8 – Рюмка рейнвейная; 9 – Рюмка модер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унок 2.4.1 – Схема индивидуальной сервировки стола [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сертную тарелку ставят перед каждым стулом на расстоянии 5–10 см от края стола. Правее, на одной линии с десертной тарелкой, ставят блюдце с кофейной чашкой. Ручка чашки должна «смотреть» влево и быть параллельна краю стола, ложку кофейную кладут на блюдце ручкой вправо перед чашкой. Десертную вилку кладут слева от десертной тарелки, а десертную ложку – справа. За кофейной парой в один ряд выставляют рюмку лафитную, рюмку рейнвейную, рюмку модерную. Если рюмка не используется, то официант убирает ее со сто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2.5 Численность и квалификация обслуживающего персон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</w:rPr>
      </w:pPr>
      <w:r>
        <w:rPr>
          <w:rFonts w:cs="Times New Roman"/>
          <w:bCs/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обслуживании банкета с частичным обслуживанием официантами 1 официант должен обслуживать 9–12 гостей. Для обслуживания банкета-кофе принимаем общее количество официантов равное 3, в том чис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фициантов 5 разряда – 2 человек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фициантов 4 разряда – 1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2.6 Порядок и правила рассадки гост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</w:rPr>
      </w:pPr>
      <w:r>
        <w:rPr>
          <w:rFonts w:cs="Times New Roman"/>
          <w:bCs/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четные места занимают устроители банкета, они занимают 2 места во главе стола. Остальные места занимают гости. При этом необходимо помнить, что мужчины должны занимать места слева от дам, рядом с мужчиной должна сидеть женщина, рядом с женщиной – мужчина. Также необходимо помнить, что мужа никогда не сажают рядом с женой, женщину не сажают рядом с другой женщиной и против торцов ст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ости будут занимать места по обе стороны стола, при этом на каждого гостя будет приходиться 0,6 м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за столом. [1,7]</w:t>
      </w:r>
    </w:p>
    <w:p>
      <w:pPr>
        <w:pStyle w:val="Heading1"/>
        <w:keepNext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 Организация обслуживания</w:t>
      </w:r>
    </w:p>
    <w:p>
      <w:pPr>
        <w:pStyle w:val="Heading1"/>
        <w:keepNext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ед приходом гостей официанты выставляют холодные закуски, торты, разрезанные на кусочки, пирожные, конфеты на середину стола, равномерно размещая угощения по длине стола. Ставят воду кипяченную охлажденную в кувшинах на середину стола, сахарницы. Индивидуально сервируют места за столом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Сервировка закончена, гости сели за столы. В это время официанты, взяв кофейники, разливают кофе по чашкам. Сервировать стол кофейными чашками можно после того, как гости сели за столы. Кофе, налитый в чашки в подсобном помещении, официанты вносят в зал на подносах и расставляют на столы перед гостями. По существующей традиции молоко или сливки они предлагают каждому гостю при подаче кофе и наливают по их желанию. После этого молочник и сливочник лучше оставить на столе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Техника подачи кофе предусматривает использование нескольких вариантов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rPr>
          <w:color w:val="000000"/>
        </w:rPr>
      </w:pPr>
      <w:r>
        <w:rPr>
          <w:color w:val="000000"/>
        </w:rPr>
        <w:t>каждому гостю официант подает кофе в кофейной чашке с блюдцем и кофейной ложкой. Чашку с подноса он снимает правой рукой и подает ее справа от гост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rPr/>
      </w:pPr>
      <w:r>
        <w:rPr>
          <w:color w:val="000000"/>
        </w:rPr>
        <w:t>официант берет в левую руку, предварительно поставленную на стол кофейную чашку вместе с блюдцем и ложкой, наполняет ее кофе из кофейника правой рукой и ставит на стол левой рукой слева от гостя. Обслуживает, продвигаясь вдоль стола слева направо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rPr>
          <w:color w:val="000000"/>
        </w:rPr>
      </w:pPr>
      <w:r>
        <w:rPr>
          <w:color w:val="000000"/>
        </w:rPr>
        <w:t>официант берет в правую руку кофейную чашку вместе с блюдцем и ложкой, наполняет ее левой рукой. Подает правой рукой справа от гостя. Обслуживает, продвигаясь вдоль стола справа налево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rPr>
          <w:color w:val="000000"/>
        </w:rPr>
      </w:pPr>
      <w:r>
        <w:rPr>
          <w:color w:val="000000"/>
        </w:rPr>
        <w:t>продвигаясь вдоль стола справа налево, официант останавливается около каждого гостя и правой рукой из кофейника, обернутого салфеткой, наполняет предварительно поставленные кофейные чашки напит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ует учесть, что некоторые гости предпочтут выпить чаю. В этом случае по просьбе гостя кофейную чашку со стола убирают, а чай, процеженный через ситечко, подают в чайной чашке на блюдце, на которое положена чайная ложка. Лимон к чаю подают в розет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лько после того как налиты горячие напитки, официанты предлагают гостям коньяк или ликер, наливая их в рюмки. Техника подачи спиртных напитков состоит из нескольких операций, требующих взаимодействия между официантами. Пока один из официантов, взяв поднос с поставленными на него коньячными и ликерными рюмками, бутылками с коньяком и ликером, подходит к столу и останавливается перед гостем или в стороне от него, другой официант, работающий с ним в паре, с маленьким подносом в руке также подходит к столу. Он обращается к каждому из гостей и, получив его согласие, ставит на маленький поднос соответствующую рюмку, на виду у гостя наливает напиток и, поставив бутылку на поднос товарищу, подносит гостю рюмку на подно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официант с согласия гостя доливает из кофейника или бутылки в освободившуюся посуду кофе или коньяк, то это не противоречит этикету, а вот чай в освободившуюся чашку, если в ней остался лимон, не доливают. Ее надо снять со стола и подать чай в другой чашке, наполненной на подсобном сто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 время обслуживания в зале на стол ставят пепельницы, периодически заменяя их. При замене официант использует следующий прием: пепельницу, наполненную окурками, официант накрывает перевернутой пустой пепельницей и выносит о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обслуживании гостей официант должен следить за порядком на столах – убирать ненужные и использованные предметы, убирать или заменять пепельницы. [1,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писок использованной литератур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хмед Исмаил. Организация банкетов, фуршетов, презентаций. – Ростов н/Д.: Феникс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Лавренова Г.В. Энциклопедия напитков. – М.: ООО «Издательство АСТ»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Никуленкова Т.Т., Лавриненко Ю.И., Ястина Т.М. Проектирование предприятий общественного питания. – М.: Колос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борник технических нормативов. Сборник рецептур блюд и кулинарных изделий для предприятий общественного питания. – М.: Хлебпродинформ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борник технических нормативов. Сборник рецептур мучных кондитерских и булочных изделий для предприятий общественного питания. – СПб: Гидрометеоиздат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Тимофеев В.М. Торговый инвентарь и посуда. – М.: Экономика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Усов В.В. Организация производства и обслуживания на предприятиях общественного питания. – М.: ПрофОбрИздат, 200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14:00Z</dcterms:created>
  <dc:creator>Гончаров И.Г.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5-11-11T11:51:00Z</cp:lastPrinted>
  <dcterms:modified xsi:type="dcterms:W3CDTF">2011-10-08T09:14:00Z</dcterms:modified>
  <cp:revision>2</cp:revision>
  <dc:subject/>
  <dc:title>Министерство Образования и науки Российской Федерации</dc:title>
</cp:coreProperties>
</file>