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 Профессиональный лицей №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08000 «Организация пит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курсу: «Организация и технология отрасли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 Мясо-рыбный цех ресторана на 140 мес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Щучинс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проектируемого пред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проектируемого цех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количества потребите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количества блюд и напит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зводственная программ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Расчет реализации блюд по часам работы торгового з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сырь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чет холодильного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счет механического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счет рабочей силы и составления графика выхода рабо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асчет производственных стол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дбор кухонной посу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асчет полезной и общей площади цех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4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программа индустриализации производства кулинарной продукции осуществляется в системе общественного питания в два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недряются промышленные методы производства полуфабрикатов и готовой продукции на базе серийно выпускаемого и уже действующего оборудования. Производство продукции высокой степени готовности централизуется, и обеспечивается комплексное гарантированное снабжение ею предприятий-доготовочных. Для выпуска такой продукции организуются предприятия-заготовочные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создана поточность производственных процессов, которое предполагает централизованное приготовление продукции высокой степени готовности, затаривание ее в функциональные емкости, доставку их на передвижных стеллажах и в контейнерах на специализированном транспорте и доготовку или разогрев на предприятиях-доготовочных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второго этапа – внедрение новой, прогрессивной технологии производства продукции промышленными методами на базе нового, высокопроизводительного оборудования с использованием функциональные емкостей и других средств транспортировки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ектируем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оран - это предприятие общественного питания, с повышенным уровнем обслуживания посетителей. Данное предприятие предоставляет посетителям большой ассортимент блюд, закусок, кондитерских, винно-водочных изделий, фруктов, фруктовых и минеральных вод, соков, мороженого, коктей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ах принимаются заказы на изготовление блюд и закусок по индивидуальному заказу, а также фирменных и национальных блюд. Высокий уровень обслуживания в ресторанах сочетается с организацией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торанах посетителям предлагают обеды и ужины, а при необходимости обеспечивается полный рацион питания. Рестораны при гостиницах помимо обедов и ужинов отпускают и завтра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иятии данного типа организуются банкеты, балы, праздничные тор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, как и столовые, относятся к предприятиям общественного питания средней мощности. Предприятие работает на сырье, поэтому в нем организуются различные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работает с 11.00 до 23.00 часов, выходной – понедельни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проектируемого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мясо–рыбный цех организуется на предприятии средней мощности (рестор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ясо-рыбном цехе осуществляется первичная обработка сырья (мяса, птицы, рыбы) и приготовление полуфабрикатов для своего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помещении должны быть созданы благоприятные условия труда. Оптимальная температура воздуха должна быть 16-18С, относительная влажность воздуха то 60 до 70 %.Окна должны иметь не менее 15-20% открываемых переп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редусмотрено естественное и искусственное освещение. Установка усовершенствованной системы вентиляции повышает производительность труда на 5-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должен быть оборудован производственными столами, мясорубкой, холодильным оборудованием, стеллажами. Для мяса должен быть предусмотрен разрубочный стул, моечные ванны, ванны для дефростации, обязательно должна быть раковина для мытья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ясо - рыбного цеха лучше применять скользящий график выхода на работу работников, в этом случае они будут работать по 8 часов в день, и приходить каждый в свое установленное время. По нормативу продолжительность одной рабочей недели должна составляться не более 40 часов, поэтому работник будет работать 6 дней в неделю с одним вых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количества потребителей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задана количеством мест в зале, поэтому количество потребителей за день определяется по нагрузке зала и оформляется таблицей 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1</w:t>
      </w:r>
      <w:r>
        <w:rPr/>
        <w:t xml:space="preserve"> - Расчет количества потребителей</w:t>
      </w:r>
    </w:p>
    <w:tbl>
      <w:tblPr>
        <w:tblW w:w="9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94"/>
        <w:gridCol w:w="1264"/>
        <w:gridCol w:w="1616"/>
        <w:gridCol w:w="1875"/>
        <w:gridCol w:w="1576"/>
      </w:tblGrid>
      <w:tr>
        <w:trPr>
          <w:trHeight w:val="8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1 места(φ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% загрузки зала (</w:t>
            </w: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оличество потребителей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ересчета блюд (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), (Кп.б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вых блю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ден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лонки 1,2,3 берутся по нормативу. Количество потребителей за день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φ×С ×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00" w:leader="none"/>
          <w:tab w:val="left" w:pos="5640" w:leader="none"/>
        </w:tabs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ч = </w:t>
      </w:r>
      <w:r>
        <w:rPr>
          <w:sz w:val="28"/>
          <w:szCs w:val="28"/>
        </w:rPr>
        <w:t>чел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- количество потребителей за 1 час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- оборачиваемость одного места в зале в течение данного ча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редний процент загрузки зала в данный час %;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количество мест в зале (140 чел. по заданию)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с11-12 = 1,5 × 10 × 140/100 = 2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с 12-13 = 1,5 × 40 × 140/100 = 8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с 13-14 = 1,5 × 90 × 140/100 = 189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записывают в колонку 4 таблицы 1.Общие количество потребителей за ден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ð), определяется, как сумма результатов записанных в колонку 4 таблицы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ледующих расчетов необходимо определить количество потребителей за обеденное время – с 11 часов до 18 часов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колонки 5 таблицы 1 необходимо определить коэффициент</w:t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ч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= --------------</w:t>
      </w:r>
    </w:p>
    <w:p>
      <w:pPr>
        <w:pStyle w:val="Normal"/>
        <w:numPr>
          <w:ilvl w:val="0"/>
          <w:numId w:val="0"/>
        </w:numPr>
        <w:spacing w:lineRule="auto" w:line="360"/>
        <w:ind w:left="707" w:firstLine="709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– количество потребителей за час,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ð - количество потребителей за день, челове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с 11-12 = 21/789 = 0,0266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 12-13 = 84/789 = 0,1064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 13-14 = 189/789 = 0,2395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асчета реализации первых блюд, необходимо рассчитать коэффициент пересчета первых блюд (К п.б) по формуле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ч</w:t>
      </w:r>
    </w:p>
    <w:p>
      <w:pPr>
        <w:pStyle w:val="TextBodyIndent"/>
        <w:tabs>
          <w:tab w:val="clear" w:pos="708"/>
          <w:tab w:val="center" w:pos="5045" w:leader="none"/>
        </w:tabs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 п.б = --------</w:t>
      </w:r>
    </w:p>
    <w:p>
      <w:pPr>
        <w:pStyle w:val="TextBodyIndent"/>
        <w:tabs>
          <w:tab w:val="clear" w:pos="708"/>
          <w:tab w:val="center" w:pos="1620" w:leader="none"/>
        </w:tabs>
        <w:spacing w:lineRule="auto" w:line="360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о</w:t>
      </w:r>
    </w:p>
    <w:p>
      <w:pPr>
        <w:pStyle w:val="TextBodyIndent"/>
        <w:tabs>
          <w:tab w:val="clear" w:pos="708"/>
          <w:tab w:val="center" w:pos="5045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5045" w:leader="none"/>
        </w:tabs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 – количество потребителей в обеденное время, с 11.00 до 18.00 ч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5045" w:leader="none"/>
        </w:tabs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К п.б = 21/588 = 0,0357</w:t>
      </w:r>
    </w:p>
    <w:p>
      <w:pPr>
        <w:pStyle w:val="TextBodyIndent"/>
        <w:tabs>
          <w:tab w:val="clear" w:pos="708"/>
          <w:tab w:val="center" w:pos="5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.б = 84/588 = 0,1428</w:t>
      </w:r>
    </w:p>
    <w:p>
      <w:pPr>
        <w:pStyle w:val="TextBodyIndent"/>
        <w:tabs>
          <w:tab w:val="clear" w:pos="708"/>
          <w:tab w:val="center" w:pos="5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.б = 189/588 = 0,3214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5045" w:leader="none"/>
        </w:tabs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Результаты всех расчетов </w:t>
      </w:r>
      <w:r>
        <w:rPr>
          <w:i/>
          <w:iCs/>
          <w:sz w:val="28"/>
          <w:szCs w:val="28"/>
        </w:rPr>
        <w:t xml:space="preserve">К п.б </w:t>
      </w:r>
      <w:r>
        <w:rPr>
          <w:sz w:val="28"/>
          <w:szCs w:val="28"/>
        </w:rPr>
        <w:t>записываются в колонку 6 таблицы 1 .</w:t>
      </w:r>
    </w:p>
    <w:p>
      <w:pPr>
        <w:pStyle w:val="TextBodyIndent"/>
        <w:tabs>
          <w:tab w:val="clear" w:pos="708"/>
          <w:tab w:val="left" w:pos="4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личества блюд и напи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 и напитков, реализуемых предприятием за день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ð×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 реализуемых за день, шт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каждого блю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89 × 1,1 = 866 ш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88 × 0,7 = 412 ш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89 × 1,4 = 1105 ш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89 × 0,3 = 237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ервых блюд рассчитывается по этой же формуле, но количество потребителей берется с таблицы 1 за обеден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записываются в таблицу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2</w:t>
      </w:r>
      <w:r>
        <w:rPr/>
        <w:t xml:space="preserve"> - Расчет количества блюд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079"/>
        <w:gridCol w:w="1742"/>
        <w:gridCol w:w="2087"/>
        <w:gridCol w:w="2248"/>
      </w:tblGrid>
      <w:tr>
        <w:trPr>
          <w:trHeight w:val="10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требителей за день, </w:t>
            </w:r>
            <w:r>
              <w:rPr>
                <w:sz w:val="20"/>
                <w:szCs w:val="20"/>
                <w:lang w:val="en-US"/>
              </w:rPr>
              <w:t>N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 потребителей блюд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блюд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горячих, холодных напитков собственного производства и мучных кондитерских изделий производятся в соответствии с нормами потребления на одного человек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писываются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3</w:t>
      </w:r>
      <w:r>
        <w:rPr/>
        <w:t xml:space="preserve"> - Расчет количества напитков и мучных кондитерских изделий</w:t>
      </w:r>
    </w:p>
    <w:tbl>
      <w:tblPr>
        <w:tblW w:w="88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43"/>
        <w:gridCol w:w="1357"/>
        <w:gridCol w:w="1187"/>
        <w:gridCol w:w="1032"/>
        <w:gridCol w:w="973"/>
        <w:gridCol w:w="1146"/>
      </w:tblGrid>
      <w:tr>
        <w:trPr>
          <w:trHeight w:val="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 за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 человек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литрах порциях</w:t>
            </w:r>
          </w:p>
        </w:tc>
      </w:tr>
      <w:tr>
        <w:trPr>
          <w:trHeight w:val="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, 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ая в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с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собствен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кондитерские и булочные изделия собствен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, печень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8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5 = 39,4 /0,2 = 19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8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 = 7,9/0,2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ш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8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35 = 27,6/0,2 = 138 ш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- Примерный ассортимент выпускаемой и реализуемой продукции для ресторана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96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 и издел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 и закус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закус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горячие блю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ные напитки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кондитерские издел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5. Производственная программ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предприятия является план-меню. Он разрабатывается с учетом типа предприятия, его класса, обслуживаемого контингента, сезона и примерного ассортимента продукции для данного тип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-меню разрабатывается и оформляется в таблицу 4, количество блюд и напитков, реализуемых за день, берутся из таблицы 2 (колонки 5) и таблицы 3 (колонки 7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- План-меню</w:t>
      </w:r>
    </w:p>
    <w:tbl>
      <w:tblPr>
        <w:tblW w:w="88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4140"/>
        <w:gridCol w:w="1082"/>
        <w:gridCol w:w="1080"/>
        <w:gridCol w:w="10"/>
      </w:tblGrid>
      <w:tr>
        <w:trPr>
          <w:trHeight w:val="13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 по сбор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одного блю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лю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иготовление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ные блюда и заку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рброд с сыр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ерброд с рыбными консервам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зеле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жих помидор и огурц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витаминны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рыбны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егрет с сельдью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столичны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мясно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под майонезом с гарнир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с икро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ячие заку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лет с кашей рисово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ов 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, смет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ов 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а ростовск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ошка овощная, смет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ов 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ые горячие блю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/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припущенные в сметанном соус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/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кеты картофельные с соус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янка овощн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еник, смет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/6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/15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припущенная в молоке, картофель отварной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/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50/10/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жареная целиком, картофельное пю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/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75/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в тесте с соусом томатны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/700/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50/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отварная, соус луковый, овощи отвар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/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енок жареный, картофель отварн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/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фштекс с яйцом, картофель жарены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/694/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150/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азы рубленные, соус красный, картофельное пюр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дкие блю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ваниль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по-киев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слойк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ячие напи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 22,5/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с лимон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ов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на молок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глясс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колад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ные напи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клюквен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«Петровский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молочно шоколад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чные кондитерские изде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Сказ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ожное бисквитно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Восторг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«Вишня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ячие закуски 47 порций взяты из вторых горячих блю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реализации блюд по часам работы торгового з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ясорыбного цеха рассчитывается реализация всех блюд, в состав которых входит мясо, рыба, птица, субпродукты, пищевые кости которые будут подвергаться обработке в данном мясном цех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ч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блюд реализуемых за каждый час работы зала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ересчета блюд( берутся из таблицы 1 колонки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а блюд данного вида, реализуемых за день (берутся из таблицы 5 колонки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0532 × 82 = 5 пор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0798 × 86 = 7 пор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3214 × 84 = 20 пор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чет сырья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и проектировании мясо - рыбного цеха рассчитывается количество продуктов (мяса, рыбы, птица), подвергаемых обработки в цехе, необходимое для выполнения плана- меню на данный де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ведется в соответствии с рецептурами Сборника рецептур блюд и кулинарных изделий и количеством блюд, реализуемых за день по плану- меню.</w:t>
      </w:r>
      <w:r>
        <w:br w:type="page"/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Таблица 6</w:t>
      </w:r>
      <w:r>
        <w:rPr/>
        <w:t xml:space="preserve"> - Расчет сырья</w:t>
      </w:r>
    </w:p>
    <w:tbl>
      <w:tblPr>
        <w:tblW w:w="89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6"/>
        <w:gridCol w:w="566"/>
        <w:gridCol w:w="516"/>
        <w:gridCol w:w="566"/>
        <w:gridCol w:w="516"/>
        <w:gridCol w:w="546"/>
        <w:gridCol w:w="20"/>
        <w:gridCol w:w="499"/>
        <w:gridCol w:w="17"/>
        <w:gridCol w:w="555"/>
        <w:gridCol w:w="11"/>
        <w:gridCol w:w="560"/>
        <w:gridCol w:w="6"/>
        <w:gridCol w:w="616"/>
        <w:gridCol w:w="10"/>
        <w:gridCol w:w="519"/>
        <w:gridCol w:w="150"/>
        <w:gridCol w:w="418"/>
      </w:tblGrid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21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рыбный, 82 пор.</w:t>
            </w:r>
          </w:p>
        </w:tc>
        <w:tc>
          <w:tcPr>
            <w:tcW w:w="2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 с сельдью, 86 пор.</w:t>
            </w:r>
          </w:p>
        </w:tc>
        <w:tc>
          <w:tcPr>
            <w:tcW w:w="2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, 84 пор.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441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>
          <w:trHeight w:val="3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 морско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ц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дин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 пищевы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к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 рыбные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мбр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сенок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вырезка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ин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(котлетное мясо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холодильного оборудования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расчет сводится к определению требуемой вместимости оборудования в соответствии с количеством продукции, одновременно находящемся на хранении. </w:t>
      </w:r>
      <w:r>
        <w:br w:type="page"/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Таблица </w:t>
      </w:r>
      <w:r>
        <w:rPr/>
        <w:t>7 - Определение массы полуфабрикатов, подлежащих хранению</w:t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620"/>
        <w:gridCol w:w="1260"/>
        <w:gridCol w:w="118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/ф из мяса, птицы,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п/ф;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ций за ½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ес п/ф;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чета массы та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/ф с учетом тар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/салат ры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/винег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/салат стол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дина/салат мяс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пищевые/ бор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/говядина отв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к/ух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/рыба припущ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/рыба в те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 рыбные/ух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умбрия/скумбрия жаре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енок/поросенок жаре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вырезка)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фштек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/ п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котлетное мясо)/з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лонку 1 таблицы 8 записываются все полуфабрикаты, которые приготавливают в мясорыбном цехе в соответствии с планом- меню. Для колонки 2 массу полуфабрикатов берут из Сборника рецептур согласно плану-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рций для колонки 3 берутся в 2 раза меньше, чем в плане-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онки 4 , общий вес полуфабриката рассчитывается по формуле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u w:val="single"/>
          <w:lang w:val="en-US"/>
        </w:rPr>
        <w:t>q</w:t>
      </w:r>
      <w:r>
        <w:rPr>
          <w:i/>
          <w:iCs/>
          <w:sz w:val="28"/>
          <w:szCs w:val="28"/>
          <w:u w:val="single"/>
        </w:rPr>
        <w:t>×</w:t>
      </w:r>
      <w:r>
        <w:rPr>
          <w:i/>
          <w:iCs/>
          <w:sz w:val="28"/>
          <w:szCs w:val="28"/>
          <w:u w:val="single"/>
          <w:lang w:val="en-US"/>
        </w:rPr>
        <w:t>n</w:t>
      </w:r>
      <w:r>
        <w:rPr>
          <w:i/>
          <w:iCs/>
          <w:sz w:val="28"/>
          <w:szCs w:val="28"/>
        </w:rPr>
        <w:t>, кг</w:t>
      </w:r>
    </w:p>
    <w:p>
      <w:pPr>
        <w:pStyle w:val="Normal"/>
        <w:spacing w:lineRule="auto" w:line="360"/>
        <w:ind w:left="70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общий вес полуфабрикатов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вес порции полуфабриката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порций, полуфабрикатов, реализуемых за ½ с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расчета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37 × 41 /1000 = 1,5 к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05 × 42 /1000 = 4,4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48 × 44 /1000 = 2,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онки 6 ,веса полуфабриката с учетом тары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т = </w:t>
      </w:r>
      <w:r>
        <w:rPr>
          <w:i/>
          <w:iCs/>
          <w:sz w:val="28"/>
          <w:szCs w:val="28"/>
          <w:u w:val="single"/>
          <w:lang w:val="en-US"/>
        </w:rPr>
        <w:t>Q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вес полуфабриката с учетом тары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щий вес полуфабрикатов, кг (берется сумма колонки 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ƒ - коэффициент учета массы тары (0,7-0,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асче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5/0,7 = 2,1 к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,4/0,7 = 6,3 к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,1/0,7 = 3,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 холодильного оборудования определяется как сумма всех результатов расчета колонки 6 таблицы 8, т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=Σ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 кг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результаты и по справочнику подобрать холодильное оборудование, вместимость которого близка к расчетной (указать тип холодильных шкафов и их вместим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ых расчетов по нормам отношения и загрузки подбираем следующее виды холодильного оборудова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каф холодиль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Х - 0,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20 × 786 × 17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 к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асчет механ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механическим оборудованием мясо-рыбного цеха является мясорубка. Технологический расчет мясорубки заключается в определении требуемой производительности предлагаемой к установке машины. При этом учитывается, что технологический процесс производства некоторых видов полуфабриката требуют повторной обработки продукта (измельчение мяса с наполнителем и без него). Расчет продуктов подвергающихся измельчению ведется в таблице 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</w:t>
      </w:r>
      <w:r>
        <w:rPr/>
        <w:t>8 - Определение массы продуктов для расчета мясорубки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156"/>
        <w:gridCol w:w="2337"/>
        <w:gridCol w:w="2102"/>
      </w:tblGrid>
      <w:tr>
        <w:trPr>
          <w:trHeight w:val="271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 и операций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азы, рубленные из говядины</w:t>
            </w:r>
          </w:p>
        </w:tc>
      </w:tr>
      <w:tr>
        <w:trPr>
          <w:trHeight w:val="11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дукта</w:t>
            </w:r>
          </w:p>
        </w:tc>
      </w:tr>
      <w:tr>
        <w:trPr>
          <w:trHeight w:val="11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изделие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15 изделий, кг</w:t>
            </w:r>
          </w:p>
        </w:tc>
      </w:tr>
      <w:tr>
        <w:trPr>
          <w:trHeight w:val="2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дук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полни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ение без наполни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льчение повторное с наполнителем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5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дуктов подвергаемых измельчению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+13,1=21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ри заполнении таблицы 9, данные для колонки 3 берутся из сборника рецептур. Расчет ведется для определения количества полуфабрикатов согласно плану-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мясору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u w:val="single"/>
          <w:lang w:val="en-US"/>
        </w:rPr>
        <w:t>Q</w:t>
      </w:r>
      <w:r>
        <w:rPr>
          <w:i/>
          <w:iCs/>
          <w:sz w:val="28"/>
          <w:szCs w:val="28"/>
          <w:u w:val="single"/>
        </w:rPr>
        <w:t xml:space="preserve"> 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г/ча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0" w:leader="none"/>
        </w:tabs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× 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часовая производительность мясорубки, кг/час;</w:t>
        <w:br/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щая масса продуктов, подвергаемых измельчению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ты цеха в ча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 условно принимаемый расчетный коэффициент использования оборудования (0,3-0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1,8./7× 0,5 = 6,2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ать расчет и по справочнику подобрать мясорубку или универсальный привод со сменными механизмами, имеющие производительность, близкую к требуемой (указать марку выбранного оборудования и его производитель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ых расчетов по нормам оснащения и загрузки подбираем следующее механическое оборудование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руб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-6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5 × 130 × 4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кг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счет рабочей силы и составление графика выхода на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производственных работников для мясо - рыбного цеха производится с учетом количеством сырья, подлежащие обработки в данном цехе и нормам выработки на 1 работа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сводятся в таблицу 9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Таблица 9</w:t>
      </w:r>
      <w:r>
        <w:rPr/>
        <w:t xml:space="preserve"> - Определение численности производственных работников цеха</w:t>
      </w:r>
    </w:p>
    <w:tbl>
      <w:tblPr>
        <w:tblW w:w="89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60"/>
        <w:gridCol w:w="1440"/>
        <w:gridCol w:w="1780"/>
        <w:gridCol w:w="966"/>
        <w:gridCol w:w="1261"/>
        <w:gridCol w:w="82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ырья и полуфабрикат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ыработк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час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7 часов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унь/салат рыб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на фи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/винегр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на фи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/салат столи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на фи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/салат мясной, говядина отва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пищевые/борщ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б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/уха, рыба припущенная, рыба в тес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на филе с кожей без кост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мбрия/скумбрия жарен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енок/поросенок жаре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(вы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)/бифшт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тк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/п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котлетное мясо)/зраз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п/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у 2 данной таблицы записывают все технологические операции по обработке сырья и приготовлению полуфабрикатов, производимые в цехе. Данные для колонки 4 берутся из таблицы 8, где произведен расчет сырья. Нормы выработки за час берутся в соответствии с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 занятых одной операцией (колонки 7) определяется по формуле: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 --------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человек занятых одной опер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ерерабатываемого сырья или вырабатываемых полуфабрикатов, кг или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норма выработки на одного человека за 7 часов (берется из таблицы 10 колонки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,1/490 = 0,00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6,3/630 = 0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3,0/448 = 0,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езультаты расчетов записываются в колонку 7 таблицы 10. Количество человек, занятых производственной программой цеха, определяется как сумма результатов колонки 7 таблицы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0,346 = 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оста производительности труда численность производственных работник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1/1,14 = 0,8 =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цеха с учетом работы в выходные и праздничные д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общ.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2 ×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 - общая численность работников цеха с учетом работы в выходные и праздничные дни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- коэффициент, учитывающий выходные и праздничные дни, зависит от режима работы предприятия (1,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1×1,13 = 1,13 = 2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хе будут работать 1 человек и 1 подм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графика выхода на работу учитывается количество часов, которые должен отработать каждый работник за месяц. Для разных месяцев это количество различное.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11. Расчет производственных сто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изводственных столов рассчитывают по числу одновременно работающих в цехе и длине рабочего места на одного работника. Общая погонная длина стол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×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>2 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погонная длина ст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рма погонной длины столов на одного работника 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.5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- число одновременно работающих в цех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kk-KZ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1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 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ых расчетов в соответствии с нормами оснащения применить к установке стол производственный марки СП-1470, 1470×840×860 - 1 ш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2. Подбор кухонной посуды и инвента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кухонной посуды и инвентаря для проектируемого цеха осуществляется по нормам оснащения предприятия питания посудой и инвентаря приводится в таблице 10.</w:t>
      </w:r>
      <w:r>
        <w:br w:type="page"/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Таблица 10</w:t>
      </w:r>
      <w:r>
        <w:rPr/>
        <w:t xml:space="preserve"> - Нормы оснащения ресторана кухонным инвентарем</w:t>
      </w:r>
    </w:p>
    <w:tbl>
      <w:tblPr>
        <w:tblW w:w="88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6"/>
        <w:gridCol w:w="2066"/>
        <w:gridCol w:w="6"/>
        <w:gridCol w:w="1875"/>
        <w:gridCol w:w="6"/>
      </w:tblGrid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хонного инвентар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тношения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сбора косте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пищевых отход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для кухонных ноже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разделочна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 : для обвалки мяс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ыемки косте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разделки рыб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пиговальный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ж- рубаки (большой и  маленький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- секатор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- тупиц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пка для отбива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- топорик куханы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ская трой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- пил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- скребок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- секретар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для обработки дич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ок для рыб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13. Расчет площади цеха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цеха определяется в зависимости от площади занятой оборудование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л) и коэффициента полезного использовании площад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лощади, занимаемой оборудование, составляется таблица 11, в которой указывается все рассчитанное и принятое оборудование с указанием его габаритных размер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- Расчет полезной площади цеха</w:t>
      </w:r>
    </w:p>
    <w:tbl>
      <w:tblPr>
        <w:tblW w:w="91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39"/>
        <w:gridCol w:w="1017"/>
        <w:gridCol w:w="616"/>
        <w:gridCol w:w="670"/>
        <w:gridCol w:w="757"/>
        <w:gridCol w:w="1459"/>
        <w:gridCol w:w="1583"/>
      </w:tblGrid>
      <w:tr>
        <w:trPr>
          <w:trHeight w:val="19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орудования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ощадь единицы оборудования,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щая площадь занимаемая оборудованием,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-0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3</w:t>
            </w:r>
          </w:p>
        </w:tc>
      </w:tr>
      <w:tr>
        <w:trPr>
          <w:trHeight w:val="19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рубк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-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6</w:t>
            </w:r>
          </w:p>
        </w:tc>
      </w:tr>
      <w:tr>
        <w:trPr>
          <w:trHeight w:val="19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4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8</w:t>
            </w:r>
          </w:p>
        </w:tc>
      </w:tr>
      <w:tr>
        <w:trPr>
          <w:trHeight w:val="19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дополнительной установки средств малой механиз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МС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8</w:t>
            </w:r>
          </w:p>
        </w:tc>
      </w:tr>
      <w:tr>
        <w:trPr>
          <w:trHeight w:val="268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передвижно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5</w:t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бочный стул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19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-I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9</w:t>
            </w:r>
          </w:p>
        </w:tc>
      </w:tr>
      <w:tr>
        <w:trPr>
          <w:trHeight w:val="19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л- полезная площадь цеха рассчитывается как сумма всех площадей занятых оборуд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л.= 4,04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щ .= 4,04/0,35 = 11,5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ать расчет общий площади цеха, а так же величи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мп - компоновочной площади проектируемого цеха. Компоновочная площадь цеха определяется графическим путем в результате правильной расстановки оборудования. После определения компоновочной площади цеха вводят фактический коэффициент ее использовани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lang w:val="kk-KZ"/>
        </w:rPr>
        <w:t>×</w:t>
      </w:r>
      <w:r>
        <w:rPr>
          <w:sz w:val="28"/>
          <w:szCs w:val="28"/>
        </w:rPr>
        <w:t xml:space="preserve"> 4,7 = 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орудование расстановлено с учетом всех необходимых требований и правил, 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факт = 11,54/12 =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грановский Е.Д. Организация производства в общественном питании. -  М.: Экономик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осова М.М. Организация производства на предприятиях общественного питания. - М.: Экономика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рановский В.А. Шеф- повар. Организация производства на предприятиях общественного питания - М.: Эксмо.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уева М.В. Технология проектирования предприятий общественного питания - М.: Экономика.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влеева В.В. Шеф- повар. Практическое руководство. – Ростов н/Д: Феникс.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икуленкова Т.Т, Лавриненко Ю.И., Яснина Г.М. Проектирование предприятий общественного питания - М.: Колос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ряженцев Я.П. Справочник шеф – повара. Профессиональная кулинария. – Ростов н/Д: Феникс.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адченко Л.А. Организация производства на предприятиях общественного  питания. - Ростов н/Д: Феникс.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Усов В.В. Организация производства и обслуживания на предприятиях питания.- М.:ИРПО; ПрофОбрИздат.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борник рецептур блюд и кулинарных изделий для предприятий общественного питания.- М.: Экономика.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борник рецептур мучных кондитерских и булочных изделий для предприятий общественного питания.- М.: Экономика.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етодическое указание к технологическому проектированию производственных цех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1 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загрузки торгового зала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48260</wp:posOffset>
                </wp:positionV>
                <wp:extent cx="5596890" cy="3903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6920" cy="3903840"/>
                          <a:chOff x="0" y="0"/>
                          <a:chExt cx="559692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9692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381492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20" cy="37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0"/>
                            <a:ext cx="230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73744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286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5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8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440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914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2860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5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5153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314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31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743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58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858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20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314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14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3.8pt;width:440.7pt;height:307.4pt" coordorigin="358,76" coordsize="8814,6148">
                <v:rect id="shape_0" stroked="f" o:allowincell="f" style="position:absolute;left:358;top:77;width:8813;height:6146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  <v:line id="shape_0" from="521,6084" to="7899,6084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7,76" to="897,6016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7,3676" to="1798,3677" stroked="t" o:allowincell="f" style="position:absolute;mso-position-horizontal:right">
                  <v:stroke color="black" weight="12600" joinstyle="miter" endcap="flat"/>
                  <v:fill o:detectmouseclick="t" on="false"/>
                  <w10:wrap type="none"/>
                </v:line>
                <v:line id="shape_0" from="3942,4387" to="4300,4387" stroked="t" o:allowincell="f" style="position:absolute;mso-position-horizontal:right">
                  <v:stroke color="black" weight="12600" joinstyle="miter" endcap="flat"/>
                  <v:fill o:detectmouseclick="t" on="false"/>
                  <w10:wrap type="none"/>
                </v:line>
                <v:line id="shape_0" from="1077,5656" to="1077,6015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1077,5656" to="1435,565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1437,3676" to="1437,5655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1797,256" to="1797,3674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1797,226" to="2155,22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157,257" to="2157,151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157,1516" to="2515,1519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515,1516" to="2515,367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515,3676" to="2875,367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878,3676" to="2878,403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878,4037" to="3236,4037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237,4037" to="3237,619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597,5296" to="3597,6015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597,5296" to="3955,529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957,4396" to="3957,5294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4317,4397" to="4317,457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4317,4577" to="4675,4577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4677,4577" to="4677,511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4677,5116" to="5035,511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5035,5116" to="5035,529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5035,5296" to="5395,529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5398,5296" to="5398,601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>190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80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70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pStyle w:val="TextBodyIndent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5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4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9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  <w:tab w:val="left" w:pos="6660" w:leader="none"/>
        </w:tabs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1 12 13 14 15 16 17 18 19 20 21 22 23 час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96723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54.9pt" to="288pt,-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ция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для мытья р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 –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бочный сту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дополнительной установки средств малой мех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М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-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-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передвиж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8:00Z</dcterms:created>
  <dc:creator>Владелец</dc:creator>
  <dc:description/>
  <cp:keywords/>
  <dc:language>en-US</dc:language>
  <cp:lastModifiedBy>Mage</cp:lastModifiedBy>
  <dcterms:modified xsi:type="dcterms:W3CDTF">2011-10-08T09:18:00Z</dcterms:modified>
  <cp:revision>2</cp:revision>
  <dc:subject/>
  <dc:title>Министерство образования и науки Республики Казахстан</dc:title>
</cp:coreProperties>
</file>