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ырье и производство ликеро–водочных изделий ………………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ссортимент ликеро–водочных изделий………………………………..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оказатели качества ликеро–водочных изделий, розлив и хранение...15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авила продажи ликеро–водочных изделий…………………………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…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2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когольными называют напитки, в состав которых входит этиловый спирт (алкоголь). Алкогольные напитки содержат не менее 9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этилового спирта, получают их путем полного или прерванно</w:t>
        <w:softHyphen/>
        <w:t xml:space="preserve">го сбраживания сахарсодержащего сырья либо разбавления спирта вод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е группы этих напитков получают с использова</w:t>
        <w:softHyphen/>
        <w:t>нием вкусовых и ароматических добавок или экстрактов из расти</w:t>
        <w:softHyphen/>
        <w:t>тельного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алкогольные напитки относятся к пище</w:t>
        <w:softHyphen/>
        <w:t xml:space="preserve">вым продуктам, их потребление должно строго контролироваться, прежде всего за счет воспитательных ме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ое потребление алкогольных и слабоалкогольных напитков одним человеком в пе</w:t>
        <w:softHyphen/>
        <w:t>ресчете на чистый спирт в год не должно превышать 8 л. Статисти</w:t>
        <w:softHyphen/>
        <w:t>ческие данные показывают, что в нашей стране это количество превышает 14 л. Чрезмерное и систематическое потребление алко</w:t>
        <w:softHyphen/>
        <w:t>голя вызывает тяжелое заболевание — алкоголизм, характеризую</w:t>
        <w:softHyphen/>
        <w:t>щееся влечением к алкоголю, тяжелыми физическими и психи</w:t>
        <w:softHyphen/>
        <w:t>ческими расстройствами, нарушением социальных отношений че</w:t>
        <w:softHyphen/>
        <w:t>ловека, страдающего этим заболе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приятий общественного питания алкогольные напит</w:t>
        <w:softHyphen/>
        <w:t>ки являются, как правило, покупными изделиями, и они реали</w:t>
        <w:softHyphen/>
        <w:t>зуются через систему буфетов и баров. Алкогольные напитки вхо</w:t>
        <w:softHyphen/>
        <w:t>дят в рецептуры многих видов кулинарных изделий (вторые и слад</w:t>
        <w:softHyphen/>
        <w:t>кие блюда, кондитерские издел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используемого сырья, способов приготовле</w:t>
        <w:softHyphen/>
        <w:t>ния и назначения алкогольные напитки делятся на 6 групп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ловый спирт пищевой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к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еро-наливочные издели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а — виноградные и плодово-ягодные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ьяк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м, виски, бренди, джин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ой моей дипломной работы является рассмотрение ликеро – водочных издел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1. Сырье и производство ликеро – водочных издел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когольные напитки содержат в тех или иных количествах этиловый спирт. Алкогольное брожение — сложный биохимиче</w:t>
        <w:softHyphen/>
        <w:t>ский процесс, который проходит под действием дрожжей. Сущность спиртового брожения состоит в том, что сахар под действием ферментного комплекса дрожжей превращается в спирт и углекислый г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ловый спирт </w:t>
      </w:r>
      <w:r>
        <w:rPr>
          <w:color w:val="000000"/>
          <w:sz w:val="28"/>
          <w:szCs w:val="28"/>
        </w:rPr>
        <w:t>применяют в качестве сырья при производстве водок, ликерно-водочных изделий, крепленых виноградных вин. Сырьем для производства пищевого спирта являются зерно, карто</w:t>
        <w:softHyphen/>
        <w:t>фель, сахарная свекла, меласса (отходы свеклосахарного произ</w:t>
        <w:softHyphen/>
        <w:t>вод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исходного сырья и степени очистки про</w:t>
        <w:softHyphen/>
        <w:t>мышленность выпускает этиловый ректификованный спирт экстра, высшей очистки и 1-го сорта. Спирт экстра вырабатывают из кондиционного зерна, а высшей очистки и 1-го сорта — из зерна, картофеля или из зерна и картофеля либо из смеси зерна, картофе</w:t>
        <w:softHyphen/>
        <w:t>ля, сахарной свеклы и мелассы в различных соотношениях, а также из мел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качества спирта устанавливают цвет, про</w:t>
        <w:softHyphen/>
        <w:t>зрачность, вкус, запах. Это должна быть прозрачная, бесцветная жидкость, без посторонних частиц. Для некоторых районов нашей страны выпускают этиловый питьевой спирт крепостью 95 % о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дка </w:t>
      </w:r>
      <w:r>
        <w:rPr>
          <w:color w:val="000000"/>
          <w:sz w:val="28"/>
          <w:szCs w:val="28"/>
        </w:rPr>
        <w:t>— крепкий алкогольный напиток, который изготовляют путем смешивания спирта и воды, а затем обрабатывают актив</w:t>
        <w:softHyphen/>
        <w:t>ным углем. Водку выпускают крепостью 40—45 % о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водки умягченную воду смешивают в специ</w:t>
        <w:softHyphen/>
        <w:t>альных резервуарах со спиртом. Для придания вкуса готовому продукту в него вводят добавки — сахар, лимонную кислоту, двууглекислый натрий и др. Смесь (сортировку) пропускают через колонну с активным углем. Активный уголь сорбирует некоторые примеси и катализирует реакции окисления спирта с образованием эфиров, что способствует улучшению вкуса и арома</w:t>
        <w:softHyphen/>
        <w:t>та во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ка должна представлять собой прозрачную бесцветную жидкость без посторонних включений, осадка и без образования колец на внутренних стенках бутылок. При произ</w:t>
        <w:softHyphen/>
        <w:t>водстве водки под названием Водка используют спирт этиловый ректификованный высшей очистки, выработанный из зерна, карто</w:t>
        <w:softHyphen/>
        <w:t>феля, мелассы, сахара, сахарной свеклы или их смеси в различ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ношениях, двууглекислый натрии, лимонную кислоту, сахар-песок. Водку Юбилейная (45 % об.) готовят из ректификованного спирта высшей очистки с использованием меда и ароматного спирта, пшеничных сухар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керно-водочные изделия </w:t>
      </w:r>
      <w:r>
        <w:rPr>
          <w:color w:val="000000"/>
          <w:sz w:val="28"/>
          <w:szCs w:val="28"/>
        </w:rPr>
        <w:t>— это алкогольные напитки, пред</w:t>
        <w:softHyphen/>
        <w:t>ставляющие собой смеси различных спиртованных соков, морсов, настоев и ароматных спиртов, которые получают переработкой плодово-ягодного и ароматического растительного сырья с до</w:t>
        <w:softHyphen/>
        <w:t>бавлением сахарного сиропа, эфирных масел, виноградных вин, коньяка, лимонной кислоты и других пищевых добавок, а также спирта и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изводства этих изделий используют свежие и сушеные плоды и ягоды, сушеные ароматные травы, цветы, почки растений, корневища, корки, цитрусовых плодов, пряности, сахар, спирт, лимонную кислот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этого сырья для ликерно-водочных изде</w:t>
        <w:softHyphen/>
        <w:t>лий готовят полуфабрикаты: спиртованные соки, спиртованные морсы, спиртовые настои и ароматные спи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иртованные соки</w:t>
      </w:r>
      <w:r>
        <w:rPr>
          <w:color w:val="000000"/>
          <w:sz w:val="28"/>
          <w:szCs w:val="28"/>
        </w:rPr>
        <w:t xml:space="preserve"> — это плодовые и ягодные соки, в которых содержится 25 % об. спи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иртованные морсы</w:t>
      </w:r>
      <w:r>
        <w:rPr>
          <w:color w:val="000000"/>
          <w:sz w:val="28"/>
          <w:szCs w:val="28"/>
        </w:rPr>
        <w:t xml:space="preserve"> получают настаиванием на све</w:t>
        <w:softHyphen/>
        <w:t>жих и сушеных плодах и ягодах водно-спиртового раствора. Содержание спирта в них 45 % о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иртовые настои</w:t>
      </w:r>
      <w:r>
        <w:rPr>
          <w:color w:val="000000"/>
          <w:sz w:val="28"/>
          <w:szCs w:val="28"/>
        </w:rPr>
        <w:t xml:space="preserve"> готовят из сушеного растительного сырья экстрагированием его водно-спиртовым раство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роматный спирт</w:t>
      </w:r>
      <w:r>
        <w:rPr>
          <w:color w:val="000000"/>
          <w:sz w:val="28"/>
          <w:szCs w:val="28"/>
        </w:rPr>
        <w:t xml:space="preserve"> получают отгонкой с водно-спиртовы</w:t>
        <w:softHyphen/>
        <w:t xml:space="preserve">ми парами летучих веществ, которые содержатся в эфиромасличном и плодово-ягодном сырье. Ароматные спирты имеют крепость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об. и обладают тонким ароматом, из  этих полуфабрикатов и другого сырья по специальным рецептурам путем купажирования готовят ликерно-водочные из</w:t>
        <w:softHyphen/>
        <w:t xml:space="preserve">дел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купажа, отстаивания, фильтрации и розлива в бутыл</w:t>
        <w:softHyphen/>
        <w:t>ки напитки направляют в реализацию и только ликеры подвергают выдержке в дубовых бочках. При выдержке образуются сложные эфиры, что улучшает качество ликеров. Сроки выдержки ликеров в зависимости от ассортимента от 1 до 24 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олептически качество этих изделий оценивают по 10-балльной системе: цвет — 2 балла, аромат — 4, вкус — 4 бал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е напитков часто связывают с основными видами использованного растительного сырья (настойка Клюквенная, ликер Апельсиновый), с названием местности, города, где их изготовили (настойка Каунасская горькая, ликер Старый Таллин)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Ликеры </w:t>
      </w:r>
      <w:r>
        <w:rPr>
          <w:b/>
          <w:color w:val="000000"/>
          <w:sz w:val="28"/>
          <w:szCs w:val="28"/>
        </w:rPr>
        <w:t>делят на крепкие, десертные и кр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они характеризуются высоким содержанием сахара — до 50 г/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репкие ликеры</w:t>
      </w:r>
      <w:r>
        <w:rPr>
          <w:color w:val="000000"/>
          <w:sz w:val="28"/>
          <w:szCs w:val="28"/>
        </w:rPr>
        <w:t xml:space="preserve"> содержат до 45% об. спирта и до 50 г/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ахара. Их изготовляют с использованием ароматных спиртов, полученных из эфиромасличного сырья. Вкус ликеров сладкий, в отдельных напитках слегка жгуче-горьковатый (Бенидиктин), слегка жгучий (Кристалл), холодящий (Мятный). Аро</w:t>
        <w:softHyphen/>
        <w:t>мат каждого напитка специфичен, например аромат апельсина, мяты, тмина и более сложный (букет ингредиент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сертные ликеры</w:t>
      </w:r>
      <w:r>
        <w:rPr>
          <w:color w:val="000000"/>
          <w:sz w:val="28"/>
          <w:szCs w:val="28"/>
        </w:rPr>
        <w:t xml:space="preserve"> содержат меньше спирта (25— 30 % об.), чем крепкие, а сахара почти столько же. К ним относят Абрикосовый, Вишневый, Шоколадный, Розовый и др. Их готовят из плодово-ягодных спиртованных соков и морсов с использова</w:t>
        <w:softHyphen/>
        <w:t>нием ароматных спиртов. Вкус ликеров кисло-сладкий с привкусом плодов, ягод, какао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ремы</w:t>
      </w:r>
      <w:r>
        <w:rPr>
          <w:color w:val="000000"/>
          <w:sz w:val="28"/>
          <w:szCs w:val="28"/>
        </w:rPr>
        <w:t xml:space="preserve"> — это разновидность ликеров, которые содержат много сахара (49—60 г/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имеют густую консистенцию и отли</w:t>
        <w:softHyphen/>
        <w:t xml:space="preserve">чаются меньшей крепостью (20—23 % об.). Для их производства используют спиртованные морсы, настои, соки, эфирные масла.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родажу поступают кремы Малиновый, Клубничный, Рябиновы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лив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готовляют с использованием спиртованных соков и морсов. Наливки имеют невысокую крепость (18—20 % об.) и кисло-сладкий вкус, содержат сахара 28—40 г/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о</w:t>
        <w:softHyphen/>
        <w:t>мышленность выпускает наливки Ароматная, Алычевая, Запекан</w:t>
        <w:softHyphen/>
        <w:t>к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унши </w:t>
      </w:r>
      <w:r>
        <w:rPr>
          <w:b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напитки с невысокой крепостью (15—20% об.), сахара в них до 40 г/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Их готовят с использованием спирто</w:t>
        <w:softHyphen/>
        <w:t>ванных плодово-ягодных соков, морсов, настоев пряно-аромати</w:t>
        <w:softHyphen/>
        <w:t>ческого сырья, эфирных масел, сахара, меда, коньяка, портвейна, пряностей. Пунши имеют кисло-сладкий вкус, часто с привкусом пряностей (гвоздики, кардамона, мускатного ореха). При употреб</w:t>
        <w:softHyphen/>
        <w:t>лении их рекомендуется разбавлять горячим чаем, кипятком, газированной водой в соотношении 1:1. К пуншам относят Барба</w:t>
        <w:softHyphen/>
        <w:t>рисовый, Шафран, Лимонник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стойки сладк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овят с использованием спиртованных плодово-ягодных соков, морсов, ароматных спиртов. В эту группу входят настойки Брусничная, Клюквенная, Кофейный аромат, Лимонная, Нежинская рябина, Рябина на коньяке и др. Содержа</w:t>
        <w:softHyphen/>
        <w:t>ние спирта в этих напитках не превышает 16—25 % об., сахара — от 8 до 30 г/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стойки полусладк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т спирта 30—40 % об. и 9—10 г/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ахара. Для их производства используют спирто</w:t>
        <w:softHyphen/>
        <w:t>ванные соки, морсы, настои. К этой группе относят напитки Па</w:t>
        <w:softHyphen/>
        <w:t>ланга, Дайнав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стойки горькие и бальза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готовляют с использованием спиртовых настоев трав, эфирных масел, ароматных спиртов. В напитках содержится 30—60 % об. спирта; сахар, как правило, отсутствует. Они обладают горьковато-пряным, иногда жгучим, вкусом. К горьким настойкам относят Ерофеич, Зубровку, Зверо</w:t>
        <w:softHyphen/>
        <w:t>бой и др., к бальзамам — Русский бальзам, Рижский бальзам. Для приготовления напитка Рижский бальзам используют 15 видов растительного сырья. Напиток имеет черный с коричне</w:t>
        <w:softHyphen/>
        <w:t>вым оттенком цвет, горький вкус и сложный аромат ингред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питки десерт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т 12—16 % об. спирта и 14 — 30 г/ 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ахара. По вкусу и аромату они наиболее легкие и ароматичные из всех ликерно-водочных изделий. Для их изготов</w:t>
        <w:softHyphen/>
        <w:t>ления используют спиртованные соки, морсы, настои цитрусовых корок. К этим напиткам относят Золотистый, Освежающий, Яб</w:t>
        <w:softHyphen/>
        <w:t>лочко, Желтые листь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перитив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т 15—35 % об. спирта и 4—18 г/ 100 см сахара. Они являются тонизирующими напитками, так как в их состав входят настои различных лекарственных трав и кореньев. К ним относят Агнес, Степной, Тройку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ом</w:t>
      </w:r>
      <w:r>
        <w:rPr>
          <w:color w:val="000000"/>
          <w:sz w:val="28"/>
          <w:szCs w:val="28"/>
        </w:rPr>
        <w:t xml:space="preserve"> — это крепкий спиртной напиток, получаемый перегонкой бражки из тростникового сиропа или из продуктов переработки сахарного тростника и длительное время выдержанный в новых дубовых боч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мовый спирт крепостью 50—60 % об. выдерживают в ду</w:t>
        <w:softHyphen/>
        <w:t xml:space="preserve">бовых бочках 4 — 5 лет, после чего его купажируют с умягченной водой, сахарным сиропом, иногда вводят растворы уксусно-этило-вого или масляно-этилового эфира. После фильтрации разливают в бутыл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иски  </w:t>
      </w:r>
      <w:r>
        <w:rPr>
          <w:color w:val="000000"/>
          <w:sz w:val="28"/>
          <w:szCs w:val="28"/>
        </w:rPr>
        <w:t>— крепкий алкогольный напиток, полученный из спирта, приготовленного из зерновых продуктов с последующей длитель</w:t>
        <w:softHyphen/>
        <w:t>ной выдержкой его в обугленных внутри дубовых бочках. Для производства этого напитка используют кукурузу, рожь, ячмень в виде солода. Спирт крепостью 60 % об. выдерживают в бочках от 2 до 8 лет. Перед выпуском выдержанный спирт купажируют с умягченной водой, сахарным сиропом. Иногда половину вы</w:t>
        <w:softHyphen/>
        <w:t xml:space="preserve">держанного спирта заменяют зерновым невыдержанным спиртом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ссортимент ликеро – водочных издел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В.В.Похлебкина,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еках водка («хлебное вино») пришла на смену традиционным русским напиткам — пи</w:t>
        <w:softHyphen/>
        <w:t>тейным медам, для приготовления которых необходимо было большое количество пчелиного меда. Термин «водка» появляется значительно позднее, возникновений его связано с технологическим приемом — разбавлением хлебного спирта водой (водка — уменьшительное от слова «вода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ие несколько лет ассортимент водок резко возрос до нескольких  десятков наименований. Наряду с общепризнанными наименованиями отечественные изготовители выпускают множество новых порой имеющих несущественные отличия друг от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две группы водок — обыкновенные и особые. К обыкновенным относятся водки, являющиеся водно-спиртовыми смесями. К ним относятся водки обыкновенная, старорусская, экстра, пшеничная, сибирская, водка крепостью 40, 50, 56 % об. Особыми считаются водки, при производстве которых использованы различные вкусовые и ароматические добавки, улучшающие вкус и запах, смягчающие жгучий вкус спирта. Ассортимент этих водок русская, российская, столичная, московская особая, лимонная, посольская, украинская горилка,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Никита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промышленность выпускает водку следующих наименований: Водка,  Посольская, Юбилейная и др. Для приготовления водки Экстра используют спирт ректифи</w:t>
        <w:softHyphen/>
        <w:t>кованный высшей очистки, выработанный из зерна, картофеля или их смеси, сахар-песок, марганцово-кислый ка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чная 40% - спирт-ректификат высшей очистки + сах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ая 40% - спирт экстра, вода усиленной очи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ня 40% - спирт-ректификат, сахар-песок, лимонная кис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ый замок 40% - спирт-ректификат, сахар, хлористый ка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ют 40% - спирт люкс, аскорбиновая кис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е росы 40% - спирт-ректификат, сахарный сироп, лимонная кис-лота, сода гашеная укс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ский дом 40% - на кремниевой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сталл-100 - на кремниевой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инская горилка 45% - спирт высшей очистки + мё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и водками называют Охотничью, Петровскую, Юбилейную особую, Ста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отничья водка имеет крепость 45%. Вырабатывают её на ароматном спирте, настоянном на одиннадцати видах сырья (гвоздике, имбире, черном и красном перце, кофе и т.д.). Добавляют 20% белого портвейна и колер. Цвет водки темно-коричневый, вкус и аромат - пряные, округленные (слож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ку приготовляют из спиртованного настоя листьев яблонь и груш. Добавляют коньяк, белый портвейн, ванилин, колер и сахар. Цвет светло-коричневый, вкус слегка жгучий, аромат сложный, преобладает коньячный, спирта - 4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скую водку крепостью 40% готовят на настое ржаных сухарей, добавляют коньяк и колер. Она имеет цвет светло-коричневый, вкус слегка жгучий, запах ржаных суха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билейная особая водка содержит 40% спирта. В неё добавляют коньяк, мёд и колер. Цвет светло-коричневый, вкус слегка жгучий, запах округленный, с оттенком мё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Ликеро-наливочные издел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у группу составляют алкогольные напитки крепостью от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до 45 % об. Принципиальное отличие ликеро-наливочных изделий от водок заключается в повышенном содержании пряновкусового сырья, сахара, что способствует формированию отчетливо выраженного сладкого или горького вкуса, специфического аромата и высокой экстрактивное 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классификации ликеро-наливочных изделий положе</w:t>
        <w:softHyphen/>
        <w:t>ны вид растительного сырья, используемого для придания специ</w:t>
        <w:softHyphen/>
        <w:t>фических органолептических свойств, и содержание основных ком</w:t>
        <w:softHyphen/>
        <w:t>понентов (сахара, спирта). Кроме того, эти изделия подразделяют по назначению и особенностям приготовления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. №1 Классификация ликеро-наливочных изделий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firstLine="709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" 1</w:t>
      </w:r>
    </w:p>
    <w:tbl>
      <w:tblPr>
        <w:tblW w:w="8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5"/>
        <w:gridCol w:w="2856"/>
        <w:gridCol w:w="2909"/>
      </w:tblGrid>
      <w:tr>
        <w:trPr>
          <w:trHeight w:val="242" w:hRule="atLeast"/>
        </w:trPr>
        <w:tc>
          <w:tcPr>
            <w:tcW w:w="2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86"/>
                <w:sz w:val="20"/>
                <w:szCs w:val="20"/>
              </w:rPr>
              <w:t>Груп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пирта, % о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ахара, г/дм</w:t>
            </w:r>
            <w:r>
              <w:rPr>
                <w:color w:val="000000"/>
                <w:spacing w:val="-11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Ликер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крепк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88"/>
                <w:sz w:val="20"/>
                <w:szCs w:val="20"/>
              </w:rPr>
              <w:t>30-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-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десерт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-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>кр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Нали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Настой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>сладк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84"/>
                <w:sz w:val="20"/>
                <w:szCs w:val="20"/>
              </w:rPr>
              <w:t>16-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полусладк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горьк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88"/>
                <w:sz w:val="20"/>
                <w:szCs w:val="20"/>
              </w:rPr>
              <w:t>25-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бальза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0"/>
                <w:sz w:val="20"/>
                <w:szCs w:val="20"/>
              </w:rPr>
              <w:t>Пунш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-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>Аперитив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84"/>
                <w:sz w:val="20"/>
                <w:szCs w:val="20"/>
              </w:rPr>
              <w:t>15-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Напитки десерт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Коктей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керы. </w:t>
      </w:r>
      <w:r>
        <w:rPr>
          <w:color w:val="000000"/>
          <w:sz w:val="28"/>
          <w:szCs w:val="28"/>
        </w:rPr>
        <w:t>Отличительной особенностью ликеров является высо</w:t>
        <w:softHyphen/>
        <w:t>кое содержание сахара, других вкусовых и ароматических веществ. Для ликеров характерны повышенная вязкость и экстрактивность напи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кие ликеры получают купажированием спиртованных настоев и аро-матных спиртов, приготовленных на техническом сырье (травах, кореньях, пряностях и др.), эфирных масел, спирта-ректификата высшей очистки, сахарного сиропа, пищевых кислот, красителей и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репким ликерам относятся Шартрц, Бенедиктин, Анисовый, Мятный, Южный, Апельсиновый и д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сертные ликеры наиболее распространены. Они содержат спирта меньше, чем крепкие лик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есертным ликерам относятся Ванильный, Дружеский, Мондариновый, Миндальный, Новогодний и д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фейный ликер крепостью 30% изготавливают из настоя и ароматного спирта кофе, миндальной эссенции и ванилина. Цвет тёмно-коричневый, вкус сладкий, с горечью, присушей кофе, аромат ко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 Байкальное - ликер крепостью 30%, готовят из морса рябины, настоя корицы, лимонной кислоты. Цвет оранжевый, вкус кисло-сладкий, аромат ряб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емы</w:t>
      </w:r>
      <w:r>
        <w:rPr>
          <w:sz w:val="28"/>
          <w:szCs w:val="28"/>
        </w:rPr>
        <w:t xml:space="preserve"> имеют тягучую сиропообразную консисте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ый крем содержит 23% спирта. В купаж входят малиновый спиртованный сок, настой ванили, сахарный сироп, лимонная кислота, амарант, спирт-ректификат высшей очистки. Крем имеет малиново-красный цвет, кислосладкий вкус и запах свежей ма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ят также кремы Рябиновый, Вишневый, Кизиловый, Черносмородиновый, Абрикосовый, Яблочный, Клубничный и Яич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рькие настойки</w:t>
      </w:r>
      <w:r>
        <w:rPr>
          <w:sz w:val="28"/>
          <w:szCs w:val="28"/>
        </w:rPr>
        <w:t xml:space="preserve"> приготовляют купажированием спиртованных настоев или ароматных спиртов, спирта-ректификата, пищевых красителей и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горьким настойкам относятся Бальзам рижский черный, Горный дубняк, Ерофеич, Зубровка, Зверобой и д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ькие настойки с пониженной крепостью отличаются более мягким вкусом и приятным ароматом. К ним относятся Ароматная, Апельсиновая, Изумрудная, Осенняя, Прозрачная, Золотистая, Волж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усладкие настойки</w:t>
      </w:r>
      <w:r>
        <w:rPr>
          <w:sz w:val="28"/>
          <w:szCs w:val="28"/>
        </w:rPr>
        <w:t xml:space="preserve"> - Вишневая, Рябиновая, Таежная и Янтар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ежная настойка содержит 30% спирта. Готовят её на бруснике, чернике и рябине. Цвет оранжево-красный, вкус кисло-сладкий, аромат сложный с преобладанием аромата ряб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нтарная настойка имеет крепость 25%. Для изготовления используют спиртованный яблочный сок, добавляют мёд, лимонную кислоту и колер. Цвет золотистый, вкус кисло-сладкий, аромат яблок и мё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дкие настойки</w:t>
      </w:r>
      <w:r>
        <w:rPr>
          <w:sz w:val="28"/>
          <w:szCs w:val="28"/>
        </w:rPr>
        <w:t xml:space="preserve"> получают купажированием спиртованных соков и морсов, спирта-ректификата высшей очистки, сахарного сиропа, пищевых кислот, красителей и воды. К ним относятся Абрикосовая, Черносмороди-новая, Алычевая, Клюквенная, Лесная, Яблочная и др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ивки</w:t>
      </w:r>
      <w:r>
        <w:rPr>
          <w:sz w:val="28"/>
          <w:szCs w:val="28"/>
        </w:rPr>
        <w:t xml:space="preserve"> вырабатывают так же, как сладкие настойки. Отличаются они только большим содержанием сахара. Наиболее известны следующие нали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еканка имеет крепость 20%. Для изготовления её используют морсы чернослива и вишни, и спиртованный вишневый сок. Цвет темно-вишневый, вкус кисло-сладкий, аромат вишни с оттенком чернос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тыкач содержит 20% спирта. Для его приготовления используют вишневый, черносливовый и черничный морсы. Цвет наливки темно-вишневый, вкус - кисло-сладкий, запах - дымного чернос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отая осень имеет крепость 20%. Применяют айвовый, алычевый и яблочный соки и морсы. Цвет золотисто-желтый, вкус кисло-сладкий, аромат округл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этих наливок, выпускают Алычевую, Клубничную, Малиновую, Чайную и др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нши</w:t>
      </w:r>
      <w:r>
        <w:rPr>
          <w:sz w:val="28"/>
          <w:szCs w:val="28"/>
        </w:rPr>
        <w:t xml:space="preserve"> - ароматные тонизирующие напитки. При употреблении их разбавляют 1:1 чаем, кипятком или газированной водой. Приготовляют пунши из спиртованных плодово-ягодных соков, сахарного сиропа, лимонной кислоты, спирта-ректификата высшей очистки. Для усиления аромата добавляют спиртованные настои на пряностях, травах и корках цитрусовых плодов, коньяк и в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ают следующий ассортимент пуншей: Айвовый, Алычевый, Виш-невый, Винный, Коньячный, Малиновый и др. Вкус пуншей кисло-сладкий, привкус и запах - плодов и ягод, из которых изготовлены спиртованные соки, со слабым ароматом пряностей или цитрус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перитивы</w:t>
      </w:r>
      <w:r>
        <w:rPr>
          <w:sz w:val="28"/>
          <w:szCs w:val="28"/>
        </w:rPr>
        <w:t xml:space="preserve"> - это напитки, возбуждающие аппетит. приготовляют их купажированием сухих столовых вин, ликеров, настоек, спиртованных настоек. Ассортимент их невелик: Кларет, Оригинальный, Но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сертные напитки</w:t>
      </w:r>
      <w:r>
        <w:rPr>
          <w:sz w:val="28"/>
          <w:szCs w:val="28"/>
        </w:rPr>
        <w:t xml:space="preserve"> получают купажированием спиртованных соков и морсов, спирта-ректификата высшей очистки, сахарного сиропа, лимонной кислоты, красителей и воды. По вкусу и аромату они похожи на сладкие настойки, но содержат значительно меньше спи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отистый напиток изготавливают из морса кураги, яблочного спирто-ванного сока и настоя апельсиновой корки. Цвет напитка золотисто-желтый, вкус - кисло-сладкий, аромат - абрикос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атывают напитки Вишневый, Рубиновый, Жёлтые листья, Освежа-ющий, Клюковк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перитивы –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гнес, Степной, Тройка и д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казатели качества ликеро – водочных изделий, розлив и х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качества ликеро-водоч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ликеро-водочных изделий определяют по органолептическим и физико-химическим показателям. Органолептически оценивают внешний вид изделия (упаковку, маркировку, объём, прозрачность), цвет, вкус и з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елия должны быть прозрачными, без мути и оса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всех изделий, кроме особых водок, допускается образование мутной капли, исчезающей при взбалтывании. Цвет, вкус и аромат, характерные для каждого вида изделия, без порочащих привкусов и запах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упорка должна быть плотной, этикетка - чистой и ясной, объём - полный. Наличие мути или осадка проверяют на светлом экране, правильность объёма - в мерных кол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физико-химических показателей определяют содержание спирта, сахара, кислот, сухих веществ, альдегидов, сивушных масе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должны соответствовать установленным нор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ка должна отличаться мягким вкусом, характерным водоч</w:t>
        <w:softHyphen/>
        <w:t>ным запахом, не иметь посторонних привкусов. Она должна быть бесцветной, прозрачной, без посторонних частиц, мути и оса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ливают </w:t>
      </w:r>
      <w:r>
        <w:rPr>
          <w:color w:val="000000"/>
          <w:sz w:val="28"/>
          <w:szCs w:val="28"/>
        </w:rPr>
        <w:t>водку и ликерно-водочныё изделия в бутылки из полубелого и обесцвеченного стекла, в керамическую или фаянсовую посуду. Укупоривают корковыми или полиэтиленовыми пробка</w:t>
        <w:softHyphen/>
        <w:t>ми, пластмассовыми или алюминиевыми колпачками (с картон</w:t>
        <w:softHyphen/>
        <w:t>ными или пластмассовыми прокладк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торые высококачествен</w:t>
        <w:softHyphen/>
        <w:t>ные напитки разливают в художественно оформленные стеклян</w:t>
        <w:softHyphen/>
        <w:t>ные, фарфоровые, фаянсовые бутылки и графины. Для водки и ликерно-водочных изделий используют бутылки вместимостью 0,05, 0,1, 0,25, 0,38, 0,5, и 0,7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для питьевого спирта —0,25, 0,5 и 1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ранят </w:t>
      </w:r>
      <w:r>
        <w:rPr>
          <w:color w:val="000000"/>
          <w:sz w:val="28"/>
          <w:szCs w:val="28"/>
        </w:rPr>
        <w:t>водку и ликерно-водочныё изделия в сухих, хорошо вентилируемых помещениях. Оптимальные для хранения температура от 10 до 20 °С и относительная влажность воздуха не более 85 %. Окрашенные ликерно-водочныё изделия хранят в за</w:t>
        <w:softHyphen/>
        <w:t>темненных помещениях, так как они обесцвечиваются или изме</w:t>
        <w:softHyphen/>
        <w:t>няют цвет; кроме того, в них появляется м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ькие настойки, ликеры крепкие и кремы хранят до 8 месяцев, наливки и пунши - до 6, полусладкие, сладкие и пониженной крепостью настойки - до 3, десертные напитки - до 2 месяцев. Указанные сроки хранения являются гарантий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 - это крепкий спиртной напиток, получаемый перегонкой бражки из тростникового сиропа или из продуктов переработки сахарного тростника и длительное время выдержанный в новых дубовых боч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ила продажи ликеро – водочных издел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розничной торговли алкогольной продукцией на территории Российской Федерации  (от 16.11.96 №1364) разработаны в соответствии с Законом Российской Федерации «О защите прав потребителей», Федеральным законом «О государственном регулировании производства оборота этилового спирта и алкогольной продукции», и регулируют отношения, возникающие </w:t>
      </w:r>
      <w:r>
        <w:rPr>
          <w:iCs/>
          <w:color w:val="000000"/>
          <w:sz w:val="28"/>
          <w:szCs w:val="28"/>
        </w:rPr>
        <w:t>межд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авцом и покупателем при продаже алкогольной продук</w:t>
        <w:softHyphen/>
        <w:t>ции в розничной торгов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покупателем понимается гражданин, имеющий намерение приобрести либо приобретающий или использующий товары исклю</w:t>
        <w:softHyphen/>
        <w:t>чительно для личных (бытовых) нужд, не связанных с извлечением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 алкогольной продукции относятся</w:t>
      </w:r>
      <w:r>
        <w:rPr>
          <w:color w:val="000000"/>
          <w:sz w:val="28"/>
          <w:szCs w:val="28"/>
        </w:rPr>
        <w:t xml:space="preserve"> спирт питьевой, водка, ликероводочные изделия, коньяки (бренди), кальвадос, вино вино</w:t>
        <w:softHyphen/>
        <w:t>градное, вино плодово-ягодное и иная пищевая продукция с содер</w:t>
        <w:softHyphen/>
        <w:t>жанием этилового спирта, произведенного из пищевого сырья, бо</w:t>
        <w:softHyphen/>
        <w:t>лее полутора процентов от объема единицы алкоголь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ничная торговля алкогольной продукцией осуществляется при наличии лицензии, выдаваемой в установлен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алкогольной продукции может осуществляться исключительно в местах, определяемых органами местного само</w:t>
        <w:softHyphen/>
        <w:t>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ю должна быть предоставлена информация о номере лицензии, сроке ее действия, а также информация об органе, вы</w:t>
        <w:softHyphen/>
        <w:t>давшем эту лицензию (путем вывешивания в торговом зале или дру</w:t>
        <w:softHyphen/>
        <w:t>гими способ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 разрешается в розничной торговле продажа спирта этило</w:t>
        <w:softHyphen/>
        <w:t>вого из всех видов пищевого и непищевого сырья, спирта этилового с неденатурирующими добавками, спирта питьевого (за исключени</w:t>
        <w:softHyphen/>
        <w:t xml:space="preserve">ем районов Крайнего Севера и приравненных к ним местностей по перечню, утверждаемому Правительством Российской Федерации), </w:t>
      </w:r>
      <w:r>
        <w:rPr>
          <w:bCs/>
          <w:i/>
          <w:iCs/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том числе импортного, алкоголесодержащей продукции по фарма</w:t>
        <w:softHyphen/>
        <w:t>копейным статьям, алкоголесодержащих вкусоароматических био</w:t>
        <w:softHyphen/>
        <w:t>логически активных пищевых добавок, спиртованных соков, плодо</w:t>
        <w:softHyphen/>
        <w:t>вых сброженно-спиртованных виноматериалов, спиртосодержащ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луфабрик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даже подлежит</w:t>
      </w:r>
      <w:r>
        <w:rPr>
          <w:bCs/>
          <w:color w:val="000000"/>
          <w:sz w:val="28"/>
          <w:szCs w:val="28"/>
        </w:rPr>
        <w:t xml:space="preserve"> алкогольная продукция, соответствующая по качеству обязательным требованиям стандартов, технических условий, медико-биологическим требованиям и гигиенического за</w:t>
        <w:softHyphen/>
        <w:t>ключения (сертификата). Продавец этой продукции, в том числе импортной, должен иметь товарно-транспортную документацию, заверенную подписью и печатью изготовителя или поставщика и содержащую сведения о наличии сертификата соответствия по каж</w:t>
        <w:softHyphen/>
        <w:t>дому наименованию продукции с указанием учетного и регистраци</w:t>
        <w:softHyphen/>
        <w:t>онного номеров, срока его действия и органа, выдавшего сертифи</w:t>
        <w:softHyphen/>
        <w:t>кат. Указанная информация должна быть предоставлена покупателюпо его треб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ертифицированная продукция маркируется знаком соответст</w:t>
        <w:softHyphen/>
        <w:t>вия в порядке, установленном Правилами сертификации для групп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днород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ализуемая на территории Российской Федерации алкогольная продукция, в том числе импортная, сопровождается информацией на русском языке о сертификации, коде изготовителя или его адре</w:t>
        <w:softHyphen/>
        <w:t>се, знаке соответствия, наименованиях государственных стандартов или других нормативных документов, обязательным требованиям которых эта продукция должна соответствовать, об объеме упаков</w:t>
        <w:softHyphen/>
        <w:t>ки, составе, сроке годности, содержании вредных для здоровья ве</w:t>
        <w:softHyphen/>
        <w:t>ществ по сравнению с обязательными требованиями стандартов и противопоказаниях к приме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на импортную алкогольную продукцию продавец обязан предоставлять по требованию покупателя копию справки к грузовой таможенной декларации с оригиналами оттисков его печа</w:t>
        <w:softHyphen/>
        <w:t>ти и печати предыдущего собственника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авец обязан иметь</w:t>
      </w:r>
      <w:r>
        <w:rPr>
          <w:bCs/>
          <w:color w:val="000000"/>
          <w:sz w:val="28"/>
          <w:szCs w:val="28"/>
        </w:rPr>
        <w:t xml:space="preserve"> действующие санитарные правила и другую необходимую нормативную документацию и соблюдать уста</w:t>
        <w:softHyphen/>
        <w:t>новленные в них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давец, осуществляющий продажу алкогольной продукции, обязан обеспечить покупателей в наглядной и доступной форме ин</w:t>
        <w:softHyphen/>
        <w:t>формацией о настоящих Правилах, часах торговли алкогольной про</w:t>
        <w:softHyphen/>
        <w:t>дукцией, ее ассортименте, потребительских свой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клама алкогольной продукции допускается только в органи</w:t>
        <w:softHyphen/>
        <w:t>зациях, осуществляющих продажу этой продукции, с соблюдением требований законодательства о рекла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допускается розничная реализация алкогольной продук</w:t>
        <w:softHyphen/>
        <w:t>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лученной от изготовителя или оптового продавца, не имеюще</w:t>
        <w:softHyphen/>
        <w:t>го соответствующей лицензии на производство и оборот этой про</w:t>
        <w:softHyphen/>
        <w:t>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ез информации о проведении обязательной сертификации и не маркированной в установленном порядке знаком соответств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 истекшим сроком годности, а также алкогольной продукции, на которую должен быть установлен срок годности, но не установле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ез четкой маркировки, позволяющей установить предприятие-изготовител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ез копии справки к грузовой таможенной декларации (на им</w:t>
        <w:softHyphen/>
        <w:t>портируемую продукцию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бракованной по показаниям качества и безопас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паковке, не соответствующей требованиям нормативной до</w:t>
        <w:softHyphen/>
        <w:t>кумент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 объемным содержанием этилового спирта более 18 процентов 8 полистироловых стаканчиках, жестяных банках и тетрапаках (с 1 ян</w:t>
        <w:softHyphen/>
        <w:t xml:space="preserve">варя 1997 г.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ностранного производства, маркированной товарными знаками российских изготовителей, без наличия у импортера соответствую</w:t>
        <w:softHyphen/>
        <w:t>щей лицензии на использование товарного знака российских изго</w:t>
        <w:softHyphen/>
        <w:t>товителей (с 1 января 1997 г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бутылках без этикеток, грязных (внутри или снаружи), с явными признаками боя (скол горла, трещины), с поврежденной укупоркой, имеющей общее помутнение, посторонние включения, осадок (кро</w:t>
        <w:softHyphen/>
        <w:t>ме коллекционных вин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 отсутствии на импортной продукции марок акцизного сбора и специальных марок (кроме пива), нанесенных в соответствии с установленным порядком'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ицам, не достигшим возраста 18 л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детских, учебных, культовых и лечебно-профилактических уч</w:t>
        <w:softHyphen/>
        <w:t xml:space="preserve">реждениях и на прилегающих к ним территориях; с объемным содержанием этилового спирта более 12 процентов </w:t>
      </w:r>
      <w:r>
        <w:rPr>
          <w:bCs/>
          <w:color w:val="000000"/>
          <w:sz w:val="28"/>
          <w:szCs w:val="28"/>
          <w:vertAlign w:val="superscript"/>
        </w:rPr>
        <w:t>в</w:t>
      </w:r>
      <w:r>
        <w:rPr>
          <w:bCs/>
          <w:color w:val="000000"/>
          <w:sz w:val="28"/>
          <w:szCs w:val="28"/>
        </w:rPr>
        <w:t xml:space="preserve"> неспециализированных организациях в местах массового скопле</w:t>
        <w:softHyphen/>
        <w:t>ния граждан и нахождения источников повышенной опасности (вок</w:t>
        <w:softHyphen/>
        <w:t>залы, аэропорты, станции метро, объекты военного назначения) 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отношении алкогольной продукции отечественного производства с мо</w:t>
        <w:softHyphen/>
        <w:t>мента введения такого 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прилегающих к ним территориях, а также с рук, лотков и автома</w:t>
        <w:softHyphen/>
        <w:t>шин, в необорудованных торговых палатках, киосках, павильонах и в других не приспособленных для продажи этой продукции помеще</w:t>
        <w:softHyphen/>
        <w:t>ниях, в научных и производственных организациях и на прилегаю</w:t>
        <w:softHyphen/>
        <w:t>щих к ним территор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легающие территории определяются органами местного самоуправления с учетом требований соответствующих служ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Запрещается розничная реализация алкогольной продукции с объемным содержанием этилового спирта более 28 процентов на предприятиях мелкорозничной торговой сети (кроме павильонов, имеющих торговый зал) и оптовых продовольственных рынках'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лкогольная продукция должна храниться в соответствии с требованиями нормативных документов на соответствующий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лкогольная продукция размещается по группам и мар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еред продажей алкогольной продукции продавец обязан про</w:t>
        <w:softHyphen/>
        <w:t>верить ее качество по внешним призна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 продаже алкогольной продукции продавец к образцам имеющегося в продаже товара прикрепляет ценники с наименова</w:t>
        <w:softHyphen/>
        <w:t>нием продукции, цены, включающей стоимость посуды и расфасов</w:t>
        <w:softHyphen/>
        <w:t>ки. При продаже вин и пива в розлив в ценнике указывается наиме</w:t>
        <w:softHyphen/>
        <w:t>нование и цена за 1 л и 0,1 литра (в отношении в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предприятиях общественного питания в прейскурантах на алкогольную продукцию должны быть указаны: наименование напит</w:t>
        <w:softHyphen/>
        <w:t>ков, емкость бутылки, цена за всю емкость бутылки, а также за 100 или 50 граммов (кроме пи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бочие места продавцов,</w:t>
      </w:r>
      <w:r>
        <w:rPr>
          <w:bCs/>
          <w:iCs/>
          <w:color w:val="000000"/>
          <w:sz w:val="28"/>
          <w:szCs w:val="28"/>
        </w:rPr>
        <w:t xml:space="preserve"> буфетчиков, барменов и других лиц, которые осуществляют продажу алкогольной продукции в роз</w:t>
        <w:softHyphen/>
        <w:t>лив, должны быть оснащены соответствующим торговым оборудо</w:t>
        <w:softHyphen/>
        <w:t>ванием, мерным инвентарем, посу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дажа алкогольной продукции осуществляется с примене</w:t>
        <w:softHyphen/>
        <w:t>нием контрольно-кассовых машин в соответствии с действующим законодательством. Продавец обязан выдавать покупателю погашен</w:t>
        <w:softHyphen/>
        <w:t>ный кассовый чек или иной документ, удостоверяющий факт покуп</w:t>
        <w:softHyphen/>
        <w:t>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давец несет ответственность за ненадлежащее исполнение договора розничной купли-продажи алкогольной продукции  в соответствии с Гражданским кодексом Российской Федерации Законом Российской Федерации «О защите прав потребител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купатель,</w:t>
      </w:r>
      <w:r>
        <w:rPr>
          <w:bCs/>
          <w:iCs/>
          <w:color w:val="000000"/>
          <w:sz w:val="28"/>
          <w:szCs w:val="28"/>
        </w:rPr>
        <w:t xml:space="preserve"> которому продана алкогольная продукция ненад</w:t>
        <w:softHyphen/>
        <w:t>лежащего качества, если оно не было оговорено продавцом, вправе по своему выбору потребовать замены такого товара товаром над</w:t>
        <w:softHyphen/>
        <w:t>лежащего качества либо соразмерного уменьшения покупной цены. Вместо предъявления указанных требований покупатель вправе отказаться от исполнения договора розничной купли-продажи и по</w:t>
        <w:softHyphen/>
        <w:t xml:space="preserve">требовать возврата уплаченной </w:t>
      </w:r>
      <w:r>
        <w:rPr>
          <w:bCs/>
          <w:color w:val="000000"/>
          <w:sz w:val="28"/>
          <w:szCs w:val="28"/>
        </w:rPr>
        <w:t xml:space="preserve">за </w:t>
      </w:r>
      <w:r>
        <w:rPr>
          <w:bCs/>
          <w:iCs/>
          <w:color w:val="000000"/>
          <w:sz w:val="28"/>
          <w:szCs w:val="28"/>
        </w:rPr>
        <w:t>товар денежной суммы. При этом покупатель по требованию продавца должен возвратить полученный товар ненадлежаще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 возврате покупателю уплаченной за товар денежной суммы продавец не вправе удерживать из нее сумму, на которую понизи</w:t>
        <w:softHyphen/>
        <w:t>лась стоимость товара из-за полного или частичного использования товара, потери им товарного вида или других подобных обстоя</w:t>
        <w:softHyphen/>
        <w:t xml:space="preserve">тельст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казанные требования могут быть предъявлены и подлежат удов</w:t>
        <w:softHyphen/>
        <w:t>летворению в сроки и порядке, установленные Гражданским кодек</w:t>
        <w:softHyphen/>
        <w:t>сом Российской Федерации и Законом Российской Федерации "О за</w:t>
        <w:softHyphen/>
        <w:t>щите прав потребителей" в редакции Федерального закона от 9 ян</w:t>
        <w:softHyphen/>
        <w:t>варя 1996 г. № 2-Ф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давцы, руководители и другие должностные лица торго</w:t>
        <w:softHyphen/>
        <w:t>вых организаций за нарушение Правил розничной торговли алкоголь</w:t>
        <w:softHyphen/>
        <w:t>ной продукцией на территории Российской Федерации несут ответ</w:t>
        <w:softHyphen/>
        <w:t>ственность в порядке,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нтроль</w:t>
      </w:r>
      <w:r>
        <w:rPr>
          <w:bCs/>
          <w:iCs/>
          <w:color w:val="000000"/>
          <w:sz w:val="28"/>
          <w:szCs w:val="28"/>
        </w:rPr>
        <w:t xml:space="preserve"> за соблюдением настоящих Правил осуществляют Министерство внешних экономических связей Российской Федера</w:t>
        <w:softHyphen/>
        <w:t>ции, Государственный комитет Российской Федерации по антимоно</w:t>
        <w:softHyphen/>
        <w:t>польной политике, Государственный комитет Российской Федерации по стандартизации, метрологии и сертификации, Министерство здра</w:t>
        <w:softHyphen/>
        <w:t>воохранения Российской Федерации, Федеральная служба России по обеспечению государственной монополии на алкогольную про</w:t>
        <w:softHyphen/>
        <w:t>дукцию и их территориальные органы, другие федеральные органы исполнительной власти и их территориальные органы в пределах своей компетен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 написанного,  можно сделать следующие вывод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лкогольными называют напитки, в состав которых входит этиловый спирт (алкоголь). Алкогольные напитки содержат не менее 9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этилового спирта, получают их путем полного или прерванно</w:t>
        <w:softHyphen/>
        <w:t xml:space="preserve">го сбраживания сахарсодержащего сырья либо разбавления спирта вод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когольные напитки содержат в тех или иных количествах этиловый спирт. Алкогольное брожение — сложный биохимиче</w:t>
        <w:softHyphen/>
        <w:t>ский процесс, который проходит под действием дрожжей. Сущность спиртового брожения состоит в том, что сахар под действием ферментного комплекса дрожжей превращается в спирт и углекислый г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икерно-водочные издел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алкогольные напитки, пред</w:t>
        <w:softHyphen/>
        <w:t>ставляющие собой смеси различных спиртованных соков, морсов, настоев и ароматных спиртов, которые получают переработкой плодово-ягодного и ароматического растительного сырья с до</w:t>
        <w:softHyphen/>
        <w:t>бавлением сахарного сиропа, эфирных масел, виноградных вин, коньяка, лимонной кислоты и других пищевых добавок, а также спирта и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изводства этих изделий используют свежие и сушеные плоды и ягоды, сушеные ароматные травы, цветы, почки растений, корневища, корки, цитрусовых плодов, пряности, сахар, спирт, лимонную кисл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ликеро-водочных изделий определяют по органолептическим и физико-химическим показателям. Органолептически оценивают внешний вид изделия (упаковку, маркировку, объём, прозрачность), цвет, вкус и з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елия должны быть прозрачными, без мути и оса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зливают </w:t>
      </w:r>
      <w:r>
        <w:rPr>
          <w:color w:val="000000"/>
          <w:sz w:val="28"/>
          <w:szCs w:val="28"/>
        </w:rPr>
        <w:t>водку и ликерно-водочныё изделия в бутылки из полубелого и обесцвеченного стекла, в керамическую или фаянсовую посуду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Хранят </w:t>
      </w:r>
      <w:r>
        <w:rPr>
          <w:color w:val="000000"/>
          <w:sz w:val="28"/>
          <w:szCs w:val="28"/>
        </w:rPr>
        <w:t>водку и ликерно-водочныё изделия в сухих, хорошо вентилируемых помещ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розничной торговли алкогольной продукцией на территории Российской Федерации  (от 16.11.96 №1364) разработаны в соответствии с Законом Российской Федерации «О защите прав потребителей», Федеральным законом «О государственном регулировании производства оборота этилового спирта и алкогольной продукции», и регулируют отношения, возникающие </w:t>
      </w:r>
      <w:r>
        <w:rPr>
          <w:iCs/>
          <w:color w:val="000000"/>
          <w:sz w:val="28"/>
          <w:szCs w:val="28"/>
        </w:rPr>
        <w:t>межд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авцом и покупателем при продаже алкогольной продук</w:t>
        <w:softHyphen/>
        <w:t>ции в розничной торговл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симова В.А., Белокурова Е.С., Вытовтов А.А. Товароведение и экспертиза вкусовых товаров. – СПб.: Питер,2005 – 368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цов Г.Г. Товароведение пищевых продуктов: Учеб.- М.: Издательский центр «Академия»,2002.- 264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довольственных товаров: Учеб. Пособие /Под ред. Л.А. Боровиковой.- М.: Экономика,1990.- 336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товароведение и экспертиза / Под ред. Г.А. Васильева.- М.: ЮНИТИ, 1997.- 231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ниев С.Г., Киракозова Н.Ш. Справочник продавца продовольственных товаров.- М.: Высш. Школа, 1989.- 444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лебкин В.В. История важнейших пищевых продуктов.- М.: ЗАО Издательство Центрполиграф, 2001.- 553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торговли/ Сост. М.Н. Сафонов.- М.: ИНФРА – М, 1997.- 224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овароведа продовольственных товаров: В 2 – х томах. Т.2.- М.: Экономика,1991.- 376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1:00Z</dcterms:created>
  <dc:creator>SKY</dc:creator>
  <dc:description/>
  <cp:keywords/>
  <dc:language>en-US</dc:language>
  <cp:lastModifiedBy>Mage</cp:lastModifiedBy>
  <dcterms:modified xsi:type="dcterms:W3CDTF">2011-10-08T09:21:00Z</dcterms:modified>
  <cp:revision>2</cp:revision>
  <dc:subject/>
  <dc:title>Содержание</dc:title>
</cp:coreProperties>
</file>