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jpeg" ContentType="image/jpe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ищевых производст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ищевых производст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Бирюкова Н.В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__2007г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03-ТПОП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Кирзеев О.В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__2007 г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ие и физические характеристики зерна и его примес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етодом определения геометрических и физических характеристик зерна и его примесей с подбором сит и схем сортирования для эффективной очистки и разделения зерн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ортирование нескольких образцов зерна с различной засоренностью на рассеве-анализато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роить полигон разделения зерна по крупности и определить состав примесей в каждой фракци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ску зерна массой 100-200 г просеивают на рассеве-анализаторе, в котором установлены сита с отверстиями в зависимости от анализируемой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фракции взвешивают, и каждый сход разбирают на нормальное зерно и примеси. Примеси взвешивают и выражают в %. Количество нормального зерна определяют как разность между массой фракции и количеством приме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мая культура ячмен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 – Результаты рассе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8"/>
      </w:tblGrid>
      <w:tr>
        <w:trPr>
          <w:trHeight w:val="3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о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, %</w:t>
            </w:r>
          </w:p>
        </w:tc>
      </w:tr>
      <w:tr>
        <w:trPr>
          <w:trHeight w:val="3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2,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3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2,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0x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0"/>
                <w:szCs w:val="20"/>
              </w:rPr>
              <w:t>1,7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0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Изучили метод определения геометрических и физических характеристик зерна с различной засоренностью на рассеве-анализаторе. Построили полигон разделения зерна по крупности и определили состав примесей в каждой фра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2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крупности зерна на выход и качество муки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</w:rPr>
      </w:pPr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ить выравненность зерна в исследуемой парт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ссевный анализатор, набор сит, вес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ортирование нескольких образцов зерна с различной засоренностью на рассеве-анализат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абрать по 100 г зерна на ситах </w:t>
      </w: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упная фракция), 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елкая фракц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извести размол исходного зерна и двух фракций. Определить сорт муки на приборе Р3БПЛ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 рассев зерна, получили фр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,05 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51,92 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6,00 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,67 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,57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он – 10,77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берём по 100 г зерна на ситах </w:t>
      </w: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рупная фракция), 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елкая фракц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змол исходного зерна и  двух фракций. Определим сорт муки на приборе Р3БП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занесём в таблицу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 – Результаты исследован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блица 3 - Белизна сортовой муки 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277"/>
      </w:tblGrid>
      <w:tr>
        <w:trPr>
          <w:trHeight w:val="33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4 ед. Прибора Р3БПЛ</w:t>
            </w:r>
          </w:p>
        </w:tc>
      </w:tr>
      <w:tr>
        <w:trPr>
          <w:trHeight w:val="33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С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53 ед.</w:t>
            </w:r>
          </w:p>
        </w:tc>
      </w:tr>
      <w:tr>
        <w:trPr>
          <w:trHeight w:val="33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С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5 ед.</w:t>
            </w:r>
          </w:p>
        </w:tc>
      </w:tr>
      <w:tr>
        <w:trPr>
          <w:trHeight w:val="35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а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12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пользуясь результатами таблицы 2 и таблицы 3 можно сделать вывод 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лиянии крупности зерна на выход и качество м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крупнее зерно, следовательно, в нем будет больше эндосперма, значит, белизна крупного зерна будет выше. Это мы видим из наших результатов исследования. В лабораторных условиях мы получили муку 2 сорта (крупная фракция) и обойную (мелкая фракция и исходное зерно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остава помольных партий зер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Цель работы.</w:t>
      </w:r>
      <w:r>
        <w:rPr>
          <w:sz w:val="28"/>
          <w:szCs w:val="28"/>
        </w:rPr>
        <w:t xml:space="preserve"> Освоение методики расчета состава помольной пар</w:t>
        <w:softHyphen/>
        <w:t>тии заданного качества при сортовых помолах пшениц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на мельницу партии зерна различаются по ряду качественных показателей: стекловидности, содержанию клейкови</w:t>
        <w:softHyphen/>
        <w:t>ны, зольности и т.п., что обусловлено сортовыми особенностями зерна, почвенно-климатическими условиями выращивания и другими факторами. Переработка таких разнокачественных партий зерна при</w:t>
        <w:softHyphen/>
        <w:t>ведет к получение муки, не соответствующей требованиям стандар</w:t>
        <w:softHyphen/>
        <w:t>та. Особенно это касается партий зерна пониженного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еспечить стабильность качества муки можно путем предвари</w:t>
        <w:softHyphen/>
        <w:t>тельного смешивания нескольких партий зерна, находящихся на ме</w:t>
        <w:softHyphen/>
        <w:t>льничном элеваторе. Формируя помольную партию, можно смешивать различные составные части по одному показателю, например, по стекловидности или по клейковине. Следует подчеркнуть, что стекловидность наиболее верно выражает технологическую, биохимичес</w:t>
        <w:softHyphen/>
        <w:t>кую и энергетическую характеристику зерна. Этот показатель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вестной степени обусловливает выбор режима кондиционирования, выхода крупок «в драном процессе», выход муки и ее качество, а также удельный расход энергии на помол. К тому же на мельницах, оснащенных высокопроизводительным комплектным оборудованием, для каждой секции требуется помольная партия определенной стекловид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птуру помольной партии составляют предварительно за 10-15 дней до начала помола с тем, чтобы в период декадной» оста</w:t>
        <w:softHyphen/>
        <w:t>новки технолог мог внести определенные коррективы е технологи</w:t>
        <w:softHyphen/>
        <w:t>ческую схему подготовки и размола зер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помольную партию составляют из двух или трех компон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им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взвешенное значение принятого для расчета, пока</w:t>
        <w:softHyphen/>
        <w:t>зателя качества зерна, которое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74900</wp:posOffset>
            </wp:positionH>
            <wp:positionV relativeFrom="paragraph">
              <wp:posOffset>73025</wp:posOffset>
            </wp:positionV>
            <wp:extent cx="2247900" cy="638175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кретные значения принятого показателя качества для зерна каждого из трех компонент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асса помольной партии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каждого компонента, необходимая для составления помольной пар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стекловидности определяют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лучая составления помольной партии из двух компонентов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95600</wp:posOffset>
            </wp:positionH>
            <wp:positionV relativeFrom="paragraph">
              <wp:posOffset>39370</wp:posOffset>
            </wp:positionV>
            <wp:extent cx="802005" cy="215900"/>
            <wp:effectExtent l="0" t="0" r="0" b="0"/>
            <wp:wrapSquare wrapText="right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лучая составления помольной партии из трех компонентов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ить помольную партию зерна пшеницы общей массы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8000</w:t>
      </w:r>
      <w:r>
        <w:rPr>
          <w:sz w:val="28"/>
          <w:szCs w:val="28"/>
        </w:rPr>
        <w:t xml:space="preserve"> тонн. В наличии имеется зерно пшеницы следующих типов, со стекловидность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евзвешенный показатель стекловидности партии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2. Найти массу каждого компон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двух партий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1915</wp:posOffset>
            </wp:positionH>
            <wp:positionV relativeFrom="paragraph">
              <wp:posOffset>18415</wp:posOffset>
            </wp:positionV>
            <wp:extent cx="1617980" cy="215900"/>
            <wp:effectExtent l="0" t="0" r="0" b="0"/>
            <wp:wrapSquare wrapText="righ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евзвешенное значение принятого для расчета, пока</w:t>
        <w:softHyphen/>
        <w:t>зателя качества зерна определя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лучаев трехкомпонентной помольной парт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540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личества зерна каждой составной части зерновой смеси можно также воспользоваться правилами обратной пропорции, а для проверки получаемых решений  - правилами смешив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4 – Расчет методом обратной пропорции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556"/>
        <w:gridCol w:w="1292"/>
        <w:gridCol w:w="1817"/>
        <w:gridCol w:w="1817"/>
      </w:tblGrid>
      <w:tr>
        <w:trPr>
          <w:trHeight w:val="32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3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ость, 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стекловидности заданной партии, 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соотношение зерна в парт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частей помольных парт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изучили методику расчета состава помольной пар</w:t>
        <w:softHyphen/>
        <w:t>тии заданного качества при сортовых помолах пше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4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технологической эффективности работы сепара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Цель работы.</w:t>
      </w:r>
      <w:r>
        <w:rPr>
          <w:sz w:val="28"/>
          <w:szCs w:val="28"/>
        </w:rPr>
        <w:t xml:space="preserve"> Изучение процесса выделения примесей из зерновой массы и определение эффективности сепарирования многокомпонентной смес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партии зерна, несмотря на предварительную очистку в хозяйствах и на элеваторах, содержат в своей массе значительное количество различных примесей минерального и органического происхождения. Таким образом, зерновая масса, поступающая в переработку представляет собой смесь, состоящую из зерна основной культуры и других компонентов. При подготовке зерна к помолу такая смесь должна быть разделена с целью выделения только зерен основной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механического разделения смесей на их составные, более однородные фракции, называется сепарир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 оценки технологического процесса сепарирования сыпучих смесей, к которым относятся и зерновые смеси, служат методы позволяющие получать наиболее объективные показатели эффекта разделения исходной смеси на составляющие ее компон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перейти к определению показателей технологического эффекта сепарирования, следует ввести некоторые термины и пон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Исходная смесь</w:t>
      </w:r>
      <w:r>
        <w:rPr>
          <w:sz w:val="28"/>
          <w:szCs w:val="28"/>
        </w:rPr>
        <w:t xml:space="preserve"> - зерновая смесь, состоящая из одного или нескольких компонентов и предназначенная для разделения в сепарат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Фракция</w:t>
      </w:r>
      <w:r>
        <w:rPr>
          <w:sz w:val="28"/>
          <w:szCs w:val="28"/>
        </w:rPr>
        <w:t xml:space="preserve"> - часть смеси, выделенная на сепараторе. Фракция может состоять из одного или нескольких компонентов, входящих в исходную сме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Чистота фракции</w:t>
      </w:r>
      <w:r>
        <w:rPr>
          <w:sz w:val="28"/>
          <w:szCs w:val="28"/>
        </w:rPr>
        <w:t xml:space="preserve"> - относительное содержание основного компонента в данной фракции в долях или процентах от вы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ыход фракции</w:t>
      </w:r>
      <w:r>
        <w:rPr>
          <w:sz w:val="28"/>
          <w:szCs w:val="28"/>
        </w:rPr>
        <w:t xml:space="preserve"> - отношение количества материала фракции  к количеству исходной смеси,  выраженной в долях или процентах от количества исходной сме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тепень извлечения</w:t>
      </w:r>
      <w:r>
        <w:rPr>
          <w:sz w:val="28"/>
          <w:szCs w:val="28"/>
        </w:rPr>
        <w:t xml:space="preserve"> отношение количества компонента во фракции к количеству того же компонента в исходной сме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закономерность процесса разделения заключается в том, что исходная смесь в результате сепарирования разделяется на части / новые смеси/, которые качественно отличаются от исходной смеси. Новые смеси / фракции / по своему составу отличаются большей однородностью по тем признакам, которые положены в основу разделения смеси / длина, ширина, толщина и др. /, причем, чем одно</w:t>
        <w:softHyphen/>
        <w:t>роднее полученные фракции по данному признаку, тем выше эффект раз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цесса сепарирования оценивается полнотой выделения каждого из компонентов в чистом ви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очистки является отделение от зерновой массы худшего компонента/примесей/ с целью обогащения лучшего компонента /зерна /при наименьших потерях последнего в от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эффекта сепарирования служит показатель Е. Физическая сущность этого показателя теоретически обоснована на примере сортирования двухкомпонентной смеси на две фракции /рис 1 /.Пу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- исходная смесь, подлежащая сепарированию. Предположим, что указанную смесь требуется разделить по призна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два компонента: </w:t>
      </w:r>
      <w:r>
        <w:rPr>
          <w:i/>
          <w:iCs/>
          <w:sz w:val="28"/>
          <w:szCs w:val="28"/>
        </w:rPr>
        <w:t xml:space="preserve">&lt;р \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&lt;р 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2372360" cy="213042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График сепарирования зер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ледствие несовершенства сепаратора во фракци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держится некоторая ча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частиц компонента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во второй фракци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р</w:t>
      </w:r>
      <w:r>
        <w:rPr>
          <w:sz w:val="28"/>
          <w:szCs w:val="28"/>
        </w:rPr>
        <w:t>- частиц компонента</w:t>
      </w:r>
      <w:r>
        <w:rPr>
          <w:i/>
          <w:iCs/>
          <w:sz w:val="28"/>
          <w:szCs w:val="28"/>
        </w:rPr>
        <w:t xml:space="preserve"> φ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та первой фракции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457200" cy="4445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второй фракци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а: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2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vertAlign w:val="subscript"/>
        </w:rPr>
      </w:pPr>
      <w:r>
        <w:rPr>
          <w:sz w:val="28"/>
          <w:szCs w:val="28"/>
        </w:rPr>
        <w:t>При идеальной работе сепаратора, т.е. при оптимальном режиме исходная смесь будет разделена на 2 фракции с максимальным показателем их чистоты</w:t>
      </w:r>
      <w:r>
        <w:rPr>
          <w:i/>
          <w:iCs/>
          <w:sz w:val="28"/>
          <w:szCs w:val="28"/>
        </w:rPr>
        <w:t xml:space="preserve"> 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сепаратор работает не в оптимальном режиме, то</w:t>
      </w:r>
      <w:r>
        <w:rPr>
          <w:i/>
          <w:iCs/>
          <w:sz w:val="28"/>
          <w:szCs w:val="28"/>
        </w:rPr>
        <w:t xml:space="preserve"> φ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>&lt; 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i/>
          <w:iCs/>
          <w:sz w:val="28"/>
          <w:szCs w:val="28"/>
        </w:rPr>
        <w:t xml:space="preserve"> φ</w:t>
      </w:r>
      <w:r>
        <w:rPr>
          <w:i/>
          <w:iCs/>
          <w:sz w:val="28"/>
          <w:szCs w:val="28"/>
          <w:vertAlign w:val="subscript"/>
        </w:rPr>
        <w:t>22</w:t>
      </w:r>
      <w:r>
        <w:rPr>
          <w:i/>
          <w:iCs/>
          <w:sz w:val="28"/>
          <w:szCs w:val="28"/>
        </w:rPr>
        <w:t>&lt; 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кольку  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>&gt; 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а  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22</w:t>
      </w:r>
      <w:r>
        <w:rPr>
          <w:i/>
          <w:iCs/>
          <w:sz w:val="28"/>
          <w:szCs w:val="28"/>
        </w:rPr>
        <w:t>&gt; φ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то содержание   первого   компонента   в   первой фракции(ее чистота ) увеличится на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>- φ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 xml:space="preserve">а содержание второго компонента во второй  фракции  увеличится   на  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22</w:t>
      </w:r>
      <w:r>
        <w:rPr>
          <w:i/>
          <w:iCs/>
          <w:sz w:val="28"/>
          <w:szCs w:val="28"/>
        </w:rPr>
        <w:t>- φ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  сравнению   с   содержанием   этих компонентов в исходной сме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ельно возможное увеличение содержание компонентов в обеих фракциях при оптимальной работе сепаратора будет соответственно равно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- φ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-φ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 Следовательно, степень обогащения первой фракции будет равна отношению фактического прироста в ней концентрации перв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нента к предельно возможной, т. е.: </w:t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соответственно, степень обогащения второй фракции: </w:t>
      </w: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</w:t>
        <w:tab/>
        <w:t>эффект</w:t>
        <w:tab/>
        <w:t>сепарирования</w:t>
        <w:tab/>
        <w:t>Е</w:t>
        <w:tab/>
        <w:t>определяется</w:t>
        <w:tab/>
        <w:t>как средневзвешенная степень обогащения обеих фракций 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81250</wp:posOffset>
            </wp:positionH>
            <wp:positionV relativeFrom="paragraph">
              <wp:posOffset>1270</wp:posOffset>
            </wp:positionV>
            <wp:extent cx="2190750" cy="438150"/>
            <wp:effectExtent l="0" t="0" r="0" b="0"/>
            <wp:wrapSquare wrapText="right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9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частном случае, когда исходная смесь может быть разделена на компоненты в чистом виде, т.е 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φ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, показатель Е будет раве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76500</wp:posOffset>
            </wp:positionH>
            <wp:positionV relativeFrom="paragraph">
              <wp:posOffset>1270</wp:posOffset>
            </wp:positionV>
            <wp:extent cx="2000250" cy="438150"/>
            <wp:effectExtent l="0" t="0" r="0" b="0"/>
            <wp:wrapSquare wrapText="right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10) где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ход соответственно, первой и второй фра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пространяя вывод на сложные смеси, общий технологический эффект сепариров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мпонентной смес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ракций можно представить в ви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0</wp:posOffset>
            </wp:positionH>
            <wp:positionV relativeFrom="paragraph">
              <wp:posOffset>12700</wp:posOffset>
            </wp:positionV>
            <wp:extent cx="1143000" cy="438150"/>
            <wp:effectExtent l="0" t="0" r="0" b="0"/>
            <wp:wrapSquare wrapText="right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11) где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омпонента в исходной смес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  <w:lang w:val="en-US"/>
        </w:rPr>
        <w:t>ii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чист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фракции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ых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фра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на лабораторном сепараторе. Сепаратор состоит из станины, ситового корпуса и приемного бункера с питателем. Ситовой корпус совершает 200 колебаний в минуту с помощью эксцентрикового механизма на приводном валу, вращающемся от электро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242760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Принципиальная схема сепарат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е сито с круглыми отверстиями 0,5 мм для выделения крупных примесей, прошедших через приемное си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е сито с прямоугольными отверстиями размерам 2,2x20 мм для выделения крупного зер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ое подсевное сито размером 1,7x20 мм для выделения мелких примесей. Сходом с этого сита получают мелкое зер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ой компонент /зерно/ выделяется проходом через сито диаметром 5 мм и сходом с сита 1,7x20 мм. Второй компонент / крупные примеси / выделяется сходом с первых двух сит с отверстиями 6x6. мм и диаметром 5 мм. Третий компонент /мелкие примеси/ - проходом через сито с отверстиями размером 1,7x20 мм. 4. Порядок выполнения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едназначенной к очистке партии зерна выделяют две навески : одна /50г/ для анализа, вторая /2 кг/ для очистки на сепарат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ую навеску подвергают техническому анализу на содержание удаляемых примесей в зерне до машины, т.е. определение содержания компонентов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долях единицы или процен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ую навеску пропускают через сепаратора до полного освобождения сит от сходового продукта. Полученные три фракции взвешивают на весах. Результаты    взвешивания,    выраженные    в    процентах    в    исходной    смеси, рассматривают как выход каждой фракции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каждой излученной после сепарирования фракции отбирают навески по 50 г для определения чистоты фракции по содержанию в них основных компонентов, а именно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 xml:space="preserve">22 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φ</w:t>
      </w:r>
      <w:r>
        <w:rPr>
          <w:i/>
          <w:iCs/>
          <w:sz w:val="28"/>
          <w:szCs w:val="28"/>
          <w:vertAlign w:val="subscript"/>
        </w:rPr>
        <w:t>3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5 – Результаты первого сепарирования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4"/>
        <w:gridCol w:w="3212"/>
        <w:gridCol w:w="2103"/>
        <w:gridCol w:w="1683"/>
      </w:tblGrid>
      <w:tr>
        <w:trPr>
          <w:trHeight w:val="1262" w:hRule="exact"/>
        </w:trPr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компонентов в исходной смеси φ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фра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фракций</w:t>
            </w:r>
          </w:p>
        </w:tc>
      </w:tr>
      <w:tr>
        <w:trPr>
          <w:trHeight w:val="311" w:hRule="exact"/>
        </w:trPr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%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   доли</w:t>
            </w:r>
          </w:p>
        </w:tc>
      </w:tr>
      <w:tr>
        <w:trPr>
          <w:trHeight w:val="613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(зерно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3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упные примеси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632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лкие примеси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езультатов, определить эффективность сепарирования исходной смес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00100</wp:posOffset>
            </wp:positionH>
            <wp:positionV relativeFrom="paragraph">
              <wp:posOffset>231140</wp:posOffset>
            </wp:positionV>
            <wp:extent cx="3688715" cy="552450"/>
            <wp:effectExtent l="0" t="0" r="0" b="0"/>
            <wp:wrapSquare wrapText="right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сепарирования 53 с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равна 67,92 кг/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6 – Результаты второго сепарирования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4"/>
        <w:gridCol w:w="3212"/>
        <w:gridCol w:w="2103"/>
        <w:gridCol w:w="1683"/>
      </w:tblGrid>
      <w:tr>
        <w:trPr>
          <w:trHeight w:val="1262" w:hRule="exact"/>
        </w:trPr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компонентов в исходной смеси φ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фра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фракций</w:t>
            </w:r>
          </w:p>
        </w:tc>
      </w:tr>
      <w:tr>
        <w:trPr>
          <w:trHeight w:val="311" w:hRule="exact"/>
        </w:trPr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%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   доли</w:t>
            </w:r>
          </w:p>
        </w:tc>
      </w:tr>
      <w:tr>
        <w:trPr>
          <w:trHeight w:val="613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(зерно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</w:t>
            </w:r>
          </w:p>
        </w:tc>
      </w:tr>
      <w:tr>
        <w:trPr>
          <w:trHeight w:val="613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упные примеси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632" w:hRule="exac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лкие примеси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сепарирования 10 с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равна 360 кг/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чем выше режим работы сепаратора, тем ниже эффективность работы сепара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3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jpeg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jpe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1:00Z</dcterms:created>
  <dc:creator>Vladimir Solovev</dc:creator>
  <dc:description/>
  <cp:keywords/>
  <dc:language>en-US</dc:language>
  <cp:lastModifiedBy>Mage</cp:lastModifiedBy>
  <dcterms:modified xsi:type="dcterms:W3CDTF">2011-10-08T09:21:00Z</dcterms:modified>
  <cp:revision>2</cp:revision>
  <dc:subject/>
  <dc:title>Министерство образования и науки Российской Федерации</dc:title>
</cp:coreProperties>
</file>