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бная дисциплина: КАРЬЕРНЫЙ ТРАНСПОРТ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ферат на тему: «Карьерные автомобильные дороги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 студент: Сергуня</w:t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трозаводский государственный университет</w:t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стомукшский филиа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спублика Карелия, 2009 год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раметры карьерных автодорог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 и ремонт карьерных автодорог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исок использованной литературы и источников 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РАМЕТРЫ КАРЬЕРНЫХ АВТОМОБИЛЬНЫХ ДОРОГ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ибольшее распространение в мире по количеству карьеров и объему перевозок занимает автомобильный транспорт. Особенно широкое распространение автотранспорт получил в карьерах по добыче цветных и железных руд, горно-химического сырья, строительных материалов. Причем автомобильный транспорт используется и, как основной вид транспорта, и в комбинации с конвейерным и железнодорожны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качестве основного вида автомобильный транспорт получил распространение: при строительстве карьеров, при разработке месторождений, имеющих включения пустых пород; при разработке месторождений малой и средней мощности; при сравнительно небольших расстояниях транспортирования (до 3-4 км); при разработке месторождения, расположенного вдали от магистральных дорог и мощных энергетических ресурс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хемы движения автотранспорта определяются горнотехническими условиями разработки месторождения и направлением транспортирования полезных ископаемых и вскрышных пород. Связь рабочих горизонтов с поверхностью может осуществляться прямыми, спиральными, петлевыми съездами и их комбинацие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разработке месторождений с горизонтальным и слабонаклонным залеганием полезного ископаемого при небольшой глубине, а также на нагорных карьерах применяются прямые съезды. В глубоких карьерах с ограниченными размерами в плане получили распространение спиральные съезды. При значительной глубине и при разработке месторождений на склоне горы, когда достигнуть заданных отметок прямым съездом не удается, используются петлевые съезды. В большинстве карьеров распространение получили комбинированные съезды, причем чаще комбинация спиральных и петлевы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втодороги в карьерах разделяют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о характеру перевозимого груза – на производственные (технологические, служащие для транспортирования полезного ископаемого к пунктам разгрузки и вскрыши в отвалы) и служебные (хозяйственные – для перевозки хозяйственных и вспомогательных грузов и оборудования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о условиям эксплуатации – на постоянные (стационарные), рассчитанные на длительный срок эксплуатации, и временные со сроком службы до трех лет, перемещаемые вслед за продвижением фронта работ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ым признаком, характеризующим конструкцию и параметры автодороги является грузонапряженность (количество груза с учетом всех видов перевозки в тоннах, переводимое по данному участку дороги в единицу времени), в зависимости от которой дороги подразделяются на три категории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731"/>
        <w:gridCol w:w="3191"/>
      </w:tblGrid>
      <w:tr>
        <w:trPr/>
        <w:tc>
          <w:tcPr>
            <w:tcW w:w="59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напряженность (млн.т брутто в год) при использовании автосамосвалов грузоподъемностью</w:t>
            </w:r>
          </w:p>
        </w:tc>
        <w:tc>
          <w:tcPr>
            <w:tcW w:w="31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дороги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5 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75 т</w:t>
            </w:r>
          </w:p>
        </w:tc>
        <w:tc>
          <w:tcPr>
            <w:tcW w:w="31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5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25</w:t>
            </w:r>
          </w:p>
        </w:tc>
        <w:tc>
          <w:tcPr>
            <w:tcW w:w="3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+ 1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+ 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ые параметры и конструкция дорог разных категорий должна соответствовать требованиям действующих СНиП 2.05.07-91 «Промышленный транспорт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мерное распределение карьерных автодорог по категориям и средней ско</w:t>
      </w:r>
      <w:r>
        <w:rPr/>
        <w:t>рости движения приведено в таблице: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1987"/>
        <w:gridCol w:w="2393"/>
      </w:tblGrid>
      <w:tr>
        <w:trPr/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и назначение дороги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существования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корость движения км/ч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дороги</w:t>
            </w:r>
          </w:p>
        </w:tc>
      </w:tr>
      <w:tr>
        <w:trPr/>
        <w:tc>
          <w:tcPr>
            <w:tcW w:w="916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дорог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роги, связывающие карьер с обогатительной фабрикой, складом, перегрузочным пунктом и т.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азработки месторожд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-12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-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съезды и заезды в карь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, но с изменением длины по мере разработ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-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истральные от главных съездов в карьер до отва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уществования отвала (8-10 лет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зды на отв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 на поверхности отвала, связывающие ряд участ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тработки группы горизонтов (3-5 лет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20-2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ые дорог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ды по уступам и заезды к экскаватор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эксплуатации горизонта (1-2 год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ды на отвалах и дорогах на отсыпаемых участ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эксплуатации отсыпаемого участ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томобильные дороги состоят из земляного полотна с искусственными сооружениями, проезжей части и обочин. Устойчивость земляного полотна достигается укладкой его из прочных грунтов и устройствами для отвода поверхностных и грунтовых вод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Ширина земляного полотна складывается из ширины проезжей части и ее двух обочин. Ширина проезжей части карьерных автомобильных дорог определяется в зависимости от скорости движения, габаритов автомобилей и схемы движ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карьерах могут быть следующие схемы движения: встречное по одной полосе автодороги, встречное по двум полосам и кольцево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двухполосном движении ширина проезжей части Ш постоянных автодорог определяется по формул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 = 2 Е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ν</w:t>
      </w:r>
      <w:r>
        <w:rPr>
          <w:rFonts w:cs="Times New Roman" w:ascii="Times New Roman" w:hAnsi="Times New Roman"/>
          <w:sz w:val="28"/>
          <w:szCs w:val="24"/>
        </w:rPr>
        <w:t xml:space="preserve"> + ∆Ш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Е – ширина автомобиля, м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ν</w:t>
      </w:r>
      <w:r>
        <w:rPr>
          <w:rFonts w:cs="Times New Roman" w:ascii="Times New Roman" w:hAnsi="Times New Roman"/>
          <w:sz w:val="28"/>
          <w:szCs w:val="24"/>
        </w:rPr>
        <w:t xml:space="preserve"> – коэффициент, учитывающий суммарную скорость встречных автомобилей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(при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= 20-30 км/ч, 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ν</w:t>
      </w:r>
      <w:r>
        <w:rPr>
          <w:rFonts w:cs="Times New Roman" w:ascii="Times New Roman" w:hAnsi="Times New Roman"/>
          <w:sz w:val="28"/>
          <w:szCs w:val="24"/>
        </w:rPr>
        <w:t xml:space="preserve"> = 1,6 – 1,9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∆</w:t>
      </w:r>
      <w:r>
        <w:rPr>
          <w:rFonts w:cs="Times New Roman" w:ascii="Times New Roman" w:hAnsi="Times New Roman"/>
          <w:sz w:val="28"/>
          <w:szCs w:val="24"/>
        </w:rPr>
        <w:t>Ш – величина, учитывающая габариты автомобил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достижения высоких технико-экономических показателей работы карьерных самосвалов рекомендуются следующие значения ширины дороги (Ш, м) для встречного двухполосного движ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526"/>
        <w:gridCol w:w="1559"/>
        <w:gridCol w:w="1915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 автосамосвала, т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автодороги, м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ширина, м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ментно-бетонное покры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беночное 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овое 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-1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-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-13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-15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-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-15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-20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-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-19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-24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-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-24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-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-30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-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-29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омендуемая ширина проезжей части представлена ее граничными значениями. Минимальная ширина определяется условиями безопасности движения, максимальная – требованиями наиболее полного использования тяговых качеств автосамосвал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однополосном движении ширина полотна – БелАЗ-7540 – 5,5-6,0 м; БелАЗ-7548 – 5,8-6,6 м; БелАЗ-549 – 8-9,8 м; БелАЗ-7519 – 8,3-10,6 м; БелАЗ-7521 – 10,4-12,8 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криволинейных участках трассы проезжая часть выполняется с уширением (ш, м), размер которого определяется выражением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ш =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-1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+ 0</w:t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>1VR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-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5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– скорость движения км/ч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</w:rPr>
        <w:t xml:space="preserve"> – радиус кривой по оси дороги, м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 xml:space="preserve"> – колесная база автомобиля, 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ширение производится постепенным (по длине не менее 20 м) уменьшением ширины обочины (при этом ширина обочины должна оставаться не менее 1 м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ьные уклоны главных откаточных дорог устраиваются с подъемом в грузовом направлении до 80‰, реже до 100‰, а в порожняковом направлении до 120‰, реже до 150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обеспечения благоприятного режима движения самосвалов в тех случаях, когда это технически допустимо, длину участков с большими подъемами следует ограничивать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559"/>
        <w:gridCol w:w="1559"/>
        <w:gridCol w:w="1525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уклона, 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длина подъема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криволинейных траншеях и радиусах менее 200 м необходимо производить смягчение продольного уклона на величину ∆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(‰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еличина поперечного уклона автодороги зависит от типа дорожного покрытия, ширины, водопроницаемости, скорости движения и составляет 20-40‰. Дороги на уступах выполняются с поперечным уклоном в 20‰ в сторону вышележащего уступа. Величина продольного уклона временных дорог принимается в пределах 60-80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личина радиуса горизонтальных кривых автодорог в значительной степени влияет на скорость движения и устойчивость автомобиля при движении. Минимальные радиусы кривых автодорог (м) для автосамосвалов различной грузоподъемности приведены в таблиц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275"/>
        <w:gridCol w:w="1276"/>
        <w:gridCol w:w="1134"/>
        <w:gridCol w:w="992"/>
        <w:gridCol w:w="1134"/>
        <w:gridCol w:w="958"/>
      </w:tblGrid>
      <w:tr>
        <w:trPr/>
        <w:tc>
          <w:tcPr>
            <w:tcW w:w="28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условия</w:t>
            </w:r>
          </w:p>
        </w:tc>
        <w:tc>
          <w:tcPr>
            <w:tcW w:w="676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 автосамосвала, т</w:t>
            </w:r>
          </w:p>
        </w:tc>
      </w:tr>
      <w:tr>
        <w:trPr/>
        <w:tc>
          <w:tcPr>
            <w:tcW w:w="28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-180</w:t>
            </w:r>
          </w:p>
        </w:tc>
      </w:tr>
      <w:tr>
        <w:trPr/>
        <w:tc>
          <w:tcPr>
            <w:tcW w:w="28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дороги в карьере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0</w:t>
            </w:r>
          </w:p>
        </w:tc>
        <w:tc>
          <w:tcPr>
            <w:tcW w:w="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антинные и круговые кри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4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ые автодороги в карь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левые заезды под погруз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</w:rPr>
        <w:t>Поверхность проезжей части выполняют двух- и односкатной. Двухскатные дороги устраивают на прямолинейных участках капитальных траншей и на поверхности. На закруглениях принимают односкатный профиль с уклоном к центру кривой, что увеличивает устойчивость автомобиля против бокового опрокидывания и скольжения под действием центробежной силы. Уклон виража зависит от радиуса поворо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зжая часть дороги покрывается дорожной одеждой. Дорожная одежда выполняется в один или несколько конструктивных слоев. Многослойная дорожная одежда устраивается, как правило, на постоянных дорогах и имеет следующие основные конструктивные сло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крытие – верхний слой дорожной одежды, который в свою очередь состоит из слоя износа, периодически возобновляемого по мере его истирания, и основного слоя, определяющего эксплуатационные свойства покрыт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ание – несущая часть дорожной одежды, обеспечивающая совместно с покрытием передачу нагрузок на подстилающий слой или непосредственно на грунт земляного полотн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ый слой основания – нижний конструктивный слой дорожной одежды, выполняющий наряду с передачей нагрузок на земляное полотно также функции морозо-защитного, дренирующего, выравнивающего и других слое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лои одежды располагаются по принципу снижения их прочности в соответствии с уменьшением напряжений по глубин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новные типы дорожных покрытий или дорог разных категорий: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5067"/>
      </w:tblGrid>
      <w:tr>
        <w:trPr/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дорог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покрытий</w:t>
            </w:r>
          </w:p>
        </w:tc>
        <w:tc>
          <w:tcPr>
            <w:tcW w:w="50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покрытий</w:t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7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вершенствованны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капитальные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облегченны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ментобетонные (монолитные и сборные), асфальтобетонные, укладываемые в горячем и теплом состоянии, из прочных щебеночных материалов, обработанных вяжущими битумами.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щебеночных и гравийных материалов, обработанных жидкими органическими, вяжущими веществами, из холодного асфальтобетона, из грунта, обработанного вяжущими битум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ходные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ые из каменных материалов и шлака, грунтов и местных слабых минералов, обработанных жидкими, вяжущими органическими веществами, мостовые из булыжного и колотого кам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зшие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овые, укрепленные различными местными материалами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риалами для основания служат щебень, грунтощебень, гравий, грунт, обработанный вяжущими веществами, а для дополнительного слоя – крупнозернистый песок, гравелистые грунты, раздробленная горная порода и другие местные материал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временных забойных и отвальных дорогах устраивается обычно однослойная дорожная одежда из выровненной горной массы с подсыпкой щебеночного или гравийного материала. Для скользящих съездов соединительных и хозяйственных дорог устраивается однослойное покрытие из гравия или взорванной скальной вскрыши слоем в несколько десятков сантиметров, которое разравнивается бульдозерами и автогрейдерами и укатывается движущими автомобилями. Из капитальных покрытий распространение нашли железобетонные и цементообразные покрытия, которые обладают высокой износостойкостью и удовлетворительными характеристиками по сцеплению. Толщина таких покрытий принимается в зависимости от осевой нагрузки: 100-120 кН (машины типа КрАЗ) – 22 см; до 340 кН (БелАЗ-7522, БелАЗ-75401, БелАЗ-7526) – 29-39 см; до 480 кН (БелАЗ-7548, БелАЗ-7523, БелАЗ-7527) – 40-45 см; до 760 кН (БелАЗ-7509) – 48-58 с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ижний слой таких дорог делают из песка, ракушечника, щебня, металлургического шлака, песчанно-гравийной массы, а также из породы, обработанной битумом или цементоми. Толщина подстилающего слоя должна быть не менее 15 с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уменьшения температурных напряжений цементобетонные покрытия устраивают из отдельных плит (длиной 6-9 м), разделенных между собой швами сжатия (с упругими прокладками) и расширения, заливаемые битумными мастиками. Получили распространение в карьерах и монолитные цементобетонные покрыт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автосамосвалов грузоподъемностью 110-180 т с высокими нагрузками на ось целесообразно устройство покрытий нового типа – цементобетонных из струно-бетона. При этом толщина их составляет для машин грузоподъемностью 110-180 т – 60-70 с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сфальтобетонные покрытия из-за быстрого износа удовлетворительно работают при движении автомобилей грузоподъемностью менее 25 т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лучили распространение в карьерах одно- и двухслойные покрытия из каменных материалов: щебеночные, грунтощебеночные и гравийные, обработанные черными вяжущими веществами. В двухслойной одежде верхний слой устанавливается из: дробленого щебня, гравия хорошего качества, отходов обогащения. Толщина таких одежд при эксплуатации автомобилей грузоподъемностью 110-180 т превышает 1 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следования позволяют рекомендовать конструкции дорожных покрытий для самосвалов грузоподъемностью 27-180 т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75"/>
        <w:gridCol w:w="1134"/>
        <w:gridCol w:w="1417"/>
        <w:gridCol w:w="138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ы земляного полотна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 автосамосвала, 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хлы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покрытия,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ость щебня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основания,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ость щебня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-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-120</w:t>
            </w:r>
          </w:p>
        </w:tc>
      </w:tr>
      <w:tr>
        <w:trPr/>
        <w:tc>
          <w:tcPr>
            <w:tcW w:w="9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ьные и полускальны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покрытия,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ость щебня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основания,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ость щебня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4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временных дорогах (а также при устройстве дорог в холодное время года и на неустойчивых грунтах) целесообразно устройство железобетонных покрытий (сплошных и колейных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пускная способность полосы П (автомобиль/ч) автодороги в одном направлен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 = 60(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∂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м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4"/>
        </w:rPr>
        <w:t xml:space="preserve"> = 1000ν(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∂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∂</w:t>
      </w:r>
      <w:r>
        <w:rPr>
          <w:rFonts w:cs="Times New Roman" w:ascii="Times New Roman" w:hAnsi="Times New Roman"/>
          <w:sz w:val="28"/>
          <w:szCs w:val="24"/>
        </w:rPr>
        <w:t xml:space="preserve"> - коэффициент неравномерности движения 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∂</w:t>
      </w:r>
      <w:r>
        <w:rPr>
          <w:rFonts w:cs="Times New Roman" w:ascii="Times New Roman" w:hAnsi="Times New Roman"/>
          <w:sz w:val="28"/>
          <w:szCs w:val="24"/>
        </w:rPr>
        <w:t xml:space="preserve"> = 1,25÷1,75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м</w:t>
      </w:r>
      <w:r>
        <w:rPr>
          <w:rFonts w:cs="Times New Roman" w:ascii="Times New Roman" w:hAnsi="Times New Roman"/>
          <w:sz w:val="28"/>
          <w:szCs w:val="24"/>
        </w:rPr>
        <w:t xml:space="preserve"> – интервал времени между автомобилями, мин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– расстояние между автосамосвалами, м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тояние между самосвалами должно быть не менее тормозного пу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 ≥ 0,278 V 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+ 3,9 ·</w:t>
      </w:r>
      <w:r>
        <w:rPr>
          <w:rFonts w:cs="Times New Roman" w:ascii="Times New Roman" w:hAnsi="Times New Roman"/>
          <w:sz w:val="28"/>
          <w:szCs w:val="24"/>
        </w:rPr>
        <w:t>δ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/(1000ψ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+ ω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>± i) + l</w:t>
      </w:r>
      <w:r>
        <w:rPr>
          <w:rFonts w:cs="Times New Roman" w:ascii="Times New Roman" w:hAnsi="Times New Roman"/>
          <w:sz w:val="28"/>
          <w:szCs w:val="24"/>
          <w:vertAlign w:val="subscript"/>
        </w:rPr>
        <w:t>м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время реакции водителя и время приведения тормозов в действие (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= 1÷2 с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м</w:t>
      </w:r>
      <w:r>
        <w:rPr>
          <w:rFonts w:cs="Times New Roman" w:ascii="Times New Roman" w:hAnsi="Times New Roman"/>
          <w:sz w:val="28"/>
          <w:szCs w:val="24"/>
        </w:rPr>
        <w:t xml:space="preserve"> – длина машины, м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δ – коэффициент, учитывающий инерцию вращающихся масс автомобиля (для автомобилей с гидромеханической трансмиссией при движении с грузом δ = 1,03÷1,01; при движении порожняком δ = 1,085÷1,07; для автомобилей с электромеханической трансмиссией δ = 1,1÷1,15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ψ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– коэффициент сцепления колеса с дорогой при торможени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уклон автодороги в 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ω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– удельное основное сопротивление движению автомобиля, Н/кН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1950"/>
      </w:tblGrid>
      <w:tr>
        <w:trPr/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рытия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ω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/кН</w:t>
            </w:r>
          </w:p>
        </w:tc>
      </w:tr>
      <w:tr>
        <w:trPr/>
        <w:tc>
          <w:tcPr>
            <w:tcW w:w="2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откаточные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ое, асфальтобетонное, гидронизированное шоссе, брусчатка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ное покрыт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0</w:t>
            </w:r>
          </w:p>
        </w:tc>
      </w:tr>
      <w:tr>
        <w:trPr/>
        <w:tc>
          <w:tcPr>
            <w:tcW w:w="2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 покрыт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йные и отвальные дорожные проез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овые укатанные проезды в забо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овые укатанные проезды на отвал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овые неукатанные проез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-30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возная способность дороги М</w:t>
      </w:r>
      <w:r>
        <w:rPr>
          <w:rFonts w:cs="Times New Roman" w:ascii="Times New Roman" w:hAnsi="Times New Roman"/>
          <w:sz w:val="28"/>
          <w:szCs w:val="24"/>
          <w:vertAlign w:val="subscript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(т/сутки) определяетс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vertAlign w:val="subscript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= 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у</w:t>
      </w:r>
      <w:r>
        <w:rPr>
          <w:rFonts w:cs="Times New Roman" w:ascii="Times New Roman" w:hAnsi="Times New Roman"/>
          <w:sz w:val="28"/>
          <w:szCs w:val="24"/>
        </w:rPr>
        <w:t>q/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у</w:t>
      </w:r>
      <w:r>
        <w:rPr>
          <w:rFonts w:cs="Times New Roman" w:ascii="Times New Roman" w:hAnsi="Times New Roman"/>
          <w:sz w:val="28"/>
          <w:szCs w:val="24"/>
        </w:rPr>
        <w:t xml:space="preserve"> – пропускная способность ограничивающего участка дороги (автомобилей/сутки)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– коэффициент резерва пропускной способности (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= 1,75÷2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q – грузоподъемность автомобиля, т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 И РЕМОНТ ДОРОГ В КАРЬЕРАХ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держание и ремонт дорог в карьерах находится в ведении дорожной службы, в задачу которой входит обеспечение запланированных прочности и ровности покрытий дорог, сцепления колес автомобиля с покрытием и пылеподавление при эксплуатации покрытий переходного и низшего тип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чность дорожной одежды достигается восстановлением слоя износа, ровность – ликвидацией неровностей, сцепление колес с покрытием – удалением снега и грязи, посыпка песком, мелким щебнем и т.д. Обеспыливание производится обработкой покрытий черными вяжущими веществами (битум, дорожный деготь) и пылесвязывающими материалами (универсин, растворы хлористых солей и т.д.). Ровность покрытия определяет скорость движения автомобилей и является важным условием обеспечения требуемой производительности автосамосвал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держание дорог включает работы по уходу за дорогой и дорожными сооружения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весеннее-осенний период важным является поддержание поперечного профиля земляного полотна, обеспечивающего сток воды по водоотливным сооружениям, очистка дорог от грязи, просыпавшейся горной породы и т.д. С этой целью в этот период осуществляется периодическое профилирование карьерных дорог (1-4 раза в месяц). В летний период асфальтобетонные, черные щебеночные и черные гравийные покрытия размягчаются и становятся пластичными, в зимний – появляются трещины. Переменные нагрузки от колес с различной интенсивностью движения вызывают волны и сдвиги на покрытии. В летний период важное значение имеет предотвращение пыли на дорогах, т.к. пыль ухудшает условия работы водителей и повышает износ автомобил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х обеспыливания рекомендуется обработка разливом пылесвязывающего вещества (хлористого кальция, универсина и др.) на предварительно выровненную сухую поверхность покрытия поливочными машинами. Расход пылесвязывающих веществ составляет 0,5-1,5 л на 1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покрытия, а продолжительность обеспыливания 15-100 суток в зависимости от типа материал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зимний период особое значение имеют работы по очистке дорог от снега и борьба с гололедицей. Причем необходимо обеспечить коэффициент сцепления колес с дорогой не менее 0,3. Уборка выпавшего снега осуществляется бульдозерами, грейдерами, снегоочистителями, из которых роторные и фрезерно-роторные наиболее эффективны, т.к. способны разрабатывать слежавшиеся массы снега. Борьба с оледенением осуществляется рассыпкой сыпучих материалов (песка, золы, котельного шлака, гравия и т.д.) с примерным расходом материалов – 0,1-0,4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на 1000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покрытия или обработкой химическими веществами, разрушающими кристаллическую структуру льда (поваренная соль, хлористый кальций и т.д. в составе 50 г/л) с расходом раствора – 120-200 л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(для предупреждения коррозии машин и механизмов в растворы вводятся до 7% антикоррозийных добавок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текущему ремонту относятся работы по предупреждению и устранению мелких повреждений дороги и дорожных сооружений: заделка трещин и выбоин, исправления просадок, засыпка выбоин, профилирование дороги, исправление повреждений земляного полотн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ий ремонт проводится 1-2 раза в год и включает в себя работы по ликвидации износа дороги: поверхностная обработка асфальтобетонных, черных, щебеночных и гравийных покрытий, замена отдельных плит, выравнивание покрытий с добавлением щебня или гравия, поверхностная обработка дорог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питальный ремонт производится 1 раз в 10-12 лет и заключается в устранении износа всех элементов и сооружений дороги, доведении всех параметров дороги до норм, соответствующих определенной категор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обслуживании и ремонте дорог обычно применяются те же машины, что и на основных работах в карьере. Это экскаваторы, бульдозеры и т.д., используемые на крупных ремонтных работах. Применяются также и специальные машины: грейдеры, катки, поливочные машины, снегоочистители и т.д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использованной литературы и источни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апов М.Г. Карьерный трансорт. Учебник для техникумов. - М.: Недра, 1990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П 2.05.07-91 «Промышленный транспорт». Строительные нормы и правил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Шешко Е.Е. Эксплуатация и ремонт оборудования транспрортных комплексов карьеров. – М.: Изд-во Московского государственного горного университета, 1996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сильев М.В. Транспортные процессы и оборудование на карьерах. – М.: Недра, 1996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ранспорт на горных предприятиях. Под общ.ред.проф. Б.А.Кузнецова. – М.: Недра, 1986.</w:t>
      </w:r>
    </w:p>
    <w:p>
      <w:pPr>
        <w:pStyle w:val="Normal"/>
        <w:tabs>
          <w:tab w:val="clear" w:pos="708"/>
          <w:tab w:val="left" w:pos="6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рн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</w:t>
        <w:tab/>
        <w:t>http://www.</w:t>
      </w:r>
      <w:r>
        <w:rPr>
          <w:rFonts w:cs="Times New Roman" w:ascii="Times New Roman" w:hAnsi="Times New Roman"/>
          <w:sz w:val="28"/>
          <w:szCs w:val="24"/>
          <w:lang w:val="en-US"/>
        </w:rPr>
        <w:t>vashdom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ru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snip</w:t>
      </w:r>
      <w:r>
        <w:rPr>
          <w:rFonts w:cs="Times New Roman" w:ascii="Times New Roman" w:hAnsi="Times New Roman"/>
          <w:sz w:val="28"/>
          <w:szCs w:val="24"/>
        </w:rPr>
        <w:t>/20507-91/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</w:t>
        <w:tab/>
        <w:t>http://</w:t>
      </w:r>
      <w:r>
        <w:rPr>
          <w:rFonts w:cs="Times New Roman" w:ascii="Times New Roman" w:hAnsi="Times New Roman"/>
          <w:sz w:val="28"/>
          <w:szCs w:val="24"/>
          <w:lang w:val="en-US"/>
        </w:rPr>
        <w:t>dik.academic.ru/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2:00Z</dcterms:created>
  <dc:creator>Zver</dc:creator>
  <dc:description/>
  <cp:keywords/>
  <dc:language>en-US</dc:language>
  <cp:lastModifiedBy>Mage</cp:lastModifiedBy>
  <cp:lastPrinted>2009-01-31T14:37:00Z</cp:lastPrinted>
  <dcterms:modified xsi:type="dcterms:W3CDTF">2011-10-08T09:22:00Z</dcterms:modified>
  <cp:revision>2</cp:revision>
  <dc:subject/>
  <dc:title/>
</cp:coreProperties>
</file>