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ГАЗ-6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структорские работы над "Тружеником" (такое официальное имя сперва было у ГАЗ-69) начались на Горьковском автомобильном заводе под руководством Григория Моисеевича Вассермана в 1946 году. Общую компоновку автомобиля сделал Ф.А. Лепендин. Немалый вклад в создание ГАЗ-69 внесли специалисты по трансмиссиям В.С. Соловьев, Б.А. Дехтяр, С.Г. Зислин. Гармоничный и даже элегантный кузов модели "76" был спроектирован под руководством ведущего "кузовщика" Б, Н, Панкратова при активном участии Ю.А. Фокина. Примечательно, что ни один узел, ни один агрегат в этой машине не являлся какой-то технической новинкой. В ней удачно использовались уже апробированные элементы, сочетание которых усиливало их достоинства и сводило на нет присущие недостатки, а в совокупности дали машине высокие эксплуатационные показатели. Двигатель, коробка передач, рулевой механизм, дифференциал, амортизаторы, тормоза, фонари и фары, аккумулятор в значительной степени были унифицированы с узлами серийных грузовых и легковых машин. Таким образом, удешевлялось производство нового автомобиля, сокращалось время постановки в производство, упрощалось в дальнейшем его обеспечение запасными частями и повышалась ремонтопригодность. Значение этих качеств у машины, которая эксплуатируется большей частью в районах с грунтовыми дорогами, вдалеке от ремонтных баз, трудно переоцени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смотря на прозаичность происхождения и явно утилитарное назначение, ГАЗ-69 умудрился стать всеобщим любимцем. Почему это произошло? Ответ прост: у машины оказались незаурядные вездеходные качества. Большой дорожный просвет (210 мм), малые передний и задний свесы, привод на все колеса, шесть передач, небольшая длина, очень удачное распределение веса по осям, выгодно подобранные передаточные отношения в трансмиссии позволяли ей уверенно идти по снежной целине и грязи. Если предшественник ГАЗ-67Б при несколько меньшей (1320 против 1525 кг) массе и равной мощности двигателя имел среднетехническую скорость при движении по грунтовым дорогам 25 км/ч, то у ГАЗ-69 она составляла 35-40 км/ч. "Газик" уверенно брал тридцатиградусные подъемы, преодолевал брод глубиной 0,7 м. Создавался ГАЗ-69 сначала в двухдверном грузопассажирском варианте: два пассажира размещались на передних сиденьях, а шестеро - на скамьях в заднем отсеке. </w:t>
      </w:r>
    </w:p>
    <w:p>
      <w:pPr>
        <w:pStyle w:val="Normal"/>
        <w:rPr>
          <w:color w:val="000000"/>
        </w:rPr>
      </w:pPr>
      <w:r>
        <w:rPr>
          <w:color w:val="000000"/>
        </w:rPr>
        <w:t>При необходимости скамьи можно было сложить и образовать платформу для перевозки груза весом до полутонны. К тому же ГАЗ-69 мог буксировать прицеп общим весом 850 кг. Кстати, о прицепе (индекс ГАЗ-704). Он был специально спроектирован для этой машины, весил 340 кг и перевозил до 500 кг груза. Еще больше расширяли сферу применения ГАЗ-69 откидной задний борт и возможность установки носилок. Грузопассажирский четырехдверный вариант воды подавался теплый воздух. Это сейчас такие опции считаются обязательными для любой машины, а тогда их имел далеко не каждый легковой автомобиль. Четырехцилиндровый нижнеклапанный силовой агрегат "шестьдесят девятого", унифицированный с "Победой", развивал мощность 55 л. с. Для надежного запуска двигателя в морозную погоду ГАЗ-69 оборудовался предпусковым подогревателем, с помощью которого разогревали воду в системе охлаждения. Сцепление и коробка передач ГАЗ-69 достались от ГАЗ-М20 "Победа", но с иными передаточными числами. Трехступенчатая коробка передач и двухступенчатая раздаточная коробка обеспечивали шесть ступеней в трансмиссии, а значит, достаточно ГАЗ-69А (кузов "77") впервые появился в 1951 году и был рассчитан на перевозку пяти пассажиров. При этом ГАЗ-69 в основном предназначался для армии, а пассажирский ГАЗ-69А - для народного хозяйства. Обе модификации оснащались брезентовым тентом с боковинами, причем на ГАЗ-69 они у ГАЗ-69А один 60-литровый в задней части кузова, а у ГАЗ-69 основной 47-литровый бак был помещен под полом кузова, а дополнительный, 28-литровый, - под передним пассажирским сиденьем. По сравнению с прежней моделью ГАЗ-67Б, "шестьдесят девятая" обеспечивала больширокий диапазон изменения тягового усилия. Поскольку на понижающей передаче момент, поступающий к ведущим колесам, возрастал почти в 2,5 раза, то при выключенном приводе на передний ведущий мост был риск перегрузить шестерни и полуоси заднего моста. Для предотвращения этого на ГАЗ-69 механизм включения передач были сделаны съемными, а на ГАЗ-69А - складывающимися. Различались эти машины не только количеством дверей, но и расположением запасного колеса. V первой оно находилось снаружи левого борта кузова, у второй лежало сзади на дне багажника. Разными были и бензобаки:</w:t>
      </w:r>
    </w:p>
    <w:p>
      <w:pPr>
        <w:pStyle w:val="Normal"/>
        <w:rPr>
          <w:color w:val="000000"/>
        </w:rPr>
      </w:pPr>
      <w:r>
        <w:rPr>
          <w:color w:val="000000"/>
        </w:rPr>
        <w:t>Комфорт водителю и пассажирам за счет боковин тента, защищающих от непогоды и ветра, а также благодаря установке отопителя кузова, который поддерживал приемлемую температуру в салоне даже в мороз. А чтобы не замерзало ветровое стекло, на него через специальные воздухоспроектировали так, что понижающую передачу в раздаточной коробке нельзя было включить, если не включен привод на передние колеса.</w:t>
      </w:r>
    </w:p>
    <w:p>
      <w:pPr>
        <w:pStyle w:val="Normal"/>
        <w:rPr/>
      </w:pPr>
      <w:r>
        <w:rPr>
          <w:color w:val="000000"/>
        </w:rPr>
        <w:t>Как известно, в систему привода на передние колеса должны обязательно входить шарниры равных угловых скоростей. У ГАЗ-69 в качестве такого шарнира использован шариковый - он наиболее пригоден для машин массового производства и отличался компактностью и высокой надежностью. Тормозная система, за исключением стояночного тормоза, у ГАЗ-69 такая же, как у "Победы".</w:t>
      </w:r>
    </w:p>
    <w:p>
      <w:pPr>
        <w:pStyle w:val="Normal"/>
        <w:rPr>
          <w:color w:val="000000"/>
        </w:rPr>
      </w:pPr>
      <w:r>
        <w:rPr>
          <w:color w:val="000000"/>
        </w:rPr>
        <w:t>Первый опытный образец (Э-1) ГАЗ-69-76 уже был построен октябре 1947 года, к февралю 1948 года выпустили еще два, а к концу года - четвертый (Э-</w:t>
      </w:r>
      <w:r>
        <w:rPr>
          <w:color w:val="000000"/>
          <w:lang w:val="en-US"/>
        </w:rPr>
        <w:t>IV</w:t>
      </w:r>
      <w:r>
        <w:rPr>
          <w:color w:val="000000"/>
        </w:rPr>
        <w:t>). Опытные образцы ГАЗ-69А-77 в дополнение к ГАЗ-69-76 появились в 1951 году и в июле - сентябре этого же года вместе с ними проходили государственные испытания. Серийное производство ГАЗ-69 началось в Горьком в августе 1953 года. Почти одновременно с Горьковским автомобильным заводом эти вездеходы начали собирать на Ульяновском автозаводе, сначала из деталей, поступавших из Горького, с постепенным их освоением в Ульяновске. Полностью на производство ГАЗ-69 и его модификации ГАЗ-69А УАЗ перешел после 1956 года, одновременно с прекращением их изготовления в Горьком.</w:t>
      </w:r>
    </w:p>
    <w:p>
      <w:pPr>
        <w:pStyle w:val="Normal"/>
        <w:rPr>
          <w:color w:val="000000"/>
        </w:rPr>
      </w:pPr>
      <w:r>
        <w:rPr>
          <w:color w:val="000000"/>
        </w:rPr>
        <w:t>Перед началом производства в Ульяновск поступила не только вся техническая документация, но и часть оборудования из Горького. Однако некоторые агрегаты завод продолжал получать из Горького и дальше - например, двигатель и колеса. Но и этим дело не ограничилось: на УАЗ перешли и специалисты с ГАЗа, имевшие немалый опыт в конструировании машин повышенной проходимости. В их числе и главный конструктор Петр Иванович Музюкин, который в свое время был ведущим конструктором по ГАЗ-63, так как в Ульяновске в дальнейшем планировалось создать на базе ГАЗ-69 целое семейство унифицированных автомобилей повышенной проходимости.</w:t>
      </w:r>
    </w:p>
    <w:p>
      <w:pPr>
        <w:pStyle w:val="Normal"/>
        <w:rPr>
          <w:color w:val="000000"/>
        </w:rPr>
      </w:pPr>
      <w:r>
        <w:rPr>
          <w:color w:val="000000"/>
        </w:rPr>
        <w:t>В первый же год выпуска (1953) автомобили ГАЗ-69 прошли в колоннах парада на Красной площади в Москве 1 ноября. По негласной традиции, военные парады всегда являлись своеобразными витринами для демонстрации новой военной техники и вооружения: и для устрашения потенциальных "врагов", и для того чтобы заинтересовать новой военной техникой "друзей". Как бы то ни было, но экспортироваться в другие страны ГАЗ-69 начал именно как армейский автомобиль. Получили признание "газики" и в Советской армии - они служили в качестве командирских машин или использовались в роли тягачей для небольших орудий весом до 800 кг, а также перевозки боеприпасов, крупнокалиберных пулеметов, 82-миллиметровых минометов вместе с боевыми расчетами. Также на ГАЗ-69 монтировались радиостанции, оборудование химической и радиационной разведки и даже некоторые виды вооружения, в частности пусковые установки для управляемых противотанковых ракет (ПТУР). Немалая часть ГАЗ-69 и большинство ГАЗ-69А попала в народное хозяйство страны. Весной 1954 года первые выпущенные пассажирские ГАЗ-69А отправились осваивать целинные земли в Казахстане. В том же 1954 году ГАЗ-69 откомандировали на дрейфующие полярные станции "Северный полюс-3" и "Северный полюс-4", где они эффективно использовались в течение нескольких лет в крайне суровых климатических условиях.</w:t>
      </w:r>
    </w:p>
    <w:p>
      <w:pPr>
        <w:pStyle w:val="Normal"/>
        <w:rPr>
          <w:color w:val="000000"/>
        </w:rPr>
      </w:pPr>
      <w:r>
        <w:rPr>
          <w:color w:val="000000"/>
        </w:rPr>
        <w:t>Лесничества, геодезия и геологоразведка, колхозы и совхозы, районные больницы и ветеринарные службы, милиция и пожарные - все имели свои "лимиты" на получение этих надежных и неприхотливых машин.</w:t>
      </w:r>
    </w:p>
    <w:p>
      <w:pPr>
        <w:pStyle w:val="Normal"/>
        <w:rPr/>
      </w:pPr>
      <w:r>
        <w:rPr>
          <w:color w:val="000000"/>
        </w:rPr>
        <w:t>Как машину назовете...</w:t>
      </w:r>
    </w:p>
    <w:p>
      <w:pPr>
        <w:pStyle w:val="Normal"/>
        <w:rPr>
          <w:color w:val="000000"/>
        </w:rPr>
      </w:pPr>
      <w:r>
        <w:rPr>
          <w:color w:val="000000"/>
        </w:rPr>
        <w:t>Как и все предыдущие джипы Горьковского автозавода, ГАЗ-69 имел спереди и сзади обычную рессорную подвеску (почти такую же, как на грузовиках). И на грунтовых дорогах, изобилующих кочками и ямами, машина нещадно прыгала, прямо как заупрямившийся козёл. В результате к ней быстро прилепилось прозвище "козлик" и стало почти нарицательным - даже далекие от техники люди сразу понимают, о каком автомобиле идет речь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Экспор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1956 году "шестьдесят девятый" вышел на мировой рынок, где быстро приобрел большую популярность, особенно в странах Азии, Африки и Латинской Америки. Всего ГАЗ-69 поставлялся в 56 стран мира. Для удовлетворения различных экспортных потребностей на заводе разработали и выпускали несколько специальных модификаций (ГАЗ-69М и ГАЗ-69АМ), в вариантах для стран с умеренным и тропическим климатом. Также существовали экспортные автомобили с экранированным электрооборудованием (ГАЗ-69МЭ и ГАЗ-69АМЭ). Сильными сторонами ГАЗ-69, в первую очередь, были высокая проходимость и простота конструкции. Английский эксперт по машинам повышенной проходимости Джек Джексон в своей "Книге о четырехколесном внедорожном приводе", вышедшей в 1982 году, так охарактеризовал ГАЗ-69: "Дешевая и продуманная старомодная конструкция, которую без труда может поддерживать на ходу малоквалифицированный и плохо экипированный механик. Отсюда ее популярность в очень бедных странах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это практиковалось в СССР, техническая документация на газовский внедорожник без всякой лицензии была передана сначала в Румынию, в 1957 гаду, на машиностроительный завод </w:t>
      </w:r>
      <w:r>
        <w:rPr>
          <w:color w:val="000000"/>
          <w:lang w:val="en-US"/>
        </w:rPr>
        <w:t>IMM</w:t>
      </w:r>
      <w:r>
        <w:rPr>
          <w:color w:val="000000"/>
        </w:rPr>
        <w:t xml:space="preserve"> в городе Кымпулунге, а в 1962 году на завод в Северной Корее. В Румынии с освоения ГАЗ-69 началось восстановление автомобильной промышленности, которая фактически встала еще в ЗО-х годах. Единственное, что в то время румыны выпускали самостоятельно - фордовские двигатели мощностью 50 л. с, предназначенные в основном для замены отслуживших свое силовых агрегатов на различной технике. Естественно, новый румынский автомобиль выбирали с таким расчетом, чтобы использовать этот двигатель. Машина получила наименование </w:t>
      </w:r>
      <w:r>
        <w:rPr>
          <w:color w:val="000000"/>
          <w:lang w:val="en-US"/>
        </w:rPr>
        <w:t>IMS</w:t>
      </w:r>
      <w:r>
        <w:rPr>
          <w:color w:val="000000"/>
        </w:rPr>
        <w:t xml:space="preserve">-57 и отличалась от ГАЗ-69 удлиненным и более простым по оборудованию кузовом. Она выпускалась в очень ограниченных количествах (затри неполных года изготовлено не более 2000 экземпляров). По всем остальным агрегатам, кроме двигателя, </w:t>
      </w:r>
      <w:r>
        <w:rPr>
          <w:color w:val="000000"/>
          <w:lang w:val="en-US"/>
        </w:rPr>
        <w:t>IMS</w:t>
      </w:r>
      <w:r>
        <w:rPr>
          <w:color w:val="000000"/>
        </w:rPr>
        <w:t>-57 полностью соответствовали нашему ГАЗ-69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о вскоре стало ясно, что выпускать автомобили полукустарно невыгодно, было необходимо налаживать полноценное производство. Используя в качестве основы кузов ГАЗ-69, румыны создали свой внедорожник, увеличив мощность двигателя до 55 л. с, применив новую четырехступенчатую коробку передач с синхронизаторами на трех высших ступенях и собственные штампованно-сварные мосты типа "банджо", телескопические амортизаторы. Такой автомобиль получил индекс М59 и выпускался с 1959 по 1964 год. В 1964 году после замены двигателя на более современный и мощный (77 л. с) верхнеклапанный (в качестве прототипа был выбран двигатель </w:t>
      </w:r>
      <w:r>
        <w:rPr>
          <w:color w:val="000000"/>
          <w:lang w:val="en-US"/>
        </w:rPr>
        <w:t>Ford</w:t>
      </w:r>
      <w:r>
        <w:rPr>
          <w:color w:val="000000"/>
        </w:rPr>
        <w:t>), получился внедорожник АР0-М461. Без зазрения совести румыны вышли с этим автомобилем на международный рынок, в частности, в те страны, где неплохо продавались ГАЗ-69. Но, по сравнению с румынской машиной, наши экспортные версии сильно выигрывали по качеству, несмотря на более совершенную конструкцию АР0-М461. Румынские М461 выпускались до 1975 го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Модернизац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зумеется, почти за 20 лет производства ГАЗ-69 не оставался неизменным. Так, в 60-е годы внедрили новый привод ручного тормоза, были усилены детали рулевого управления. В 1970 году машины подверглись большой модернизации. Они получили унифицированные ведущие мосты от грузовой модели УАЗ-452 - более надежные и снабженные четырехсателлитным дифференциалом. В конструкцию переднего ведущего моста были также введены муфты отключения ступиц. Тент кузова ГАЗ-69 стал оснащаться дополнительными стеклами, а в электрооборудовании машин появился выключатель "массы". Модернизированным таким образом автомобилям присвоили индексы ГАЗ-69-68 и ГАЗ-69А-68.</w:t>
      </w:r>
    </w:p>
    <w:p>
      <w:pPr>
        <w:pStyle w:val="Normal"/>
        <w:rPr/>
      </w:pPr>
      <w:r>
        <w:rPr/>
        <w:t>Несмотря на простую, отчасти даже утилитарную внешность, ГАЗ-69, тем не менее, имеет яркий и запоминающийся облик.</w:t>
      </w:r>
    </w:p>
    <w:p>
      <w:pPr>
        <w:pStyle w:val="Normal"/>
        <w:rPr/>
      </w:pPr>
      <w:r>
        <w:rPr/>
        <w:t>Во внутренней отделке салона никакого пластика - только металл! Дешево, надежно и практично!</w:t>
      </w:r>
    </w:p>
    <w:p>
      <w:pPr>
        <w:pStyle w:val="Normal"/>
        <w:rPr/>
      </w:pPr>
      <w:r>
        <w:rPr/>
        <w:t>Педали тормоза и сцепления установлены прямо на полу а не подвешены сверху, как у современных автомобилей</w:t>
      </w:r>
    </w:p>
    <w:p>
      <w:pPr>
        <w:pStyle w:val="Normal"/>
        <w:rPr/>
      </w:pPr>
      <w:r>
        <w:rPr/>
        <w:t>Задний отсек кузова универсален: на боковых лавках умещается шесть человек, а если лавки сложить, то образуется достаточно большая грузовая платформа.</w:t>
      </w:r>
    </w:p>
    <w:p>
      <w:pPr>
        <w:pStyle w:val="Normal"/>
        <w:rPr/>
      </w:pPr>
      <w:r>
        <w:rPr>
          <w:color w:val="000000"/>
        </w:rPr>
        <w:t>Большие пружинящие скобы но торцах рамы служили для выталкивания застрявшей машины. В то же время они были и отличными подножками</w:t>
      </w:r>
    </w:p>
    <w:p>
      <w:pPr>
        <w:pStyle w:val="Normal"/>
        <w:rPr/>
      </w:pPr>
      <w:r>
        <w:rPr>
          <w:color w:val="000000"/>
        </w:rPr>
        <w:t>Стеклоочистители с верхней навеской - сейчас тан бы уже не сделали</w:t>
      </w:r>
    </w:p>
    <w:p>
      <w:pPr>
        <w:pStyle w:val="Normal"/>
        <w:rPr/>
      </w:pPr>
      <w:r>
        <w:rPr>
          <w:color w:val="000000"/>
        </w:rPr>
        <w:t>Подпружиненные крючки для запора капота - очень характерные детали грузовиков 50-х годов - перешли по наследству и легковому внедорожнику ГАЗ-69</w:t>
      </w:r>
    </w:p>
    <w:p>
      <w:pPr>
        <w:pStyle w:val="Normal"/>
        <w:rPr/>
      </w:pPr>
      <w:r>
        <w:rPr>
          <w:color w:val="000000"/>
        </w:rPr>
        <w:t>Такие фары головного света и подфарники в 50-е годы устанавливались на все выпускаемые в СССР грузовики. Ради унификации они достались и "козлику"</w:t>
      </w:r>
    </w:p>
    <w:p>
      <w:pPr>
        <w:pStyle w:val="Normal"/>
        <w:rPr>
          <w:color w:val="000000"/>
        </w:rPr>
      </w:pPr>
      <w:r>
        <w:rPr>
          <w:color w:val="000000"/>
        </w:rPr>
        <w:t>Буксирные крюки на переднем бампере почти такие же, каку настоящих грузовиков, только меньше размером</w:t>
      </w:r>
    </w:p>
    <w:p>
      <w:pPr>
        <w:pStyle w:val="Normal"/>
        <w:rPr>
          <w:color w:val="000000"/>
        </w:rPr>
      </w:pPr>
      <w:r>
        <w:rPr>
          <w:color w:val="000000"/>
        </w:rPr>
        <w:t>Никаких желтых и белых рассеивателей на задних фонарях тогда еще не признавали - только красные огни'.</w:t>
      </w:r>
    </w:p>
    <w:p>
      <w:pPr>
        <w:pStyle w:val="Normal"/>
        <w:rPr/>
      </w:pPr>
      <w:r>
        <w:rPr>
          <w:color w:val="000000"/>
        </w:rPr>
        <w:t>Нехитрый кронштейн, притороченный снаружи прямо на кузов, - и уже понятно, куда пристроить в дальней поездке 20-литровую канистру с бензином, маслом или водой</w:t>
      </w:r>
    </w:p>
    <w:p>
      <w:pPr>
        <w:pStyle w:val="Normal"/>
        <w:rPr/>
      </w:pPr>
      <w:r>
        <w:rPr>
          <w:color w:val="000000"/>
        </w:rPr>
        <w:t>Широко откидывающийся капот - его можно поднять до ветрового стекла - съемные боковины капота и широкие крылья машины позволяли в случае необходимости удобно устроиться для обслуживания двигателя автомобиля</w:t>
      </w:r>
    </w:p>
    <w:p>
      <w:pPr>
        <w:pStyle w:val="Normal"/>
        <w:rPr/>
      </w:pPr>
      <w:r>
        <w:rPr>
          <w:color w:val="000000"/>
        </w:rPr>
        <w:t>Четырехцилиндровый, нижнеклапанный двигатель ГАЗ-69 был максимально унифицирован с двигателем "Победы"</w:t>
      </w:r>
    </w:p>
    <w:p>
      <w:pPr>
        <w:pStyle w:val="Normal"/>
        <w:rPr/>
      </w:pPr>
      <w:r>
        <w:rPr>
          <w:color w:val="000000"/>
        </w:rPr>
        <w:t>Не каждый сельский механизатор или солдат-новобранец мог сразу грамотно обслужить новую машину: во избежание ошибок все важные моменты были прописаны на специальных жестяных табличках-инструкциях, развешанных по всей машине</w:t>
      </w:r>
    </w:p>
    <w:p>
      <w:pPr>
        <w:pStyle w:val="Normal"/>
        <w:rPr>
          <w:color w:val="000000"/>
        </w:rPr>
      </w:pPr>
      <w:r>
        <w:rPr>
          <w:color w:val="000000"/>
        </w:rPr>
        <w:t>ГАЗ-69 комплектовались трехдиффузионным карбюратором с падающим потоком модели К-22Г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43300" cy="351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автомобиля ГАЗ-69</w:t>
      </w:r>
    </w:p>
    <w:p>
      <w:pPr>
        <w:pStyle w:val="Normal"/>
        <w:rPr/>
      </w:pPr>
      <w:r>
        <w:rPr/>
      </w:r>
    </w:p>
    <w:tbl>
      <w:tblPr>
        <w:tblW w:w="6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7"/>
        <w:gridCol w:w="1412"/>
        <w:gridCol w:w="4"/>
      </w:tblGrid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ехническая характеристика ГАЗ-69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о мест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ксимальная скорост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0 км/час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ход топлива при скорости 40 км/час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 л/100 км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лектрооборудование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 V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Аккумуляторная батаре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СТ-54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енерато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-Ю8Б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еле-регулято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Р-24Г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артер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-20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ерыватель-распределител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-23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вечи зажигани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 w:eastAsia="en-US"/>
              </w:rPr>
            </w:pPr>
            <w:r>
              <w:rPr>
                <w:lang w:val="en-US" w:eastAsia="en-US"/>
              </w:rPr>
              <w:t>M-12V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змер шин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0-16</w:t>
            </w:r>
          </w:p>
        </w:tc>
      </w:tr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сса: 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наряженная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25 кг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лная, в том числе: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75 кг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 переднюю ос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40 кг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 заднюю ось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35 кг</w:t>
            </w:r>
          </w:p>
        </w:tc>
      </w:tr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Дорожные просветы: 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д передней осью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 мм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д задней осью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0 мм</w:t>
            </w:r>
          </w:p>
        </w:tc>
      </w:tr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Наименьший радиус поворота: 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 колее переднего наружного колеса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0 м</w:t>
            </w:r>
          </w:p>
        </w:tc>
      </w:tr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нешний - по наиболее выступающей части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 м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Рулевой механизм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лобоидальный червяк с двухгребневым роликом, передаточное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тношение 18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двеска передняя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 двух продольных полуэллиптических рессорах, амортизаторы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идравлические, двустороннего действ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одвеска задняя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 двух продольных полуэллиптических рессорах, амортизаторы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идравлические, двустороннего действ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Тормоза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бочий - колодочный на все колеса с гидравлическим приводом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ояночный - колодочный, с механически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иводом на трансмисс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цепление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днодисковое, сухое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оробка передач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еханическая, трехступенчатая, с синхронизаторами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 II и III передач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ередаточные числа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-3,115; И-1,772; 111-1,00, задний ход - 3,738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лавная передача и ее передаточные числа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5,125 (41 и 8 зубьев)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Раздаточная коробка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вухступенчатая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Передаточные числа раздаточной коробки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сшая - 1,15, низшая - 2,78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Двигатель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АЗ-69, рядный, карбюраторный, четырехтактный,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етырехцилиндровый, нижнеклапа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иаметр цилинд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2 мм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од порш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0 мм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Литраж двиг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20 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тепень сжа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,5</w:t>
            </w:r>
          </w:p>
        </w:tc>
      </w:tr>
      <w:tr>
        <w:trPr/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рядок работы цилиндров двиг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-2-4-3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арбюратор;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-22Д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ксимальная мощность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2 л. с, при 3600 об/мин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Максимальный крутящий момент: </w:t>
            </w:r>
          </w:p>
        </w:tc>
      </w:tr>
      <w:tr>
        <w:trPr/>
        <w:tc>
          <w:tcPr>
            <w:tcW w:w="6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,5 кгс. м при 2000 об/мин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 xml:space="preserve">ГАЗ-19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показывает индекс этой машины, разработанной в 1955 году в Горьком, она не относилась напрямую к семейству автомобилей повышенной проходимости ГАЗ-69. Вместо переднего ведущего моста у нее стоял обычный, не ведущий, и ГАЗ-19 как бы образовывал "новое семейство". Предназначался ГАЗ-19 для перевозки почты, которую нужно беречь от осадков и влаги, поэтому у него был закрытый трехдверный кузов заводской конструкции.6 Горьком производство этой машины не успели наладить, а в Ульяновске пошли другим путем, создав семейство более вместительных универсальных цельнометаллических фургонов вагонной компоновки.</w:t>
      </w:r>
    </w:p>
    <w:p>
      <w:pPr>
        <w:pStyle w:val="Normal"/>
        <w:rPr>
          <w:color w:val="000000"/>
        </w:rPr>
      </w:pPr>
      <w:r>
        <w:rPr>
          <w:color w:val="000000"/>
        </w:rPr>
        <w:t>УАЗ-456 Дефицит в СССР автомобилей грузоподъемностью от 1 до 2 тонн постоянно вынуждал конструкторов искать новые решения, чтобы заполнить эту пустующую нишу. В опытном порядке в Ульяновске на базе широко распространенного автомобиля ГАЗ-69 создали седельный тягач УАЗ-456 для буксировки полуприцепов грузоподъемностью до 2 тонн. Довольно успешные испытания нескольких опытных образцов седельного тягача с различными вариантами полуприцепов были проведены в 1960 г., но автомобиль так и не был рекомендован к серийному производству, т.к для реализации поставленной задачи существовали менее металлоемкие решения.</w:t>
      </w:r>
    </w:p>
    <w:p>
      <w:pPr>
        <w:pStyle w:val="Normal"/>
        <w:rPr>
          <w:color w:val="000000"/>
        </w:rPr>
      </w:pPr>
      <w:r>
        <w:rPr>
          <w:color w:val="000000"/>
        </w:rPr>
        <w:t>ТА-24 Многим потребителям хотелось иметь закрытый от сквозняков и влаги кузов, и ряд авторемонтных заводов в стране собственными силами наладил переделку ГАЗ-69 и ГАЗ-69А в закрытые. Официально это называлось "жесткий тент". На фото - одна из самых аккуратных версий, производства Тартуского авторемонтного завода №3 в Эстонии. Эта машина даже имела собственное заводское обозначение - ТА-24, что было большой редкостью для подобных конструкций, чаще они оставались безымянными.</w:t>
      </w:r>
    </w:p>
    <w:p>
      <w:pPr>
        <w:pStyle w:val="Normal"/>
        <w:rPr>
          <w:color w:val="000000"/>
        </w:rPr>
      </w:pPr>
      <w:r>
        <w:rPr>
          <w:color w:val="000000"/>
        </w:rPr>
        <w:t>ГАЗ-69 самосвал Идея небольшого самосвала на базе полноприводного вездехода, на первый взгляд, кажется заманчивой и не очень сложной для исполнения. Поэтому в Ульяновске в начале 60-х годов были создан опытный образец самосвала на шасси ГАЗ-69. Но практика показала, что массовое использование такого самосвала в стране экономически нецелесообразно ввиду его малой производительности. Тем не менее, для собственных внутризаводских нужд такие самосвалы на УАЗе продолжали строить.</w:t>
      </w:r>
    </w:p>
    <w:p>
      <w:pPr>
        <w:pStyle w:val="Normal"/>
        <w:rPr>
          <w:color w:val="000000"/>
        </w:rPr>
      </w:pPr>
      <w:r>
        <w:rPr>
          <w:color w:val="000000"/>
        </w:rPr>
        <w:t>ГАЗ-69 полугусеничный Опытный образец вездехода на базе ГАЗ-69 со звенчатыми пнев-могусеницами вместо задних колес был создан специалистами НАМИ в начале 60-х годов. Как известно, гусеницы значительно увеличивают проходимость машин по слабонесущим грунтам, но на твердом покрытии снижают скорость машины, сильно увеличивают расход топлива. В НАМИ родилась идея сделать гусеницу пневматической, как обычное колесо. Для испытаний одного из вариантов пневмогусеницы и был в свое время приспособлен ГАЗ-6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6:00Z</dcterms:created>
  <dc:creator>Евгений</dc:creator>
  <dc:description/>
  <cp:keywords/>
  <dc:language>en-US</dc:language>
  <cp:lastModifiedBy>Mage</cp:lastModifiedBy>
  <dcterms:modified xsi:type="dcterms:W3CDTF">2011-10-08T09:26:00Z</dcterms:modified>
  <cp:revision>2</cp:revision>
  <dc:subject/>
  <dc:title>ГАЗ-69</dc:title>
</cp:coreProperties>
</file>