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pacing w:lineRule="auto" w:line="360" w:before="0" w:after="0"/>
        <w:ind w:left="0" w:right="6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 работы 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обслуживание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луатация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безопасности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ые мероприятия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 водяного насоса установки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exact" w:line="197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Поведение технического обслуживания и регулировок машин требует высокий уровень квалификации и необходимый уровень производительности труда, все это может быть достигнуто путем механизации и правильной организации работ. В настоящие время широко распространено техническое обслуживание машинотракторного парка звеньями, мастеров наладчиков, которые оснащены механизированными средствами технического обслуживания и ремонта сельскохозяйственной техники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 обеспечивает резкое сокращение простоя машин из-за неисправностей, повышение сменной выработки машинотракторных агрегатов, сокращение расхода топлива и запасных частей, уменьшение затрат на содержание машинотракторного парка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осуществляют соответствующие звенья, которые на вооружении имеют стационарные и передвижные средства технического обслуживания. В зависимости от принятой формы организации труда используются новые формы технического обслуживания и ремонта звеньями. Эти звенья создаются как в одном предприятии , так и в межхозяйственных предприятиях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пециализированных звеньев могут быть следующими: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но заправки машин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но планового технического обслуживания машин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но технического диагностирования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но хранения машин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вено выполнения сварочных работ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и звенья оснащены стационарными механизированными средствами технического обслуживания и ремонта. Рабочие звенья подбирают с хорошими звеньями и умением технического обслуживания и ремонта. Возлагает эту работу заведующий мастерской или главный инженер хозяйства. 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firstLine="709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значение </w:t>
      </w:r>
    </w:p>
    <w:p>
      <w:pPr>
        <w:pStyle w:val="Style20"/>
        <w:spacing w:lineRule="auto" w:line="360" w:before="0" w:after="0"/>
        <w:ind w:left="0" w:right="6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вочный агрегат ОЗ-5467 предназначен для заправки тракторов, автомобилей и сельскохозяйственной машин нефтепродуктами и водой с автоматическим измерением выданного топлива.</w:t>
      </w:r>
    </w:p>
    <w:p>
      <w:pPr>
        <w:pStyle w:val="Style20"/>
        <w:spacing w:lineRule="auto" w:line="360" w:before="0" w:after="0"/>
        <w:ind w:left="0" w:right="6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right="6" w:firstLine="709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ройство  </w:t>
      </w:r>
    </w:p>
    <w:p>
      <w:pPr>
        <w:pStyle w:val="Style20"/>
        <w:spacing w:lineRule="auto" w:line="360" w:before="0" w:after="0"/>
        <w:ind w:left="0" w:right="6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Заправочный агрегат ОЗ-5467 на шасси авто</w:t>
        <w:softHyphen/>
        <w:t>мобиля ГАЗ-53. Он состоит из цистерны для дизельного топлива и резервуаров для моторного, трансмиссионного масел, бензина и воды, бункера для солидола с пистолетом-солидолонагнетателем ОЗ-1153А и фильтра тонкой очистки топлива ФДГ-ЗОТМ. На раме агрегата с левой стороны расположены барабаны с самонаматывающимися рукавами и раздаточными кранами, щит управления, всасывающий и нагнетательный трубопроводы цистерны. Для дос</w:t>
        <w:softHyphen/>
        <w:t>тупа к горловинам резервуаров, щиту управления, барабанам, фильтру и бункеру для солидола на облицовке имеются дверцы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нцип работы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 для перекачки дизельного топлива установлен под цис</w:t>
        <w:softHyphen/>
        <w:t>терной между лонжеронами рамы агрегата. Привод насоса осу</w:t>
        <w:softHyphen/>
        <w:t>ществлен от двигателя автомобиля через коробку отбора мощ</w:t>
        <w:softHyphen/>
        <w:t>ности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пожарной опасности агрегат оборудован по</w:t>
        <w:softHyphen/>
        <w:t>стоянной цепью заземления и заземляющим штырем. С этой же целью глушитель выхлопной трубы двигателя установлен под передним бампером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На щите управления допол</w:t>
        <w:softHyphen/>
        <w:t>нительно установлен перенесенный с топливного фильтра диффе</w:t>
        <w:softHyphen/>
        <w:t>ренциальный манометр, показывающий степень засоренности топ</w:t>
        <w:softHyphen/>
        <w:t>ливного фильтра и давление в напорной магистрали насоса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Для создания давления в резервуарах при выдаче нефтепро</w:t>
        <w:softHyphen/>
        <w:t>дуктов и воды, привода в действие пневматического солидолонагнетателя, а также создания вакуума в резервуарах при их запол</w:t>
        <w:softHyphen/>
        <w:t>нении на двигателе автомобиля установлен компрессор который приводится от шкива водяного насоса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стерна представляет собой резервуар эллиптической формы. Внутри ее приварены ребра жесткости и рассекатели волн. В верх</w:t>
        <w:softHyphen/>
        <w:t>ней части цистерны имеется горловина с заливным люком и крыш</w:t>
        <w:softHyphen/>
        <w:t>кой. В горловине выведены концы двух дыхательных трубок, пред</w:t>
        <w:softHyphen/>
        <w:t>назначенных для предупреждения образования воздушных меш</w:t>
        <w:softHyphen/>
        <w:t>ков внутри цистерны около днищ, а также закреплен уровнемер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стерна, заполненная до его уровня вмещает объем топлива в литрах, который указан на табличке, прикрепленной снаружи горловины. Дыхательный шариковый клапан, установленный на крышке горловины, регулирует давление паров дизельного топли</w:t>
        <w:softHyphen/>
        <w:t>ва в цистерне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автоматически открывается для выпуска воздуха или вы</w:t>
        <w:softHyphen/>
        <w:t>пуска смеси паров топлива с воздухом лишь в том случае, когда разрежение или давление внутри цистерны достигнет опасной величины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Насос для перекачки дизельного топлива центробежно-лопастной марки СЦЛ-00. Производительность его 6,3-10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при 26,6 с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1600 об/мин) и давление 0,29 МПа (3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 Высота всасывания 4 м. При максимальной частоте вращения 48-с"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2900 об/мин) насос может развить давление до 0,49 МПа (5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 Насос оборудован перепускным клапаном, который поддерживает давление в нагнетательной магистрали до 0,49 МПа (5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Заправочный агрегат оборудован фильтром очистки дизельно</w:t>
        <w:softHyphen/>
        <w:t xml:space="preserve">го топлива ФДГ-ЗОТ или ФДГ-ЗОТ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ильтр ФДГ-ЗОТ представляет собой герметичный цилиндрический сосуд с установленным в нем фильтрующим пакетом с дисками из специального нетканого материала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На крышке корпуса сосуда имеется кран для вы</w:t>
        <w:softHyphen/>
        <w:t>пуска воздуха из фильтра. Периодический спуск отстоя и воды, скапливающихся в фильтре, производят через кран. Кран служит для спуска очищенного топлива из центральной трубы и отводного патрубка при промывке или замене фильтрующих дисков в фильтрующем пакете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льтрующий пакет состоит из опорного дис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ильтрующих диск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аркасных диск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делитель</w:t>
        <w:softHyphen/>
        <w:t xml:space="preserve">ных диск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жимного дис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аркасные диски имеют бурти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нутренней окружности, а разделительные — бурти</w:t>
        <w:softHyphen/>
        <w:t xml:space="preserve">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ружной поверхности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упа неочищенного топлива к фильтрующим дискам буртики разделительных дисков имеют дренажные отверст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Буртики каркасных дисков имеют дренажные отверст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ропуска очищенного топлива в центральную труб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аждый каркасный диск имеет с обеих сторон сет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дупрежде</w:t>
        <w:softHyphen/>
        <w:t>ния прилегания фильтрующих дисков к каркасным. Для прохода неочищенного топлива к верхнему и нижнему фильтрующим дис</w:t>
        <w:softHyphen/>
        <w:t xml:space="preserve">кам нажимн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порны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ски имеют отверстия 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ильтр работает следующим образом. Топливо поступает во входной патрубок, движется по окружности между корпус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ильтрующим пакет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ем проходит через фильтрующий пакет, через четыре продольные прорези в центральной труб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чищенным поступает в отводной патру</w:t>
        <w:softHyphen/>
        <w:t xml:space="preserve">бок . 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дернизированном фильтре ФДГ-ЗОТМ по сравнению с фильтром ФДГ-ЗОТ изменены корпус и фильтрующий пакет. Разъем крышки и корпуса выполнен посередине фильтрующего пакета, что значительно облегчает осмотр и сборку фильтрующего пакета при обслуживании фильтра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Фильтрующий пакет состоит из набора дисков, помещенных в специальные чехлы (мешки) из нетканого материала, концы которых заклеены. В каждый чехол вставлен опорный диск, кото</w:t>
        <w:softHyphen/>
        <w:t>рый своим буртиком упирается в материал чехла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ьтре ФДГ-ЗОТМ более надежно закрыты каналы для слу</w:t>
        <w:softHyphen/>
        <w:t>чайного прохода неочищенного топлива, минуя фильтрующий материал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степени загрязнения фильтрующего материала на корпусе фильтра установлен дифманометр, который замеряет давление топлива до фильтрующего пакета и после, и одновремен</w:t>
        <w:softHyphen/>
        <w:t>но замеряет разницу (перепад) давления. Для этого штуцер «+» дифманометра соединен с входным патрубком фильтра, а штуцер «—» — с выходным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а и указатель подвижной шкалы дифманометра пока</w:t>
        <w:softHyphen/>
        <w:t>зывают на неподвижной шкале соответственно величину давления до фильтрующего пакета и после него, а на подвижной шкале стрелка показывает разницу давления до фильтрующего пакета и после него.</w:t>
      </w:r>
    </w:p>
    <w:p>
      <w:pPr>
        <w:pStyle w:val="Normal"/>
        <w:spacing w:lineRule="auto" w:line="360" w:before="0" w:after="0"/>
        <w:ind w:left="0" w:right="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1980" cy="17037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2465" cy="19608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auto" w:line="360" w:before="0" w:after="0"/>
        <w:ind w:left="0" w:right="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ированный  заправочный  агрегат ОЗ-5467:</w:t>
      </w:r>
    </w:p>
    <w:p>
      <w:pPr>
        <w:pStyle w:val="Normal"/>
        <w:shd w:fill="FFFFFF" w:val="clear"/>
        <w:spacing w:lineRule="auto" w:line="360" w:before="0" w:after="0"/>
        <w:ind w:left="0" w:right="6" w:firstLine="709"/>
        <w:rPr/>
      </w:pPr>
      <w:r>
        <w:rPr>
          <w:i/>
          <w:iCs/>
          <w:color w:val="000000"/>
          <w:sz w:val="28"/>
          <w:szCs w:val="28"/>
        </w:rPr>
        <w:t xml:space="preserve">1 — </w:t>
      </w:r>
      <w:r>
        <w:rPr>
          <w:color w:val="000000"/>
          <w:sz w:val="28"/>
          <w:szCs w:val="28"/>
        </w:rPr>
        <w:t xml:space="preserve">нагнетательный трубопровод, </w:t>
      </w:r>
      <w:r>
        <w:rPr>
          <w:i/>
          <w:iCs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 xml:space="preserve">всасывающий трубопровод, </w:t>
      </w:r>
      <w:r>
        <w:rPr>
          <w:i/>
          <w:iCs/>
          <w:color w:val="000000"/>
          <w:sz w:val="28"/>
          <w:szCs w:val="28"/>
        </w:rPr>
        <w:t xml:space="preserve">3 — </w:t>
      </w:r>
      <w:r>
        <w:rPr>
          <w:color w:val="000000"/>
          <w:sz w:val="28"/>
          <w:szCs w:val="28"/>
        </w:rPr>
        <w:t>вентили трубопроводов смазочных мате</w:t>
        <w:softHyphen/>
        <w:t xml:space="preserve">риалов,         4 — барабаны с самонаматывающимися рукавами и раздаточными кранами, </w:t>
      </w:r>
      <w:r>
        <w:rPr>
          <w:i/>
          <w:iCs/>
          <w:color w:val="000000"/>
          <w:sz w:val="28"/>
          <w:szCs w:val="28"/>
        </w:rPr>
        <w:t xml:space="preserve">5 — </w:t>
      </w:r>
      <w:r>
        <w:rPr>
          <w:color w:val="000000"/>
          <w:sz w:val="28"/>
          <w:szCs w:val="28"/>
        </w:rPr>
        <w:t xml:space="preserve">огнетушитель, </w:t>
      </w:r>
      <w:r>
        <w:rPr>
          <w:i/>
          <w:iCs/>
          <w:color w:val="000000"/>
          <w:sz w:val="28"/>
          <w:szCs w:val="28"/>
        </w:rPr>
        <w:t xml:space="preserve">6 — </w:t>
      </w:r>
      <w:r>
        <w:rPr>
          <w:color w:val="000000"/>
          <w:sz w:val="28"/>
          <w:szCs w:val="28"/>
        </w:rPr>
        <w:t xml:space="preserve">шасси автомобиля ГАЗ-53, 7 — панель с направляющими рукавов с раздаточными кранами, </w:t>
      </w:r>
      <w:r>
        <w:rPr>
          <w:i/>
          <w:iCs/>
          <w:color w:val="000000"/>
          <w:sz w:val="28"/>
          <w:szCs w:val="28"/>
        </w:rPr>
        <w:t xml:space="preserve">8 — </w:t>
      </w:r>
      <w:r>
        <w:rPr>
          <w:color w:val="000000"/>
          <w:sz w:val="28"/>
          <w:szCs w:val="28"/>
        </w:rPr>
        <w:t xml:space="preserve">щит управления, </w:t>
      </w:r>
      <w:r>
        <w:rPr>
          <w:i/>
          <w:iCs/>
          <w:color w:val="000000"/>
          <w:sz w:val="28"/>
          <w:szCs w:val="28"/>
        </w:rPr>
        <w:t xml:space="preserve">9 — </w:t>
      </w:r>
      <w:r>
        <w:rPr>
          <w:color w:val="000000"/>
          <w:sz w:val="28"/>
          <w:szCs w:val="28"/>
        </w:rPr>
        <w:t xml:space="preserve">кожух, </w:t>
      </w:r>
      <w:r>
        <w:rPr>
          <w:i/>
          <w:iCs/>
          <w:color w:val="000000"/>
          <w:sz w:val="28"/>
          <w:szCs w:val="28"/>
        </w:rPr>
        <w:t xml:space="preserve">10 — </w:t>
      </w:r>
      <w:r>
        <w:rPr>
          <w:color w:val="000000"/>
          <w:sz w:val="28"/>
          <w:szCs w:val="28"/>
        </w:rPr>
        <w:t xml:space="preserve">крышка кожуха, </w:t>
      </w:r>
      <w:r>
        <w:rPr>
          <w:i/>
          <w:iCs/>
          <w:color w:val="000000"/>
          <w:sz w:val="28"/>
          <w:szCs w:val="28"/>
        </w:rPr>
        <w:t xml:space="preserve">11 — </w:t>
      </w:r>
      <w:r>
        <w:rPr>
          <w:color w:val="000000"/>
          <w:sz w:val="28"/>
          <w:szCs w:val="28"/>
        </w:rPr>
        <w:t xml:space="preserve">счетчик дизельного, топлива, </w:t>
      </w:r>
      <w:r>
        <w:rPr>
          <w:i/>
          <w:iCs/>
          <w:color w:val="000000"/>
          <w:sz w:val="28"/>
          <w:szCs w:val="28"/>
        </w:rPr>
        <w:t xml:space="preserve">12 — </w:t>
      </w:r>
      <w:r>
        <w:rPr>
          <w:color w:val="000000"/>
          <w:sz w:val="28"/>
          <w:szCs w:val="28"/>
        </w:rPr>
        <w:t xml:space="preserve">трап, </w:t>
      </w:r>
      <w:r>
        <w:rPr>
          <w:i/>
          <w:iCs/>
          <w:color w:val="000000"/>
          <w:sz w:val="28"/>
          <w:szCs w:val="28"/>
        </w:rPr>
        <w:t xml:space="preserve">13 — </w:t>
      </w:r>
      <w:r>
        <w:rPr>
          <w:color w:val="000000"/>
          <w:sz w:val="28"/>
          <w:szCs w:val="28"/>
        </w:rPr>
        <w:t xml:space="preserve">цистерна для дизельного топлива, </w:t>
      </w:r>
      <w:r>
        <w:rPr>
          <w:i/>
          <w:iCs/>
          <w:color w:val="000000"/>
          <w:sz w:val="28"/>
          <w:szCs w:val="28"/>
        </w:rPr>
        <w:t xml:space="preserve">14 — </w:t>
      </w:r>
      <w:r>
        <w:rPr>
          <w:color w:val="000000"/>
          <w:sz w:val="28"/>
          <w:szCs w:val="28"/>
        </w:rPr>
        <w:t xml:space="preserve">шнур с вилкой заземления, </w:t>
      </w:r>
      <w:r>
        <w:rPr>
          <w:i/>
          <w:iCs/>
          <w:color w:val="000000"/>
          <w:sz w:val="28"/>
          <w:szCs w:val="28"/>
        </w:rPr>
        <w:t xml:space="preserve">15 — </w:t>
      </w:r>
      <w:r>
        <w:rPr>
          <w:color w:val="000000"/>
          <w:sz w:val="28"/>
          <w:szCs w:val="28"/>
        </w:rPr>
        <w:t xml:space="preserve">штырь заземления, </w:t>
      </w:r>
      <w:r>
        <w:rPr>
          <w:i/>
          <w:iCs/>
          <w:color w:val="000000"/>
          <w:sz w:val="28"/>
          <w:szCs w:val="28"/>
        </w:rPr>
        <w:t xml:space="preserve">16 — </w:t>
      </w:r>
      <w:r>
        <w:rPr>
          <w:color w:val="000000"/>
          <w:sz w:val="28"/>
          <w:szCs w:val="28"/>
        </w:rPr>
        <w:t xml:space="preserve">рукав для забора и выдачи дизельного топлива, </w:t>
      </w:r>
      <w:r>
        <w:rPr>
          <w:i/>
          <w:iCs/>
          <w:color w:val="000000"/>
          <w:sz w:val="28"/>
          <w:szCs w:val="28"/>
        </w:rPr>
        <w:t xml:space="preserve">17 — </w:t>
      </w:r>
      <w:r>
        <w:rPr>
          <w:color w:val="000000"/>
          <w:sz w:val="28"/>
          <w:szCs w:val="28"/>
        </w:rPr>
        <w:t xml:space="preserve">лестница, </w:t>
      </w:r>
      <w:r>
        <w:rPr>
          <w:i/>
          <w:iCs/>
          <w:color w:val="000000"/>
          <w:sz w:val="28"/>
          <w:szCs w:val="28"/>
        </w:rPr>
        <w:t xml:space="preserve">18 — </w:t>
      </w:r>
      <w:r>
        <w:rPr>
          <w:color w:val="000000"/>
          <w:sz w:val="28"/>
          <w:szCs w:val="28"/>
        </w:rPr>
        <w:t xml:space="preserve">отсек хранения вспомогательного инвентаря, </w:t>
      </w:r>
      <w:r>
        <w:rPr>
          <w:i/>
          <w:iCs/>
          <w:color w:val="000000"/>
          <w:sz w:val="28"/>
          <w:szCs w:val="28"/>
        </w:rPr>
        <w:t xml:space="preserve">19 — </w:t>
      </w:r>
      <w:r>
        <w:rPr>
          <w:color w:val="000000"/>
          <w:sz w:val="28"/>
          <w:szCs w:val="28"/>
        </w:rPr>
        <w:t>цепь заземления.</w:t>
      </w:r>
    </w:p>
    <w:p>
      <w:pPr>
        <w:pStyle w:val="Normal"/>
        <w:spacing w:lineRule="auto" w:line="360" w:before="0" w:after="0"/>
        <w:ind w:left="0" w:right="6"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5310" cy="371284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0" w:after="0"/>
        <w:ind w:left="0" w:right="6"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нципиальная  схема  механизированного  заправочного   агрегата ОЗ-5467:</w:t>
      </w:r>
    </w:p>
    <w:p>
      <w:pPr>
        <w:pStyle w:val="Normal"/>
        <w:spacing w:lineRule="auto" w:line="360" w:before="0" w:after="0"/>
        <w:ind w:left="0" w:right="6" w:firstLine="709"/>
        <w:rPr/>
      </w:pPr>
      <w:r>
        <w:rPr>
          <w:color w:val="000000"/>
          <w:sz w:val="28"/>
          <w:szCs w:val="28"/>
          <w:lang w:eastAsia="en-US"/>
        </w:rPr>
        <w:t xml:space="preserve">1 бункер для солидола, </w:t>
      </w:r>
      <w:r>
        <w:rPr>
          <w:i/>
          <w:iCs/>
          <w:color w:val="000000"/>
          <w:sz w:val="28"/>
          <w:szCs w:val="28"/>
          <w:lang w:eastAsia="en-US"/>
        </w:rPr>
        <w:t xml:space="preserve">2, 4, </w:t>
      </w:r>
      <w:r>
        <w:rPr>
          <w:color w:val="000000"/>
          <w:sz w:val="28"/>
          <w:szCs w:val="28"/>
          <w:lang w:eastAsia="en-US"/>
        </w:rPr>
        <w:t xml:space="preserve">5, </w:t>
      </w:r>
      <w:r>
        <w:rPr>
          <w:i/>
          <w:iCs/>
          <w:color w:val="000000"/>
          <w:sz w:val="28"/>
          <w:szCs w:val="28"/>
          <w:lang w:eastAsia="en-US"/>
        </w:rPr>
        <w:t xml:space="preserve">6 — </w:t>
      </w:r>
      <w:r>
        <w:rPr>
          <w:color w:val="000000"/>
          <w:sz w:val="28"/>
          <w:szCs w:val="28"/>
          <w:lang w:eastAsia="en-US"/>
        </w:rPr>
        <w:t xml:space="preserve">трехходовой воздушный распределительный кран, </w:t>
      </w:r>
      <w:r>
        <w:rPr>
          <w:i/>
          <w:iCs/>
          <w:color w:val="000000"/>
          <w:sz w:val="28"/>
          <w:szCs w:val="28"/>
          <w:lang w:eastAsia="en-US"/>
        </w:rPr>
        <w:t xml:space="preserve">3 — </w:t>
      </w:r>
      <w:r>
        <w:rPr>
          <w:color w:val="000000"/>
          <w:sz w:val="28"/>
          <w:szCs w:val="28"/>
          <w:lang w:eastAsia="en-US"/>
        </w:rPr>
        <w:t xml:space="preserve">мановакуумметр, 7 — предохранительный клапан, </w:t>
      </w:r>
      <w:r>
        <w:rPr>
          <w:i/>
          <w:iCs/>
          <w:color w:val="000000"/>
          <w:sz w:val="28"/>
          <w:szCs w:val="28"/>
          <w:lang w:eastAsia="en-US"/>
        </w:rPr>
        <w:t xml:space="preserve">8 — </w:t>
      </w:r>
      <w:r>
        <w:rPr>
          <w:color w:val="000000"/>
          <w:sz w:val="28"/>
          <w:szCs w:val="28"/>
          <w:lang w:eastAsia="en-US"/>
        </w:rPr>
        <w:t xml:space="preserve">воздушный редуктор, </w:t>
      </w:r>
      <w:r>
        <w:rPr>
          <w:i/>
          <w:iCs/>
          <w:color w:val="000000"/>
          <w:sz w:val="28"/>
          <w:szCs w:val="28"/>
          <w:lang w:eastAsia="en-US"/>
        </w:rPr>
        <w:t xml:space="preserve">9 — </w:t>
      </w:r>
      <w:r>
        <w:rPr>
          <w:color w:val="000000"/>
          <w:sz w:val="28"/>
          <w:szCs w:val="28"/>
          <w:lang w:eastAsia="en-US"/>
        </w:rPr>
        <w:t xml:space="preserve">манометр высокого давления, </w:t>
      </w:r>
      <w:r>
        <w:rPr>
          <w:i/>
          <w:iCs/>
          <w:color w:val="000000"/>
          <w:sz w:val="28"/>
          <w:szCs w:val="28"/>
          <w:lang w:eastAsia="en-US"/>
        </w:rPr>
        <w:t xml:space="preserve">10 — </w:t>
      </w:r>
      <w:r>
        <w:rPr>
          <w:color w:val="000000"/>
          <w:sz w:val="28"/>
          <w:szCs w:val="28"/>
          <w:lang w:eastAsia="en-US"/>
        </w:rPr>
        <w:t xml:space="preserve">воздушный фильтр, </w:t>
      </w:r>
      <w:r>
        <w:rPr>
          <w:i/>
          <w:iCs/>
          <w:color w:val="000000"/>
          <w:sz w:val="28"/>
          <w:szCs w:val="28"/>
          <w:lang w:eastAsia="en-US"/>
        </w:rPr>
        <w:t xml:space="preserve">11 — </w:t>
      </w:r>
      <w:r>
        <w:rPr>
          <w:color w:val="000000"/>
          <w:sz w:val="28"/>
          <w:szCs w:val="28"/>
          <w:lang w:eastAsia="en-US"/>
        </w:rPr>
        <w:t xml:space="preserve">ресивер всасывания, </w:t>
      </w:r>
      <w:r>
        <w:rPr>
          <w:i/>
          <w:iCs/>
          <w:color w:val="000000"/>
          <w:sz w:val="28"/>
          <w:szCs w:val="28"/>
          <w:lang w:eastAsia="en-US"/>
        </w:rPr>
        <w:t xml:space="preserve">12 — </w:t>
      </w:r>
      <w:r>
        <w:rPr>
          <w:color w:val="000000"/>
          <w:sz w:val="28"/>
          <w:szCs w:val="28"/>
          <w:lang w:eastAsia="en-US"/>
        </w:rPr>
        <w:t xml:space="preserve">компрессор, </w:t>
      </w:r>
      <w:r>
        <w:rPr>
          <w:i/>
          <w:iCs/>
          <w:color w:val="000000"/>
          <w:sz w:val="28"/>
          <w:szCs w:val="28"/>
          <w:lang w:eastAsia="en-US"/>
        </w:rPr>
        <w:t xml:space="preserve">13 — </w:t>
      </w:r>
      <w:r>
        <w:rPr>
          <w:color w:val="000000"/>
          <w:sz w:val="28"/>
          <w:szCs w:val="28"/>
          <w:lang w:eastAsia="en-US"/>
        </w:rPr>
        <w:t xml:space="preserve">нагнетательный воздушный трубопровод, </w:t>
      </w:r>
      <w:r>
        <w:rPr>
          <w:i/>
          <w:iCs/>
          <w:color w:val="000000"/>
          <w:sz w:val="28"/>
          <w:szCs w:val="28"/>
          <w:lang w:eastAsia="en-US"/>
        </w:rPr>
        <w:t xml:space="preserve">14 — </w:t>
      </w:r>
      <w:r>
        <w:rPr>
          <w:color w:val="000000"/>
          <w:sz w:val="28"/>
          <w:szCs w:val="28"/>
          <w:lang w:eastAsia="en-US"/>
        </w:rPr>
        <w:t xml:space="preserve">цистерна дизельного топлива, </w:t>
      </w:r>
      <w:r>
        <w:rPr>
          <w:i/>
          <w:iCs/>
          <w:color w:val="000000"/>
          <w:sz w:val="28"/>
          <w:szCs w:val="28"/>
          <w:lang w:eastAsia="en-US"/>
        </w:rPr>
        <w:t xml:space="preserve">15 — </w:t>
      </w:r>
      <w:r>
        <w:rPr>
          <w:color w:val="000000"/>
          <w:sz w:val="28"/>
          <w:szCs w:val="28"/>
          <w:lang w:eastAsia="en-US"/>
        </w:rPr>
        <w:t xml:space="preserve">трубопровод всасывающий, </w:t>
      </w:r>
      <w:r>
        <w:rPr>
          <w:i/>
          <w:iCs/>
          <w:color w:val="000000"/>
          <w:sz w:val="28"/>
          <w:szCs w:val="28"/>
          <w:lang w:eastAsia="en-US"/>
        </w:rPr>
        <w:t xml:space="preserve">16 — </w:t>
      </w:r>
      <w:r>
        <w:rPr>
          <w:color w:val="000000"/>
          <w:sz w:val="28"/>
          <w:szCs w:val="28"/>
          <w:lang w:eastAsia="en-US"/>
        </w:rPr>
        <w:t xml:space="preserve">задвижка всасывающего трубопровода, </w:t>
      </w:r>
      <w:r>
        <w:rPr>
          <w:i/>
          <w:iCs/>
          <w:color w:val="000000"/>
          <w:sz w:val="28"/>
          <w:szCs w:val="28"/>
          <w:lang w:eastAsia="en-US"/>
        </w:rPr>
        <w:t xml:space="preserve">17 — </w:t>
      </w:r>
      <w:r>
        <w:rPr>
          <w:color w:val="000000"/>
          <w:sz w:val="28"/>
          <w:szCs w:val="28"/>
          <w:lang w:eastAsia="en-US"/>
        </w:rPr>
        <w:t xml:space="preserve">ресивер нагнетания, </w:t>
      </w:r>
      <w:r>
        <w:rPr>
          <w:i/>
          <w:iCs/>
          <w:color w:val="000000"/>
          <w:sz w:val="28"/>
          <w:szCs w:val="28"/>
          <w:lang w:eastAsia="en-US"/>
        </w:rPr>
        <w:t xml:space="preserve">18 — </w:t>
      </w:r>
      <w:r>
        <w:rPr>
          <w:color w:val="000000"/>
          <w:sz w:val="28"/>
          <w:szCs w:val="28"/>
          <w:lang w:eastAsia="en-US"/>
        </w:rPr>
        <w:t xml:space="preserve">задвижка нагнетательного трубопровода, </w:t>
      </w:r>
      <w:r>
        <w:rPr>
          <w:i/>
          <w:iCs/>
          <w:color w:val="000000"/>
          <w:sz w:val="28"/>
          <w:szCs w:val="28"/>
          <w:lang w:eastAsia="en-US"/>
        </w:rPr>
        <w:t xml:space="preserve">19 — </w:t>
      </w:r>
      <w:r>
        <w:rPr>
          <w:color w:val="000000"/>
          <w:sz w:val="28"/>
          <w:szCs w:val="28"/>
          <w:lang w:eastAsia="en-US"/>
        </w:rPr>
        <w:t>нагнетатель</w:t>
        <w:softHyphen/>
        <w:t xml:space="preserve">ный трубопровод, </w:t>
      </w:r>
      <w:r>
        <w:rPr>
          <w:i/>
          <w:iCs/>
          <w:color w:val="000000"/>
          <w:sz w:val="28"/>
          <w:szCs w:val="28"/>
          <w:lang w:eastAsia="en-US"/>
        </w:rPr>
        <w:t xml:space="preserve">20 — </w:t>
      </w:r>
      <w:r>
        <w:rPr>
          <w:color w:val="000000"/>
          <w:sz w:val="28"/>
          <w:szCs w:val="28"/>
          <w:lang w:eastAsia="en-US"/>
        </w:rPr>
        <w:t xml:space="preserve">отстойник с краном слива отстоя, </w:t>
      </w:r>
      <w:r>
        <w:rPr>
          <w:i/>
          <w:iCs/>
          <w:color w:val="000000"/>
          <w:sz w:val="28"/>
          <w:szCs w:val="28"/>
          <w:lang w:eastAsia="en-US"/>
        </w:rPr>
        <w:t xml:space="preserve">21 </w:t>
      </w:r>
      <w:r>
        <w:rPr>
          <w:color w:val="000000"/>
          <w:sz w:val="28"/>
          <w:szCs w:val="28"/>
          <w:lang w:eastAsia="en-US"/>
        </w:rPr>
        <w:t>— трубопровод выдачи ди</w:t>
        <w:softHyphen/>
        <w:t xml:space="preserve">зельного "топлива, </w:t>
      </w:r>
      <w:r>
        <w:rPr>
          <w:i/>
          <w:iCs/>
          <w:color w:val="000000"/>
          <w:sz w:val="28"/>
          <w:szCs w:val="28"/>
          <w:lang w:eastAsia="en-US"/>
        </w:rPr>
        <w:t xml:space="preserve">22 — </w:t>
      </w:r>
      <w:r>
        <w:rPr>
          <w:color w:val="000000"/>
          <w:sz w:val="28"/>
          <w:szCs w:val="28"/>
          <w:lang w:eastAsia="en-US"/>
        </w:rPr>
        <w:t xml:space="preserve">кран, </w:t>
      </w:r>
      <w:r>
        <w:rPr>
          <w:i/>
          <w:iCs/>
          <w:color w:val="000000"/>
          <w:sz w:val="28"/>
          <w:szCs w:val="28"/>
          <w:lang w:eastAsia="en-US"/>
        </w:rPr>
        <w:t xml:space="preserve">23 — </w:t>
      </w:r>
      <w:r>
        <w:rPr>
          <w:color w:val="000000"/>
          <w:sz w:val="28"/>
          <w:szCs w:val="28"/>
          <w:lang w:eastAsia="en-US"/>
        </w:rPr>
        <w:t xml:space="preserve">трубопровод для забора дизельного топлива, </w:t>
      </w:r>
      <w:r>
        <w:rPr>
          <w:i/>
          <w:iCs/>
          <w:color w:val="000000"/>
          <w:sz w:val="28"/>
          <w:szCs w:val="28"/>
          <w:lang w:eastAsia="en-US"/>
        </w:rPr>
        <w:t xml:space="preserve">24 — </w:t>
      </w:r>
      <w:r>
        <w:rPr>
          <w:color w:val="000000"/>
          <w:sz w:val="28"/>
          <w:szCs w:val="28"/>
          <w:lang w:eastAsia="en-US"/>
        </w:rPr>
        <w:t xml:space="preserve">насос для дизельного топлива, </w:t>
      </w:r>
      <w:r>
        <w:rPr>
          <w:i/>
          <w:iCs/>
          <w:color w:val="000000"/>
          <w:sz w:val="28"/>
          <w:szCs w:val="28"/>
          <w:lang w:eastAsia="en-US"/>
        </w:rPr>
        <w:t xml:space="preserve">25 </w:t>
      </w:r>
      <w:r>
        <w:rPr>
          <w:color w:val="000000"/>
          <w:sz w:val="28"/>
          <w:szCs w:val="28"/>
          <w:lang w:eastAsia="en-US"/>
        </w:rPr>
        <w:t xml:space="preserve">— дифманометр, </w:t>
      </w:r>
      <w:r>
        <w:rPr>
          <w:i/>
          <w:iCs/>
          <w:color w:val="000000"/>
          <w:sz w:val="28"/>
          <w:szCs w:val="28"/>
          <w:lang w:eastAsia="en-US"/>
        </w:rPr>
        <w:t xml:space="preserve">26 — </w:t>
      </w:r>
      <w:r>
        <w:rPr>
          <w:color w:val="000000"/>
          <w:sz w:val="28"/>
          <w:szCs w:val="28"/>
          <w:lang w:eastAsia="en-US"/>
        </w:rPr>
        <w:t xml:space="preserve">фильтр тонкой очистки, </w:t>
      </w:r>
      <w:r>
        <w:rPr>
          <w:i/>
          <w:iCs/>
          <w:color w:val="000000"/>
          <w:sz w:val="28"/>
          <w:szCs w:val="28"/>
          <w:lang w:eastAsia="en-US"/>
        </w:rPr>
        <w:t xml:space="preserve">27 — </w:t>
      </w:r>
      <w:r>
        <w:rPr>
          <w:color w:val="000000"/>
          <w:sz w:val="28"/>
          <w:szCs w:val="28"/>
          <w:lang w:eastAsia="en-US"/>
        </w:rPr>
        <w:t>счет</w:t>
        <w:softHyphen/>
        <w:t xml:space="preserve">чик дизельного топлива, </w:t>
      </w:r>
      <w:r>
        <w:rPr>
          <w:i/>
          <w:iCs/>
          <w:color w:val="000000"/>
          <w:sz w:val="28"/>
          <w:szCs w:val="28"/>
          <w:lang w:eastAsia="en-US"/>
        </w:rPr>
        <w:t xml:space="preserve">28 — </w:t>
      </w:r>
      <w:r>
        <w:rPr>
          <w:color w:val="000000"/>
          <w:sz w:val="28"/>
          <w:szCs w:val="28"/>
          <w:lang w:eastAsia="en-US"/>
        </w:rPr>
        <w:t xml:space="preserve">бак для воды, </w:t>
      </w:r>
      <w:r>
        <w:rPr>
          <w:i/>
          <w:iCs/>
          <w:color w:val="000000"/>
          <w:sz w:val="28"/>
          <w:szCs w:val="28"/>
          <w:lang w:eastAsia="en-US"/>
        </w:rPr>
        <w:t xml:space="preserve">29 — </w:t>
      </w:r>
      <w:r>
        <w:rPr>
          <w:color w:val="000000"/>
          <w:sz w:val="28"/>
          <w:szCs w:val="28"/>
          <w:lang w:eastAsia="en-US"/>
        </w:rPr>
        <w:t xml:space="preserve">бак для бензина, </w:t>
      </w:r>
      <w:r>
        <w:rPr>
          <w:i/>
          <w:iCs/>
          <w:color w:val="000000"/>
          <w:sz w:val="28"/>
          <w:szCs w:val="28"/>
          <w:lang w:eastAsia="en-US"/>
        </w:rPr>
        <w:t xml:space="preserve">30 </w:t>
      </w:r>
      <w:r>
        <w:rPr>
          <w:color w:val="000000"/>
          <w:sz w:val="28"/>
          <w:szCs w:val="28"/>
          <w:lang w:eastAsia="en-US"/>
        </w:rPr>
        <w:t xml:space="preserve">— кран, </w:t>
      </w:r>
      <w:r>
        <w:rPr>
          <w:i/>
          <w:iCs/>
          <w:color w:val="000000"/>
          <w:sz w:val="28"/>
          <w:szCs w:val="28"/>
          <w:lang w:eastAsia="en-US"/>
        </w:rPr>
        <w:t xml:space="preserve">31 — </w:t>
      </w:r>
      <w:r>
        <w:rPr>
          <w:color w:val="000000"/>
          <w:sz w:val="28"/>
          <w:szCs w:val="28"/>
          <w:lang w:eastAsia="en-US"/>
        </w:rPr>
        <w:t xml:space="preserve">бак для дизельного масла, </w:t>
      </w:r>
      <w:r>
        <w:rPr>
          <w:i/>
          <w:iCs/>
          <w:color w:val="000000"/>
          <w:sz w:val="28"/>
          <w:szCs w:val="28"/>
          <w:lang w:eastAsia="en-US"/>
        </w:rPr>
        <w:t xml:space="preserve">32 — </w:t>
      </w:r>
      <w:r>
        <w:rPr>
          <w:color w:val="000000"/>
          <w:sz w:val="28"/>
          <w:szCs w:val="28"/>
          <w:lang w:eastAsia="en-US"/>
        </w:rPr>
        <w:t xml:space="preserve">бак для автотракторного масла, </w:t>
      </w:r>
      <w:r>
        <w:rPr>
          <w:i/>
          <w:iCs/>
          <w:color w:val="000000"/>
          <w:sz w:val="28"/>
          <w:szCs w:val="28"/>
          <w:lang w:eastAsia="en-US"/>
        </w:rPr>
        <w:t xml:space="preserve">33—37 — </w:t>
      </w:r>
      <w:r>
        <w:rPr>
          <w:color w:val="000000"/>
          <w:sz w:val="28"/>
          <w:szCs w:val="28"/>
          <w:lang w:eastAsia="en-US"/>
        </w:rPr>
        <w:t>барабаны с самона</w:t>
        <w:softHyphen/>
        <w:t xml:space="preserve">матывающимися рукавами и раздаточными кранами, </w:t>
      </w:r>
      <w:r>
        <w:rPr>
          <w:i/>
          <w:iCs/>
          <w:color w:val="000000"/>
          <w:sz w:val="28"/>
          <w:szCs w:val="28"/>
          <w:lang w:eastAsia="en-US"/>
        </w:rPr>
        <w:t xml:space="preserve">38 —. </w:t>
      </w:r>
      <w:r>
        <w:rPr>
          <w:color w:val="000000"/>
          <w:sz w:val="28"/>
          <w:szCs w:val="28"/>
          <w:lang w:eastAsia="en-US"/>
        </w:rPr>
        <w:t>барабан с самонаматывающим</w:t>
        <w:softHyphen/>
        <w:t xml:space="preserve">ся воздушным рукавом, </w:t>
      </w:r>
      <w:r>
        <w:rPr>
          <w:i/>
          <w:iCs/>
          <w:color w:val="000000"/>
          <w:sz w:val="28"/>
          <w:szCs w:val="28"/>
          <w:lang w:eastAsia="en-US"/>
        </w:rPr>
        <w:t xml:space="preserve">39 -г- </w:t>
      </w:r>
      <w:r>
        <w:rPr>
          <w:color w:val="000000"/>
          <w:sz w:val="28"/>
          <w:szCs w:val="28"/>
          <w:lang w:eastAsia="en-US"/>
        </w:rPr>
        <w:t>пистолет-солидолонагнетатель</w:t>
      </w:r>
    </w:p>
    <w:p>
      <w:pPr>
        <w:pStyle w:val="Normal"/>
        <w:shd w:fill="FFFFFF" w:val="clear"/>
        <w:spacing w:lineRule="auto" w:line="360" w:before="0" w:after="0"/>
        <w:ind w:left="0" w:right="6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Техническое обслуживание </w:t>
      </w:r>
    </w:p>
    <w:p>
      <w:pPr>
        <w:pStyle w:val="Normal"/>
        <w:shd w:fill="FFFFFF" w:val="clear"/>
        <w:spacing w:lineRule="auto" w:line="360" w:before="0" w:after="0"/>
        <w:ind w:left="0" w:right="6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техниче</w:t>
        <w:softHyphen/>
        <w:t>ское обслуживание является одним из основных условий беспере</w:t>
        <w:softHyphen/>
        <w:t>бойной работы агрегата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бслуживания за агрегатом совмещена с пе</w:t>
        <w:softHyphen/>
        <w:t>риодичностью технического обслуживания за шасси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При ежедневном техническом обслуживании (ЕТО) в начале рабочего дня осматривают и обслуживают состав</w:t>
        <w:softHyphen/>
        <w:t>ные части агрегата и убеждаются в отсутствии перебоев, ненор</w:t>
        <w:softHyphen/>
        <w:t>мальных шумов и стуков в двигателе, приводе механизмов, комп</w:t>
        <w:softHyphen/>
        <w:t>рессоре, водяном насосе и вентиляторе подогревателя;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 работу контрольных приборов, осветительной арма</w:t>
        <w:softHyphen/>
        <w:t>туры, предохранительных клапанов, вакуумного предохранитель</w:t>
        <w:softHyphen/>
        <w:t>ного устройства, механизмов включения привода компрессора и во</w:t>
        <w:softHyphen/>
        <w:t>дяного насоса;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аются в отсутствии течи воды, топлива и смазочных ма</w:t>
        <w:softHyphen/>
        <w:t>териалов из баков, водяного насоса, компрессора, топливного фильтра, подогревателя, кожуха зарядного бункера для солидола, привода механизмов, трубопроводов, самонаматывающихся бара</w:t>
        <w:softHyphen/>
        <w:t>банов, раздаточных кранов, пробковых и муфтовых кранов;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 и при необходимости подтягивают хомуты крепле</w:t>
        <w:softHyphen/>
        <w:t>ния рукавов, крышки заливных горловин баков, крепления огне</w:t>
        <w:softHyphen/>
        <w:t>тушителя и заземляющего устройства;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яют и при необходимости регулируют натяжение ремней</w:t>
        <w:br/>
        <w:t>компрессора и водяного насоса; проверяют уровень  и  при  необходимости доливают в картер 1 компрессора летом компрессорное  масло   К&gt;12   ГОСТ   1861—73 или  моторное   масло  М-10Б   ГОСТ  8581—63  и   моторное масло М-8Б ГОСТ 8581—63 — зимой, в картер редуктора водяного насоса доливают автол АС-6 (М6Б) ГОСТ 10541—63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 первом техническом обслуживании (ТО-1) выполняют операции ежесменного технического обслуживания агрегата и дополнительно следующие: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вают воздухоочиститель компрессора, приемные фильт</w:t>
        <w:softHyphen/>
        <w:t>ры баков, фильтр-отстойник подогревателя, детали запорного по</w:t>
        <w:softHyphen/>
        <w:t>плавкового устройства вакуумного предохранительного устройства; проверяют и при необходимости подтягивают крепления рамы к продольным лонжеронам шасси, каркасов баков, ресивера наг</w:t>
        <w:softHyphen/>
        <w:t>нетания, щитов управления, привода механизмов, компрессора, водяного насоса, корпуса топливного фильтра, зарядного бункера солидола, кронштейна самонаматывающихся барабанов и подогре</w:t>
        <w:softHyphen/>
        <w:t>вателя к раме агрегата;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ывают солидолом УС-2 (ГОСТ 1033—73) промежуточные и опорные подшипники валов привода компрессора и водяного насоса, шлицевое соединение карданного вала, а карданные шар</w:t>
        <w:softHyphen/>
        <w:t>ниры летом — автотракторным маслом АК-15 ГОСТ 1862—63 и автотракторным маслом АКп-10 ГОСТ 1862—63 —зимой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тором техническом обслуживании (ТО-2) выполняют операции первого технического обслуживания и допол</w:t>
        <w:softHyphen/>
        <w:t>нительно следующие: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ывают оси и пружины самонаматывающихся барабанов, петли дверок, люков и шарнирные соединения;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яют и при необходимости подтягивают крепления у компрессора: маховика, головки цилиндров, крышки головки, фланца нагнетательного трубопровода, регулятора давления и ниппельного соединения   регулятора   давления   с   механизмом разгрузки, а у водяного насоса крышку цилиндров и картера; заменяют масло в картерах компрессора и водяного насоса. Сезонное техническое обслуживание (СТО) проводят два раза в год: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ое техническое обслуживание при переходе к весенне-летнему периоду эксплуатации агрегата (СТО-ВЛ);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ое техническое обслуживание при переходе к осенне-зимнему периоду эксплуатации агрегата (СТО-ОЗ). п</w:t>
      </w:r>
      <w:r>
        <w:rPr>
          <w:rFonts w:cs="Times New Roman" w:ascii="Times New Roman" w:hAnsi="Times New Roman"/>
          <w:w w:val="105"/>
          <w:sz w:val="28"/>
          <w:szCs w:val="28"/>
        </w:rPr>
        <w:t>роведение сезонного технического обслуживания, как прави</w:t>
        <w:softHyphen/>
        <w:t>ло, осуществляют совместно с очередным вторым техническим обслуживанием агрегата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Дополнительно к операциям второго технического обслужива</w:t>
        <w:softHyphen/>
        <w:t>ния выполняют следующие работы: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промывают все баки для хранения жидких нефтепродуктов, технологических материалов, топливный бак и котел подогрева</w:t>
        <w:softHyphen/>
        <w:t>теля;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очищают внутренние и наружные поверхности агрегата от пы</w:t>
        <w:softHyphen/>
        <w:t>ли, грязи и следов коррозии, наносят грунтовку и окрашивают их;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промывают воздушные распределительные краны и при необхо</w:t>
        <w:softHyphen/>
        <w:t>димости притирают их;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очищают от грязи, промывают и продувают сжатым воздухом воздушные и жидкостные трубопроводы, кассеты второй ступени воздухоочистителя и фильтр регулятора компрессора;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частично разбирают компрессор и водяной насос, устраняют неисправности в их составных частях, возникающие в процессе работы, и заменяют отдельные детали из комплекта запасных частей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Техническое обслуживание автомобиля, тракторного прицепа, тракторного самоходного шасси, компрессора, счетчика жидкости, фильтра дизельного топлива, ручного насоса для дизельного топ</w:t>
        <w:softHyphen/>
        <w:t>лива, пневматического пистолета-солидолонагнетателя, приборов и приспособлений проводят согласно соответствующим руководст</w:t>
        <w:softHyphen/>
        <w:t>вам, прикладываемым к агрегату.</w:t>
      </w:r>
    </w:p>
    <w:p>
      <w:pPr>
        <w:pStyle w:val="Normal"/>
        <w:spacing w:lineRule="auto" w:line="360" w:before="0" w:after="0"/>
        <w:ind w:left="0" w:right="6" w:firstLine="709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/>
          <w:color w:val="000000"/>
          <w:w w:val="105"/>
          <w:sz w:val="28"/>
          <w:szCs w:val="28"/>
        </w:rPr>
      </w:r>
    </w:p>
    <w:p>
      <w:pPr>
        <w:pStyle w:val="Normal"/>
        <w:spacing w:lineRule="auto" w:line="360" w:before="0" w:after="0"/>
        <w:ind w:left="0" w:right="6" w:firstLine="709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                   </w:t>
      </w:r>
      <w:r>
        <w:rPr>
          <w:b/>
          <w:bCs/>
          <w:color w:val="000000"/>
          <w:sz w:val="28"/>
          <w:szCs w:val="28"/>
          <w:lang w:eastAsia="en-US"/>
        </w:rPr>
        <w:t>Техника безопасности.</w:t>
      </w:r>
    </w:p>
    <w:p>
      <w:pPr>
        <w:pStyle w:val="Normal"/>
        <w:spacing w:lineRule="auto" w:line="360" w:before="0" w:after="0"/>
        <w:ind w:left="0" w:right="6" w:firstLine="709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эксплуатировать только технически исправный агрегат. Это относится как к техническому состоянию шасси, так и к установленному на нем оборудованию. При этом строго соблюдают правила эксплуатации автомобиля и следят за состоянием тормозов, рулевого управления и исправ</w:t>
        <w:softHyphen/>
        <w:t>ностью электрооборудования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обслуживания проводят в удобном и наиболее безопасном месте, двигатель обслуживаемого трактора или ком</w:t>
        <w:softHyphen/>
        <w:t>байна должен быть обязательно заглушен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работать на агрегате, если обнаружено просачи</w:t>
        <w:softHyphen/>
        <w:t>вание нефтепродуктов из баков, неисправны предохранительны-клапаны, давление в баках для- нефтепродуктов поднимается выше допустимого, обнаружены трещины, выпучины или потение в сварных швах, разорваны прокладки, неисправен манометр и невозможно определить давление по другим приборам, неис</w:t>
        <w:softHyphen/>
        <w:t>правны или имеют неполное количество крепежных деталей крыш</w:t>
        <w:softHyphen/>
        <w:t>ки горловин баков. Неисправности должны быть устранены, и только после этого разрешается продолжать работать на агре</w:t>
        <w:softHyphen/>
        <w:t>гате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и работе использовать неисправный инстру</w:t>
        <w:softHyphen/>
        <w:t>мент, подавать в баки давление выше допустимого, снимать крыш</w:t>
        <w:softHyphen/>
        <w:t>ки горловин баков для нефтепродуктов и бункера для солидола при наличии в них избыточного давления, отходить от работаю</w:t>
        <w:softHyphen/>
        <w:t>щего агрегата во время заполнения или выдачи нефтепродуктов, длительно подавать топливо в подогреватель при отсутствии вспышки после двух- и трехкратной попытки зажигания без пред</w:t>
        <w:softHyphen/>
        <w:t>варительной продувки, нагревать воду до кипения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сплуатации агрегата допускаются лица, сдавшие экзамен на получение звания мастера-наладчика и прошедшие инструктаж по технике безопасности, устройству и работе механизмов агрега</w:t>
        <w:softHyphen/>
        <w:t>та, а также противопожарным мероприятиям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Механизаторы, машины которых обслуживаются агрегатом не реже одного раза в год, должны проходить инструктаж по устрой</w:t>
        <w:softHyphen/>
        <w:t>ству агрегата, правилам его эксплуатации (а также эксплуатации сосудов, работающих под давлением) и противопожарным меро</w:t>
        <w:softHyphen/>
        <w:t>приятиям. Так как на агрегате установлены баки для нефтепро</w:t>
        <w:softHyphen/>
        <w:t>дуктов, а также ресивер для сжатого воздуха, работающего под давлением 0,19—0,68 МПа (2—7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 то при их эксплуатации необходимо строго соблюдать «Правила устройства и безопасной эксплуатации сосудов, работающих под давлением», утвержден</w:t>
        <w:softHyphen/>
        <w:t>ные Госгортехнадзором СССР 17/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1956 г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проверять знания персонала по обслуживанию должен человек, ответственный за технику безопасности, не реже одного раза в двенадцать месяцев. Результаты проверки он зано</w:t>
        <w:softHyphen/>
        <w:t>сит в специальный журнал: отмечает дату проверки и ставит оценки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запрещается передача агрегата, хотя бы времен</w:t>
        <w:softHyphen/>
        <w:t>но лицам, не имеющим документа на право эксплуатации агре</w:t>
        <w:softHyphen/>
        <w:t>гата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уды, работающие под давлением и установленные на агрегатах технического обслуживания, должны быть паспорта, а также удостоверение о качестве изготовления сосуда, сведения об основных частях сосуда и т. д. Эти документы необходимо тща</w:t>
        <w:softHyphen/>
        <w:t>тельно хранить и предъявлять представителям органов Госгор-технадзора при проверке сосудов, установленных на агрегатах, согласно «Правилам устройства и безопасной эксплуатации сосу</w:t>
        <w:softHyphen/>
        <w:t>дов, работающих под давлением».</w:t>
      </w:r>
    </w:p>
    <w:p>
      <w:pPr>
        <w:pStyle w:val="Normal"/>
        <w:spacing w:lineRule="auto" w:line="360" w:before="0" w:after="0"/>
        <w:ind w:left="0" w:right="6"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0" w:right="6"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                    </w:t>
      </w:r>
      <w:r>
        <w:rPr>
          <w:b/>
          <w:bCs/>
          <w:color w:val="000000"/>
          <w:sz w:val="28"/>
          <w:szCs w:val="28"/>
          <w:lang w:eastAsia="en-US"/>
        </w:rPr>
        <w:t>Противопожарные требования.</w:t>
      </w:r>
    </w:p>
    <w:p>
      <w:pPr>
        <w:pStyle w:val="Normal"/>
        <w:spacing w:lineRule="auto" w:line="360" w:before="0" w:after="0"/>
        <w:ind w:left="0" w:right="6"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разводить огонь рядом с агрегатом; ремонтировать баки и трубопроводы; отвора</w:t>
        <w:softHyphen/>
        <w:t>чивать и заворачивать гайки, крышки и другие детали ударами молотка или стальными инструментами и предметами, вызываю</w:t>
        <w:softHyphen/>
        <w:t>щими искрообразование; работать с короткой, не достигающей земли заземляющей цепью; выезжать на работу без огнетушителя. Огнетушитель должен быть всегда в полной исправности и готов</w:t>
        <w:softHyphen/>
        <w:t>ности к действию. Перезаряжают огнетушители согласно инструк</w:t>
        <w:softHyphen/>
        <w:t>ции пожарной охраны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ркое время огнетушитель следует обернуть белой бума</w:t>
        <w:softHyphen/>
        <w:t>гой, так как при температуре выше 50° он может разрядиться. Масса заряда в огнетушителе должна соответствовать массе, за</w:t>
        <w:softHyphen/>
        <w:t>писанной в паспорте. Огнетушитель должен быть всегда опломби</w:t>
        <w:softHyphen/>
        <w:t>рован. Если пломбировка снята, значит огнетушитель был исполь</w:t>
        <w:softHyphen/>
        <w:t>зован, поэтому его надо заменить.</w:t>
      </w:r>
    </w:p>
    <w:p>
      <w:pPr>
        <w:pStyle w:val="Normal"/>
        <w:shd w:fill="FFFFFF" w:val="clear"/>
        <w:spacing w:lineRule="auto" w:line="360" w:before="0" w:after="0"/>
        <w:ind w:left="0" w:right="6"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left="0" w:right="6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/>
          <w:bCs/>
          <w:color w:val="000000"/>
          <w:sz w:val="28"/>
          <w:szCs w:val="28"/>
        </w:rPr>
        <w:t>Хранение</w:t>
      </w:r>
    </w:p>
    <w:p>
      <w:pPr>
        <w:pStyle w:val="Normal"/>
        <w:shd w:fill="FFFFFF" w:val="clear"/>
        <w:spacing w:lineRule="auto" w:line="360" w:before="0" w:after="0"/>
        <w:ind w:left="0" w:right="6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ень важно обеспечить работоспособность агрега</w:t>
        <w:softHyphen/>
        <w:t>та после перерыва в его работе в осенне предупре</w:t>
        <w:softHyphen/>
        <w:t>дить разрушение и повреждение деталей, узлов и машины в це</w:t>
        <w:softHyphen/>
        <w:t>лом при длительном хранении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еред постановкой агрегата на хранение подготавли</w:t>
        <w:softHyphen/>
        <w:t>вают его шасси в соответствии с правилами хранения, а также очищают оборудование от грязи и пыли; сливают из баков нефте</w:t>
        <w:softHyphen/>
        <w:t>продукты, а остатки жидкости — через грязеспускные пробки и краны; краны, а также все отверстия закрывают пробками для обеспечения полной герметизации в резервуарах, баках и трубо</w:t>
        <w:softHyphen/>
        <w:t>проводах. Тщательно очищают от влаги и пыли внутренние по</w:t>
        <w:softHyphen/>
        <w:t>верхности ящиков для инструментов и приспособлений, панель щита управления и приборы протирают и смазывают тонким сло</w:t>
        <w:softHyphen/>
        <w:t>ем масла; наружные поверхности, которые могут подвергаться коррозии, покрывают тонким слоем защитной смазки, а места деталей, где поврежден слой краски, подкрашивают, снимают резиновые рукава, очищают и продувают их сжатым воздухом (рукава следует хранить в отапливаемом помещении в подве</w:t>
        <w:softHyphen/>
        <w:t>шенном состоянии); тщательно очищают от пыли и грязи и про</w:t>
        <w:softHyphen/>
        <w:t>сушивают, смазывают и упаковывают в ящики раздаточные кра</w:t>
        <w:softHyphen/>
        <w:t>ны, инструмент и приспособления; при зимнем хранении снимают аккумуляторную батарею и хранят ее в помещении в сухом месте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 производят в помещениях отапливаемых и неотапливаемых, под навесом, а также на открытых площадках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хранения (стоянки) под</w:t>
        <w:softHyphen/>
        <w:t>разделяются на манежные и боксовые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а манежного типа характеризуется размещением значительного количества автомобилей в одном общем помещении, не имеющем перегородок для разделения хранящихся автомобилей. Такие стоянки при</w:t>
        <w:softHyphen/>
        <w:t>меняются для хранения автобусов, легковых и грузовых автомобилей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а боксового типа характеризуется изолированным хранением каждого автомобиля или не</w:t>
        <w:softHyphen/>
        <w:t>большой группы автомобилей. Обычно боксовое хране</w:t>
        <w:softHyphen/>
        <w:t>ние применяется для стоянки специальных автомобилей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для открытого хранения обычно используется для стоянки грузовых автомобилей и должна быть спланирована, вымощена или заасфальти</w:t>
        <w:softHyphen/>
        <w:t>рована и освещена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не хранения могут находиться только исправные и вполне готовые к выезду автомобили и прицепы. За каждым автомобилем закрепляется определенное место. Для пожарной безопасности зона хранения автомобилей должна иметь несколько свободно открывающихся ворот, проезды и проходы не должны быть загромождены. После выезда автомобилей на линию зона для хранения должна быть убрана, разлитые нефтепродукты тщательно удалены, а использованный обтирочный материал убран в специальные металлические ящики, находящиеся вне зоны хранения. Зона хранения автомобилей в закрытом отапливаемом помещении не требует специального обо</w:t>
        <w:softHyphen/>
        <w:t>рудования для подготовки автомобилей к выезду в хо</w:t>
        <w:softHyphen/>
        <w:t>лодное время года. При храпении автомобилей на откры</w:t>
        <w:softHyphen/>
        <w:t>тых площадках пуск двигателя при низких температурах затруднен в связи с загустеванием масла, увеличенным сопротивлением при прокручивании коленчатого вала двигателя, а также из-за большой конденсации топлива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пуска двигателей и уменьшения их износа в холодный период года площадки для открытого хранения оборудуются групповым или индивидуальным подогревом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 является групповой спо</w:t>
        <w:softHyphen/>
        <w:t>соб подогрева двигателей паром или иодом, для чего в непосредственной близости от зоны храпения разме</w:t>
        <w:softHyphen/>
        <w:t>щается котельная. Пар или вода подается на площадку по трубам, врытым в землю, откуда поступает на поверх</w:t>
        <w:softHyphen/>
        <w:t xml:space="preserve">ность к стоякам, оборудованным резиновыми шлангами и вентилями. При пароподогреве избыточное давление пара у ввода в систему охлаждения двигателя должно быть в пределах 0,3—1 </w:t>
      </w:r>
      <w:r>
        <w:rPr>
          <w:rFonts w:cs="Times New Roman" w:ascii="Times New Roman" w:hAnsi="Times New Roman"/>
          <w:i/>
          <w:iCs/>
          <w:sz w:val="28"/>
          <w:szCs w:val="28"/>
        </w:rPr>
        <w:t>кг/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 водоподогреве избы</w:t>
        <w:softHyphen/>
        <w:t xml:space="preserve">точное давление воды — не более 0,4 </w:t>
      </w:r>
      <w:r>
        <w:rPr>
          <w:rFonts w:cs="Times New Roman" w:ascii="Times New Roman" w:hAnsi="Times New Roman"/>
          <w:i/>
          <w:iCs/>
          <w:sz w:val="28"/>
          <w:szCs w:val="28"/>
        </w:rPr>
        <w:t>кг/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меняется также электроподогрев, при котором в нижнем соедини</w:t>
        <w:softHyphen/>
        <w:t>тельном патрубке системы охлаждения установлен электро элемент, питаемый током от электрической сети. Кроме этого, в гаражах для подогрева воды и масла мо</w:t>
        <w:softHyphen/>
        <w:t>гут применяться водомаслогрейки. Для наблюдения за сохранностью автомобилей, пользующихся длительным подогревом, и работой обогревательных устройств назна</w:t>
        <w:softHyphen/>
        <w:t>чаются дежурные.</w:t>
      </w:r>
      <w:r>
        <w:br w:type="page"/>
      </w:r>
    </w:p>
    <w:p>
      <w:pPr>
        <w:pStyle w:val="Normal"/>
        <w:widowControl/>
        <w:autoSpaceDE w:val="true"/>
        <w:spacing w:lineRule="exact" w:line="19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right="6" w:firstLine="709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  <w:lang w:eastAsia="en-US"/>
        </w:rPr>
        <w:t xml:space="preserve">Эксплуатация </w:t>
      </w:r>
    </w:p>
    <w:p>
      <w:pPr>
        <w:pStyle w:val="Normal"/>
        <w:widowControl/>
        <w:shd w:fill="FFFFFF" w:val="clear"/>
        <w:spacing w:lineRule="auto" w:line="360" w:before="0" w:after="0"/>
        <w:ind w:left="0" w:right="6" w:firstLine="709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по заполнению резервуаров заправочного агрегата (кроме цистерны дизельного топлива), а также их выдаче не от</w:t>
        <w:softHyphen/>
        <w:t>личаются от аналогичных операций на агрегатах технического обслуживания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цистерны дизельным топливом и его выдачу про</w:t>
        <w:softHyphen/>
        <w:t>изводят следующим образом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ывают кран и задвиж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асываю</w:t>
        <w:softHyphen/>
        <w:t xml:space="preserve">щего трубопрово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крывают задвиж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нетательного трубопрово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нимают защитные крышки с заправочного ру</w:t>
        <w:softHyphen/>
        <w:t xml:space="preserve">кава и крышку трубопрово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бора дизельного топлива. Соединяют с ним один конец заправочного рукава, а другой — со стояком нефтесклада. Перед заполнением цистерны дизельным топливом на нефтескладе агрегат заземляющим шнуром соединя</w:t>
        <w:softHyphen/>
        <w:t>ют с электрической розеткой заземления. Гнезда для штепселя заземляющего шнура находятся на задней поперечной балке рамы агрегата. Без заземления заполнять цистерну дизельным топливом запрещается. Пускают двигатель автомобиля, включа</w:t>
        <w:softHyphen/>
        <w:t>ют муфту сцепления, переводят рычаг включения коробки отбора мощности на себя, плавно отпускают педаль муфты сцепления и устанавливают средние обороты двигателя. Затем устанавлива</w:t>
        <w:softHyphen/>
        <w:t>ют переключатель указателя уровня на щите управления в поло</w:t>
        <w:softHyphen/>
        <w:t>жение «дизельное топливо» и следят за наполнением цистерны по указателю уровня. Как только цистерна заполнится и стрелка ука</w:t>
        <w:softHyphen/>
        <w:t>зателя уровня па щите управления дойдет до риски с обозначени</w:t>
        <w:softHyphen/>
        <w:t>ем «П» (полный), выключают насос и двигатель автомобиля. Пос</w:t>
        <w:softHyphen/>
        <w:t xml:space="preserve">ле этого закрывают задвиж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нетательного трубопрово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нимают заправочный рукав и сливают оставшееся в нем топ</w:t>
        <w:softHyphen/>
        <w:t xml:space="preserve">ливо. Закрывают заборные концы рукава и трубопрово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  <w:softHyphen/>
        <w:t xml:space="preserve">щитными крышками и укладывают рукав в задний отсек агрегата. Для выдачи топлива из цистерны устанавливают на нулевую отметку стрелки счетчика дизельного топли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крывают задвиж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асывающего трубопрово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ра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фи</w:t>
        <w:softHyphen/>
        <w:t xml:space="preserve">льтр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изельного топлива. Затем вытягивают из барабана рукав на нужную длину, устанавливают раздаточный кран в за</w:t>
        <w:softHyphen/>
        <w:t xml:space="preserve">ливную горловину заправляемого резервуара и открывают его. Запускают двигатель автомобиля и включают насо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от</w:t>
        <w:softHyphen/>
        <w:t xml:space="preserve">пуске дизельного топлива следят за показаниями счетчика и дифманомет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щите управления. Для прекращения выдачи дизельного топлива выключают насос, двигатель автомобиля, за</w:t>
        <w:softHyphen/>
        <w:t xml:space="preserve">крывают кра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движку нагнетательного трубопрово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матывают рукав на барабан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, основные неисправности, способы их устранения и правила техники безопасности при работе на заправочных агрегатах и агрегатах технического обслуживания аналогичны</w:t>
      </w:r>
    </w:p>
    <w:p>
      <w:pPr>
        <w:pStyle w:val="Normal"/>
        <w:spacing w:lineRule="auto" w:line="360" w:before="0" w:after="0"/>
        <w:ind w:left="0" w:right="6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0" w:right="6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        </w:t>
      </w:r>
      <w:r>
        <w:rPr>
          <w:b/>
          <w:color w:val="000000"/>
          <w:w w:val="105"/>
          <w:sz w:val="28"/>
          <w:szCs w:val="28"/>
        </w:rPr>
        <w:t>Ремонт водяного насоса двигателя  установки.</w:t>
      </w:r>
    </w:p>
    <w:p>
      <w:pPr>
        <w:pStyle w:val="Normal"/>
        <w:spacing w:lineRule="auto" w:line="360" w:before="0" w:after="0"/>
        <w:ind w:left="0" w:right="6" w:firstLine="709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 дефекты  корпусов  водяного н а с о с а  и  вентилятора — трещины, обломы, изнашивание [Отверстий  под  подшипники,   торца  корпуса,   повреждение  резьбы, изнашивание посадочного места под валик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ломы и трещины </w:t>
      </w:r>
      <w:r>
        <w:rPr>
          <w:rFonts w:cs="Times New Roman" w:ascii="Times New Roman" w:hAnsi="Times New Roman"/>
          <w:sz w:val="28"/>
          <w:szCs w:val="28"/>
        </w:rPr>
        <w:t>заваривают с применением в качестве (присадочного материала латунных прутков МЖУ 59-1-1 диаметром 16 мм. Корпус также может быть восстановлен постановкой дополни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ельной ремонтной детали (ДРД). Для этого его устанавливают в (приспособление на шпиндель токарного станка, отрезают дефектную [часть, растачивают отверстие, запрессовывают ремонтную втулку, приваривают и растачивают под номинальный размер. При значительных трещинах и обломах корпус заменяют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ношенные отверстия под подшипники </w:t>
      </w:r>
      <w:r>
        <w:rPr>
          <w:rFonts w:cs="Times New Roman" w:ascii="Times New Roman" w:hAnsi="Times New Roman"/>
          <w:sz w:val="28"/>
          <w:szCs w:val="28"/>
        </w:rPr>
        <w:t>восстанавливают постановкой ДРД. Перед запрессовкой втулок корпус нагревают в масле до температуры 85...100°С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нашивание торцовой поверхности </w:t>
      </w:r>
      <w:r>
        <w:rPr>
          <w:rFonts w:cs="Times New Roman" w:ascii="Times New Roman" w:hAnsi="Times New Roman"/>
          <w:sz w:val="28"/>
          <w:szCs w:val="28"/>
        </w:rPr>
        <w:t>устраняют ее цековкой, нап</w:t>
        <w:softHyphen/>
        <w:t>лавкой с последующей цековкой или постановкой ДРД. После постановки ДРД торец обрабатывают чугунным притиром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повреждении резьбы </w:t>
      </w:r>
      <w:r>
        <w:rPr>
          <w:rFonts w:cs="Times New Roman" w:ascii="Times New Roman" w:hAnsi="Times New Roman"/>
          <w:sz w:val="28"/>
          <w:szCs w:val="28"/>
        </w:rPr>
        <w:t xml:space="preserve">применяют способы, описанные выш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изнашивании посадочного места под валик у крыльчатки </w:t>
      </w:r>
      <w:r>
        <w:rPr>
          <w:rFonts w:cs="Times New Roman" w:ascii="Times New Roman" w:hAnsi="Times New Roman"/>
          <w:sz w:val="28"/>
          <w:szCs w:val="28"/>
        </w:rPr>
        <w:t>ремонт   производят  постановкой  ДРД, для  чего  отрезают старую ступицу, запрессовывают новую и стопорят двумя штифтами. Изно</w:t>
        <w:softHyphen/>
        <w:t>шенные лопатки наплавляют газовой сваркой чугунными прутками и протачивают до номинального размера. После механической обработки крыльчатку подвергают статической балансировке с точностью 8 г-см. Валик   водяных   насосов   изготовляют   из   стали   35,   40ХР   и закаливают до твердости НКС 22...28.</w:t>
      </w:r>
    </w:p>
    <w:p>
      <w:pPr>
        <w:pStyle w:val="21"/>
        <w:spacing w:lineRule="auto" w:line="360"/>
        <w:ind w:left="0" w:right="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валика — изнашивание шеек валика, паза, посадочных мест под подшипник, повреждение резьбы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ношенные шейки валика </w:t>
      </w:r>
      <w:r>
        <w:rPr>
          <w:rFonts w:cs="Times New Roman" w:ascii="Times New Roman" w:hAnsi="Times New Roman"/>
          <w:sz w:val="28"/>
          <w:szCs w:val="28"/>
        </w:rPr>
        <w:t>восстанавливают хромированием или железнением с последующим шлифованием на бесцентрово-шлифо-вальном станке до номинального размера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износе паза более допускаемого </w:t>
      </w:r>
      <w:r>
        <w:rPr>
          <w:rFonts w:cs="Times New Roman" w:ascii="Times New Roman" w:hAnsi="Times New Roman"/>
          <w:sz w:val="28"/>
          <w:szCs w:val="28"/>
        </w:rPr>
        <w:t>нарезают новый паз, смещенный на 180° по отношению к старому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ношенные посадочные места в шкивах под подшипник </w:t>
      </w:r>
      <w:r>
        <w:rPr>
          <w:rFonts w:cs="Times New Roman" w:ascii="Times New Roman" w:hAnsi="Times New Roman"/>
          <w:sz w:val="28"/>
          <w:szCs w:val="28"/>
        </w:rPr>
        <w:t>восстанавливают расточкой и постановкой промежуточных колец или железнением с последующим шлифованием.</w:t>
      </w:r>
    </w:p>
    <w:p>
      <w:pPr>
        <w:pStyle w:val="21"/>
        <w:spacing w:lineRule="auto" w:line="360"/>
        <w:ind w:left="0" w:right="6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врежденную резьбу </w:t>
      </w:r>
      <w:r>
        <w:rPr>
          <w:rFonts w:cs="Times New Roman" w:ascii="Times New Roman" w:hAnsi="Times New Roman"/>
          <w:sz w:val="28"/>
          <w:szCs w:val="28"/>
        </w:rPr>
        <w:t>восстанавливают наплавкой с последующим нарезанием новой резьбы. Допускается нарезание резьбы ремонтного размера с установкой ремонтных гаек.</w:t>
      </w:r>
      <w:r>
        <w:br w:type="page"/>
      </w:r>
    </w:p>
    <w:p>
      <w:pPr>
        <w:pStyle w:val="Normal"/>
        <w:widowControl/>
        <w:autoSpaceDE w:val="true"/>
        <w:spacing w:lineRule="exact" w:line="19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писок   использованной  литературы</w:t>
      </w:r>
    </w:p>
    <w:p>
      <w:pPr>
        <w:pStyle w:val="Normal"/>
        <w:spacing w:lineRule="auto" w:line="360" w:before="0" w:after="0"/>
        <w:ind w:left="0" w:right="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6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хническое обслуживание автомобилей – Газарян А. А.</w:t>
      </w:r>
    </w:p>
    <w:p>
      <w:pPr>
        <w:pStyle w:val="Normal"/>
        <w:spacing w:lineRule="auto" w:line="360" w:before="0" w:after="0"/>
        <w:ind w:left="0" w:right="6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хническое обслуживание и ремонт автомобилей – Боровский Ю.И.</w:t>
      </w:r>
    </w:p>
    <w:p>
      <w:pPr>
        <w:pStyle w:val="Normal"/>
        <w:spacing w:lineRule="auto" w:line="360" w:before="0" w:after="0"/>
        <w:ind w:left="0" w:right="6" w:hanging="0"/>
        <w:rPr/>
      </w:pPr>
      <w:r>
        <w:rPr>
          <w:color w:val="000000"/>
          <w:sz w:val="28"/>
          <w:szCs w:val="28"/>
        </w:rPr>
        <w:t>Средства Технического обслуживания машино-тракторного парка Туховский В.Н.   Копынов Ю.И.   Ленский А.В.  Овчинников В.И</w:t>
      </w:r>
    </w:p>
    <w:p>
      <w:pPr>
        <w:pStyle w:val="Normal"/>
        <w:spacing w:lineRule="auto" w:line="360" w:before="0" w:after="0"/>
        <w:ind w:left="0" w:right="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ремонта сельскохозяйственной техники Козлов Ю. С.</w:t>
      </w:r>
    </w:p>
    <w:p>
      <w:pPr>
        <w:pStyle w:val="Normal"/>
        <w:spacing w:lineRule="auto" w:line="360" w:before="0" w:after="0"/>
        <w:ind w:left="0" w:right="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дорожно-строительных машин и тракторов Крюков П. В.</w:t>
      </w:r>
    </w:p>
    <w:p>
      <w:pPr>
        <w:pStyle w:val="Normal"/>
        <w:spacing w:lineRule="auto" w:line="360" w:before="0" w:after="0"/>
        <w:ind w:left="0" w:right="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ремонтного дела Козлов Ю.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74" w:after="0"/>
      <w:ind w:left="125" w:right="6" w:firstLine="215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Style19">
    <w:name w:val="Без интервала Знак"/>
    <w:qFormat/>
    <w:rPr>
      <w:rFonts w:cs="Times New Roman"/>
    </w:rPr>
  </w:style>
  <w:style w:type="character" w:styleId="1">
    <w:name w:val="Стиль1 Знак"/>
    <w:qFormat/>
    <w:rPr>
      <w:rFonts w:cs="Times New Roman"/>
      <w:color w:val="000000"/>
      <w:sz w:val="26"/>
      <w:szCs w:val="26"/>
    </w:rPr>
  </w:style>
  <w:style w:type="character" w:styleId="2">
    <w:name w:val="Стиль2 Знак"/>
    <w:qFormat/>
    <w:rPr>
      <w:rFonts w:eastAsia="Times New Roman" w:cs="Times New Roman"/>
      <w:color w:val="000000"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74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spacing w:before="74" w:after="0"/>
      <w:ind w:left="125" w:right="6" w:firstLine="215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Style20"/>
    <w:qFormat/>
    <w:pPr>
      <w:outlineLvl w:val="0"/>
    </w:pPr>
    <w:rPr>
      <w:color w:val="000000"/>
      <w:sz w:val="26"/>
      <w:szCs w:val="26"/>
    </w:rPr>
  </w:style>
  <w:style w:type="paragraph" w:styleId="21">
    <w:name w:val="Стиль2"/>
    <w:basedOn w:val="Normal"/>
    <w:qFormat/>
    <w:pPr>
      <w:widowControl/>
      <w:shd w:fill="FFFFFF" w:val="clear"/>
      <w:spacing w:before="0" w:after="0"/>
      <w:ind w:left="0" w:right="0" w:hanging="0"/>
      <w:jc w:val="both"/>
    </w:pPr>
    <w:rPr>
      <w:rFonts w:ascii="Calibri" w:hAnsi="Calibri" w:eastAsia="Times New Roman" w:cs="Calibri"/>
      <w:color w:val="00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6:00Z</dcterms:created>
  <dc:creator>роман</dc:creator>
  <dc:description/>
  <cp:keywords/>
  <dc:language>en-US</dc:language>
  <cp:lastModifiedBy>Mage</cp:lastModifiedBy>
  <cp:lastPrinted>2007-03-23T11:17:00Z</cp:lastPrinted>
  <dcterms:modified xsi:type="dcterms:W3CDTF">2011-10-08T09:36:00Z</dcterms:modified>
  <cp:revision>2</cp:revision>
  <dc:subject/>
  <dc:title/>
</cp:coreProperties>
</file>