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ВЕДЕНИ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Железнодорожный транспорт представляет собой единый производственно  –  технологический   с  централизованным управлением  органом власти. Созданная  за  большой исторический  период  сильная  система управления позволяет успешно решать все возложенные  государством  на  железнодорожный транспорт задач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громная общегосударственная и социальная значимость, особенности работы определили законодательное закрепление   федерального  статуса   железнодорожного  транспорта,  государственное регулирование  и  контроль  за  его  деятельностью,  развитие материально –  технической  базы  и  удовлет-ворение  основных   потребностей   в  составе  государственных нужд.  Железнодорожный  транспорт  осуществляет свою   деятельность в тесном взаимодействии с органами  государственной  власти  и  управления субъектов Российской Федерации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агистральные  железные  дороги  работают в тесном контакте   с   подъездными  путями  обеспечивающими  производственную   деятельность   десятков тысяч промышленных предприятий,  строек  и других  организаций. 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елезнодорожный  транспорт – вид  транспорта,  выполняющий перевозки пассажиров  и грузов по  рельсовым путям в вагонах с помощью локомотивной или моторвагонной тяг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реди  всех  видов  транспорта,  во  многих  странах ведущее  место  занимает железнодорожный  транспорт, что объясняется его  универсальностью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7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ю  обслуживать все отрасли экономики и удовлетворять  потребности  населения  в  перевозках практически  во  всех  климатических зонах и в любое время  год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7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окой  провозной  способностью и эффективностью перевозок массовых грузов на большие расстояния, сравнительно большими скоростями, надежностью  и безопасностью, низкой себестоимостью перевозок,  меньшим  воздействием  на  окружающую природную  среду, чем  другие  виды транспорта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оля железнодорожного транспорта в общем объеме перевозок складывается с учетом экономико – географических, демографических и других фактор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Железнодорожный транспорт связывает в единое целое многочисленные области и районы страны, обеспечивает  жизнедеятельность  всех отраслей экономики, реализацию социальных программ, экономическую и национальную безопасность государства, активно влияет на развитие межрегиональных и международных связе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Железнодорожный транспорт России – сложное многоотраслевое хозяйство, в составе которого 17 железных дорог с входящими в них отделениями, станциями,  локомотивными  и  вагонными депо, дистанциями  пути, электроснабжения, сигнализации и связи и  другими подразделениями.  Предприятия, осуществляющие  ремонт  и  модернизацию  подвижного  состава  и  контейнеров,  производящие  запасные  части, оборудование   и   материалы,  обеспечивающие  средствами  связи, а также сбор и обработку технологической информации, ведущие научные разработки в области техники, технологии и развитии  железнодорожного транспорта, организации и учреждения по подготовке кадров, обслуживанию социальной сферы. В целях повышения устойчивости  работы железно – дорожного транспорта, безопасности и качества оказываемых услуг, формирования эффективной  транспортной системы  страны, снижения совокупных народно – хозяйственных затрат на перевозки грузов железнодорожным транспортом и удовлетворения растущего спроса на услуги, оказываемые на ж. д. транспорте,  Правительство РФ постановило: Утвердить  предполагаемую Программу структурной реформы на ж.д. транспорт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становить, что реформирование ж.д. транспорта проводится в три этап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й этап   2001 – 2002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й            2003 – 2005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тий            2006 - 2010 год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й этап 2001 – 2002 годы включал в себя 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реструктуризация кредитной задолженности предприятий ж.д. транспорту по платежам в бюджеты всех уровней и иным договорным обязательством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разработка проектов законодательных и иных МП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развитие конкурентного сектора в сфере ж.д. перевозок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инвентаризация имущества предприятия ж.д. транспорт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ение функций государственного управления и хозяйственной деятельности, созданные ОАО «РЖД»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й этап 2003 – 2005 годы, включает в себя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реорганизация ОАО»РЖД» путем выделения в  дочерние акционерные общества самостоятельных, структурных подразделений, осуществления отдельных видов предпринимательской деятельности (пассажирские и грузовые перевозки, спец.первозки, услуги по ремонту технических средств, иные виды деятельности не связанные с перевозками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поэтапное сокращение перекрестного субсидирования 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я условий для повышения уровня конкуренци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приобретения компаниями магистральных локомотивов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влечение инвестиций для развития ж.д.транспорт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тий этап 2006 – 2010 годы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ение привлечения инвестиций путем продажи пакетов акций дочерних обществ ОАО»РЖД» и других  АО созданные на  железнодорожном транспорте с участием государственного капитал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оссийские железные дороги являются ключевым, а в некоторых случаях единственным способом перевозки грузов  и  передвижения  пассажиров. Системообразующая  роль  железнодорожного  транспорта подтверждается объемом выполняемых им работ. В системе ж.д.транспорта занято 1 млн.653 человек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ный анализ современного состояния ж.д. транспорта в России и тенденцией его развития показывает что, несмотря на его стабильную работу, для отрасли в целом характерен ряд серьезных проблем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ровень эффективности  железных дорог,  ассортимент и качество услуг,  предоставляемых пользователям, не в  полной мере отвечают требованиям складывающейся  экономической ситуации.  Это связано с низким уровнем мотивации работников:  отсутствует  четкая  связь  между вознаграждением сотрудников и результатами их труда, а  так  же  относительно низок уровень оплаты труда отдельных категорий работников (особенно работников тарифных разрядов) наметилась опасная тенденция оттока высококвалифицированных специалистов из отрасли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овмещение функции хозяйственной деятельности и государственного регулирования в одном отраслевом органе государственного управления сдерживает развитие рыночных отношений в отрасли и препятствует развитию конкурентной сред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тсутствует механизм предоставления равноправного доступа к инфраструктуре независимым компаниям – перевозчиком и обеспечения благоприятной среды их деятельнос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ысокая степень износа основных фондов отрасли в условиях прогнозируемого роста спроса на перевозки требует  больших  затрат    их  текущее содержание и ремонт, создает опасность потери технологической устойчивости ж.д.транспорта и определяет значительную потребность в инвестициях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. Несовершенна нормативная база функционирования ж.д. транспорт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ысокая степень износа основных фондов  в отрасли прогнозируемого роста спроса на перевозки требует больших затрат на их текущее содержание и ремонт,  создает опасность  потери   устойчивости ж.д. транспорта и определяет значительную потребность в инвестициях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иод с 1992 года ежегодный объем инвестиций в отрасли снизился более чем в три раза, а износ основных производственных фондов возрос с 36 до 50%. Полная восстановительная стоимость основных средств, выбывающих в течение последующих пяти лет, превышает 780 млрд. рублей.  Основными препятствиями в решении этих проблем являются:   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достаточная финансовая прозрачность хозяйственной деятельности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граниченные возможности привлечения частных инвестиций   в необходимом  масштаб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крестное субсидирование убыточных видов деятельности за счет прибыльных (убыток от пассажирских перевозок в 1992 году превысил 26млрд.рублей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изкая прибыльность системы ж.д.транспорта в целом (в том числе в связи с перегруженностью объектами социальной сферы и не основными видами деятельнос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условиях экономического роста ключевыми требованиями для  эффективной работы ж.д.транспорта становятся снижение собственных затрат, повышение мотивации работников отрасли, способность удовлетворять возрастающие требования пользователей к качеству услуг и гибко   реагирует  на  изменения  спроса.  Неотложность решения  проблем  определяют необходимость  и  возможность  проведения  реформы  на ж.д.  транспорте.  Целями структурной реформы на ж.д. транспорте являются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устойчивости работы ж.д.транспорта, его доступности, безопасности и качества предоставляемых  им услуг для обеспечения единого экономического пространства страны и общенационального экономического развития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 единой,  гармоничной  транспортной системы страны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нижение совокупных народно – хозяйственных затрат на перевозки грузов ж.д. транспорт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довлетворение растущего спроса на услуги, предоставляемые ж.д. транспортом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достижения поставленных целей на первом этапе структурной  реформы на  ж.д. транспорте необходимо обеспечить реализацию следующих задач и принципов: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деление  функций  государственного  управления  и  организации  хозяйственной  деятельности  на ж.д. транспорте  с  одновременным  выделением  из  монопольной структуры конкурентных видов деятельност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сохранение  единой  государственной  сетевой  производственной  инфраструктуры  железных  дорог и централизованного диспетчерского управления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оэтапное прекращение перекрестного субсидирования пассажиров за счет грузовых, внутрироссийских за счет экспортно – импортных перевозок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тарифной политик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витие конкуренции в сфере перевозок грузов, ремонта подвижного состава, перевозок и обслуживание пассажиров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допустимость слияния предприятий, действующих в конкурентной среде, с предприятиями естественно – монопольного сектор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деление из сферы деятельности федеральных железных дорог объектов социально – бытового и другого назначения (кроме специализированных) для снижения непроизводственных издержек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мер, обеспечивающих повышение инвестиционной привлекательности системы железнодорожного транспорт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материальной заинтересованности работников железнодорожного транспорта и обеспечение им социальных гарантий.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БЩАЯ ЧАСТЬ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НАЧЕНИЕ, СОСТАВ И ХАРАКТЕРИСТИКА  </w:t>
      </w:r>
    </w:p>
    <w:p>
      <w:pPr>
        <w:pStyle w:val="Normal"/>
        <w:widowControl w:val="false"/>
        <w:autoSpaceDE w:val="false"/>
        <w:spacing w:lineRule="auto" w:line="360"/>
        <w:ind w:left="115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ИРУЕМОГО  ЗАВОДА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боты,  предусмотренные  в этих цехах выполняются  на   открытых,   временно  приспособленных площадях, постоянно   подверженных   влиянию  атмосферных  осадков  и  нижних  температурных  режимов (40 -45 С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ейчас в вагоноремонтном заводе 5 основных цехов: вагоносборочный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знечно – механический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есно – тележный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монтно – монтажный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портный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остав вагоноремонтного завода входят разнообразные  цеха, службы  и  хозяйства, имеющих  между  собой  тесные  производственные связи. Все  их можно объединить в три  самостоятельные  группы:  цеха  основные,  цеха вспомогательные, общезаводские обслуживающие хозяйства и служебные (энергетическое хозяйство, транспортная, складская служба и т.д.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основные (производственные) цеха вагоноремонтного завода делятся  на  три группы: основные, заготовительные и обрабатывающи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став </w:t>
      </w:r>
      <w:r>
        <w:rPr>
          <w:i/>
          <w:iCs/>
          <w:sz w:val="28"/>
          <w:szCs w:val="28"/>
        </w:rPr>
        <w:t>основного</w:t>
      </w:r>
      <w:r>
        <w:rPr>
          <w:sz w:val="28"/>
          <w:szCs w:val="28"/>
        </w:rPr>
        <w:t xml:space="preserve"> вагоносборочного цеха входят  цех разборки вагонов  и  цех  ремонтно – сборочный для ремонта грузовых вагонов. В отдельный основной цех ходовых частей или так называемый колесно – тележечный цех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Заготовительными </w:t>
      </w:r>
      <w:r>
        <w:rPr>
          <w:sz w:val="28"/>
          <w:szCs w:val="28"/>
        </w:rPr>
        <w:t>цехами являются – кузнечный, цех ремонта запасных частей, механический цех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Вспомогательные </w:t>
      </w:r>
      <w:r>
        <w:rPr>
          <w:sz w:val="28"/>
          <w:szCs w:val="28"/>
        </w:rPr>
        <w:t xml:space="preserve"> цехи лишь косвенно участвую в выпуске  основной  продукции.  В них изготавливают изделия, используемые  в  процессе  производства  основных цехов. Это такие   цеха: инструментальный,  ремонтно – монтажный, цех ремонта  электрооборудова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Энергетическое  </w:t>
      </w:r>
      <w:r>
        <w:rPr>
          <w:sz w:val="28"/>
          <w:szCs w:val="28"/>
        </w:rPr>
        <w:t xml:space="preserve"> хозяйство  объединяет  котельные, компрессор-ные  станции,  трансформаторные  подстанции, кислородную станцию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i/>
          <w:iCs/>
          <w:sz w:val="28"/>
          <w:szCs w:val="28"/>
        </w:rPr>
        <w:t xml:space="preserve">транспортное </w:t>
      </w:r>
      <w:r>
        <w:rPr>
          <w:sz w:val="28"/>
          <w:szCs w:val="28"/>
        </w:rPr>
        <w:t xml:space="preserve"> хозяйство входят депо маневрового тепловоза,  гараж  автотранспорта,  вагонные  парки  (для вагонов, ожидающих ремонта и отремонтированных вагонов), железнодорожные  пути  предприятия.  Грузо – почтовые  и другие  безрельсовые  дороги  для  межцехового  транспорт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</w:t>
      </w:r>
      <w:r>
        <w:rPr>
          <w:i/>
          <w:iCs/>
          <w:sz w:val="28"/>
          <w:szCs w:val="28"/>
        </w:rPr>
        <w:t xml:space="preserve">складскому </w:t>
      </w:r>
      <w:r>
        <w:rPr>
          <w:sz w:val="28"/>
          <w:szCs w:val="28"/>
        </w:rPr>
        <w:t xml:space="preserve"> хозяйству  относятся:  склад  отдела  материально – технического  снабжения,  склад   производственного отдела (склад полуфабрикатов), склад  топлива  и  горюче - смазочных  материал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 Свободненском   ВРЗ  производится  капитальный  ремонт грузовых  вагонов.   В основном  объектами  работ  являются полувагоны, платформы для перевозки большегрузных контей-неров.  Но  на  заводе  осуществляется   также   ремонт   других  грузовых  вагонов,  являющихся  собственностью  каких – либо предприятий.  Этот  ремонт  осуществляется   по  заключению двустороннего  договора  между  ВРЗ  и  предприятием – собственником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Вагоносборочный  цех </w:t>
      </w:r>
      <w:r>
        <w:rPr>
          <w:sz w:val="28"/>
          <w:szCs w:val="28"/>
        </w:rPr>
        <w:t xml:space="preserve">– является  основным  цехом  завода. В  нем  выполняются  разборочные,  ремонтные,  сборочные  и  покрасоч-ные   работы   при   ремонте   вагонов. Вагонно-сборочный  цех  размещается в старом двух пролетном здании,  ширина  пролетов – 15 м.  Длина  цеха  составляет – 130м. Четыре  нитки железнодо-рожного  пути.  Вагоны  очищают  и  разбирают  на открытой разборной площадке. Подача вагонов в цех, передвижение их по позициям и выдача их из цеха в настоящее время производится тепловозом.  Вагоносборочный цех – занимается капитальным, текущим деповским ремонтом полувагонов и платформ. В цехе работают электросварщики, газорезчики, слесари, машиниста крана, это самый  большой  по  площади  цех.  В цех  есть  вытяж-ная вентиляция.  Первый  участок  вагонно-сборочного  цеха  –  это   участок  разборки   и   очистки  вагонов. Из-за отсутствия  мощностей   обмывка  вагонов  не  производится.  После очистки  вагона все детали  и  узлы  подвергаются контрольному осмотру подробной  описи  на  ремонт. Определяются варианты ремонта  вагона  в  зависимости  от  технического  состояния  вагона.  При разборке  полувагонов  все люки и торцевые двери  снимаются и отправляются  на ремонт в цех ремонта запасных частей. Ремонт  вагонов  в  основном  производится  на  четырех параллельных  семипозиционных  конвейерных линиях. Метод ремонта  полува-гонов – поузловой   в  зависимости  от объема правильно - газорезных работ. Полувагоны подаются в вагоносборочный цех после очистки и разборки (обмывка вагонов не производится)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Кузнечно-механический цех </w:t>
      </w:r>
      <w:r>
        <w:rPr>
          <w:sz w:val="28"/>
          <w:szCs w:val="28"/>
        </w:rPr>
        <w:t>состоит из пяти отделений:   кузнечного, инструментального, механического, ремонта запасных частей, холодных пресс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х производит продукцию, как для нужд завода, так и нужд дорог. В цехе работают: кузнецы, машинисты, токари, слесари, электросварщики,  газорезчики,  прессовщики.                 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знечное отделение изготавливает заготовки методом свободной ковки и детали мето-дом холодной и горячей штамповки, кузнечное отделение осна-щено паровоздушными молотами, горизонтально ковочной маши-ной, кривошипными, дугостаторными  прессами  и  другим оборудованием.  Оборудование физически изношенное и требует замен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ческое отделени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ительная  часть  деталей  подвергается  механической обработке  после  их  изготовления  в  кузнечном  отделении. Производит  изготовление  шплинтов,  гаек,  болтов,  валиков, ремонт  деталей  рычажной  передачи. Обработка пятников после наплавки.  Магнитный  контроль  и  испытание  деталей на растяжение. Отделение оснащено оборудованием: станки токарные, сверлильные, резьбонарезные, полуавтомат для изготовления шплинтов, кран – балка, кран консольный, стенды для испытания деталей на растяжение, оборудование неразрушающего контроля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готовительное отделени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ит нарезку листового материала и фасонного профиля,  штамповка шайб, заготовок на гайки, болты, валики. Отделение имеет прессножницы для резки металла, пресса для раскроя листового проката и профиле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х ремонта запасных частей (РЗЧ), состоит из отделений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ение ремонта автосцепного устройств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ение по ремонту люков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ение по ремонту двере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ения по ремонту дверей,  крышек люков и  автосцепного оборудования производит ремонт люков, снятых с вагона и изготовление новых люков, ремонт автосцепки, тяговых хомутов, поглощающих аппаратов.  Отделение оснащено всем необходимым оборудованием: кран-балка, краны консольные, станки: строгальные, фрезерные, сверлильные, станок для фрезеровки хвостовика автосцепки, пресс для разборки и сборки поглощающих аппаратов, стенд для разборки и сборки автосцепки,  электросварочные аппараты и п/автоматы для триангелей, а также фрезерный станок модели 0008 «Фрест» для механической обработки наплавленных мест подпятников надрессорных балок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ение холодной прессовки.  Производится рубка металла, для дальнейшего изготовления различных деталей вагона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Колесно-тележечный цех </w:t>
      </w:r>
      <w:r>
        <w:rPr>
          <w:sz w:val="28"/>
          <w:szCs w:val="28"/>
        </w:rPr>
        <w:t>завода состоит из отдельно стоящих зданий  трех отделений: тележечного,  колесно-токарного,  роликового.  Тележечное отделение, построенное и  сданное в эксплуатацию в 1975 году. Оснащено всем необходимым оборудованием для выполнения качественного ремонта деталей тележек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деление состоит из участка обмывки и разборки тележек, участка неразрушающего контроля и измерений параметров узлов и деталей тележек, сварочно-наплавочного участка, участка подготовки узлов к сборке, участок механической обработки. Колесно-тележечный  цех  производит  ремонт  ходовых частей вагонов, т.е. тележек, колесных пар, роликовых подшипников. В цехе работают электросварщики, слесари, токари, машинисты моечных  машин.  Продукция,   выпускаемая  в  цехе,  идет  на нужды линии. Цех оснащен современным оборудованием. В колесном  цехе  осуществляется ремонт  колесных  пар  со  сменой  и  без  смены элементов,  производится  полное  их  освидетельствование.   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Роликовое отделение цеха </w:t>
      </w:r>
      <w:r>
        <w:rPr>
          <w:sz w:val="28"/>
          <w:szCs w:val="28"/>
        </w:rPr>
        <w:t xml:space="preserve">расположено в отдельно стоящем  здании,  где   демонтируются  буксы  с  роликовыми   подшипниками. В  состав   роликового   отделения  входит  участок  входного  и  неразрушающего  контроля  колесных пар, поступающих  в ремонт.  Участок  оснащен  средствами  измерений, дефектоскопной  установкой  УМДП – 01  и  Р86179, а также дефектоскопом  УД2 – 12.    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роликовом отделении производится полная разборка букс с роликовыми  подшипниками.  При  этом  производятся  следующие работы: разборка буксовых узлов, обмывка деталей и подшипни-ков,  осмотр  и  ремонт   деталей,  восстановление корпусов  букс,  корпуса  подшипников  подвергаются магнитопорошковому  и вихретоковому контролю, монтаж лабиринтных и внутренних колец (колесные пары отремонтированы со сменой элементов) и окончательная сборка буксовых узлов. 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Ремонтно – монтажный цех с</w:t>
      </w:r>
      <w:r>
        <w:rPr>
          <w:sz w:val="28"/>
          <w:szCs w:val="28"/>
        </w:rPr>
        <w:t xml:space="preserve">остоит их цеха по ремонту, изготовлению нестандартного оборудования  для  нужд  завода,  двух  котельных,  деревообрабатывающего  отделения.  Цех  занимается  ремонтом оборудования, сконструированного  на  заводе. 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монтно -комплектовочный участок оснащен приборами для измерения  и  подбора  деталей  подшипников,  пресс-сом  для  испытания полиамидных сепараторов, приспособлениями для зачистки роликов и колец подшипников, а также всеми необходимыми средствами неразрушающего контроля роликов, колец и сепараторов подшипников.  В  цехе   работают  токари, слесари,  кочегары, подвозчики  угля,  машинисты  крана,  станочники, электросварщики.               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Транспортный цех.</w:t>
      </w:r>
      <w:r>
        <w:rPr>
          <w:sz w:val="28"/>
          <w:szCs w:val="28"/>
        </w:rPr>
        <w:t xml:space="preserve"> Транспортный цех состоит из двух отделений: гаража и транспортного участк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нспортный цех занимается погрузкой и выгрузкой продукции поступающей на завод и отгружаемой с завода. Работают в транспортном цехе водители, составители поездов, грузчики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УСТАНОВЛЕНИЕ РЕЖИМА РАБОТЫ ЗАВОДА И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360"/>
        <w:ind w:left="1159" w:hanging="0"/>
        <w:jc w:val="both"/>
        <w:rPr/>
      </w:pPr>
      <w:r>
        <w:rPr>
          <w:b/>
          <w:bCs/>
          <w:i/>
          <w:iCs/>
          <w:sz w:val="28"/>
          <w:szCs w:val="28"/>
        </w:rPr>
        <w:t>ОПРЕДЕЛЕНИЯ ФОНДА РАБОЧЕГО ВРЕМЕНИ ДЛЯ ПРОЕКТИРУЕМОГО УЧАСТКА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режимом работы роликового отделения  принимаем опреде-ленное чередование времени работы и отдыха:  пятидневную сменную рабочую неделю с продолжительностью смены 8 часов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выбранного режима работы, определяем годовой фонд рабочего времени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одовой фонд рабочего времени явочного рабочего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Fяв, час)  рассчитываем по формуле 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Fяв=  [Дк –  (Двых + Дпр)] * tсм - Дппр   (1)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Дк – соответствующее количество календарных дней в 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году, дней;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вых – выходных, дней;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пр – праздничных, дней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ппр – число предпраздничных дней с сокращенным на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1 час рабочим временем, дней;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tсм – продолжительность рабочей смены (8 часов) 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Fяв = (366 – 115)   8 – 6 = 2002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довой фонд рабочего времени списочного рабочего, Fсп, рассчитывается по формуле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11300" cy="457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(2)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</w:rPr>
        <w:drawing>
          <wp:inline distT="0" distB="0" distL="0" distR="0">
            <wp:extent cx="241300" cy="266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9" t="-135" r="-1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-коэффициент, учитывающий отсутствующих 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рабочих по уважительным причинам, принимается  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вную в пределах 7 – 9%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43100" cy="393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Годовой фонд времени работы  цехов  и  отделений, Fц, час, определяется по формуле: 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Fц  = Fяв   m,                                 (3)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m – число смен , принимаем 2 смены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Fц  = 2002 * 2 = 4004 час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Годовой фонд времени работы оборудования, Fоб, час, рассчитывается по формуле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Fоб = Fяв*m*Кз,                              (4)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 Кз – коэффициент загрузки оборудования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ринимаем в пределах 0,95 – 0,93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Fоб = 2002 х 2 х 0,95 = 3804 час     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2  ИНДИВИДУАЛЬНАЯ ЧАСТЬ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2.1 НАЗНАЧЕНИЕ, СОСТАВ И ХАРАКТЕРИСТИКА 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ОЕКТИРУЕМОГО  ОТДЕЛЕНИЯ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Роликовое  отделение  цеха </w:t>
      </w:r>
      <w:r>
        <w:rPr>
          <w:sz w:val="28"/>
          <w:szCs w:val="28"/>
        </w:rPr>
        <w:t xml:space="preserve"> расположено  в  отдельно стоящем здании, где демонтируются  буксы  с  роликовыми   подшипниками.  В  состав  роликового  отделения  входит участок входного и неразрушающего  контроля  колесных  пар, поступающих  в ремонт. Участок  оснащен  средствами  измерений,  дефектоскопной   установкой   УМДП – 01   и  Р86179, а также дефектоскопом  УД2 – 12. В  роликовом отделении производится полная разборка букс с роликовыми  подшипниками.  При  этом  производятся  следующие работы: разборка  буксовых узлов,  обмывка деталей  и  подшипников,  осмотр  и  ремонт   деталей,  восстановление  корпусов букс   корпуса   подшипников  подве-ргаются магнитопорошковому  и вихретоковому контролю, монтаж лабиринтных и внутренних колец (колесные пары отремонтиро-ваны со сменой элементов) и окончательная сборка буксовых узлов. Корпуса  роликовых  букс  с  размерами  не  обеспечиваю-щими  требовании   НТД   направляются  на  участок  восстанов-ления  на-плавкой.  Этот  участок  оборудован  тремя  постами полуавтоматической  наплавки  в  среде  углекислого  газа  в во-дяной  ванне  и  горизонтально – фрезерным   станком  для   механической обработки наплавленных поверхностей. Работа  по  ремонту  ведутся в полном соответствии с разработанным  и  утвержденным  технологическим  процессом.Работа  организована  в  две  смены  с  продолжительностью смены  8  часов.  Комплектующие  и  запасные  части поступают согласно норм расхода из складских помещений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500" w:leader="none"/>
        </w:tabs>
        <w:autoSpaceDE w:val="fals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2.2</w:t>
        <w:tab/>
        <w:t xml:space="preserve">РАСЧЕТ ПРОГРАММЫ ПРОЕКТИРУЕМОГО  ОТДЕЛЕНИЯ. </w:t>
      </w:r>
    </w:p>
    <w:p>
      <w:pPr>
        <w:pStyle w:val="Normal"/>
        <w:widowControl w:val="false"/>
        <w:tabs>
          <w:tab w:val="clear" w:pos="708"/>
          <w:tab w:val="left" w:pos="1500" w:leader="none"/>
        </w:tabs>
        <w:autoSpaceDE w:val="fals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ВЫБОР И ОБОСНОВАНИЕ  МЕТОДА РЕМОНТА ЗАДАННОГО </w:t>
      </w:r>
    </w:p>
    <w:p>
      <w:pPr>
        <w:pStyle w:val="Normal"/>
        <w:widowControl w:val="false"/>
        <w:tabs>
          <w:tab w:val="clear" w:pos="708"/>
          <w:tab w:val="left" w:pos="1500" w:leader="none"/>
        </w:tabs>
        <w:autoSpaceDE w:val="fals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ЗЛА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bCs/>
          <w:i/>
          <w:iCs/>
          <w:sz w:val="28"/>
          <w:szCs w:val="28"/>
        </w:rPr>
        <w:t xml:space="preserve">            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участка определяется из расчета  - на полное освидетельствование поступают все колесные пары, ремонтируемые в колесном цехе. Поэтому программа колесного участка равно программе роликового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927100" cy="279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129" r="-3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(5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            - количество деталей в вагон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ц=8*5190=41520 бук/ч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стационарном методе буксовый узел на роликовых подшипниках  от  начала до конца ремонта находится на одних  и  тех  же  рабочих местах. На каждом из них производится   полный  комплект  работ по ремонту буксового узла. Все рабочие  места оснащаются самостоятельным  комплектом технологической оснасткой. Большое число выполняемых технологических опера-ций и ограниченная производственная площадь.  Требуется повторять комплектность оснастки либо перемещать ее от одного буксового узла к другому, что увеличиваем норму простоя буксы  в ремонте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этом методе ремонта особое значение имеет график работ, так как значительная плотность работ при ограниченном времени на их выполнение требует строжайшего соблюдения технологической дисциплины. Работы по ремонту осуществляют специализированные и комплексные бригады рабочих, которые последовательно переходят с одного буксового узла на другой и заканчивают к обеденному перерыву. Затем подается следующая партия роликовых букс, которая выпускается из ремонта к концу первой смены. За счет большой плотности работ интенсивности и параллельности их выполнения, роликовые буксы находятся минимальное время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2.3РАЗРАБОТКА ТЕХНОЛОГИЧЕСКОГО ПРОЦЕССА РЕМОНТА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БУКСОВОГО УЗЛА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монт буксового узла  ведется на основании следующей документации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нструктивные указания по эксплуатации и ремонту вагонных букс с роликовыми подшипниками 3 - ЦВРК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нструкция  по  осмотру,  освидетельствованию,  ремонту  и  формированию колесных пар ЦВ/3429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разрушающий контроль деталей вагонов. Общее положение РД32.174-2001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струкция по сварке и наплавке при ремонте грузовых вагонов, ЦВ-201-98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талог средств измерений и СДК, применяемых при ремонте и техническом обслуживании грузовых вагонов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ие выписки из инструкций и технологического процесса на всех рабочих местах роликового отделения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а по техническому обслуживанию  оборудова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онспект первичного инструктажа на рабочем месте, для всех работающих. Роликовый   буксовый  узел   воспринимает  статистические   и  динамические  нагрузки, действующие на вагон, и передают их  к  вращающимся  шейкам  осей, а  также  ограничивают перемещение  колесной пары при движении вагона, роликовые подшипники  воспринимают  радиальные  и  осевые  нагрузки. Частыми неисправностями буксового узла, определяемые по внешним признакам, являются: при встречи поездов  с ходу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лесная пара идет юзом при отжатых тормозных колодках (подшипники полностью разрушены, ролики заклинены и не вращаются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брос смазки хлопьями на диск и обод колеса, сильные потеки в зоне крышек (подшипники полностью разрушены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букса, с боковиной тележки, смещена вдоль шейки оси (подшипник полностью разрушен, повреждение торцевого крепления,  гайка М110 полностью сошла с шейки оси)- корпус буксы имеет наклон по отношению к  шейки оси, боковина тележки контактирует с корпусом буксы краем (проворот внутреннего кольца переднего подшипника на шейке оси, истирание шейки оси) при осмотре вагонов во время стоянки поезда: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брос смазки хлопьями через лабиринтное уплотнение на центр, диск и обод колеса, на наружную обшивку пола вагона, на детали рычажной передачи. В смазке видны металлические  включения (латунь, железо), потеки смазки в зоне смотровой и крепительной крышек (подшипник полностью разрушен из-за заклинивания роликов, поворота внутреннего кольца, излома перемычек сепара-тора, обводнение смазки, борта внутреннего кольца, повреждения торцевого крепления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на задней (лабиринтной) части корпуса буксы имеется валик смазки черного цвета с металлическими включениями (износ  центрирующей поверхности сепаратора и изломы перемычек сепаратора, изломы борта внутреннего кольца, обводнение смазки, заклинивание роликов) поступающие колесные пары из ВСЦ подаются кран – балкой на эстакаду демонтажа роликовых букс. Снятые буксы, с блоком подшипников,  подают  на транспортер моечной машины для наружной очистки  корпусов букс. Специальным приспособлением  подшипники   выпрессовывают   из  корпуса буксы  и  по  наклонным  лоткам подают на транспортер  моечной  машины  для  обмывки. Корпуса букс, буксовые  крышки,  детали  крепления  промывают в моющей установке и транспортируют в отделение ремонта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 необходимости  на  сверлильном станке сверлят  углубления  в  потолке  буксы  под  термодатчики.  Корпус буксы  ставят  на  станок  тельфером. С накопителя буксы передают  на  транспортер,  ведущий  в  монтажное отделение. Детали роликовой буксы, кроме корпуса и подшипников, очищают в моечной машине и подают на накопитель. Зачистку  деталей  делают на специализированном устройстве. Роликовые подшипники от моечной машины по наклонным лоткам поступают в ремонтное отделение. С целью выпол-нения ремонтных работ на роликовых подшипниках   в  отделении  предусмотрены  приспособления  для разборки  подшипников, ремонтный верстак,  приспособление для  шлифования  поверх-ностей  бортов колец подшипник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орпуса роликовых букс с размерами не обеспечивающими  требований   НТД   направляются   на   участок  восстановления  наплавкой.  Этот  участок  оборудован  тремя постами полуавто-матической наплавки в среде углекислого газа в водяной ванне и горизонтально-фрезерным  станком  для механической обработки наплавленных поверхносте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нтажный участок оборудован стендом емкостью 20 к/пар одновременно,  обеспечение  рабочих  мест  корпуса-ми  букс  и другими  деталями  осуществляется  цепным  конвейером.  В монтажном   участке  буксовый  узел  комплектуют  на  шейках осей  колесных  пар.  Для  нагрева  и  съема  внутренних  колец  подшипников  и  лабиринтных  колец  букс  в  монтажном отделении  имеется  нагреватель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емонтно-комплектовочный участок оснащен приборами для  измерения  и  подбора  деталей  подшипников, прессом для испытания  полиамидных  сепараторов, приспособлениями для зачистки роликов и колец подшипников, а также необходимыми средствами неразрушающего контроля роликов, колец и сепараторов подшипник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ый подшипник состоит из внутреннего и наружного колец,  между  которыми,  находятся  ролики,  удерживаемые  в сепарато-ре  на  одинаковом  расстоянии  друг  от  друга. Внутреннее  ко-льцо подшипника устанавливается  на шейку  колесной пары с натягом, а  наружное  в  корпус  буксы  свободно.  Ролики  сво-бодно  перекатываются   между  наружным  и  внутренним  коль-цами  по  дорожкам качения. Свободное   перемещение   роликов   обеспечивается радиальным и осевым зазорами, а также осевым разбегом.        </w:t>
        <w:tab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орпуса букс, смотровые и крепительные крышки, дистанционные  и  лабиринтные кольца, гайки, стопорные планки и шайбы, болты  промываются в моечных машинах автоматичес-кого, конвейерного  или камерного  типа  моющими  жидкостями  при  температурах не ниже 90 С.   Первая моющая жидкость содержит 3 – 5 % каустической соды, а вторая 8 -10% отработанной смазки (ЛН-ЦНИИ) от объема воды в ваннах.  Промытые  и  освобожденные  от  коррозии подшипники,  пода-ются  в  отделение  осмотра  и  ремонта  подшипников.  Ремонту подлежат подшипники диаметром 250 мм, не имеющие на бортах наружных колец и торцах роликов задиры и повреждения типа «елочка». Отремонтированные  подшипники проверяются и комплектуются по радиальным и осевым зазорам, по диаметрам внутренних колец и осевым разбегам. Роликовые подшипники должны промываться в автоматических моечных машинах мы-льной эмульсией 8-10% отработанной смазки  (ЛЗ-ЦНИИ) от массы воды, подогретой до температуры 90-95 С.  Новые ролико-подшипники или отремонтированные, также промываются в автоматических моечных машинах. Для промывки новых подши-пников допускается применять моющую жидкость с содержанием 1,0-1,5% смазки (ЛЗ-ЦНИ</w:t>
      </w:r>
      <w:r>
        <w:rPr>
          <w:b/>
          <w:bCs/>
          <w:sz w:val="28"/>
          <w:szCs w:val="28"/>
        </w:rPr>
        <w:t>И).</w:t>
      </w:r>
      <w:r>
        <w:rPr>
          <w:sz w:val="28"/>
          <w:szCs w:val="28"/>
        </w:rPr>
        <w:t>Блоки цилиндрических роликопод-шипников на горячей посадке  О250 мм, внутренние кольца которых не снимались с шеек осей, рекомендуется промывать в моечной машине с технологическими  внутренними  кольцами  или  специальными приспособлениями. Допускается  обмывка  вместе  с  внутренними  кольцами.  Радильные зазоры у цилин-дрических подшипников определяются  непосредственно на шейке оси колесных пар. Замер производится щупом  в  нижней  части  подшипника  –  он  должен  быть не менее 0,4 мм. Полученные зазоры на диске колеса и в журнале  формы  ВУ -90  внутренние  кольца  цилиндрических подшипников  подбирают  на  шейку оси по натягу, который создается за счет разности диаметров внутренних колец  и шейки ос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абиринтные кольца после  зачистки  проверяются  бригадиром.  На  посадочных  поверхностях  и лабиринте не допускаются трещины, вмятины, забоины, заусениц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 крепительных   и   смотровых  крышках  не  допускаются трещины,  задиры, заусеницы,  изгибы,  перекосы  и  другие дефекты. Смотровые крышки деформированные по привалочной поверхности, выравниваютс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пуса  роликовых  букс  с  размерами  не  обеспечивающими   требованиям   НТД   направляются  на  участок   восстановления  наплавкой.  Этот участок оборудован  тремя  постами полуавто-матической  наплавки  в  среде  углекислого  газа  в водяной  ванне  и  горизонтально – фрезерным   станком   для   механиче-ской  обработки  наплавленных  поверхностей. 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 монтажу допускаются подшипники и колесные пары, имеющие температуру окружающей среды. Монтаж букс осуществляется слесарем согласно инструкции 3 –ЦВРК и технологических  карт.  Лабиринтные  кольца  подбирают  по натягу, который создается за счет разности диаметров кольца и предподступичной части оси.  Перед установкой лабиринтное кольцо предварительно нагревают до температуры 125 – 150, предподступичная часть оси  покрывается тонким слоем трансформаторного масл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девании лабиринтное кольцо должно упереться в торец предпоступичной части оси. На шейку оси одевают монтажную втулку, торцом которой наносят удары по лабиринтному  кольцу  до  получения  чистого  металлического  звука.  Перед установкой буксы на шейку оси в лабиринтное кольцо закладывается смазк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гретое  внутреннее  кольцо  заднего  подшипника  бортом вперед,  надевают через направляющий стакан на шейку оси и  при  помощи  монтажной втулки доводят до лабиринтного кольца.  При  установке  внутреннего  кольца переднего подшипника обращается внимание на плотность его прилегания к внутреннему кольцу заднего подшипника. 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крепление внутренних колец подшипника на шейки оси осуществляется натягом, который создается за счет  разности диаметров  колец  и  шейки  оси. Перед  установкой,  кольца нагревают  до  температуры  100 – 120 С.  По мере остывания внутренних  колец  гайки или болты подтягивают до полного прилегания  их друг к другу и лабиринтному кольцу.  Кольца остаются  затянутыми до полного остывания до температуры окружающей  среды,  после  чего гайку или шайбу, упорное кольцо  снимают  и  контролируют  плотность  внутренних колец друг к другу и к  лабиринтному кольцу при помощи щупа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корпус буксы после покрытия ее посадочной поверхности тонким  слоем масла последовательно вручную вставляют блок  заднего  подшипника  так, чтобы маркировка на кольце была обращена к лабиринтной части буксы, а блок переднего подшип-ника  устанавливают  так,  чтобы  маркировка  была обращена  к  передней  части  корпуса.  Перед  установкой блоков  в  корпус  буксы,  ролики,  дорожки  качения и борта наружных  колец  смазывают  маслом  с  последующим  проворачиванием сепара-тора с роликами в наружном кольц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орпус буксы вместе с блоками подшипников надвигают на внутренние кольца, расположенные на шейке оси, свободно без усилий.  Затем на шейку надевают упорное кольцо переднего подшипника и затягивают гайку до соприкосновения с плоским упорным кольцом. В паз устанавливают планку, затем закрепляют болты стопорной планки, болты связывают мягкой проволокой диаметром 1,5 – 2 мм.  Проволоку увязывают по форме цифры 8 на левом торце шейки оси и бирке набиваются клейма о полном освидетельствовании колесной пары. Одна треть свободного пространства передней части буксы заполняются смазкой, которая укладывается по всему периметру на внешнюю поверхность гайки и на переднюю видимую часть сепаратор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авильность сборки буксы контролируется наличием зазора между фланцевой поверхностью крепительной крышки и торцевой поверхностью буксы и по легкости ее вращения на шейки оси, которое должно быть свободным.                   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2.4  РАСЧЕТ И ВЫБОР ПОТРЕБНОГО ОБОРУДОВАНИЯ,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СРЕДСТВ МЕХАНИЗАЦИИ И   АВТОМАТИЗАЦИ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 и типы оборудования роликового отделения    из  затрат  станко – часов на заданную программу ремонта буксового узла и действительного годового фонда времени работы оборудо-вания. Специальное  оборудование,  стенды  и  приспособления принимаются в количестве, необходимом для выполнения задан-ной программы ремонта буксового узл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ное количество  технологического оборудования Аоб,ед.об, рассчитываем по формул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73200" cy="520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69" r="-2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Nц – программа тележечного участка, тел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ст-ч – затраты станко- часов на ремонтируемый узел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Fоб – годовой фонд времени работы оборудования, час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об – коэффициент использования оборудования во времени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ринимаем 0,8-0,9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личество моечных машин букс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Амоеч .букс=41520*0.105/3804*0.95=1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моечных машин для подшипников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1 моечную машину для подшипников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Амоеч.подш=41520*0.1/3804*0.95=1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электропечей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Аэлп=41520*0.07/3804*0.95=1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1 электропечь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кран-балок - принимаем 1 кран – балк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ываем количество прессов для выпрессовки наружных колец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Апресс=41520*0.085/3804*0.95=1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 1 пресс  для  выпрессовки  наружных 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ец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ываем количество шлифовальнных станков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i/>
          <w:iCs/>
          <w:sz w:val="28"/>
          <w:szCs w:val="28"/>
        </w:rPr>
        <w:t>Ашлиф=41520*0.132/3804*0.95=2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2 шлифовальных станк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ное количество основного технологического оборудования сводим в таблиц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1  Расчет активной мощнос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72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2"/>
        <w:gridCol w:w="1433"/>
        <w:gridCol w:w="1755"/>
        <w:gridCol w:w="1852"/>
        <w:gridCol w:w="2340"/>
      </w:tblGrid>
      <w:tr>
        <w:trPr>
          <w:trHeight w:val="800" w:hRule="atLeast"/>
        </w:trPr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я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оса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ная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 </w:t>
            </w:r>
          </w:p>
        </w:tc>
      </w:tr>
      <w:tr>
        <w:trPr>
          <w:trHeight w:val="680" w:hRule="atLeast"/>
        </w:trPr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Моечные       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для букс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,6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2,24</w:t>
            </w:r>
          </w:p>
        </w:tc>
      </w:tr>
      <w:tr>
        <w:trPr>
          <w:trHeight w:val="580" w:hRule="atLeast"/>
        </w:trPr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оечные для подшипников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,8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,52</w:t>
            </w:r>
          </w:p>
        </w:tc>
      </w:tr>
      <w:tr>
        <w:trPr>
          <w:trHeight w:val="308" w:hRule="atLeast"/>
        </w:trPr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ифовальный станок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</w:tr>
      <w:tr>
        <w:trPr>
          <w:trHeight w:val="355" w:hRule="atLeast"/>
        </w:trPr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печь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12,0 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2,4</w:t>
            </w:r>
          </w:p>
        </w:tc>
      </w:tr>
      <w:tr>
        <w:trPr>
          <w:trHeight w:val="841" w:hRule="atLeast"/>
        </w:trPr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сс  для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рессовки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жных колец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--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-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564" w:hRule="atLeast"/>
        </w:trPr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лильный станок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0,25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650" w:hRule="atLeast"/>
        </w:trPr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-балка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5,3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1,59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00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300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е оборудование, подъемно-транспортные устро- йства и приспособление принимаем согласно разработанного технологического процесса в количестве, необходимом для его обеспечения и для выполнения заданной программы ремонта:</w:t>
      </w:r>
    </w:p>
    <w:p>
      <w:pPr>
        <w:pStyle w:val="Normal"/>
        <w:widowControl w:val="false"/>
        <w:tabs>
          <w:tab w:val="clear" w:pos="708"/>
          <w:tab w:val="left" w:pos="300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способление для зачистки закрепленных втулок</w:t>
      </w:r>
    </w:p>
    <w:p>
      <w:pPr>
        <w:pStyle w:val="Normal"/>
        <w:widowControl w:val="false"/>
        <w:tabs>
          <w:tab w:val="clear" w:pos="708"/>
          <w:tab w:val="left" w:pos="300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лесарные верстаки</w:t>
      </w:r>
    </w:p>
    <w:p>
      <w:pPr>
        <w:pStyle w:val="Normal"/>
        <w:widowControl w:val="false"/>
        <w:tabs>
          <w:tab w:val="clear" w:pos="708"/>
          <w:tab w:val="left" w:pos="300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еллаж для деталей и приспособлений</w:t>
      </w:r>
    </w:p>
    <w:p>
      <w:pPr>
        <w:pStyle w:val="Normal"/>
        <w:widowControl w:val="false"/>
        <w:tabs>
          <w:tab w:val="clear" w:pos="708"/>
          <w:tab w:val="left" w:pos="300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сс для удаления подшипников из корпуса букс</w:t>
      </w:r>
    </w:p>
    <w:p>
      <w:pPr>
        <w:pStyle w:val="Normal"/>
        <w:widowControl w:val="false"/>
        <w:tabs>
          <w:tab w:val="clear" w:pos="708"/>
          <w:tab w:val="left" w:pos="300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невматические гайковерты</w:t>
      </w:r>
    </w:p>
    <w:p>
      <w:pPr>
        <w:pStyle w:val="Normal"/>
        <w:widowControl w:val="false"/>
        <w:tabs>
          <w:tab w:val="clear" w:pos="708"/>
          <w:tab w:val="left" w:pos="300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способление для зачистки торцов роликов</w:t>
      </w:r>
    </w:p>
    <w:p>
      <w:pPr>
        <w:pStyle w:val="Normal"/>
        <w:widowControl w:val="false"/>
        <w:tabs>
          <w:tab w:val="clear" w:pos="708"/>
          <w:tab w:val="left" w:pos="300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00" w:leader="none"/>
        </w:tabs>
        <w:autoSpaceDE w:val="false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2.5 РАЗРАБОТКА ПЛАНА РАЗМЕЩЕНИЯ ОБОРУДОВАНИЯ, </w:t>
      </w:r>
    </w:p>
    <w:p>
      <w:pPr>
        <w:pStyle w:val="Normal"/>
        <w:widowControl w:val="false"/>
        <w:tabs>
          <w:tab w:val="clear" w:pos="708"/>
          <w:tab w:val="left" w:pos="3000" w:leader="none"/>
        </w:tabs>
        <w:autoSpaceDE w:val="fals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РАБОЧИХ МЕСТ И  ОПРЕДЕЛЕНИЕ ПЛОЩАДИ </w:t>
      </w:r>
    </w:p>
    <w:p>
      <w:pPr>
        <w:pStyle w:val="Normal"/>
        <w:widowControl w:val="false"/>
        <w:tabs>
          <w:tab w:val="clear" w:pos="708"/>
          <w:tab w:val="left" w:pos="3000" w:leader="none"/>
        </w:tabs>
        <w:autoSpaceDE w:val="fals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ОЕКТИРУЕМОГО ОТДЕЛЕНИЯ</w:t>
      </w:r>
    </w:p>
    <w:p>
      <w:pPr>
        <w:pStyle w:val="Normal"/>
        <w:widowControl w:val="false"/>
        <w:tabs>
          <w:tab w:val="clear" w:pos="708"/>
          <w:tab w:val="left" w:pos="3000" w:leader="none"/>
        </w:tabs>
        <w:autoSpaceDE w:val="fals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0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ка роликового цеха предусматривает наиболее полное использование производственных площадей, обеспечи-вающих нормальные условия труда без потерь рабочего времени, поточность ремонтных операций, максимальную их механиза-цию и возможность транспортировки деталей и материалов и запасных частей.</w:t>
      </w:r>
    </w:p>
    <w:p>
      <w:pPr>
        <w:pStyle w:val="Normal"/>
        <w:widowControl w:val="false"/>
        <w:tabs>
          <w:tab w:val="clear" w:pos="708"/>
          <w:tab w:val="left" w:pos="300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440"/>
        <w:gridCol w:w="2700"/>
        <w:gridCol w:w="1800"/>
      </w:tblGrid>
      <w:tr>
        <w:trPr>
          <w:trHeight w:val="54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0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0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0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0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0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а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0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0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0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</w:tc>
      </w:tr>
      <w:tr>
        <w:trPr>
          <w:trHeight w:val="678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0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ечные машин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0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букс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0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0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0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0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6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0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ечные машин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0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подшипников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0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0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0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0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0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0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иция дефектоскоп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0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0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0-1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0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321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0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печ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0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0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0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42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0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н – балка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0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0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00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0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пресс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0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0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00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0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ллаж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0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0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0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52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0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сарный верста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0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0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1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0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40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0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ифовальный стан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0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0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1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0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616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0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сс для выпрессовки подшипник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0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0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00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0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2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00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0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2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00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300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ы производственного участка, определяемые количеством технологического оборудования и его расстановкой, должны соответствовать требованиям санитарных норм: площадь не менее 4 м.кв, а объем не менее 13 м.куб на одного работающего. Площадь проектируемого участка рассчитывается исходя из количества необходимого технологического оборудования и его размеров с учетом проходов и проездов. </w:t>
      </w:r>
    </w:p>
    <w:p>
      <w:pPr>
        <w:pStyle w:val="Normal"/>
        <w:widowControl w:val="false"/>
        <w:tabs>
          <w:tab w:val="clear" w:pos="708"/>
          <w:tab w:val="left" w:pos="300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проектируемого участка рассчитывается исходя из количества необходимого технологического оборудования и его размеров с учетом проходов и проездов.</w:t>
      </w:r>
    </w:p>
    <w:p>
      <w:pPr>
        <w:pStyle w:val="Normal"/>
        <w:widowControl w:val="false"/>
        <w:tabs>
          <w:tab w:val="clear" w:pos="708"/>
          <w:tab w:val="left" w:pos="300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учетом кратности строительному шагу принимаем ширину цеха 6 м           </w:t>
      </w:r>
    </w:p>
    <w:p>
      <w:pPr>
        <w:pStyle w:val="Normal"/>
        <w:widowControl w:val="false"/>
        <w:tabs>
          <w:tab w:val="clear" w:pos="708"/>
          <w:tab w:val="left" w:pos="300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>ц=168/12=14</w:t>
      </w:r>
    </w:p>
    <w:p>
      <w:pPr>
        <w:pStyle w:val="Normal"/>
        <w:widowControl w:val="false"/>
        <w:tabs>
          <w:tab w:val="clear" w:pos="708"/>
          <w:tab w:val="left" w:pos="300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ощадь цеха </w:t>
      </w:r>
    </w:p>
    <w:p>
      <w:pPr>
        <w:pStyle w:val="Normal"/>
        <w:widowControl w:val="false"/>
        <w:tabs>
          <w:tab w:val="clear" w:pos="708"/>
          <w:tab w:val="left" w:pos="300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</w:rPr>
        <w:t>ц=14*12=168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54000" cy="279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300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0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та цеха принимается м, из условия оснащения его кран-балкой</w:t>
      </w:r>
    </w:p>
    <w:p>
      <w:pPr>
        <w:pStyle w:val="Normal"/>
        <w:widowControl w:val="false"/>
        <w:tabs>
          <w:tab w:val="clear" w:pos="708"/>
          <w:tab w:val="left" w:pos="300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>V</w:t>
      </w:r>
      <w:r>
        <w:rPr>
          <w:i/>
          <w:iCs/>
          <w:sz w:val="28"/>
          <w:szCs w:val="28"/>
        </w:rPr>
        <w:t>ц=168*4.8=807</w:t>
      </w:r>
    </w:p>
    <w:p>
      <w:pPr>
        <w:pStyle w:val="Normal"/>
        <w:widowControl w:val="false"/>
        <w:tabs>
          <w:tab w:val="clear" w:pos="708"/>
          <w:tab w:val="left" w:pos="300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0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800" w:leader="none"/>
          <w:tab w:val="left" w:pos="3000" w:leader="none"/>
        </w:tabs>
        <w:autoSpaceDE w:val="false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2.6</w:t>
        <w:tab/>
        <w:t xml:space="preserve"> ОПРЕДЕЛЕНИЕ ЧИСЛЕННОСТИ РАБОЧИХ.</w:t>
      </w:r>
    </w:p>
    <w:p>
      <w:pPr>
        <w:pStyle w:val="Normal"/>
        <w:widowControl w:val="false"/>
        <w:tabs>
          <w:tab w:val="clear" w:pos="708"/>
          <w:tab w:val="left" w:pos="3000" w:leader="none"/>
        </w:tabs>
        <w:autoSpaceDE w:val="fals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ОСТАВЛЕНИЕ ШТАТНОГО РАСПИСАНИЯ.</w:t>
      </w:r>
    </w:p>
    <w:p>
      <w:pPr>
        <w:pStyle w:val="Normal"/>
        <w:widowControl w:val="false"/>
        <w:tabs>
          <w:tab w:val="clear" w:pos="708"/>
          <w:tab w:val="left" w:pos="3000" w:leader="none"/>
        </w:tabs>
        <w:autoSpaceDE w:val="fals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0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вочная численность основных производственных рабочих рассчитывается исходя из программы ремонта и трудоемкости ремонтных работ, Rяв, чел, по формуле</w:t>
      </w:r>
    </w:p>
    <w:p>
      <w:pPr>
        <w:pStyle w:val="Normal"/>
        <w:widowControl w:val="false"/>
        <w:tabs>
          <w:tab w:val="clear" w:pos="708"/>
          <w:tab w:val="left" w:pos="300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0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06500" cy="520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69" r="-3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300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0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Нтр – трудоемкость ремонта на ремонтируемых узлах</w:t>
      </w:r>
    </w:p>
    <w:p>
      <w:pPr>
        <w:pStyle w:val="Normal"/>
        <w:widowControl w:val="false"/>
        <w:tabs>
          <w:tab w:val="clear" w:pos="708"/>
          <w:tab w:val="left" w:pos="300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н   -  коэффициент выполнения норм, принимаем равным</w:t>
      </w:r>
    </w:p>
    <w:p>
      <w:pPr>
        <w:pStyle w:val="Normal"/>
        <w:widowControl w:val="false"/>
        <w:tabs>
          <w:tab w:val="clear" w:pos="708"/>
          <w:tab w:val="left" w:pos="300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1,14 – 1,2</w:t>
      </w:r>
    </w:p>
    <w:p>
      <w:pPr>
        <w:pStyle w:val="Normal"/>
        <w:widowControl w:val="false"/>
        <w:tabs>
          <w:tab w:val="clear" w:pos="708"/>
          <w:tab w:val="left" w:pos="300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Nц  - программа тележечного участка</w:t>
      </w:r>
    </w:p>
    <w:p>
      <w:pPr>
        <w:pStyle w:val="Normal"/>
        <w:widowControl w:val="false"/>
        <w:tabs>
          <w:tab w:val="clear" w:pos="708"/>
          <w:tab w:val="left" w:pos="300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Fяв – годовой фонд рабочего времени явочного рабочего</w:t>
      </w:r>
    </w:p>
    <w:p>
      <w:pPr>
        <w:pStyle w:val="Normal"/>
        <w:widowControl w:val="false"/>
        <w:tabs>
          <w:tab w:val="clear" w:pos="708"/>
          <w:tab w:val="left" w:pos="300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исочный состав основных производственных рабочих  рассчи-тывается с учетом коэффициента замещения отсутствующих по уважительным причинам, который принимается равным в пре-делах 1,1 – 1,12, Rсп, чел, рассчитываем по формуле  </w:t>
      </w:r>
    </w:p>
    <w:p>
      <w:pPr>
        <w:pStyle w:val="Normal"/>
        <w:widowControl w:val="false"/>
        <w:tabs>
          <w:tab w:val="clear" w:pos="708"/>
          <w:tab w:val="left" w:pos="300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19200" cy="279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129" r="-3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чел.</w:t>
      </w:r>
    </w:p>
    <w:p>
      <w:pPr>
        <w:pStyle w:val="Normal"/>
        <w:widowControl w:val="false"/>
        <w:tabs>
          <w:tab w:val="clear" w:pos="708"/>
          <w:tab w:val="left" w:pos="300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ываем явочную численность слесарей занятых на демонтажных работах</w:t>
      </w:r>
    </w:p>
    <w:p>
      <w:pPr>
        <w:pStyle w:val="Normal"/>
        <w:widowControl w:val="false"/>
        <w:tabs>
          <w:tab w:val="clear" w:pos="708"/>
          <w:tab w:val="left" w:pos="300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</w:rPr>
        <w:t>сл.дем=41520*0.451/2002*1.2=8</w:t>
      </w:r>
    </w:p>
    <w:p>
      <w:pPr>
        <w:pStyle w:val="Normal"/>
        <w:widowControl w:val="false"/>
        <w:tabs>
          <w:tab w:val="clear" w:pos="708"/>
          <w:tab w:val="left" w:pos="300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ываем явочную численность слесарей занятых на монтажных работах</w:t>
      </w:r>
    </w:p>
    <w:p>
      <w:pPr>
        <w:pStyle w:val="Normal"/>
        <w:widowControl w:val="false"/>
        <w:tabs>
          <w:tab w:val="clear" w:pos="708"/>
          <w:tab w:val="left" w:pos="300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</w:rPr>
        <w:t>сл.мон=41520*1.26/2002*1.2=22</w:t>
      </w:r>
    </w:p>
    <w:p>
      <w:pPr>
        <w:pStyle w:val="Normal"/>
        <w:widowControl w:val="false"/>
        <w:tabs>
          <w:tab w:val="clear" w:pos="708"/>
          <w:tab w:val="left" w:pos="300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вочная численность слесарей по комплектовке</w:t>
      </w:r>
    </w:p>
    <w:p>
      <w:pPr>
        <w:pStyle w:val="Normal"/>
        <w:widowControl w:val="false"/>
        <w:tabs>
          <w:tab w:val="clear" w:pos="708"/>
          <w:tab w:val="left" w:pos="300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</w:rPr>
        <w:t>комп=41520*0.773/2002*1.2=13</w:t>
      </w:r>
    </w:p>
    <w:p>
      <w:pPr>
        <w:pStyle w:val="Normal"/>
        <w:widowControl w:val="false"/>
        <w:tabs>
          <w:tab w:val="clear" w:pos="708"/>
          <w:tab w:val="left" w:pos="300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вочная численность операторов моечной установки</w:t>
      </w:r>
    </w:p>
    <w:p>
      <w:pPr>
        <w:pStyle w:val="Normal"/>
        <w:widowControl w:val="false"/>
        <w:tabs>
          <w:tab w:val="clear" w:pos="708"/>
          <w:tab w:val="left" w:pos="300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</w:rPr>
        <w:t>иоеч.маш=41520*0.167/2002*1.2=3</w:t>
      </w:r>
    </w:p>
    <w:p>
      <w:pPr>
        <w:pStyle w:val="Normal"/>
        <w:widowControl w:val="false"/>
        <w:tabs>
          <w:tab w:val="clear" w:pos="708"/>
          <w:tab w:val="left" w:pos="300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итаем явочный состав основных производственных рабочих.</w:t>
      </w:r>
    </w:p>
    <w:p>
      <w:pPr>
        <w:pStyle w:val="Normal"/>
        <w:widowControl w:val="false"/>
        <w:tabs>
          <w:tab w:val="clear" w:pos="708"/>
          <w:tab w:val="left" w:pos="300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</w:rPr>
        <w:t>яв=8+22+3+13=46</w:t>
      </w:r>
    </w:p>
    <w:p>
      <w:pPr>
        <w:pStyle w:val="Normal"/>
        <w:widowControl w:val="false"/>
        <w:tabs>
          <w:tab w:val="clear" w:pos="708"/>
          <w:tab w:val="left" w:pos="300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списочный состав основных производственных рабочих</w:t>
      </w:r>
    </w:p>
    <w:p>
      <w:pPr>
        <w:pStyle w:val="Normal"/>
        <w:widowControl w:val="false"/>
        <w:tabs>
          <w:tab w:val="clear" w:pos="708"/>
          <w:tab w:val="left" w:pos="3000" w:leader="none"/>
        </w:tabs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</w:rPr>
        <w:t>сп=46*1.1=51</w:t>
      </w:r>
      <w:r>
        <w:rPr>
          <w:sz w:val="28"/>
          <w:szCs w:val="28"/>
        </w:rPr>
        <w:t>, чел</w:t>
      </w:r>
    </w:p>
    <w:p>
      <w:pPr>
        <w:pStyle w:val="Normal"/>
        <w:widowControl w:val="false"/>
        <w:tabs>
          <w:tab w:val="clear" w:pos="708"/>
          <w:tab w:val="left" w:pos="300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яем штатное расписание основных производственных рабочих проектируемого участка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3000" w:leader="none"/>
        </w:tabs>
        <w:autoSpaceDE w:val="false"/>
        <w:spacing w:lineRule="auto" w:line="360"/>
        <w:ind w:firstLine="709"/>
        <w:jc w:val="both"/>
        <w:rPr/>
      </w:pPr>
      <w:r>
        <w:rPr/>
        <w:t>Таблица 3   Штатное расписание основных производственных рабочих</w:t>
      </w:r>
    </w:p>
    <w:tbl>
      <w:tblPr>
        <w:tblW w:w="9900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980"/>
        <w:gridCol w:w="1440"/>
        <w:gridCol w:w="1620"/>
      </w:tblGrid>
      <w:tr>
        <w:trPr>
          <w:trHeight w:val="54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00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фесси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00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0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к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00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0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мен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00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0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</w:tr>
      <w:tr>
        <w:trPr>
          <w:trHeight w:val="42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00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сарь по демонтажу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00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00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00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52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00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сарь по монтажу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00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00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00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>
          <w:trHeight w:val="52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00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сарь по комплектовк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00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00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00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00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ист моечной машины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00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00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00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4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00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000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00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00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00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0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административного – управленческого и оперативно – технического персонала принимаем определенным процентом от общей численности основных производственных рабочих: руководителей  5 - 6%,  специалистов  4 – 5 %, вспомогательных рабочих  6 – 8 %, младшего обслуживающего персонала  2 – 3 %.</w:t>
      </w:r>
    </w:p>
    <w:p>
      <w:pPr>
        <w:pStyle w:val="Normal"/>
        <w:widowControl w:val="false"/>
        <w:tabs>
          <w:tab w:val="clear" w:pos="708"/>
          <w:tab w:val="left" w:pos="300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ставляем штатное расписание административно – управленческого  и оперативного персонала</w:t>
      </w:r>
    </w:p>
    <w:p>
      <w:pPr>
        <w:pStyle w:val="Normal"/>
        <w:widowControl w:val="false"/>
        <w:tabs>
          <w:tab w:val="clear" w:pos="708"/>
          <w:tab w:val="left" w:pos="300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00" w:leader="none"/>
        </w:tabs>
        <w:autoSpaceDE w:val="false"/>
        <w:spacing w:lineRule="auto" w:line="360"/>
        <w:ind w:firstLine="709"/>
        <w:jc w:val="both"/>
        <w:rPr/>
      </w:pPr>
      <w:r>
        <w:rPr/>
        <w:t xml:space="preserve"> </w:t>
      </w:r>
      <w:r>
        <w:rPr/>
        <w:t>Таблица 4 Штатное расписание</w:t>
      </w:r>
    </w:p>
    <w:tbl>
      <w:tblPr>
        <w:tblW w:w="9928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2"/>
        <w:gridCol w:w="2888"/>
        <w:gridCol w:w="2708"/>
      </w:tblGrid>
      <w:tr>
        <w:trPr>
          <w:trHeight w:val="800" w:hRule="atLeast"/>
        </w:trPr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0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атегор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0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работников</w:t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0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0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мену</w:t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0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0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    </w:t>
            </w:r>
          </w:p>
        </w:tc>
      </w:tr>
      <w:tr>
        <w:trPr>
          <w:trHeight w:val="765" w:hRule="atLeast"/>
        </w:trPr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00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Р: начальник цех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0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</w:t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00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00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69" w:hRule="atLeast"/>
        </w:trPr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00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П: нормировщик</w:t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00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00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748" w:hRule="atLeast"/>
        </w:trPr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00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: подсобный рабоч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0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овщик</w:t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00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00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58" w:hRule="atLeast"/>
        </w:trPr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00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П: уборщи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0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. помещений</w:t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00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00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3. ЭКОНОМИЧЕСКАЯ   ЧАСТЬ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эксплуатационных расходов вагоноремон-тного  завода  осуществляется  в  соответствии  со  статьям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Номенклатуры  расходов  основной  деятельности  железной дороги»,  действующей на всей сети железных дорог, по отде – льным  статьям  и  элементам  затрат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номенклатуры все расходы завода подразделяются по экономическому признаку на основные, общие для всех мест возникновения  затрат  и  видов  работ  и  общехозяйственны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хозяйственные расходы подразделяются на две группы:  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хозяйственные без  расходов по содержанию аппарата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я и  расходы по содержанию аппарата управл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3.1 РАСЧЕТ ОСНОВНЫХ РАСХОДОВ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ных расходах завода наибольшую долю занимают из – держки, планируемые на экипировку, обслуживание и текущий ремонт грузовых и пассажирских вагонов; затраты на деповской ремонт грузовых и пассажирских вагонов.  По этим статьям, кроме заработной платы, планируют расходы на материалы и запасные час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работная плата плана основных производственных рабочих и стоимость материала составляют основные расход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3.1.1 РАСЧЕТ ФОНДА ОПЛАТЫ ТРУДА ОСНОВНЫХ 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</w:t>
      </w:r>
      <w:r>
        <w:rPr>
          <w:i/>
          <w:iCs/>
          <w:sz w:val="28"/>
          <w:szCs w:val="28"/>
        </w:rPr>
        <w:t>ПРОИЗВОДСТВЕННЫХ РАБОЧИХ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заработной платы ведется из часовых тарифных ставок и годового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нда рабочего времен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заработную плату по тарифу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20165" cy="279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" t="-129" r="-2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ЧТС- часовая тарифная ставка рабочего, руб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Fяв- годовой фонд времени явочного рабочего, час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размер премии, Дпр, руб, по формул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93800" cy="292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123" r="-3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сдельный приработок, Дсд, руб, по формул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93800" cy="3048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118" r="-3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лата за работу в ночное время, Дноч, руб, определяется по формуле       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44600" cy="292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" t="-123" r="-2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лата за районный коэффициент, Др.к., руб, определяется по формуле       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43200" cy="3048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18" r="-1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94000" cy="3048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18" r="-1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работная плата рабочего составит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86100" cy="5334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67" r="-1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фонда оплаты труда основных производственных рабочих сводим в таблицу 5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3.1.2 РАСЧЕТ РАСХОДОВ НА МАТЕРИАЛЫ И ЗАПАСНЫЕ  ЧАСТИ</w:t>
      </w:r>
      <w:r>
        <w:rPr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ное количество материалов и запасных частей на ремонт и эксплуатацию вагонов установлено приказам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товые цены на материалы и запасные части устанавливаются на основании прейскурантов. Затраты этими документами нормируются для деповского ремонта из расчета на один вагон или  ремонтируемый узе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ому зная заданную программу ремонта определяем количе-ство и стоимость необходимых материалов и запасных часте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расхода и стоимости материалов сводим в таблицу 6                             </w:t>
      </w:r>
      <w:r>
        <w:rPr>
          <w:i/>
          <w:iCs/>
          <w:sz w:val="28"/>
          <w:szCs w:val="28"/>
        </w:rPr>
        <w:t xml:space="preserve">    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таблица 6</w:t>
      </w:r>
      <w:r>
        <w:rPr/>
        <w:t xml:space="preserve">  </w:t>
      </w:r>
    </w:p>
    <w:tbl>
      <w:tblPr>
        <w:tblW w:w="1002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169"/>
        <w:gridCol w:w="1139"/>
        <w:gridCol w:w="1099"/>
        <w:gridCol w:w="987"/>
        <w:gridCol w:w="1226"/>
        <w:gridCol w:w="1850"/>
      </w:tblGrid>
      <w:tr>
        <w:trPr>
          <w:trHeight w:val="1496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ов и запас. частей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.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а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ц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а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ед.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рогр.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9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пус буксы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2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3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1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.56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574.16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8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ышка крепительная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2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.0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.2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226.4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9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ышка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тровая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2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4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.2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0.8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314.176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йка торцевая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2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34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.4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15.936</w:t>
            </w:r>
          </w:p>
        </w:tc>
      </w:tr>
      <w:tr>
        <w:trPr>
          <w:trHeight w:val="369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т М12х35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2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5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20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00</w:t>
            </w:r>
          </w:p>
        </w:tc>
      </w:tr>
      <w:tr>
        <w:trPr>
          <w:trHeight w:val="349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8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иринтное кольцо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2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.8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.4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141.12</w:t>
            </w:r>
          </w:p>
        </w:tc>
      </w:tr>
      <w:tr>
        <w:trPr>
          <w:trHeight w:val="369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азка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2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7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24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4081.28</w:t>
            </w:r>
          </w:p>
        </w:tc>
      </w:tr>
      <w:tr>
        <w:trPr>
          <w:trHeight w:val="369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тровая планка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2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6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96</w:t>
            </w:r>
          </w:p>
        </w:tc>
      </w:tr>
      <w:tr>
        <w:trPr>
          <w:trHeight w:val="349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а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2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5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76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58</w:t>
            </w:r>
          </w:p>
        </w:tc>
      </w:tr>
      <w:tr>
        <w:trPr>
          <w:trHeight w:val="739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9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ьца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отнительные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2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66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4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688.64</w:t>
            </w:r>
          </w:p>
        </w:tc>
      </w:tr>
      <w:tr>
        <w:trPr>
          <w:trHeight w:val="369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2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60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000</w:t>
            </w:r>
          </w:p>
        </w:tc>
      </w:tr>
      <w:tr>
        <w:trPr>
          <w:trHeight w:val="718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устическая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а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2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6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2</w:t>
            </w:r>
          </w:p>
        </w:tc>
      </w:tr>
      <w:tr>
        <w:trPr>
          <w:trHeight w:val="362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ошь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2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.8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78.8</w:t>
            </w:r>
          </w:p>
        </w:tc>
      </w:tr>
      <w:tr>
        <w:trPr>
          <w:trHeight w:val="349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т М20х3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2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6.8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68</w:t>
            </w:r>
          </w:p>
        </w:tc>
      </w:tr>
      <w:tr>
        <w:trPr>
          <w:trHeight w:val="616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2384.51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стоимость материалов и запасных частей, См , руб., с учетом процента наложения склада составит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65300" cy="3168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114" r="-20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i/>
          <w:iCs/>
          <w:sz w:val="28"/>
          <w:szCs w:val="28"/>
        </w:rPr>
        <w:t>См.общ=6232384.51+6232384.51*0.35=8413719.09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Т основных производственных рабочих и общая стоимость материалов и запасных частей, О, руб., составляют основные расходы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59865" cy="3429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" t="-105" r="-2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i/>
          <w:iCs/>
          <w:sz w:val="28"/>
          <w:szCs w:val="28"/>
        </w:rPr>
        <w:t>О=11527295+8413719.09=19941014.09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3.1</w:t>
        <w:tab/>
        <w:t xml:space="preserve">РАСЧЕТ РАСХОДОВ ОБЩИХ ДЛЯ ВСЕХ МЕСТ 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</w:t>
      </w:r>
      <w:r>
        <w:rPr>
          <w:b/>
          <w:bCs/>
          <w:i/>
          <w:iCs/>
          <w:sz w:val="28"/>
          <w:szCs w:val="28"/>
        </w:rPr>
        <w:t>ВОЗНИКНОВЕНИЯ ЗАТРАТ И ВИДОВ РАБОТ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общие для всех мест возникновения затрат и видов работ планируется и учитываются по статьям номенклатуры расходов 757 – 771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. 757 – « Затраты по оплате труда производственного персонала 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за непроработанное время»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й статье учитываются вклады (дополнительная заработная плата)  производственным  рабочим  за непроработанное,  но оплачиваемое  по  законодательству  о  труде  время  (оплата отпусков,  выплаты выходных пособий при увольнении, оплата времени на выполнение  обязанностей и т.д., отчисления на социальные нужды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ая заработная плата определяется от ФОТ по нормам отчислений, Но, %, на оплату отпусков и прочие уважительные невыходы (принимаем в размере 2-3% ФОТ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60600" cy="5454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66" r="-1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%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tотп – средняя продолжительность отпуска (24 дня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к – соответствующее количество календарных дней в году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вых, Дпр – выходные, праздничные дн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95600" cy="5715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63" r="-1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полнительная заработная плата, З </w:t>
      </w:r>
      <w:r>
        <w:rPr>
          <w:i/>
          <w:iCs/>
          <w:sz w:val="28"/>
          <w:szCs w:val="28"/>
        </w:rPr>
        <w:t>д.отп</w:t>
      </w:r>
      <w:r>
        <w:rPr>
          <w:sz w:val="28"/>
          <w:szCs w:val="28"/>
        </w:rPr>
        <w:t xml:space="preserve">    , руб., в связи с прочими уважительными невыходами на работу определяется по формул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</w:t>
      </w:r>
      <w:r>
        <w:rPr>
          <w:i/>
          <w:iCs/>
          <w:sz w:val="28"/>
          <w:szCs w:val="28"/>
        </w:rPr>
        <w:t>д.отп=ФОТ*Но/100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З</w:t>
      </w:r>
      <w:r>
        <w:rPr>
          <w:i/>
          <w:iCs/>
          <w:sz w:val="28"/>
          <w:szCs w:val="28"/>
        </w:rPr>
        <w:t>д.отп=11527295*10.6/100=1221893.27 руб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ая заработная плата, Зд, руб., составит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i/>
          <w:iCs/>
          <w:sz w:val="28"/>
          <w:szCs w:val="28"/>
        </w:rPr>
        <w:t>Зд.пр=ФОТ*0.02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i/>
          <w:iCs/>
          <w:sz w:val="28"/>
          <w:szCs w:val="28"/>
        </w:rPr>
        <w:t>Зд.пр=11527295*0.02=230545.9 руб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i/>
          <w:iCs/>
          <w:sz w:val="28"/>
          <w:szCs w:val="28"/>
        </w:rPr>
        <w:t>Зд=Зд.отп+Зд.пр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i/>
          <w:iCs/>
          <w:sz w:val="28"/>
          <w:szCs w:val="28"/>
        </w:rPr>
        <w:t>Зд=1221893.27+230545.9=1452439.17 руб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исления на социальные нужды, Эсоц, руб., производственного персонала принимается в размере 26,1% от суммы основной и дополнительной заработной платы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i/>
          <w:iCs/>
          <w:sz w:val="28"/>
          <w:szCs w:val="28"/>
        </w:rPr>
        <w:t>Эсоц=(ФОТ+ЗД)*0.262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i/>
          <w:iCs/>
          <w:sz w:val="28"/>
          <w:szCs w:val="28"/>
        </w:rPr>
        <w:t xml:space="preserve">ЭСОЦ=(11527295+1452439.17)*0.262=3400690.35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. 758 – «Скидка со стоимости форменной одежды»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этой статье учитывается часть стоимости форменной одежды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Эф, руб., выданной производственному персоналу со скидкой за счет предприятия, принимается в размере 0.2% ФОТ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i/>
          <w:iCs/>
          <w:sz w:val="28"/>
          <w:szCs w:val="28"/>
        </w:rPr>
        <w:t>ЭФ=ФОТ*0.002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i/>
          <w:iCs/>
          <w:sz w:val="28"/>
          <w:szCs w:val="28"/>
        </w:rPr>
        <w:t>Эф=11527295*0.002=23054.59 руб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.761 – «Охрана труда и производственной санитарии»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этой статье планируются расходы, Этб, руб., по технике безопасности производственной санитарии и прочие расходы по охране труда, принимаем в размере 4-5% ФОТ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i/>
          <w:iCs/>
          <w:sz w:val="28"/>
          <w:szCs w:val="28"/>
        </w:rPr>
        <w:t>Этб=ФОТ*0.04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i/>
          <w:iCs/>
          <w:sz w:val="28"/>
          <w:szCs w:val="28"/>
        </w:rPr>
        <w:t>Этб=11527295*0.04=461091.8 руб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. 765 – «Расходы, связанные с эксплуатацией и содержанием оборудования»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этой статье учитываются расходы на электроэнергию для производственных целей (рассчитываются по мощности выбранного и  установленного на производственном участке оборудования и стоимости электрической энергии), а также сжатого воздуха, воды, топлива, пара, необходимых для производственных целе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электрическую энергию для производственных целей, Эсил, руб., рассчитываются по формул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i/>
          <w:iCs/>
          <w:sz w:val="28"/>
          <w:szCs w:val="28"/>
        </w:rPr>
        <w:t>Эсил=Ра*Фг,об*м*Кз*Цр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Ра – сумма активных мощностей оборудования, кВт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Цэл – стоимость одного кВт/ч электрической энерги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Fяв – годовой фонд рабочего времени явочного рабочего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m -  количество смен, 2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з – коэффициент загрузки оборудования, принимаем в пределах 0,85 – 0,98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i/>
          <w:iCs/>
          <w:sz w:val="28"/>
          <w:szCs w:val="28"/>
        </w:rPr>
        <w:t>Эсил=15.33*2002*2*0.95*1.92=111959.53,руб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 сжатого воздуха, в случаях когда в проектируемых участках имеется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невматический инструмент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изводится обдувка вагонов или их деталей после обмывк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меняются воздушные распылители краск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пытывают тормоз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ный расход воздух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бота пневматического инструмента з,6 м/ч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дувка вагонов или их деталей после обмывки, работа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спылителей краски 0,02 – 0,022 м/ч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ход воздуха на испытание четырехосного вагона 0,7028м/ч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i/>
          <w:iCs/>
          <w:sz w:val="28"/>
          <w:szCs w:val="28"/>
        </w:rPr>
        <w:t>Эвоз=С*1.2(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</w:rPr>
        <w:t>воз.неп+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</w:rPr>
        <w:t>воз.тор)*Кис*Фг.об*Кз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с – стоимость 1м воздуха, руб.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коэффициент учитывающий потери воздуха в воздушной 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ет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Q – расход сжатого воздуха при непрерывной работе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потребителей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Q – расход сжатого воздуха на испытание тормозов, м/ч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Квозд – коэффициент испытания воздухосборников,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ринимаем равным 0,95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         </w:t>
      </w:r>
      <w:r>
        <w:rPr>
          <w:i/>
          <w:iCs/>
          <w:sz w:val="28"/>
          <w:szCs w:val="28"/>
        </w:rPr>
        <w:t>Эвоз=0.75*1.2*(3.6+3.7028)*0.2*2002*0.95=1267.62,руб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воды составляет расходы на обмывку вагонов перед постановкой в ремонт и отправлением в рейс, обмывку тележек, колесных пар, букс, подшипников и т.д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я программу ремонта вагонов или их узлов подсчитывается расход технической воды на обмывку по нормам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ссажирские вагоны 2,2 м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зовые вагоны         1,6м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ежку                        0,065-0,07 м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есную пару             0,025м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1т деталей в моечной машине 0,12 – 0,15 м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 воды для производственных целей, Эв , руб., определяется по формул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Эв = с  * Qв  * Кспр   *  1,1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с – стоимость 1м воды, руб.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Qв – общий расход воды, м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спр – коэффициент спроса воды, принимаем 0,75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,1 – коэффициент, учитывающий утечку вод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Эв = 15*0.15*0.75*1.1=1.86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пара на производственные нужды, предусматривает расходы для работы бойлеров и калориферов, нагрева моечных машин, сушильных камер и т.д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пара на производственные нужды (воздушные завесы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нтиляция, горячее водоснабжение), Эпар, руб., рассчитываем по формул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                    </w:t>
      </w:r>
      <w:r>
        <w:rPr>
          <w:i/>
          <w:iCs/>
          <w:sz w:val="28"/>
          <w:szCs w:val="28"/>
        </w:rPr>
        <w:t>Эпар=Вт*Нот*</w:t>
      </w:r>
      <w:r>
        <w:rPr>
          <w:i/>
          <w:iCs/>
          <w:sz w:val="28"/>
          <w:szCs w:val="28"/>
          <w:lang w:val="en-US"/>
        </w:rPr>
        <w:t>V</w:t>
      </w:r>
      <w:r>
        <w:rPr>
          <w:i/>
          <w:iCs/>
          <w:sz w:val="28"/>
          <w:szCs w:val="28"/>
        </w:rPr>
        <w:t>зд*Спар/</w:t>
      </w:r>
      <w:r>
        <w:rPr>
          <w:i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</w:rPr>
        <w:t xml:space="preserve">*1000,руб 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qт – удельный расход топлива на 1м здания, ккал/ч,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ринимаем равным 30 – 40 ккал/ч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от – число часов в отопительной сезон, принимаем 4000ч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V – объем проектируемого участка, м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I – теплота испарения, ккал/ч, принимаем 540ккал/ч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i/>
          <w:iCs/>
          <w:sz w:val="28"/>
          <w:szCs w:val="28"/>
        </w:rPr>
        <w:t>Эпар=30*4000*807*375/540*1000=67250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. 768 – «Обслуживание и текущий ремонт производственных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зданий, сооружений и инвентаря производственного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назначения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этой статье учитываются расходы для топлива на отопление помещений и подогрева воды для уборки, расходы на электроэнергию   и прочие расход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топливо для отопления помещений , Эот, руб., определяется по формул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i/>
          <w:iCs/>
          <w:sz w:val="28"/>
          <w:szCs w:val="28"/>
        </w:rPr>
        <w:t>Эотп=(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</w:rPr>
        <w:t>т*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>от*</w:t>
      </w:r>
      <w:r>
        <w:rPr>
          <w:i/>
          <w:iCs/>
          <w:sz w:val="28"/>
          <w:szCs w:val="28"/>
          <w:lang w:val="en-US"/>
        </w:rPr>
        <w:t>V</w:t>
      </w:r>
      <w:r>
        <w:rPr>
          <w:i/>
          <w:iCs/>
          <w:sz w:val="28"/>
          <w:szCs w:val="28"/>
        </w:rPr>
        <w:t>/</w:t>
      </w:r>
      <w:r>
        <w:rPr>
          <w:i/>
          <w:iCs/>
          <w:sz w:val="28"/>
          <w:szCs w:val="28"/>
          <w:lang w:val="en-US"/>
        </w:rPr>
        <w:t>k</w:t>
      </w:r>
      <w:r>
        <w:rPr>
          <w:i/>
          <w:iCs/>
          <w:sz w:val="28"/>
          <w:szCs w:val="28"/>
        </w:rPr>
        <w:t>ус*1000*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>р*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>к)*Цт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Кус – теплотворная способность условного топлива, ккал/ч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ринимаем 7 ккал/ч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 – коэффициент перевода реального топлива в условное,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ринимаем равным 0,7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к – коэффициент полезного действия котельной, принимаем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авным 0,75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Цт – цена одной тонны каменного угля, руб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Эотп=(30*4000*807/7000*1000*0.7*0.75)*800=21080.82,руб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электрическую энергию ,Эосв, руб., для освещения производственных участков определяется по формул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i/>
          <w:iCs/>
          <w:sz w:val="28"/>
          <w:szCs w:val="28"/>
        </w:rPr>
        <w:t>Эосв=(Ро*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</w:rPr>
        <w:t>*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>осв*</w:t>
      </w:r>
      <w:r>
        <w:rPr>
          <w:i/>
          <w:iCs/>
          <w:sz w:val="28"/>
          <w:szCs w:val="28"/>
          <w:lang w:val="en-US"/>
        </w:rPr>
        <w:t>K</w:t>
      </w:r>
      <w:r>
        <w:rPr>
          <w:i/>
          <w:iCs/>
          <w:sz w:val="28"/>
          <w:szCs w:val="28"/>
        </w:rPr>
        <w:t>спр*</w:t>
      </w:r>
      <w:r>
        <w:rPr>
          <w:i/>
          <w:iCs/>
          <w:sz w:val="28"/>
          <w:szCs w:val="28"/>
          <w:lang w:val="en-US"/>
        </w:rPr>
        <w:t>K</w:t>
      </w:r>
      <w:r>
        <w:rPr>
          <w:i/>
          <w:iCs/>
          <w:sz w:val="28"/>
          <w:szCs w:val="28"/>
        </w:rPr>
        <w:t>э/1000)*Цэл ,руб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Ро – норма расхода электрической энергии на освещение,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т/м,  принимаем 11-15 ВТ/м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S – площадь помещения для освещения, м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Тосв – средняя длительность освещения за год,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ринимаем 2000 часов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Кэк – коэффициент, учитывающий экономию электрической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энергии за счет естественного освещения, принимаем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вным  0,85 – 0,9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Кспр – коэффициент спроса электрической энергии,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ринимаем равным 0,8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ц Эл – стоимость Втч осветительной электрической энерги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Эосв=(15*168*2000*0.98*0.85/1000)*1.92=8060.8,руб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элементам затрат « Прочие расходы» планируется стоимость воды на бытовые и хозяйственные нужды (q для хозяйственных нужд принимается в количестве 25 л на одного работника, для душевых  40 л, на одного человека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                          </w:t>
      </w:r>
      <w:r>
        <w:rPr>
          <w:i/>
          <w:iCs/>
          <w:sz w:val="28"/>
          <w:szCs w:val="28"/>
        </w:rPr>
        <w:t>Эвод=С*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</w:rPr>
        <w:t>яв*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>*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</w:rPr>
        <w:t>/1000 ,руб</w:t>
      </w:r>
      <w:r>
        <w:rPr>
          <w:sz w:val="28"/>
          <w:szCs w:val="28"/>
        </w:rPr>
        <w:t xml:space="preserve">                       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 с – стоимость одной тонны воды, руб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Rяя – явочный штат работников производственного участка,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чел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Q – удельный расход воды на одного работающего, л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i/>
          <w:iCs/>
          <w:sz w:val="28"/>
          <w:szCs w:val="28"/>
        </w:rPr>
        <w:t>Эвод=15*46*251*65*65/1000=11257,35 ,руб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. 771 – «Амортизация основных производственных средств»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этой статье учитываются амортизационные отчисления на  восстановления основных средств, непосредственно участвующих в процессе производств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мортизационные отчисления (АО) определяется исходя из балансовой стоимости основных средств и норм амортизаци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амортизационные отчисления по зданиям и сооружениям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i/>
          <w:iCs/>
          <w:sz w:val="28"/>
          <w:szCs w:val="28"/>
        </w:rPr>
        <w:t>Эам,зд=Сзд*На,руб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Сзд – стоимость здания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– норма амортизации, принимаем равной 0,031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i/>
          <w:iCs/>
          <w:sz w:val="28"/>
          <w:szCs w:val="28"/>
        </w:rPr>
        <w:t>Сзд=Ц*</w:t>
      </w:r>
      <w:r>
        <w:rPr>
          <w:i/>
          <w:iCs/>
          <w:sz w:val="28"/>
          <w:szCs w:val="28"/>
          <w:lang w:val="en-US"/>
        </w:rPr>
        <w:t>V</w:t>
      </w:r>
      <w:r>
        <w:rPr>
          <w:i/>
          <w:iCs/>
          <w:sz w:val="28"/>
          <w:szCs w:val="28"/>
        </w:rPr>
        <w:t xml:space="preserve"> ,руб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 ц – цена 1м здания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V – объем здания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i/>
          <w:iCs/>
          <w:sz w:val="28"/>
          <w:szCs w:val="28"/>
        </w:rPr>
        <w:t>Сзд=20000*168=3360000 ,руб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i/>
          <w:iCs/>
          <w:sz w:val="28"/>
          <w:szCs w:val="28"/>
        </w:rPr>
        <w:t>Эам,зд=3360000*0.031 ,руб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амортизационные отчисления оборудованию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i/>
          <w:iCs/>
          <w:sz w:val="28"/>
          <w:szCs w:val="28"/>
        </w:rPr>
        <w:t>Эам.об=Соб*0.128 ,руб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Соб – стоимость оборудова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i/>
          <w:iCs/>
          <w:sz w:val="28"/>
          <w:szCs w:val="28"/>
        </w:rPr>
        <w:t>Соб=Сзд*0.4 ,руб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i/>
          <w:iCs/>
          <w:sz w:val="28"/>
          <w:szCs w:val="28"/>
        </w:rPr>
        <w:t>Соб=3360000*0.4=1344000 ,руб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i/>
          <w:iCs/>
          <w:sz w:val="28"/>
          <w:szCs w:val="28"/>
        </w:rPr>
        <w:t>Эам,об=134000*0.128=172032 ,руб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амортизационные отчисления инструменту, приспособлениям, механизмам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i/>
          <w:iCs/>
          <w:sz w:val="28"/>
          <w:szCs w:val="28"/>
        </w:rPr>
        <w:t>Эам,инст=Синст*0.2 ,руб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Синстр – стоимость инструмент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i/>
          <w:iCs/>
          <w:sz w:val="28"/>
          <w:szCs w:val="28"/>
        </w:rPr>
        <w:t>Синст=Соб*0.2 ,руб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i/>
          <w:iCs/>
          <w:sz w:val="28"/>
          <w:szCs w:val="28"/>
        </w:rPr>
        <w:t>Синст=134000*0.2=268800 ,руб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i/>
          <w:iCs/>
          <w:sz w:val="28"/>
          <w:szCs w:val="28"/>
        </w:rPr>
        <w:t>Эам,инст=268800*0.2=53760 ,руб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расходов общих, Эобщ, руб., для всех мест возникновения затрат и видов работ составит</w:t>
      </w:r>
    </w:p>
    <w:p>
      <w:pPr>
        <w:pStyle w:val="Normal"/>
        <w:widowControl w:val="false"/>
        <w:tabs>
          <w:tab w:val="clear" w:pos="708"/>
          <w:tab w:val="left" w:pos="71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Ообщ=Зд+Эсоц+Эф+Этб+Эам,зд+Эам,инст+Эам,об+Эот+Эв+Эосв+Эсил+   Эпр+Эв+Эвоз+Эпар ,руб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Ообщ=1452439.17+3400690.35+23054.59+461091.8+104160+53760+172032+21080.82+1.86+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+8060.8+11959.53+11257.35+1267.62+67250=5880045.1 ,</w:t>
      </w:r>
      <w:r>
        <w:rPr>
          <w:i/>
          <w:iCs/>
          <w:sz w:val="28"/>
          <w:szCs w:val="28"/>
        </w:rPr>
        <w:t>руб</w:t>
      </w:r>
      <w:r>
        <w:rPr>
          <w:sz w:val="28"/>
          <w:szCs w:val="28"/>
        </w:rPr>
        <w:t xml:space="preserve">      </w:t>
      </w:r>
    </w:p>
    <w:p>
      <w:pPr>
        <w:pStyle w:val="Normal"/>
        <w:widowControl w:val="false"/>
        <w:tabs>
          <w:tab w:val="clear" w:pos="708"/>
          <w:tab w:val="left" w:pos="2070" w:leader="none"/>
        </w:tabs>
        <w:autoSpaceDE w:val="fals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070" w:leader="none"/>
        </w:tabs>
        <w:autoSpaceDE w:val="fals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3.2</w:t>
        <w:tab/>
        <w:t>РАСЧЕТ ОБЩЕХОЗЯЙСТВЕННЫХ РАСХОДОВ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 ФОТ административно – управленческого и оперативно- технического персонала сводим в таблицу 7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3.3.1 ОБЩЕХОЗЯЙСТВЕННЫЕ РАСХОДЫ БЕЗ СОДЕРЖАНИЯ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АППАРАТА УПРАВЛ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т. 785 – «Содержание цехового персонала,  не относящего к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аппарату управления»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этой статье учитывается основная и дополнительная заработная плата оперативно – производственного персонала не относящегося к аппарату управления и отчисления на социальные нужд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ая заработная плата принимается согласно штатного расписания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ая – в размере 2 – 3% от основной заработной плат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исления на социальные нужды принимаются в размере 26,1% от суммы основной и дополнительной заработной плат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i/>
          <w:iCs/>
          <w:sz w:val="28"/>
          <w:szCs w:val="28"/>
        </w:rPr>
        <w:t>Зд.скп,моп,вр=ФОТскп,моп,вр*0.02,руб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i/>
          <w:iCs/>
          <w:sz w:val="28"/>
          <w:szCs w:val="28"/>
        </w:rPr>
        <w:t>Зд.скп,моп,вр=11883938,84*0.02=237678.78 ,руб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. 797 – «Расходы, связанные с изобретательством и 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рационализацией»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ываются вознаграждения автором изобретений и рационализаторских предложений и прочие расходы связанные с изобретательством и рационализацией. Принимается в размере 25 – 30 тыс.руб. 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i/>
          <w:iCs/>
          <w:sz w:val="28"/>
          <w:szCs w:val="28"/>
        </w:rPr>
        <w:t>Эсоц=(ФОТскп,моп,вр+Зд,скп,моп,вр)*0.262,руб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i/>
          <w:iCs/>
          <w:sz w:val="28"/>
          <w:szCs w:val="28"/>
        </w:rPr>
        <w:t>Эсоц=(11883938.84+237678.78)*0.262=3175863.82 ,руб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е расходы принимаются в размере 0,5% ФОТ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i/>
          <w:iCs/>
          <w:sz w:val="28"/>
          <w:szCs w:val="28"/>
        </w:rPr>
        <w:t>Эпр=ФОТскп,моп,вр*0.005 ,руб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i/>
          <w:iCs/>
          <w:sz w:val="28"/>
          <w:szCs w:val="28"/>
        </w:rPr>
        <w:t>Эпр=11883938.84*0.005=59419.69 ,руб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о расходов без расходов по содержанию аппарата управления, Н   , руб., определяется по формул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Нскп,моп,вр=ФОТскп,моп,вр+Зд.скп,моп,вр+Эсоц+Эпр ,руб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Нскп,моп,вр=11883938.84+237678.78+3400690.35+3175863.82=18698171.79,рб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3.3.2РАСХОДЫ ПО СОДЕРЖАНИЮ АППАРАТА УПРАВЛЕНИЯ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. 830 – «Затраты по оплате труда работников аппарата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управления»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этой статье планируется основная и дополнительная заработная плата управленческого аппарата тележечного отделения и отчисления на социальные нужд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                      </w:t>
      </w:r>
      <w:r>
        <w:rPr>
          <w:i/>
          <w:iCs/>
          <w:sz w:val="28"/>
          <w:szCs w:val="28"/>
        </w:rPr>
        <w:t>Зд.итр=ФОТитр*0.02 ,руб</w:t>
      </w:r>
      <w:r>
        <w:rPr>
          <w:sz w:val="28"/>
          <w:szCs w:val="28"/>
        </w:rPr>
        <w:t xml:space="preserve">                             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                      </w:t>
      </w:r>
      <w:r>
        <w:rPr>
          <w:i/>
          <w:iCs/>
          <w:sz w:val="28"/>
          <w:szCs w:val="28"/>
        </w:rPr>
        <w:t>Зд.итр=273000*0.02=5460 ,руб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. 833 – «Прочие затраты по содержанию аппарата управления»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ываются отчисления на канцелярские принадлежности и прочие расходы, Эпр, руб., в размере 0,5% от ФОТ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i/>
          <w:iCs/>
          <w:sz w:val="28"/>
          <w:szCs w:val="28"/>
        </w:rPr>
        <w:t>Эсоц.итр=(ФОТитр+Зд.итр)*0.262 ,руб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i/>
          <w:iCs/>
          <w:sz w:val="28"/>
          <w:szCs w:val="28"/>
        </w:rPr>
        <w:t>Эсоц.итр=(273000+5460)*0.262=72956.52 ,руб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i/>
          <w:iCs/>
          <w:sz w:val="28"/>
          <w:szCs w:val="28"/>
        </w:rPr>
        <w:t>Эпр.итр=ФОТитр*0.005 ,руб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i/>
          <w:iCs/>
          <w:sz w:val="28"/>
          <w:szCs w:val="28"/>
        </w:rPr>
        <w:t>Эпр.итр=273000*0.005=1365 ,руб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о общехозяйственных расходов по содержанию аппарата управления, Н   , руб., определяется по формул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i/>
          <w:iCs/>
          <w:sz w:val="28"/>
          <w:szCs w:val="28"/>
        </w:rPr>
        <w:t>Нитр=ФОТитр+Зд.итр+Эсоц.итр+Эпр.итр ,руб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i/>
          <w:iCs/>
          <w:sz w:val="28"/>
          <w:szCs w:val="28"/>
        </w:rPr>
        <w:t>Нитр=273000+5460+72956.52+1365=352781.52 ,руб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общехозяйственных расходов, Н, руб., составит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i/>
          <w:iCs/>
          <w:sz w:val="28"/>
          <w:szCs w:val="28"/>
        </w:rPr>
        <w:t>Н=Нскп,моп,вр+Нитр ,Руб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i/>
          <w:iCs/>
          <w:sz w:val="28"/>
          <w:szCs w:val="28"/>
        </w:rPr>
        <w:t>Н=18698171.79+352781.52=19050953.31 ,руб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3.4 ОПРЕДЕЛЕНИЕ СЕБЕСТОИМОСТИ РЕМОНТ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                      </w:t>
      </w:r>
      <w:r>
        <w:rPr>
          <w:b/>
          <w:bCs/>
          <w:i/>
          <w:iCs/>
          <w:sz w:val="28"/>
          <w:szCs w:val="28"/>
        </w:rPr>
        <w:t>ЗАДАННОГО УЗЛ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ебестоимость – сумма средств производственного участка, затраченных на ремонт заданной программы роликового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 отдел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себестоимости ремонта единицы продукции сводится к тому, чтобы найти сумму прямых расходов и рассчитать долю косвенных приходящих на ролик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ямыми являются расходы на заработную плату основных производственных рабочих и стоимость материалов и запасных часте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общие для всех мест возникновения затрат и видов работ и общехозяйственные относятся к косвенным. По этим расходам составляется калькуляция себестоимости ремонта роликов.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  РАЗРАБОТКА ВОПРОСОВ ОХРАНЫ 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ОПАСНОСТИ  ТРУД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порт – один   из  основных  загрязнителей  атмосферного воздуха.  Его доля в общем объеме выбросов загрязняющих ве-ществ в  атмосферу  от  стационарных  и  подвижных  источников  по России составляется более 40%, что выше, чем доля любой из отраслевой промышленнос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действие транспорта на экосистемы выражается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загрязнении атмосферы, водных объектов и земель, изменении химического состава почв и микрофлоры, образовании производ-ственных отходов, в том числе токсичных и радиоактивных, шла-мов, замазученного грунта, котельных  шлаков, золы и мусора.   Загрязняющие вещества отрицательно воздействуют на созданные человеком системы, особенно на строительные материалы, исто-рические архитектурные и скульптурные памятники и другие произведения искусства, вызывают коррозию металлов, порчу кожаных и текстильных изделий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отреблении природных ресурсов – атмосферного воздуха, не-обходимого для протекания рабочих процессов в двигателях вну-треннего сгорания (ДВС) транспортных средств; нефтепродуктов и природного газа, являющихся топливом для ДВС;  воды для си-стем охлаждения ДВС и мойки транспортных средств; производ-ственных и бытовых нужд предприятий транспорта; земельных ресурсов, отчуждаемых под строительство автомобильных и же-лезнодорожных дорог, аэропортов, трубопроводов, речных и мор-ских портов и других объектов инфраструктуры транспорт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в выделении труда в окружающую среду при работе ДВС и    топливосжигающих установок в транспортных производствах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оздании высоких уровней шума и вибраци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в возможности активации неблагоприятных природных процессов типа водной эрозии, заболачивания местности, образования селевых потоков, оползней, обвалов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в травматизме и гибели людей, животных, нанесение большого материального ущерба при авариях и катастрофах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разрушении почвенно – растительного покрова и уменьшении урожайности сельскохозяйственных культур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4.1 ВРЕДНЫЕ И ОПАСНЫЕ ФАКТОРЫ В ОТДЕЛЕНИИ И  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       </w:t>
      </w:r>
      <w:r>
        <w:rPr>
          <w:b/>
          <w:bCs/>
          <w:i/>
          <w:iCs/>
          <w:sz w:val="28"/>
          <w:szCs w:val="28"/>
        </w:rPr>
        <w:t>ЗАГРЯЗНЕНИИ ОКРУЖАЮЩЕЙ СРЕД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основным вредным производственным факторам в отделении относятся: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химические (канцерогены, аэрозоли, аллергены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иологические (попогенные, микроорганизмы, инфекции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изические  (пыль,  ультразвук, температура, производственный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шум, влажность и подвижность воздуха, вибрация, ионизирующие и неионизирующие излучения, освещенность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оры трудового процесса характеризующие тяжестью физического труда: динамическая нагрузка, статическая нагрузка, масса поднимаемого и переносимого груза и т.д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оры трудового процесса, характеризующиеся напряженностью труда. Эмоциональные нагрузки, монотонность, режим работ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ый шум вызывается вибрацией станков и машин. Для снижения шума применяются звукопоглощающие перегородки и индивидуальные средства от шума. Для предупреждения вибрации введен постоянный контроль за исправностью инструмента, оборудования, машин. Для уменьшения воздействия вибрации и шума введен режим труда с перерывами на отдых, который следует проводить в специально оборудованном отделен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ультразвука в первую очередь является дефектоскоп. Систематическое нарушение правил техники безопасности при работе с источниками ультразвуковых волн может привести к появлению профессиональных заболеваний, которые выражаются поражением нервной системы, слуха, кистей рук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ффективной борьбой с ультразвуком является применение звукоизолирующих перегородок, щипцов, зажимов, сеток и т.д. также эффективным средством борьбы с ультразвуком является снижение ультразвука  в источнике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транспортных предприятий связана с осуществлением перевозочного процесса, погрузочно – разгрузочных операций, хранением грузов и выполнением работ по техническому обслуживанию и ремонту подвижного состава и путей сообщ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ияние транспорта на окружающую среду проявляется, прежде всего, в процессе перевозок, при котором потребляются в большом количестве топливно – энергетические ресурсы и происходит значительное загрязняющих вещест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ы технического обслуживания и ремонта подвижного состава также требуют энергетических затрат и связаны с большим водопотреблением, выбросом загрязняющих веществ в атмосферу, водоемы и образованием отходов. В том числе токсичных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монтные работы сопровождаются также загрязнением почвы, накоплением металлических, пластмассовых  и резиновых отходов вблизи производственных участков и отделений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родная вода – универсальный растворитель. В результате постоянной циркуляции на поверхности земли, в почвенных слоях и подземных толщах она большей или меньшей степени загрязняется различными солями, органическими веществами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ыми и транспортными отходами и газами, а также глинистыми частицами, стоками с полей и живыми организмами. Поэтому в чистом виде вода в природе не встречаетс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распространенными загрязнениями окружающей природной среды являются нефть и продукты ее переработки. К числу причин загрязнения следует добавить аварийные разливы нефти и нефтепродуктов из цистерн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способов очистки грунтов определяется многими факторами, важнейшими из которых являются характер загрязнения земель и нормативные требования к их качеству. В промышленно  развитых странах используются два подхода к решению проблемы очистки.   Первый , так называемый функциональный, заключается в очистке почв до нормативных показателей содержания загрязняющих веществ и обеспечивающий в дальнейшем любое использование очищенной территории. Второй – селективный, при котором степень очистки определяется нормативными требованиями в соответствии с целями дальнейшего землепользова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4.2   ОБЕСПЕЧЕНИЕ ПОЖАРНОЙ БЕЗОПАСНОСТ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ивопожарное оборудование и инвентарь приобретают, ремонтируют и учитывают хозяйственные подразделения. Ответственность за их состояние и обеспечение несут соответствующие руководители. Для зарядки, испытания и мелкого ремонта огнетушителей, стационарных газовых и воздушно – пенных установок пожаротушения на предприятиях вагонного хозяйства имеются специальные зарядно–ремонтные станции с необходимым оборудованием.  Поэтому при проектировании грузовых или пассажирских вагонных депо, ремонтно-экипировочных депо, различных пунктов технического обслуживания и других крупных организаций вагонного хозяйства необходимо предусмотреть помещения для зарядно-ремонтных станций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ное количество пожарного инвентаря и оборудования определяется руководителями хозяйственных единиц совместно с представителями пожарной охраны. Выдача противопожарного оборудования и инвентаря с участковыми складами производится по разнарядкам, согласованным с отрядами военизированной охран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изводственных помещениях должны быть первичные средства пожаротушения, внутренние пожарные краны и пожарные посты. Кроме того, производственные помещения оборудуют спинклерным (разбрызгивательным)  оборудованием и пожарной сигнализацией в соответствии с действующими нормами и правилами строительного проектирова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яду с первичными средствами пожаротушения на каждые 5000 м производственной или складной площади, устраивают пожарные пункты в виде шкафов или щитов, окрашенных в белый цвет с красной окантовкой (ГОСТ 12.4.026-76) с надписью «Пожарный пункт».  Пункт должен иметь следующий набор пожарного инвентаря и оборудования (по две штуки):  огнетушители пенные, топоры и ломы пожарные, багры металлические, лопаты металлические (штыковые), ведра с надписью « пожарное ведро»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4.3     ОБЕСПЕЧЕНИЕ БЕЗОПАСНОСТИ ДВИЖЕНИЯ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требованиями к содержанию грузовых и пассажирских вагонов в эксплуатации определяются Правилами технической эксплуатации железных дорог (ПТЭ).  Эти требования направлены на безусловное обеспечение безопасности движения и сохранности грузов. Грузовые и пассажирские вагоны должны своевременно проходить планово-предупредительные виды ремонта и технического обслуживания. Они должны содержаться в исправном состоянии, обеспечивающем их бесперебойную работ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упреждение появления неисправностей и обеспечение установленных сроков службы вагонов должно быть главным в работе всех, занятых в вагонном хозяйств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ТЭ устанавливают, что вновь строящиеся вагоны должны обеспечивать безопасность и плавное движение не только при существующих скоростях, которые будут иметь перспективные локомотив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гоны новой постройки, а также после плановых видов ремонта, перед сдачей их в эксплуатацию должны подвергаться испытаниям и стационарной приемке.  Порядок испытания и приемки устанавливаются МПС России 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ТЭ устанавливают требования к таким ответственным узлам вагонов как колесные пары,  тормозное оборудование и автосцепное устройство.  От технического состояния этих вагонов зависит безопасность движения поезд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ым МПС России каждый третий случай брака от общего их числа на сети железных дорог происходит по вине вагонного хозяйства (ВХ), каждый третий сход подвижного состава в поездах – из-за технической неисправности вагон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исключения поездов запрещающих сигналов приводящих к сходам и столкновениям грузовых поездов, необходимо обеспечить железные дороги микропроцессорными дешифраторами. По вине хозяйства перевозок происходит взрез стрелок, сход вагонов с рельсами и столкновения подвижного состава при маневровых работах и другие нарушения.  Все это требует совершенствования системы управления перевозочной работо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 постоянное и своевременное обновление эталонов и рабочих средств измерений, испытаний диагностики. Поскольку измерительная техника с течением времени расстраивается и подвергается износу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вышения уровня безопасности движения поездов требуется предельное внимание к содержанию технических средств, выполнение руководителей всех уровней должностных нормативов.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>1. Гридюшко В.И., Бугаев В.П, Сузова А.Ф  «Экономика, организация и планирование вагонного хозяйства» Москва, Транспорт, 1990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>2. Гридюшко В.И, Бугаев В.П., Криворучко Н.З  «Вагонное хозяйство», Москва, Транспорт, 1998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Ежемесячный научно-теоретический журнал, Москва, Транспорт 07.2000г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Нормы технологического проектирования депо по ремонту грузовых вагонов, Москва, Транспорт, 1992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Погорелый Б.Г, Козлов Г.И. «Устройство и ремонт вагонов», Транспорт 1982г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Пономарев В.М., Левицкий А.Л «Безопасность труда на железнодорожном транспорте», Транспорт 1992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Обзорная информация «Безопасность движения», Москва 2000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 Серия Экология и железнодорожный транспорт, экспресс- информация, Москва, 2000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>9. ЦНИИТЭИЖДТ Экология и железнодорожный транспорт, Москва, 1997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Методические указания к выполнению курсового проекта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59" w:hanging="45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St2z0">
    <w:name w:val="WW8NumSt2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9:37:00Z</dcterms:created>
  <dc:creator>roman</dc:creator>
  <dc:description/>
  <cp:keywords/>
  <dc:language>en-US</dc:language>
  <cp:lastModifiedBy>Mage</cp:lastModifiedBy>
  <dcterms:modified xsi:type="dcterms:W3CDTF">2011-10-08T09:37:00Z</dcterms:modified>
  <cp:revision>2</cp:revision>
  <dc:subject/>
  <dc:title/>
</cp:coreProperties>
</file>