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роверки по теме: железнодорожные перево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читается перевозчиком, грузоотправителем, грузополучателем согласно Уставу железнодорожного транспорт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 Устава Железнодорожного транспор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устанавливает, что перевозчик - юридическое лицо или индивидуальный предприниматель, принявшие на себя по договору перевозки железнодорожным транспортом общего пользования обязанность доставить пассажира, вверенный им отправителем груз, багаж, грузобагаж из пункта отправления в пункт назначения, а также выдать груз, багаж, грузобагаж управомоченному на его получение лицу (получателю); грузоотправитель (отправитель) - физическое или юридическое лицо, которое по договору перевозки выступает от своего имени или от имени владельца груза, багажа, грузобагажа и указано в перевозочном документе; грузополучатель (получатель) - физическое или юридическое лицо, управомоченное на получение груза, багажа, грузобагаж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федеральный орган исполнительной власти в области железнодорожного транспорта разрабатывает и в установленном порядке утверждает правила перевозок грузов, правила перевозок пассажиров, багажа, грузобагаж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рганом является Министерство транспорта РФ. Положение о Министерстве транспорта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устанавливает, что Министерство транспорта Российской Федерации (Минтранс России) является федеральным органом исполнительной власти в области транспорта, осуществляющим функции по выработке государственной политики и нормативно-правовому регулированию в сфере гражданской авиации, использования воздушного пространства и аэронавигационного обслуживания пользователей воздушного пространства Российской Федерации, авиационно-космического поиска и спасания, морского (включая морские порты, кроме портов рыбопромысловых колхозов), внутреннего водного, железнодорожного, автомобильного, городского электрического (включая метрополитен) и промышленного транспорта, дорожного хозяйства, а также обеспечения транспортной безопасност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 ли правила перевозок пассажиров, багажа, грузобагажа железнодорожным транспортом, нормативными правовыми актами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ей 3 Устава железнодорожного транспорта устанавливает, что правила перевозок пассажиров, багажа, грузобагажа железнодорожным транспортом представляют собой нормативные правовые акты, которые содержат нормы, обязательные для перевозчиков, владельцев инфраструктур, пассажиров, отправителей, получателей, других юридических и физических лиц, и регулируют условия перевозок пассажиров, ручной клади, багажа, грузобагаж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перации выполняются в местах общего пользования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адельцы инфраструктур выделяют на условиях договора аренды в местах общего пользования на территориях железнодорожных станций необходимые места отстоя специальных вагон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ах общего пользования выполняются операции по погрузке, выгрузке, сортировке, хранению грузов, грузобагажа и контейнеров (ст. 9 Устава Железнодорожного транспорта)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бщего и необщего пользования должны иметь надлежащим образом оборудованные сооружения и устройства для обеспечения сохранности грузов, грузобагажа, вагонов, контейнеров, бесперебойной погрузки грузов в вагоны и выгрузки грузов из вагонов, а также соответствовать требованиям законодательства Российской Федерации об охране окружающей сред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бщего пользования в необходимых случаях дополнительно оборудуются специальными погрузочно-выгрузочными устройствами, в том числе эстакадами, специализированными площадками, скотопогрузочными платформами, водопойными пунктами, очистными сооружениями, дезинфекционно-промывочными устройствам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ст общего и необщего пользования установленным требованиям обеспечивается за счет средств их владельцев, специально выделенных участков - за счет средств грузоотправителей (отправителей) или грузополучателей (получателей), которым предоставлены такие участк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атегории скорости могут быть указаны в транспортной железнодорожной накладной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4 Устава железнодорожного транспорта устанавливает, что перевозки грузов осуществляются грузовой или большой скоростью (категории скорости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пределения категорий скорости перевозок грузов устанавливаются федеральным органом исполнительной власти в области железнодорожного транспорт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зоотправитель выбирает одну из этих категорий скорости перевозок грузов и указывает ее в транспортной железнодорожной накладно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перевозка груза допускается только большой скоростью, грузоотправитель должен указать данную скорость. Перечень направлений, по которым осуществляются перевозки только большой скоростью, публикуется федеральным органом исполнительной власти в области железнодорожного транспорта в сборнике правил перевозок железнодорожным транспорто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о отметить, что в России низкая скорость движения по железным дорогам. Средняя скорость в грузовом движении поездов составляет 40 км/час. А за рубежом на скоростных магистралях - выше 350 км/час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з сторон: грузоотправитель или перевозчик обеспечивают погрузку грузов, грузобагажа в вагоны, а так же выгрузку из них в местах общего и не общего пользования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1 Устава «Погрузка грузов, грузобагажа в вагоны, а также выгрузка из них в местах общего и необщего пользования обеспечивается грузоотправителями (отправителями), грузополучателями (получателями)» устанавливает, что погрузка порожних или груженых контейнеров в вагоны, а также выгрузка из них таких контейнеров в местах общего пользования обеспечивается перевозчиками за счет грузополучателей с ее оплатой по соглашению сторон, если иное не установлено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зчики, владельцы инфраструктур, иные юридические лица и индивидуальные предприниматели при наличии соответствующих погрузочно-разгрузочных машин и приспособлений могут принимать на себя по договору с грузоотправителями, грузополучателями выполнение погрузочно-разгрузочных работ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пасных грузов, погрузка и выгрузка которых в местах общего и необщего пользования не допускаются, устанавливается правилами перевозок грузов железнодорожным транспорто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рузка грузов в контейнеры и выгрузка грузов из контейнеров в местах общего и необщего пользования обеспечиваются грузоотправителями, грузополучател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роверки по теме: воздушная перевоз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ких нормативно-правовых актов состоит воздушное законодательство Российской Федерац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ое законодательство Российской Федерации состоит из настоящего Кодекса, федеральных законов, указов Президента Российской Федерации, постановлений Правительства Российской Федерации, федеральных правил использования воздушного пространства, федеральных авиационных правил, а также принимаемых в соответствии с ними иных нормативных правовых актов Российской Федерации (ст. 2 Воздушного кодекса РФ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порядок государственной регистрации гражданских воздушных судов установлен Воздушным кодексом РФ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душные суда, предназначенные для выполнения полетов, подлежат государственной регистрации в порядке, установленном ст. 33 ВК РФ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ие воздушные суда, за исключением сверхлегких гражданских воздушных судов авиации общего назначения, - подлежат регистрации в Государственном реестре гражданских воздушных судов Российской Федерации с выдачей свидетельств о государственной регистрации или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Российской Федерацией и государством регистраци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рхлегкие гражданские воздушные суда авиации общего назначения - подлежат регистрации в порядке, установленном уполномоченным органом в области гражданской авиаци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 воздушные суда - подлежат регистрации в порядке, установленном уполномоченным органом в области обороны по согласованию с уполномоченными органами, имеющими подразделения государственной ави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Государственного реестра гражданских воздушных судов Российской Федерации возлагается на уполномоченный орган в области гражданской ави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иментальные воздушные суда подлежат государственному учету с выдачей соответствующих документов уполномоченным органом в области оборонной промышленност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душное судно, зарегистрированное или учтенное в установленном порядке в Российской Федерации, приобретает национальную принадлежность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о гражданском воздушном судне исключаются из Государственного реестра гражданских воздушных судов Российской Федерации в следующих случаях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ание гражданского воздушного судна или снятие его с эксплуатаци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ажа гражданского воздушного судна или переход на иных законных основаниях права собственности на него иностранному государству, а также иностранному гражданину, лицу без гражданства или иностранному юридическому лицу при условии вывоза гражданского воздушного судна за пределы территории Российской Федераци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е требований к государственной регистрации гражданского воздушного судн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сключении данных о гражданском воздушном судне из Государственного реестра гражданских воздушных судов Российской Федерации свидетельство о государственной регистрации этого воздушного судна утрачивает силу и подлежит возврату органу, выдавшему указанное свидетельство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государственной регистрации и государственного учета воздушных судов устанавливаются соответствующим уполномоченным органо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государственную регистрацию гражданского воздушного судна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осударственная регистрация прав собственности и иных вещных прав на воздушное судно, ограничение этих прав, их возникновение, переход и прекращение, а также установление порядка государственной регистрации и оснований для отказа в государственной регистрации прав на воздушное судно и сделок с ним осуществляются в соответствии со статьей 131 Гражданского кодекса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залога гражданского воздушного судна сведения о залоге подлежат включению в Государственный реестр гражданских воздушных судов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оздушный кодекс РФ определяет понятие «экипаж воздушного судна»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«Экипаж воздушного судна» установлен ст. 56 ВК РФ. Экипаж воздушного судна состоит из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тного экипажа (командира, других лиц летного состава)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ного экипажа (бортоператоров и бортпроводников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ет гражданского воздушного судна не разрешается в случае, если состав летного экипажа меньше минимально установленного состав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экипажа воздушного судна определенного типа устанавливается в соответствии с требованиями к летной эксплуатации воздушного судна данного тип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проведения испытаний экспериментального воздушного судна состав его экипажа определяется разработчиком данного воздушного судн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 летного экипажа воздушного судна Российской Федерации, которое относится к коммерческой гражданской авиации, могут входить только граждане Российской Федерации. Включение в состав летного экипажа данного воздушного судна иностранного гражданина допускается только на период его подготовки в целях получения допуска к деятельности по осуществлению воздушных перевозок пассажиров, багажа, грузов и почты на воздушном судне определенного типа при условии, что иностранный гражданин не исполняет обязанностей командира воздушного судна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орган устанавливает правила формирования и применения тарифов, взимания сборов в области гражданской, а так же продажи билетов, выдачи грузовых накладных и других перевозочных документов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64 п. 1 ВК РФ устанавливает, что правила формирования и применения тарифов, взимания сборов в области гражданской авиации, а также правила продажи билетов, выдачи грузовых накладных и других перевозочных документов устанавливаются уполномоченным органом в области гражданской авиации.</w:t>
      </w:r>
    </w:p>
    <w:p>
      <w:pPr>
        <w:pStyle w:val="ConsPlusTitle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  <w:r>
        <w:br w:type="page"/>
      </w:r>
    </w:p>
    <w:p>
      <w:pPr>
        <w:pStyle w:val="ConsPlusTitle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«ПРАВИЛА ФОРМИРОВАНИЯ И ПРИМЕНЕНИЯ ТАРИФОВ НА РЕГУЛЯРНЫЕ ВОЗДУШНЫЕ ПЕРЕВОЗКИ ПАССАЖИРОВ И БАГАЖА, ВЗИМАНИЯ СБОРОВ В ОБЛАСТИ ГРАЖДАНСКОЙ АВИАЦИИ»</w:t>
      </w:r>
    </w:p>
    <w:p>
      <w:pPr>
        <w:pStyle w:val="ConsPlusTitle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Правила формирования и применения тарифов на регулярные воздушные перевозки пассажиров и багажа, взимания сборов в области гражданской авиации (далее - Правила) разработаны в соответствии со статьей 64 Федерального закона от 19 марта 1997 г. N 60-ФЗ "Воздушный кодекс Российской Федерации" &lt;*&gt;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Правила устанавливают требования к порядку формирования и применения пассажирских и багажных тарифов на воздушные перевозки пассажиров и багажа, выполняемые рейсами по расписанию движения воздушных судов и дополнительными рейсами (далее - регулярные рейсы), взимания сбор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Правила применяются при осуществлении внутренних и международных воздушных перевозок пассажиров и багажа (далее - перевозка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Правила распространяются на перевозчиков, лиц, осуществляющих от имени перевозчика бронирование, продажу и оформление перевозок на перевозочных документах (далее - уполномоченный агент), и пассажиров.»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лица имеют право на предъявление требований в случае нарушения договора воздушной перевозки?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24 п. 1 устанавливает, что требования вправе предъявить пассажир, грузоотправитель или грузополучатель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роки предъявления претензий к перевозчику при внутренних воздушных перевозках установлены Воздушным кодексом РФ?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ъявления претензии к перевозчику при внутренних воздушных перевозках установлен в статье 126 ВК РФ. Претензия к перевозчику при внутренних воздушных перевозках может быть предъявлена в течение шести месяцев. Указанный срок исчисляется следующим образом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 возмещении вреда в случае недостачи или повреждения (порчи) груза или почты, а также в случае просрочки их доставки - со дня, следующего за днем выдачи груза, а в отношении почты - с даты составления коммерческого ак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 возмещении вреда в случае утраты груза - через десять дней по истечении срока доставк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 возмещении вреда в случае утраты почты - по истечении срока доставк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 возмещении вреда во всех остальных случаях - со дня наступления события, послужившего основанием для предъявления претенз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зчик вправе принять к рассмотрению претензию по истечении установленного срока, если признает уважительной причину пропуска срока предъявления претенз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оговор об оказании услуг по использованию инфраструктуры на железнодорожном транспор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ФОРМ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ОБ ОКАЗАНИИ УСЛУГ ПО ИСПОЛЬЗОВАНИ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ЖЕЛЕЗНОДОРОЖНОГО ТРАНСПОРТ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 ПОЛЬЗОВА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. «__________________» _________________ ____ г.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олное наименование владельца инфраструктуры)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менуемое в дальнейшем владельцем инфраструктуры, в лице 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, действующего на основании (Ф.И.О. уполномоченного представителя владельца инфраструктуры)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(основание правомочия: устав, доверенность, др.)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дной стороны, и __________________________________________________,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(полное наименование перевозчика)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уемое в дальнейшем перевозчиком, в лице __________________________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(Ф.И.О.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, действующего на основании уполномоченного представителя перевозчика)____________________________________________________________ с другой (основание правомочия: устав, доверенность, др.) стороны, совместно именуемые сторонами, заключили настоящий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 о нижеследующе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ПРЕДМЕТ ДОГОВОР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настоящим Договором владелец инфраструктуры обязуется оказать перевозчику услуги по использованию инфраструктуры железнодорожного транспорта общего пользования (далее - услуги) для осуществления перевозок пассажиров, грузов, багажа и грузобагажа (далее - перевозки) на условиях настоящего Договора, а перевозчик обязуется оплатить указанные услуг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В случае заключения договора об оказании услуг по использованию инфраструктуры железнодорожного транспорта общего пользования для осуществления неоднократных перевозок это обстоятельство указывается в договоре.)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Владелец инфраструктуры на условиях настоящего Договора оказывает перевозчику следующие услуги: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указывается перечень услуг согласно пункту 4 Правил оказания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луг по использованию инфраструктуры железнодорожного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анспорта общего пользования, а по согласованию сторон - и услуги, указанные в пункте 5 этих Правил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и условия конкретной перевозки, для осуществления которой владельцем инфраструктуры оказываются услуги, определяются в согласованном сторонами запросе об оказании услуг по использованию инфраструктуры железнодорожного транспорта общего пользования (далее - запрос), который после согласования сторонами приобщается в качестве приложения к настоящему Договору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При заключении договора об оказании услуг по использованию инфраструктуры железнодорожного транспорта общего пользования для осуществления разовой перевозки согласованные данные, указанные в соответствующих графах запроса, вносятся непосредственно в текст договора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ормление, направление и согласование запроса производятся в порядке, установленном Правилами оказания услуг по использованию инфраструктуры железнодорожного транспорта общего пользования (далее - Правила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В случае если Правилами сторонам предоставляется право договориться о регулировании соответствующих отношений на иных условиях, чем определены в этих Правилах, в договоре указываются достигнутые договоренности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ОБЯЗАННОСТИ СТОРО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делец инфраструктуры обязуется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доступ железнодорожного подвижного состава перевозчика на железнодорожные пути общего пользования в соответствии с согласованными в запросах сроками и условиями оказания услуг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ывать услуги в пути следования поезда перевозчика в соответствии с согласованными сроками и условиями оказания услуг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овать в письменной форме перевозчика об изменениях в графике движения поездов, влекущих за собой изменение согласованных сроков и условий оказания услуг, не позднее чем за _________ календарных дней до введения указанных изменений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имать необходимые меры по обеспечению условий движения поезда перевозчика в соответствии с установленной категорией скорости перевозк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при оказании услуг по настоящему Договору передачу диспетчерской службе перевозчика достоверной информации о движении или месте нахождения его железнодорожного подвижного состава, необходимой для организации перевозочного процесса и вагонопотоков, регулирования обращения локомотивов и вагонов, контроля за движением поездов перевозчика, выполнения графика движ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возчик обязуется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выполнение предусмотренных Федеральными законами "О железнодорожном транспорте в Российской Федерации", "Устав железнодорожного транспорта Российской Федерации" (далее именуется - Устав) и другими нормативными документами требований технической эксплуатации железнодорожного подвижного состава, правил перевозок грузов железнодорожным транспортом общего пользования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ъявлять владельцу инфраструктуры лицензии на осуществляемые им виды деятельности, связанные с оказанием услуг по настоящему Договору, и своевременно информировать владельца инфраструктуры о приостановлении действия либо аннулировании указанных лицензий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ять распоряжения владельца инфраструктуры, касающиеся обеспечения требований безопасности движения поездов, нормативов графика движения, плана и порядка формирования поездов, технологических процессов работы линейных подразделений инфраструктуры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сроки и условия оказания услуг, предусмотренные в согласованных сторонами запросах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лачивать услуги в объеме и на условиях, которые предусмотрены настоящим Договором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ведомлять в письменной форме владельца инфраструктуры в срок, установленный Правилами, об отказе от получения услуг, предусмотренных в согласованных сторонами запросах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общать владельцу инфраструктуры об обнаруженных повреждениях объектов железнодорожной инфраструктуры, а также нарушениях правил технической эксплуатации инфраструктур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ПОРЯДОК И УСЛОВИЯ ИСПОЛНЕНИЯ ДОГОВОР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согласованными сроками и условиями оказания услуг перевозчик предъявляет для технического осмотра на станции формирования владельцу инфраструктуры сформированный состав поезда не позднее чем за ______ часов до его отправл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предъявленный состав поезда владелец инфраструктуры оформляет натурный лист пассажирского поезда (форма ДУ-1Л) в 3 экземпляра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аделец инфраструктуры обеспечивает отправление, следование и прибытие поезда в соответствии с согласованными сроками и условиями оказания услуг и графиком движения пассажирских поезд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 всех изменениях состава поезда в пути следования представители владельца инфраструктуры делают отметки во всех экземплярах натурного листа пассажирского поезд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прибытии поезда на станцию назначения 1 экземпляр натурного листа пассажирского поезда передается владельцу инфраструктур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турный лист пассажирского поезда, переданный владельцу инфраструктуры, является документом, подтверждающим факт оказания услуг в соответствии с настоящим Договором и их фактический объем, и служит основанием для проведения окончательных расчетов за оказанные услуг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о всех изменениях графика движения пассажирских поездов, вызванных внеплановыми перерывами в движении поездов, владелец инфраструктуры информирует перевозчика не позднее чем за _______ календарных дней до введения указанных изменений. Согласованные изменения вносятся сторонами в соответствующие запрос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рафик движения пассажирских поездов с момента его утверждения становится обязательным для сторон, и его нарушение одной из сторон влечет за собой ответственность в соответствии с настоящим Договором.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 Передача владельцем инфраструктуры диспетчерской службе перевозчика достоверной информации о движении или месте нахождения его железнодорожного подвижного состава, необходимой для организации перевозочного процесса и вагонопотоков, регулирования обращения локомотивов и вагонов, контроля за движением поездов перевозчика, выполнения графика движения, осуществляется _________ ________________________ отдельно по каждому обращению перевозчика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указывается форма и способ передачи информации) в ___________________________________________________________.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указываются сроки передачи информации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В указанной редакции раздел III излагается при оказании услуг для осуществления перевозок пассажиров, багажа и грузобагажа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ПОРЯДОК И УСЛОВИЯ ИСПОЛНЕНИЯ ДОГОВОР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оформлении перевозочных документов в графе "Тарифные отметки" каждой дорожной ведомости перевозчик отдельно указывает стоимость услуг. Один экземпляр заполненной дорожной ведомости перевозчик передает владельцу инфраструктуры на станции отправления поезд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согласованными сроками и условиями оказания услуг перевозчик предъявляет для технического осмотра владельцу инфраструктуры на указанном им пути станции отправления сформированный состав поезда не позднее чем за ____ часов до его отправл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и перевозочных документов владелец инфраструктуры оформляет натурный лист поезда (форма ДУ-1) в 3 экземпляра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 всех изменениях состава поезда в пути следования представители владельца инфраструктуры делают отметки во всех экземплярах натурного листа поезд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прибытии поезда на станцию назначения перевозчик передает владельцу инфраструктуры 1 экземпляр натурного листа поезда и по 1 экземпляру каждой дорожной ведомост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станции назначения поезда владелец инфраструктуры осуществляет проверку правильности начисленных платеж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рожные ведомости и натурный лист поезда являются документами, подтверждающими факт оказания услуг в соответствии с условиями настоящего Договора и их фактический объем, и служат основанием для проведения окончательных расчетов за оказанные услуг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о всех изменениях в параметрах поезда (вес, длина) перевозчик в письменной форме информирует владельца инфраструктуры не менее чем за ______ календарных дней до даты отправления поезда. Согласованные изменения вносятся сторонами в соответствующие запросы.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 Передача владельцем инфраструктуры диспетчерской службе перевозчика достоверной информации о движении или месте нахождения его железнодорожного подвижного состава, необходимой для организации перевозочного процесса и вагонопотоков, регулирования обращения локомотивов и вагонов, контроля за движением поездов перевозчика, выполнения графика движения, осуществляется _________ __________________________________________________ отдельно по каждому (указывается форма и способ передачи информации) обращению перевозчика в _______________________________________.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(указываются сроки передачи информации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В указанной редакции раздел III излагается при оказании услуг для осуществления перевозок грузов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ПОРЯДОК РАСЧЕТО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оимость услуг определяется исходя из тарифов, сборов и платы, установленных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лата услуг, оказываемых владельцем инфраструктуры на условиях настоящего Договора, осуществляется до начала их оказа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еревозках пассажиров, багажа, грузобагажа перевозчик перечисляет владельцу инфраструктуры денежные средства, поступающие от продажи пассажирам проездных документов или в качестве платежей, осуществляемых пассажиром (отправителем) за перевозку багажа (грузобагажа), в течение ______ банковских дней, не считая дня продажи проездных документов или приема платеж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Настоящий пункт включается в договор при оказании услуг для осуществления перевозок пассажиров, багажа и грузобагажа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окончательных расчетов, произведенных на основании сведений, содержащихся в дорожных ведомостях и натурном листе поезда, владелец инфраструктуры производит довзыскание причитающихся платежей или возвращает излишне полученную сумму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В указанной редакции пункт 4 излагается при оказании услуг для осуществления перевозок грузов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подтверждения полноты перечисленных платежей за оказанные в соответствии с условиями настоящего Договора услуги перевозчик представляет владельцу инфраструктуры отчет по каждому поезду по форме, установленной федеральным органом исполнительной власти в области железнодорожного транспорт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В указанной редакции пункт 4 излагается при оказании услуг для осуществления перевозок пассажиров, багажа и грузобагажа.)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Исполнением обязательства перевозчика по оплате услуг по использованию инфраструктуры признается факт _________________________ (указывается факт внесения перевозчиком всей суммы причитающихся платежей или факт поступления всей суммы причитающихся платежей на счет владельца инфраструктуры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ОТВЕТСТВЕННОСТЬ СТОРО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озчик при нарушении сроков расчетов уплачивает владельцу инфраструктуры пени в размере __________________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еней не освобождает перевозчика от внесения причитающихся владельцу инфраструктуры платежей в соответствии с условиями настоящего Договор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возчик в случае отказа от получения услуг, оказываемых владельцем инфраструктуры на условиях настоящего Договора, уплачивает владельцу инфраструктуры штраф в размере ______________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возчик при несоблюдении срока, установленного Правилами для отказа от услуг, оказываемых владельцем инфраструктуры, уплачивает владельцу инфраструктуры штраф в размере ____________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ладелец инфраструктуры при несоблюдении срока информирования перевозчика об изменении графика движения пассажирских поездов (пункт 8 раздела III настоящего Договора) уплачивает перевозчику штраф в размере ____________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неисполнении или ненадлежащем исполнении своих обязательств по настоящему Договору (за исключением случаев, указанных в пункте 1 раздела VII настоящего Договора) владелец инфраструктуры возмещает перевозчику реальный ущерб, причиненный таким неисполнением или ненадлежащим исполнение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возчик при неисполнении или ненадлежащем исполнении своих обязательств по настоящему Договору (за исключением случаев, указанных в пункте 1 раздела VII настоящего Договора) возмещает владельцу инфраструктуры реальный ущерб, причиненный таким неисполнением или ненадлежащим исполнение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щерб, причиненный третьим лицам в связи с неисполнением или ненадлежащим исполнением обязательств владельцем инфраструктуры и (или) перевозчиком, возмещается сторонами в порядке и размерах, предусмотренных Уставом, Гражданским кодексом Российской Федерации и другими федеральными законам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Стороны могут договориться о неприменении мер обеспечения исполнения взаимных обязательств (пеней, штрафа), предусмотренных в пунктах 1 - 4 настоящего раздела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РАЗРЕШЕНИЕ СПОРО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оры и разногласия, возникающие при исполнении сторонами настоящего Договора, разрешаются путем переговор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если путем переговоров стороны не смогут достичь взаимного согласия, все споры и разногласия разрешаются в арбитражном суде по месту нахождения ответчик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. Стороны могут договориться о разрешении спора в третейском суде. В этом случае они оговаривают в договоре такую возможность, указав, в каком третейском суде будет рассматриваться спор. Если спор будет рассматриваться в специально создаваемом сторонами третейском суде, в договоре определяется порядок формирования такого суда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. ОБСТОЯТЕЛЬСТВА НЕПРЕОДОЛИМОЙ СИЛЫ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и одна из сторон не несет ответственности за полное или частичное неисполнение любых своих обязательств по настоящему Договору, если докажет, что неисполнение или ненадлежащее исполнение обязательств явилось следствием обстоятельств непреодолимой силы, а именно: наводнения, пожара, землетрясения и прочих природных бедствий, а также войны или военных действий, которые начались после заключения настоящего Договор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кое-нибудь из этих обстоятельств непосредственно повлияло на сроки исполнения обязательств, установленных настоящим Договором, то срок исполнения таких обязательств увеличивается на время, в течение которого действовало обстоятельство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орона, у которой отсутствует возможность исполнения обязательств по настоящему Договору в силу указанных в пункте 1 настоящего раздела обстоятельств, обязана известить другую сторону о наступлении, предполагаемой продолжительности и прекращении действия этих обстоятельств немедленно, не позднее _______ дней с даты их наступления и (или) прекращения действия, если иное не предусмотрено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 наступления и (или) прекращения действия обстоятельств непреодолимой силы, содержащиеся в извещении, должны быть подтверждены документально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уведомление или несвоевременное уведомление лишает сторону права ссылаться на какое-нибудь из указанных в пункте 1 настоящего раздела обстоятельств в качестве основания, освобождающего ее от ответственности за неисполнение или ненадлежащее исполнение своих обязательст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невозможности выполнить свои обязательства по настоящему Договору полностью или частично в силу указанных в пункте 1 настоящего раздела обстоятельств в течение ________ дней со дня наступления таких обстоятельств обе стороны вправе требовать в установленном порядке расторжения настоящего Договора либо внесения в него соответствующих изменений и дополнений. В этом случае ни одна из сторон не обязана возмещать реальный ущерб, а финансовые расчеты производятся за фактически оказанные по настоящему Договору услуг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I. ПРОЧИЕ УСЛОВ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 изменении места нахождения, почтового адреса, номера телефона, факса, банковских и других реквизитов стороны обязаны информировать друг друга в ______дневный срок с даты такого измен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X. ДЕЙСТВИЕ ДОГОВОР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Договор действует с даты подписания по __ включительно.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Действие настоящего Договора может быть продлено на</w:t>
      </w:r>
    </w:p>
    <w:p>
      <w:pPr>
        <w:pStyle w:val="ConsPlusNonformat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_________________________________________ при письменном согласии, (указывается определенный сторонами срок) </w:t>
      </w:r>
      <w:r>
        <w:rPr>
          <w:rFonts w:cs="Times New Roman" w:ascii="Times New Roman" w:hAnsi="Times New Roman"/>
          <w:sz w:val="28"/>
          <w:szCs w:val="28"/>
        </w:rPr>
        <w:t>достигнутом сторонами не позднее чем за 15 дней до окончания срока его действ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Договор может быть расторгнут досрочно по соглашению сторон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X. МЕСТОНАХОЖДЕНИЕ, ПОЧТОВЫЕ АДРЕСА, БАНКОВСКИЕ РЕКВИЗИТЫ И ПОДПИСИ СТОРО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Ответственность перевозчика, эксплуатанта и грузоотправителя на воздушном транспор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4.12.2007 N 331-ФЗ "О внесении изменений в Воздушный кодекс Российской Федерации" в ст. 117, 119 и 133 ВК РФ внесены существенные изменения, касающиеся размера компенсации перевозчиком за причинение вреда жизни и здоровью пассажира, за утрату, недостачу или повреждение (порчу) багажа, груза, вещей, находящихся при пассажире, а также страхования гражданской ответственности перевозчик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ми изменениями в ст. 117 ВК подчеркнут приоритет международных договоров РФ перед общими нормами внутреннего законодательства в вопросах ответственности за причиненный вред. В предыдущей редакции говорилось о возмещении вреда в размере, определяемом по правилам гл. 59 ГК (если законом и договором не предусмотрен более высокий размер ответственности) и по международным договорам РФ. Разделена ответственность за вред жизни и здоровью пассажир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ой подп. 1.1 п. 1 ст. 117 ВК предусмотрена выплата компенсации в случае смерти пассажира в твердо определенной сумме - 2 миллиона рублей. За причинение же вреда здоровью пассажира нормой подп. 1.2 п. 1 предусмотрен верхний предел имущественной ответственности перевозчика, составляющий также 2 миллиона рублей. Предусмотрено, что размер компенсаций за причинение вреда жизни и здоровью пассажира может превышать обозначенные пределы, если это определено в договоре воздушной перевозки либо если размеры возмещения вреда, установленные гражданским законодательством, превышают указанные размеры компенсаций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инятия груза и багажа к перевозке и их выдачи регулируется в разд. X "Перевозка багажа", XII "Выдача зарегистрированного багажа", XIV "Прием груза к перевозке", XVIII "Выдача груза" ФАП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оздушных перевозок. В соответствии со ст. 18 Варшавской конвенции 1929 г. "воздушная перевозка... охватывает период времени, в течение которого багаж или товар (груз) находятся под охраной перевозчика, независимо от того, имеет ли это место на аэродроме, на борту воздушного судна или в каком-либо ином месте, в случае посадки вне аэродрома"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и, находящиеся при пассажире, - это его одежда и ручная кладь. Пунктом 133 ФАП воздушных перевозок установлено, что в качестве ручной клади принимаются вещи, вес и габариты которых установлены перевозчиком и позволяют безопасно разместить их в салоне воздушного судна. Пункт 134 этих ФАП устанавливает, что пассажир обязан заботиться о сохранности ручной клади и вещей, перевозимых в салоне воздушного судна, а при выходе обязан забрать с собой размещенные на борту воздушного судна ручную кладь и вещ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не будет отвечать за утрату, недостачу или повреждение (порчу) багажа или груза, если он докажет, что: 1) они не были результатом умышленно совершенных действий (бездействия) перевозчика; 2) произошли не во время воздушной перевозки; 3) перевозчик принял все необходимые меры к предотвращению причинения вреда или принятие таких мер было невозможно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ответственности перевозчика за утрату, недостачу или повреждение (порчу) багажа, груза, а также вещей, находящихся при пассажире, установлен для: 1) багажа или груза, принятых к воздушной перевозке с объявлением ценности, - в размере объявленной ценности (при этом с грузоотправителя или грузополучателя взимается дополнительная оплата); 2) багажа, груза, принятых к воздушной перевозке без объявления ценности, - в размере их стоимости, но в пределах 600 рублей за 1 кг; 3) вещей, находящихся при пассажире, - в размере их стоимости, но в пределах 11 000 рубл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е 120 ВК РФ установлен конкретный размер имущественной ответственности перевозчика за просрочку доставки пассажира, багажа или груза в пункт назначения. Ответственность за просрочку доставки почты регламентирована в ст. 122 ВК. Статьей 5 Федерального закона от 19.06.2000 N 82-ФЗ "О минимальном размере оплаты труда" определено, что исчисление платежей по гражданско-правовым обязательствам, установленных в зависимости от минимального размера оплаты труда, производится с 1 января 2001 г. исходя из базовой суммы, равной 100 рубля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ом, освобождающим перевозчика от ответственности за просрочку доставки, является непреодолимая сила (форс-мажор), а для пассажирских перевозок - и необходимость устранения угрожающей жизни или здоровью пассажиров неисправности воздушного судна. Под иными обстоятельствами, не зависящими от перевозчика, кроме форс-мажора, следует понимать виновные действия пассажиров и/или грузоотправител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еисправность воздушного судна, угрожающую жизни или здоровью пассажиров, правильно было бы удалить из числа обстоятельств, исключающих ответственность перевозчика. На самом деле это прямая вина перевозчик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кодексе ответственность за нарушение срока доставки груза не установлена, в отличие от ответственности за задержку отправления пассажира и опоздание транспортного средства в пункт назначения (ст. 795 ГК). Следовательно, при осуществлении воздушной перевозки груза необходимо руководствоваться настоящей стать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отправитель должен отвечать, прежде всего, за вред, причиненный перевозчику, а не за вред, причиненный перевозчиком, тем более что вопрос ответственности грузоотправителя за вред, причиненный перевозчиком третьим лицам, в настоящей статье урегулирован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грузоотправитель будет отвечать за причинение вреда перевозчику по нормам гл. 59 ГК РФ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22 устанавливает ответственность перевозчика за утрату, повреждение (порчу) или просрочку доставки почты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Акты, претензии и иски на внутреннем водном транспор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Глава XVIII Кодекса внутреннего водного транспорта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 xml:space="preserve"> «АКТЫ, ПРЕТЕНЗИИ И ИСКИ» устанавливает в ст. 160 «Акты», что обстоятельства, являющиеся основанием для имущественной ответственности перевозчиков, буксировщиков, грузоотправителей, грузополучателей, отправителей буксируемых объектов, получателей буксируемых объектов и пассажиров при осуществлении соответствующих перевозок, удостоверяются коммерческими актами или актами общей формы, составляемыми перевозчиками или буксировщиками по заявлениям грузоотправителей, грузополучателей, отправителей буксируемых объектов, получателей буксируемых объектов и получателей багажа. Формы коммерческого акта и акта общей формы, а также правила их составления устанавливаются правилами перевозок грузов и правилами перевозок пассажиров и их багаж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ерческий акт составляется при выдаче груза, багажа или буксируемого объекта для удостоверения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ответствия фактического наименования груза, багажа или буксируемого объекта, массы груза или багажа, количества грузовых мест или мест багажа указанным в перевозочном документе данным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реждения (порчи) груза, багажа или повреждения буксируемого объек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наружения груза, багажа или буксируемого объекта без перевозочного документа, а также перевозочного документа без груза, багажа или буксируемого объек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чи древесины и такелажа в поврежденных плотах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вращения перевозчику похищенного груза, багажа или буксируемого объект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от составления коммерческого акта или оформление его с нарушением установленных требований могут быть обжалованы в порядке, установленном правилами перевозок груз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ча или порча грузов, перевозимых наливом, удостоверяется перевозочными документами в порядке, установленном правилами перевозок груз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ерческий акт не составляется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достаче массы груза в пределах норм естественной убыли, норм снижения процента влажности или сорности при перевозке груза, норм расхождения в показаниях весовых приборов, разницы в массе груза, принятого для перевозки исходя из условий расчетов по итогам за навигацию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даче груза, доставка которого осуществлена на технически исправном судне или в контейнере с неповрежденными запорно-пломбировочными устройствами либо в сопровождении представителя грузоотправителя или грузополучател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тья 161 Кодекса внутреннего водного транспорта предусматривает порядок предъявления претензий к перевозчику или буксировщику. До предъявления иска в связи с перевозкой пассажира, багажа, груза к перевозчику или в связи с буксировкой буксируемого объекта к буксировщику обязательным является предъявление претензии к перевозчику или буксировщику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тензии, возникающие в связи с перевозками пассажиров, багажа, грузов или буксировкой буксируемых объектов, предъявляются перевозчикам или буксировщикам по месту их нахожд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етензии должны быть приложены документы в подлинниках или надлежаще заверенные копии документов, подтверждающие право заявителя на предъявление претенз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етензии об утрате, о недостаче или о повреждении (порче) груза, багажа либо об утрате или о повреждении буксируемого объекта должен быть приложен документ, удостоверяющий количество и стоимость отправленного груза, багажа или буксируемого объект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тензии к перевозчикам или буксировщикам могут быть предъявлены в течение срока исковой давности. Сроки исковой давности исчисляются в отношении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змещения ущерба за утрату груза, багажа или буксируемого объекта по истечении тридцати дней со дня окончания срока доставки груза, багажа или буксируемого объек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ещения ущерба за недостачу, повреждение (порчу) груза, багажа или повреждение буксируемого объекта - со дня выдачи груза, багажа или буксируемого объек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блюдения срока доставки груза или буксируемого объекта, возврата излишне уплаченной провозной платы - со дня выдачи груза или буксируемого объек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ержки отправления или прибытия с опозданием пассажирского судна - со дня наступления события, послужившего основанием предъявления претензи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ещения ущерба за недостачу однородных грузов, перевозки которых осуществляются навалом, насыпью или наливом и отправки которых осуществляются в соответствии с договором об организации перевозок грузов, - со дня подписания акта сверки расчетов за количество принятых для перевозки и сданных грузополучателям груз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 предъявление претензий и исков к перевозчику или буксировщику имеют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траты груза или буксируемого объекта - грузоотправитель, грузополучатель или отправитель буксируемого объекта, получатель буксируемого объекта при условии представления ими квитанции о приеме груза для перевозки или буксируемого объекта для буксировки с отметкой перевозчика или буксировщика о неприбытии груза или буксируемого объек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достачи или повреждения (порчи) груза или повреждения буксируемого объекта - грузополучатель или получатель буксируемого объекта при условии представления ими транспортной накладной, коммерческого акта или перевозочного документа при перевозке груза наливом, а при отсутствии коммерческого акта - документа об обжаловании отказа в составлении коммерческого ак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платы провозной платы и иных платежей в размере выше установленного - грузоотправитель, грузополучатель или отправитель буксируемого объекта, получатель буксируемого объекта при условии представления ими транспортной накладной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трате багажа - пассажир при предъявлении багажной квитанци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достачи или повреждения (порчи) багажа - предъявитель выданного перевозчиком коммерческого акта о недостаче или повреждении (порче) багаж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задержки отправления или прибытия пассажирского судна с опозданием - пассажир при предъявлении билет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лучае несоблюдения сроков доставки груза или буксируемого объекта - грузополучатель или получатель буксируемого объекта при условии представления транспортной накладной (ст. 162 Кодекса внутреннего водного транспорта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. Правовое регулирование международных морских перевозок по чартеру: договору фрахтования судна на время (тайм-чартеру); договору фрахтования судна без экипажа (бербоут-чартеру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198 Кодекса торгового мореплаван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«Определение договора фрахтования судна на время (тайм-чартера)» устанавливает, что по договору фрахтования судна на время (тайм-чартеру) судовладелец обязуется за обусловленную плату (фрахт) предоставить фрахтователю судно и услуги членов экипажа судна в пользование на определенный срок для перевозок грузов, пассажиров или для иных целей торгового мореплава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00 КТМ определяет содержание тайм-чартера. В тайм-чартере должны быть указаны наименования сторон, название судна, его технические и эксплуатационные данные (грузоподъемность, грузовместимость, скорость и другие), район плавания, цель фрахтования, время, место передачи и возврата судна, ставка фрахта, срок действия тайм-чартер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м-чартер должен быть заключен в письменной форме (ст. 201 КТМ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айм-чартером не предусмотрено иное, фрахтователь в пределах предоставленных тайм-чартером прав может заключать от своего имени договоры фрахтования судна на время с третьими лицами на весь срок действия тайм-чартера или на часть такого срока (субтайм-чартер). Заключение субтайм-чартера не освобождает фрахтователя от исполнения им тайм-чартера, заключенного с судовладельце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оговору фрахтования судна без экипажа (бербоут-чартеру) судовладелец обязуется за обусловленную плату (фрахт) предоставить фрахтователю в пользование и во владение на определенный срок не укомплектованное экипажем и не снаряженное судно для перевозок грузов, пассажиров или для иных целей торгового мореплавания (ст. 211 КТМ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рбоут-чартере должны быть указаны наименования сторон, название судна, его класс, флаг, технические и эксплуатационные данные (грузоподъемность, грузовместимость, скорость и другие), количество расходуемого им топлива, район плавания, цель фрахтования, время, место передачи и возврата судна, ставка фрахта, срок действия бербоут-чартер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рбоут-чартер должен быть заключен в письменной форме (ст. 214 КТМ). В случае, если бербоут-чартером не предусмотрено иное, фрахтователь в пределах предоставленных бербоут-чартером прав может заключать от своего имени договоры фрахтования судна без экипажа с третьими лицами на весь срок действия бербоут-чартера или на часть данного срока (суббербоут-чартер). Заключение суббербоут-чартера не освобождает фрахтователя от исполнения бербоут-чартера, заключенного им с судовладельце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ец обязан привести судно в мореходное состояние к моменту его передачи фрахтователю - принять меры по обеспечению годности судна (его корпуса, двигателя и оборудования) для целей фрахтования, предусмотренных бербоут-чартеро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хтователь обязан в течение срока действия бербоут-чартера поддерживать судно в мореходном состоянии, однако устранение скрытых недостатков судна является обязанностью судовладельц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ахтователь осуществляет комплектование экипажа судна. Фрахтователь вправе укомплектовать экипаж судна лицами, ранее не являвшимися членами экипажа данного судна, или в соответствии с условиями бербоут-чартера лицами, ранее являвшимися членами экипажа данного судна, при соблюдении правил, установленных статьей 56 КТМ. Независимо от способа комплектования экипажа судна капитан судна и другие члены экипажа судна подчиняются фрахтователю во всех отношения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хтователь осуществляет эксплуатацию судна в соответствии с условиями бербоут-чартера и несет все связанные с эксплуатацией расходы, в том числе расходы на содержание членов экипажа судна. Фрахтователь возмещает расходы на страхование судна и своей ответственности, а также уплачивает взимаемые с судна сбор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ействия бербоут-чартера фрахтователь обязан возвратить судно судовладельцу в том состоянии, в каком оно было получено им, с учетом нормального износа судн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хтователь несет ответственность перед третьими лицами по любым их требованиям, возникающим в связи с эксплуатацией судна, за исключением требований возмещения ущерба от загрязнения с судов нефтью и ущерба в связи с морской перевозкой опасных и вредных вещест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, причиненные спасанием, гибелью или повреждением судна, несет фрахтователь, если не докажет, что убытки причинены не по его вин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хтователь уплачивает судовладельцу фрахт за месяц вперед по ставке, согласованной сторонами. Фрахтователь освобождается от уплаты фрахта и расходов на судно за время, в течение которого судно было непригодно к эксплуатации вследствие немореходного состояния, если только непригодность судна не наступила по вине фрахтовател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осрочки уплаты фрахта свыше четырнадцати календарных дней судовладелец имеет право без предупреждения изъять судно у фрахтователя, за исключением случая, предусмотренного статьей 222 КТМ, и взыскать с фрахтователя причиненные такой просрочкой убытк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судна фрахт подлежит уплате со дня, предусмотренного бербоут-чартером, по день гибели судна или, если этот день установить невозможно, по день получения последнего известия о судн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бербоут-чартеру с условием выкупа судна в соответствии со статьей 223 КТМ судовладелец не вправе изъять судно у фрахтователя в случае просрочки уплаты фрахта свыше четырнадцати календарных дней, если такая просрочка вызвана обстоятельствами, не зависящими от фрахтователя, но вправе взыскать с фрахтователя причиненные просрочкой убытк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бербоут-чартеру с условием выкупа судна фрахтователем по истечении срока действия бербоут-чартера судно переходит в собственность фрахтователя, если фрахтователь исполнил свои обязательства по бербоут-чартеру и произвел последнюю уплату фрахта в соответствии с пунктом 1 статьи 221 КТ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Областная база» арендовала у МУП складное помещение для хранения сахара – песка в мешкотаре. По условиям договора, МУП обязан соорудить стеллажи на высоте не менее 70 см от пола. Ввиду неисправности водопроводной системы произошла порча сахара на сумму 90000 руб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отказался возместить убытки, ссылаясь на то, что подмочены были те мешки с сахаром, которые лежали на полу, а не на стеллаж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договором аренд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а и обязанности сторон по договору аренд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 ли по условиям задачи МУП возместить ООО стоимость подмоченного сахара?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1) Статья 606 ГК РФ «Договор аренды» устанавливает, что по договору аренды (имущественного найма) арендодатель (наймодатель) обязуется предоставить арендатору (нанимателю) имущество за плату во временное владение и пользование или во временное пользовани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ГК РФ устанавливает следующие права и обязанности сторон по договору аренды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ендодатель обязан: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едоставить арендатору имущество в состоянии, соответствующем условиям договора аренды и назначению имущества (ст. 611 ГК РФ пункт 1). Имущество сдается в аренду вместе со всеми его принадлежностями и относящимися к нему документами (техническим паспортом, сертификатом качества и т.п.), если иное не предусмотрено договором (ст. 611 пункт 2 ГК РФ). Если такие принадлежности и документы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он может потребовать предоставления ему арендодателем таких принадлежностей и документов или расторжения договора, а также возмещения убытков.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ендодатель, извещенный о требованиях арендатора или о его намерении устранить недостатки имущества за счет арендодателя, может без промедления произвести замену предоставленного арендатору имущества другим аналогичным имуществом, находящимся в надлежащем состоянии, либо безвозмездно устранить недостатки имущества.(ст. 612 ГК РФ)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ендодатель обязан производить за свой счет капитальный ремонт переданного в аренду имущества, если иное не предусмотрено законом, иными правовыми актами или договором аренды. Капитальный ремонт должен производиться в срок, установленный договором, а если он не определен договором или вызван неотложной необходимостью, в разумный срок (ст. 616 ГК РФ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ендодатель имеет право: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если арендатор пользуется имуществом не в соответствии с условиями договора аренды или назначением имущества, потребовать расторжения договора и возмещения убытков (ст. 619 ГК РФ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ендатор вправе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обнаружении недостатков имущества по своему выбору потребовать от арендодателя либо безвозмездного устранения недостатков имущества, либо соразмерного уменьшения арендной платы, либо возмещения своих расходов на устранение недостатков имущества; непосредственно удержать сумму понесенных им расходов на устранение данных недостатков из арендной платы, предварительно уведомив об этом арендодателя; потребовать досрочного расторжения договора.(ст. 612 ГК РФ)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, он вправе потребовать возмещения непокрытой части убытков (ст. 612 ГК РФ)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ендатор вправе с согласия арендодателя сдавать арендованное имущество в субаренду (поднаем) и передавать свои права и обязанности по договору аренды другому лицу (перенаем),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, если иное не установлено ГК РФ, другим законом или иными правовыми актами. В указанных случаях, за исключением перенайма, ответственным по договору перед арендодателем остается арендатор (ст. 615 ГК РФ)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рушение арендодателем обязанности по производству капитального ремонта дает арендатору право по своему выбору: произвести капитальный ремонт, предусмотренный договором или вызванный неотложной необходимостью, и взыскать с арендодателя стоимость ремонта или зачесть ее в счет арендной платы (ст. 616 п. 1 ГК РФ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рендатор обязан 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воевременно вносить плату за пользование имуществом (арендную плату).(ст. 614 ГК РФ)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ендатор обязан пользоваться арендованным имуществом в соответствии с условиями договора аренды, а если такие условия в договоре не определены, в соответствии с назначением имущества.(ст. 615 ГК РФ)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рендатор обязан поддерживать имущество в исправном состоянии, производить за свой счет текущий ремонт и нести расходы на содержание имущества, если иное не установлено законом или договором аренды (ст. 616 ГК РФ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3) Арендодатель обязан производить за свой счет капитальный ремонт переданного в аренду имущества, если иное не предусмотрено законом, иными правовыми актами или договором аренды. (ст. 616 ГК РФ) Нарушение арендодателем обязанности по производству капитального ремонта дает арендатору право по своему выбору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извести капитальный ремонт, предусмотренный договором или вызванный неотложной необходимостью, и взыскать с арендодателя стоимость ремонта или зачесть ее в счет арендной платы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требовать соответственного уменьшения арендной платы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требовать расторжения договора и возмещения убытк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Если нарушение трубы было связано с неосуществлением своевременного капитального ремонта, то вина будет лежать на арендодателе. Если был факт нарушения хранения сахара, то вины арендодателя не будет, и, следовательно, возмещать ущерб он не должен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8"/>
        </w:rPr>
        <w:t>Воздушный кодекс РФ: ФЗ от 19.03.1997г. № 60-ФЗ.</w:t>
      </w:r>
    </w:p>
    <w:p>
      <w:pPr>
        <w:pStyle w:val="21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6"/>
        </w:rPr>
        <w:t>Трудовой кодекс РФ (в ред. Федерального закона от 30.12.2008 N 313 ФЗ, от 07.05.2009 N 80-ФЗ) // СЗ РФ. 2002. № 1 (ч. 1). Ст. 3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Гражданский кодекс РФ часть 1// СЗ РФ. 1994. № 32.Ст. 3301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Гражданский кодекс РФ часть 2 // СЗ РФ. 1996. № 5. Ст. 410</w:t>
      </w:r>
    </w:p>
    <w:p>
      <w:pPr>
        <w:pStyle w:val="Footnote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Гражданского кодекса РФ часть 4 // СЗ РФ. 2006. № 52 (1 ч.). Ст. 5496.</w:t>
      </w:r>
    </w:p>
    <w:p>
      <w:pPr>
        <w:pStyle w:val="Footnote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8"/>
        </w:rPr>
        <w:t>Кодекс торгового мореплавания РФ: ФЗ от 30.04.1999г. № 81-ФЗ</w:t>
      </w:r>
    </w:p>
    <w:p>
      <w:pPr>
        <w:pStyle w:val="Footnote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8"/>
        </w:rPr>
        <w:t>Кодекс внутреннего водного транспорта РФ: ФЗ от 7.03.01г. 24-ФЗ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8"/>
        </w:rPr>
        <w:t>Федеральный закон: Устав железнодорожного транспорта РФ // ФЗ РФ от 7.03.2003г. № 22-ФЗ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Федеральный закон от 02.12.1990 N 395-1 «О банках и банковской деятельности» // СЗ РФ. 1996. № 6. Ст. 492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Федеральный закон от 10.07.2002 N 86-ФЗ "О Центральном банке Российской Федерации (Банке России)» // СЗ РФ. 2002. № 28. Ст. 2790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Федеральный закон от 23.12.2003 N 177-ФЗ "О страховании вкладов физических лиц в банках Российской Федерации" // СЗ РФ. 2003. № 52 (часть I). Ст. 5029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6"/>
        </w:rPr>
        <w:t xml:space="preserve">Федеральный закон от 25.02.1999 N 40-ФЗ "О несостоятельности (банкротстве) кредитных организаций" // </w:t>
      </w:r>
      <w:r>
        <w:rPr>
          <w:sz w:val="28"/>
          <w:szCs w:val="26"/>
        </w:rPr>
        <w:t>СЗ</w:t>
      </w:r>
      <w:r>
        <w:rPr>
          <w:iCs/>
          <w:sz w:val="28"/>
          <w:szCs w:val="26"/>
        </w:rPr>
        <w:t xml:space="preserve"> РФ. 1999. № 9. Ст. 1097</w:t>
      </w:r>
    </w:p>
    <w:p>
      <w:pPr>
        <w:pStyle w:val="21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е Пленума Верховного Суда РФ от 17.03.2004 N 2 "О применении судами Российской Федерации Трудового кодекса Российской Федерации" // Бюллетень Верховного Суда РФ. № 3. март. 2007.</w:t>
      </w:r>
    </w:p>
    <w:p>
      <w:pPr>
        <w:pStyle w:val="21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е Правительства РФ от 11.11.2002 N 804 "О Правилах разработки и утверждения типовых норм труда" // СЗ РФ. 2002. № 46. Ст. 4583</w:t>
      </w:r>
    </w:p>
    <w:p>
      <w:pPr>
        <w:pStyle w:val="21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е Минтруда РФ от 31.12.2002 N 85 "Об утверждении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 // Российская газета. № 25. 2003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6"/>
        </w:rPr>
        <w:t>Комментарий к Гражданскому кодексу РФ. / Под ред. О.Н. Садикова – М.: ГроссМедиа, 2007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6"/>
        </w:rPr>
        <w:t xml:space="preserve">Комментарий к Трудовому кодексу Российской Федерации (постатейный) </w:t>
      </w:r>
      <w:r>
        <w:rPr>
          <w:sz w:val="28"/>
          <w:szCs w:val="26"/>
        </w:rPr>
        <w:t>(7-е издание, переработанное и дополненное) (под ред. К.Н. Гусова) – М.: Проспект, 200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10.01.2003 N 18-ФЗ «Устав железнодорожного транспорта Российской Федерации» // Собрание законодательства РФ. 2003. № 2. Ст. 170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равительства РФ от 30.07.2004 N 395 «Об утверждении Положения о Министерстве транспорта Российской Федерации» // Собрание законодательства РФ. 2004. № 32. Ст. 334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4. № 32. Ст. 3301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Минтранса РФ от 28.06.2007 N 82 «Об утверждении Федеральных авиационных правил «Общие правила воздушных перевозок пассажиров, багажа, грузов и требования к обслуживанию пассажиров, грузоотправителей, грузополучателей» // Российская газета. № 225. 2007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декс внутреннего водного транспорта Российской Федерации от 07.03.2001 N 24-ФЗ // Собрание законодательства РФ. 2001. № 11. Ст. 1001.</w:t>
      </w:r>
    </w:p>
  </w:footnote>
  <w:footnote w:id="7">
    <w:p>
      <w:pPr>
        <w:pStyle w:val="Normal"/>
        <w:autoSpaceDE w:val="false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Собрание законодательства РФ. 1999. № 18. Ст. 22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7:00Z</dcterms:created>
  <dc:creator>Здоровцева</dc:creator>
  <dc:description/>
  <cp:keywords/>
  <dc:language>en-US</dc:language>
  <cp:lastModifiedBy>Mage</cp:lastModifiedBy>
  <dcterms:modified xsi:type="dcterms:W3CDTF">2011-10-08T09:37:00Z</dcterms:modified>
  <cp:revision>2</cp:revision>
  <dc:subject/>
  <dc:title>ВАРИАНТ 2</dc:title>
</cp:coreProperties>
</file>