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испетчеризация автотранспортного пред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Диспетчерская служб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Диспетчерская служба</w:t>
      </w:r>
      <w:r>
        <w:rPr>
          <w:sz w:val="28"/>
        </w:rPr>
        <w:t xml:space="preserve"> </w:t>
      </w:r>
      <w:r>
        <w:rPr>
          <w:i/>
          <w:sz w:val="28"/>
        </w:rPr>
        <w:t>(д</w:t>
      </w:r>
      <w:r>
        <w:rPr>
          <w:i/>
          <w:color w:val="000000"/>
          <w:sz w:val="28"/>
        </w:rPr>
        <w:t>испетчирование</w:t>
      </w:r>
      <w:r>
        <w:rPr>
          <w:color w:val="000000"/>
          <w:sz w:val="28"/>
        </w:rPr>
        <w:t xml:space="preserve">) является заключительным этапом оперативно-календарного планирования и представляет собой централизованное непрерывное наблюдение и контроль (в том числе предупредительный), текущий учет, анализ и оперативное регулирование хода производства, а так же оперативную подготовку последующих смен и организацию перевозок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етод непрерывного присмотра, контроля и регуляции производственного процесса, который основан на календарных планах и который использует технические средства для сбора и анализа информации, получил название </w:t>
      </w:r>
      <w:r>
        <w:rPr>
          <w:i/>
          <w:sz w:val="28"/>
        </w:rPr>
        <w:t>диспетчеризаци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Задачи диспетчеризаци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едупреждение негативных отклонений. Чем точнее будут обнаружены причины, тем быстрее будут приняты меры по их устранению, тем выше уровень диспетчериз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еративный учет хода выполнения установленного графика работы и переменных зада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явление, анализ и устранение причин отклонений, от установленных график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ие оперативных мероприятий для предупреждения и устранения отклон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ординация текущей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ение рабочих мест заготовками, оснасткой, необходимым инструмен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инципы работы диспетчерской службы – оперативность и профилактика. Оперативность предусматривает постоянную, всестороннюю информа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лактика заключается в предупреждении появления негативных отклон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правило, любое автотранспортное предприятие имеет диспетчерскую службу, с помощью которой осуществляются грузоперевозки. Диспетчерская служба прослеживает потоки проходящих грузов и учитывает все грузоперевозки. Кроме того, диспетчерская служба обеспечивает заключение договоров относительно грузоперевозки, следит за соблюдением договорных обязательств относительно грузоперевозки, обеспечивает водителей выполняющих грузоперевозки необходимой документацией и инструкциями, учитывая при этом характеристики транспортных средств, осуществляющих грузоперевоз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петчерская служба кроме контроля над процессом грузоперевозки, обеспечивает производство погрузочно-разгрузочных работ, выполняет операции связанные с экспедиторскими и складскими службами, также задействованными в процессе грузоперевозки. В случае если автотранспортное предприятие имеет несколько подразделений, которые осуществляют грузоперевозки, организовывается централизованная диспетчерская служба, тем самым обеспечивается одно общее управление над деятельностью всех подразделений, осуществляющих грузоперевозки. В деятельности автотранспортных предприятий, диспетчерская служба играет значительную роль, осуществляя контролирующие и корректирующие фун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зоперевозки вкупе с диспетчерской службой – это значительная экономия средств и времени, облегчение труда водителей транспортных средств, своевременная связь с заказчиком и потребителем. Любое автотранспортное предприятие, заинтересованное в рациональном производстве транспортных работ, в обязательном порядке должно иметь диспетчерскую службу, тем более это касается автотранспортных предприятий, которые осуществляют грузоперевоз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Производственно-диспетчерский отдел пред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о-диспетчерский отдел является самостоятельным структурным подразделением предприятия, создается и ликвидируется приказом директора предприятия, подчиняется директору предприятия или заместителю директора по производству, возглавляет начальник, назначаемый на должность приказом директора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алисты производственно-диспетчерского отдела назначаются на должности и освобождаются от должностей приказом директора предприятия по представлению начальника отде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оей деятельности производственно-диспетчерский отдел руководствует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Уставом предприяти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Настоящим Полож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ственность за качество и своевременность выполнения функций производственно-диспетчерского отдела несет начальник отдела. На начальника производственно-диспетчерского отдела возлагается персональная ответственность за: соблюдение действующего законодательства в процессе руководства отделом; составление, утверждение и предоставление достоверной информации по координации деятельности структурных подразделений предприятия; своевременное и качественное выполнение поручений руко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ственность других работников производственно-диспетчерского отдела устанавливается должностными инструкц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2.1 Принципы диспетчирования производ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принципами диспетчирования являются централизация, плановость, оперативность, профилактика отклонений от заданного графика раб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трализация диспетчерской деятельности означает осуществление её из единого центра – ПДО и обязательных распоряжений главного или сменного диспетчера для всех начальников цехов и отде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овость выражается в ведении диспетчирования на основе месячных сменно-суточных планов, в соблюдении сроков запуска-выпуска, поддержании хода производственного процесса в заданном ритме и в соответствии с заданным сменным план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тивность диспетчерской службы основывается на конкретности руководства, широкой осведомленности о состоянии работы в любом звене предприятия, систематическом контроле за ходом производственного процесса по графику и принятие незамедлительных мер по устранению возникающих отклон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илактика отклонений заключается в контроле качества сменно-суточных планов, их обеспеченности, знании пропускной способности каждого участка, его слабых сторо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тивный контроль охватывает ежесменный учет сдачи цехами по графику деталей, сборочных единиц и изделий, состояния межцеховых передач и заделов в производстве, равномерность хода производства, выявление отклонений и их устран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равномерности хода производства в течение смены осуществляется централизованно из ПДО, где дежурят диспетчера и операторы, поддерживающие постоянную связь с диспетчер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журнале диспетчерской службы регистрируются все отклонения от плана за смену, новые срочные задания, сообщения поставщиков о задержке в отправке грузов и разные поручения, которые необходимо выполнить диспетчерскому аппара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ой информацией, необходимой для облегчения бесперебойности работы, является: сменно-суточный план и данные оперативного учета о выполнении плана, об обеспеченности сменных заданий всем необходимым, перечень позиций плана, идущих с опережением или отставанием, данные журнала диспетчерской служб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журнале дежурный диспетчер делает отметки о принятых мерах. Кроме того, диспетчерская служба ведет картотеку, в которую входят мероприятия, осуществление которых требует более длительного пери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тивность контроля усиливается ежедневными диспетчированными совещаниями, которые дают отправные данные всей работы диспетчерского отдела в течение текущих су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боты диспетчерских органов используют устройства, позволяющие руководителям быстро связываться с любым подразделением, получать информацию, давать указания с помощью телефонной, телеграфной, электронной связ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епрерывного диспетчерского контроля и регулирования используется диспетчерский пульт с телевизионным устройством. В центральной части пульта помещена станция диспетчерской связи, которая обеспечивает связь проведения диспетчерских совещаний. Пульт имеет световую поисковую антенну, блоки автоматического счета и учета выпуска изделий, аппаратуру аудио- и видеозаписи и звукоусилительную стан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/>
          <w:i/>
          <w:color w:val="000000"/>
          <w:sz w:val="28"/>
          <w:u w:val="single"/>
        </w:rPr>
      </w:pPr>
      <w:r>
        <w:rPr>
          <w:bCs/>
          <w:i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2.2 Задач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u w:val="single"/>
        </w:rPr>
      </w:pPr>
      <w:r>
        <w:rPr>
          <w:b/>
          <w:bCs/>
          <w:i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беспечение ритмичной работы предприятия и равномерного выпуска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беспечение выполнения работ в соответствии с производимыми программами, договорными обязательствами, календарными графиками и сменно-суточными зада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Максимальное использование производственных мощностей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/>
          <w:i/>
          <w:color w:val="000000"/>
          <w:sz w:val="28"/>
          <w:u w:val="single"/>
        </w:rPr>
      </w:pPr>
      <w:r>
        <w:rPr>
          <w:bCs/>
          <w:i/>
          <w:color w:val="000000"/>
          <w:sz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2.3 Функ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u w:val="single"/>
        </w:rPr>
      </w:pPr>
      <w:r>
        <w:rPr>
          <w:b/>
          <w:bCs/>
          <w:i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рганизация рациональной производственных мощно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рганизация мероприятий по повышению коэффициента сменности и созданию условий для эффективной работы персон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еративно-производственное планирование и диспетчиро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Регулярный оперативный контроль за ходом производства и других видов основной деятельности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Принятие мер по предупреждению и устранению нарушений хода производственного проц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Привлечение вспомогательных служб предприятия к ликвидации нарушений хода производственного проц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Координация обеспеченности цехов и участков необходимым сырьем, материалами, конструкциями, комплектующими изделиями, оборудованием, а также транспортом и погрузочно-разгрузочными средств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Проведение нормативно-плановых расчетов по определению размеров партий запуска, сроков подач и норм запа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Систематический контроль за наличием заделов на уровне установленных нормативов в цехах и на участках, бесперебойным продвижением изделий по производственному потоку, выполнением графиков сдачи готовой продукции или законченных работ (услуг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Обеспечение своевременного получения необходимой плановой документации для осуществления оперативного контроля за ходом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Осуществление методического руководства диспетчерскими службами производственных подразделений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. Участие в разработке и реализации мероприятий по совершенствованию производственного планирования, диспетчирования и оперативного учета и контроля за ходом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. Внедрение технических средств оперативного управления производ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. Подведение итогов работы и оценка деятельности подразделений предприятия по выполнению производственных программ выпуска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. Работа по совершенствованию специализации и кооперирования производства, повышению его эффектив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6. Своевременный учет выпуска продукции и выполненных раб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. Ведение диспетчерских журналов и другой технической документ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. Анализ поступающих данных и прогнозирование производственных процес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9. Выявление потребности предприятия в технических служб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. Организация консультаций по решению отдельных технических вопросов на предмет взаимодействия структурных подразделений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1. Организация взаимодействия с научно-исследовательскими институтами, организац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2. Изучение передового отечественного и зарубежного опыта в области оперативного управления производ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/>
          <w:i/>
          <w:color w:val="000000"/>
          <w:sz w:val="28"/>
          <w:u w:val="single"/>
        </w:rPr>
      </w:pPr>
      <w:r>
        <w:rPr>
          <w:bCs/>
          <w:i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2.4 Права производственно-диспетчерского отде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о-диспетчерский отдел имеет право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олучать производственную информацию от структурных подразделений предприят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ыдавать указания по вопросам выполнения плана производств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носить оперативные изменения в планы и графики деятельности структурных подразделений предприят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Требовать от руководителей производственных подразделений: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- качественного и своевременного выполнения планов и графиков производства;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- предоставления на согласование планов проведения производственных, профилактических и ремонтных рабо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Контролировать выполнение производственных планов и график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инимать решения о временном перераспределении трудовых ресурс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ивлекать специалистов предприятия для решения вопросов по тематике отдел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едставлять предприятие в сторонних организациях по вопросам деятельности отде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производственно-диспетчерского отдела также вправ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едставлять руководству предприятия предложения о поощрениях работников предприятия за образцовую и успешную деятельность по выполнению планов и графиков производств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едставлять руководству предприятия предложения о наложении взысканий на работников, нарушающих производственную и трудовую дисциплин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/>
          <w:color w:val="000000"/>
          <w:sz w:val="28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3. Должностная инструкция оператора диспетчерской служб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3.1 Общие поло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ератор диспетчерской службы относится к категории технических исполни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 должность оператора диспетчерской службы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1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значение на должность оператора диспетчерской службы и освобождение от нее производится приказом директора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ератор диспетчерской службы должен зна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 Положения, инструкции, другие руководящие и нормативные документы, касающиеся работы диспетчерских служ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 Организацию службы оперативного управления производ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 Основы технологии и организации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 Организацию производственного планирования и диспетчирования на предприят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5. Номенклатуру выпускаемой продукции, виды выполняемых работ (услуг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6. Специализацию цехов, участков, производственные связи между ни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7. Основы организации тру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8. Основы законодательства о труд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9. Правила внутреннего трудового распоряд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0.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5. Оператор диспетчерской службы подчиняется непосредственно (начальнику производственно-диспетчерского отдела; иному должностному лицу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а время отсутствия оператора диспетчерской службы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3.2 Должностные обязан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ор диспетчерской служб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истематически ведет оперативный учет хода производственного процесса и других видов основной деятельности предприятия или его подразделений, передачи готовой продукции по межцеховой кооперации или на склад, сдачи выполненных раб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поставляет полученные данные со сменно-суточными заданиями, календарными планами, производственными программ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едет диспетчерский журнал, оперативные рапорты и другую техническую документацию, учет и регистрацию причин нарушений хода производственного проц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ообщает полученные данные о ходе производства, его нарушениях в производственно-диспетчерский отдел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ринимает необходимые меры по использованию в работе современных технических сред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3.3 Пра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ор диспетчерской службы имеет прав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Знакомиться с проектами решений руководства организации, касающихся его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носить на рассмотрение руководства предложения по совершенствованию работы, связанной с предусмотренными настоящей должностной инструкций обязанност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ообщать непосредственному руководителю 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ях) и вносить предложения по их устран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Запрашивать лично или по поручению своего непосредственного руководителя от работников подразделений информацию и документы, необходимые для выполнения его должностных обязанно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Требовать от руководства предприятия оказания содействия в исполнении своих должностных обязанностей и пра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3.4 Ответствен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ор диспетчерской службы несет ответственнос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За ненадлежащее исполнение или неисполнение своих должностных обязанностей, предусмотренных настоящей должностной инструкцией — в пределах, определенных действующим трудовы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а правонарушения, совершенные в процессе осуществления своей деятельности —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За причинение материального ущерба —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firstLine="36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45:00Z</dcterms:created>
  <dc:creator>Ирина</dc:creator>
  <dc:description/>
  <cp:keywords/>
  <dc:language>en-US</dc:language>
  <cp:lastModifiedBy>Mage</cp:lastModifiedBy>
  <dcterms:modified xsi:type="dcterms:W3CDTF">2011-10-08T09:45:00Z</dcterms:modified>
  <cp:revision>2</cp:revision>
  <dc:subject/>
  <dc:title>Диспетчерская служба (диспетчирование) является заключительным этапом оперативно-календарного планирования и представляет собой централизованное непрерывное наблюдение и контроль (в том числе предупредительный), текущий учет, анализ и оперативное регулир</dc:title>
</cp:coreProperties>
</file>