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од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автомобилей и автомобильного хозяйств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: Теоретические основы ТЭ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1,2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удент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преподавател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эксплуатация автомобилей как наука определяет пути и методы наиболее эффективного управления техническим состоянием автомобильного парка с целью обеспечения регулярности и безопасности перевозок при наиболее полной реализации технических возможностей конструкции и обеспечения заданных уровней эксплуатационной надежности автомобиля, оптимизации материальных и трудовых затрат, сведения к минимуму отрицательного влияния технического состояния автомобилей на персонал, население и окружающую сре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ая эксплуатация автомобилей как область практической деятельности – это комплекс технических, экономических и организационных мероприятий, обеспечивающих поддержание автомобильного парка в исправном состоянии при рациональных затратах трудовых и материальных ресурсов. Эффективность технической эксплуатации автомобилей обеспечивает инженерно-техническая служба (ИТС) – подразделения предприятий и организаций автомобильного транспорта, занимающиеся управлением техническим состоянием подвижного сост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эксплуатация автомобилей является важнейшей подсистемой автомобильного транспо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екты деталей систем освещения и световой сигнализации автомобилей и методы снижения интенсивности их поя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еисправности. К ним относят перегорание нитей и потемнение колбы ламп, потускнение и загрязнение поверхности отражателя, загрязнение и трещины рассеивателя, снижение светотехнических характеристик и разрегулировка световых пучков фар, окисление и разрушение контактов в электрических соединениях из-за попадания вла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е в регулировке фар и недостаточная сила их света значительно снижают качество освещения дороги. Неправильная регулировка фар (пучок света направлен вверх и влево или слишком вниз) приводит к ослеплению водителей встречных автомобилей или к сокращению длины освещаемого участка дороги. Особенно внимательно надо относиться к регулированию фар на автомобилях, оборудованных фарами с галогенными лампами, так как эти фары сильно ослепляют водителей при встречном разъезде в случае неправильной их регулиро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й из причин снижения светотехнических характеристик приборов освещения может быть заниженная регулировка регулятора напряжения или повышенное сопротивление цепи питания фар и других осветительных приборов. Падение напряжения в цепи питания фар не должно превышать 0,5 В для 12-вольтовых систем электрооборудования. Повышенная регулировка регулятора напряжения вызывает сокращение срока службы ламп и увеличивает опасность ослепления водителей встречных автомоби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ческий элемент является основным узлом фары, поэтому за ним требуется особенно тщательный уход. При попадании внутрь оптического элемента пыли и грязи-сила света снижается. Если на зеркало отражателя осело значительное количество пыли, не следует удалять эту пыль, протирая зеркало тканью через горловину. В этом случае внутреннюю часть элемента нужно промыть водой и затем высушить на воздух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ссеиватель (стекло) треснул или разбился, его нужно немедленно сменить, так как иначе зеркало отражателя будет повреждено пылью и грязью, набившимися через трещ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борке и сборке оптического элемента запрещается прикасаться рукой к зеркалу отраж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мены лампы, вставляемой с тыльной стороны отражателя, следует снять карболитовый патрон, предварительно нажав на него и повернув в левую сторону. После этого, не вынимая лампы, удалить пыль с ее цоколя и фланца и затем заменить ламп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мене лампы необходимо следить за тем, чтобы пыль не попала внутрь оптического элемента. Зажимы и штекерные соединения рекомендуется смазывать снаружи смазкой Литол-2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егулировки света фар следует установить автомобиль (без нагрузки и с нормальным давлением в шинах) на горизонтальной площадке на расстоянии 10 м от стены или вертикального экрана, размещенного в тени перпендикулярно продольной оси автомобиля, после этого выполнить следующе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Провести ли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вертикальные на расстоянии А, соответствующем межосевому расстоянию центров фар; эти линии должны быть на одинаковом расстоянии от вертикальной линии перпендикулярной оси автомобиля (рис. 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изонтальную Б – Б на уровне высоты центра фар от земл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изонтальную В-В на 300 мм (150 мм для легковых автомобилей) ниже линии центров фа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26615" cy="167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 Проверка фар со светораспределением «европейский асимметричный свет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Включить ближний свет фар и установить, поочередно закрывая одну из фар, оптические элементы, поворачивая винты вертикальной и горизонтальной регулировки так, чтобы горизонтальная ограничительная линия освещенного и неосвещенного участка совпадала с линией В-В; наклонные ограничительные линии обеих фар, направленные вверх под углом 15°, исходили из точек пересечения вертикальных линий центров фар с горизонтальной линией В-В (точка Р). Максимально допустимое смещение точки перегиба световой границы от точки Р в наружную сторону не должно превышать 200 мм. При такой регулировке световой пучок дальнего света будет находиться в расчетном по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ку света противотуманных фар производят поворотом корпуса фары относительно болта крепления и продольной и поперечной вертикальных плоскостях. Для этого необходимо установить фару так, чтобы верхняя граница светового пятна на экране, расположенном на расстоянии 5 м перед автомобилем, совпадала с горизонтальной линией, проведенной на расстоянии 100 мм ниже линии высоты центров фа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частой неисправностью деталей систем освещения и световой сигнализации автомобилей является перегорание нитей ламп. Ниже представлена зависимость срока службы и светового потока автомобильных ламп от величины регулируемого напряже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297"/>
        <w:gridCol w:w="1296"/>
        <w:gridCol w:w="1297"/>
        <w:gridCol w:w="1296"/>
        <w:gridCol w:w="107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пряжение на лампе, % от расчетн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ветовой поток, % от расчетн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рок службы лампы, % от расчетн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нижения интенсивности перегорания нитей ламп необходимо постоянно следить за исправностью регулятора напря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ий процесс диагностирования Д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элементов системы технической эксплуатации автомобилей является подсистема технического диагностирования, которая должна обладать гибкостью в части выполнения различных технических воздействий на автомобиль. Это касается в первую очередь выполнения регулировочных и ремонтн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рование позволяет оценить техническое состояние автомобиля в целом и отдельных его агрегатов и узлов (сборочных единиц) без разборки, выявить неисправности, для устранения которых необходимы регулировочные или ремонтные работы, а также прогнозировать ресурс надежной работы автомоби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на АТП широко распространено диагностирование автомобилей с помощью специального оборудования – стендов с беговыми барабанами, имитирующими условия дорожного движения. Для грузовых автомобилей и автобусов разработаны несколько типов тяговых и нагрузочных стендов: КИ</w:t>
        <w:noBreakHyphen/>
        <w:t>4856, К.И</w:t>
        <w:noBreakHyphen/>
        <w:t>8930, КИ</w:t>
        <w:noBreakHyphen/>
        <w:t>4998 и др. Для легковых автомобилей также используют стенды: К</w:t>
        <w:noBreakHyphen/>
        <w:t>409М, К</w:t>
        <w:noBreakHyphen/>
        <w:t>424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ехнического диагностирования осуществляется по схеме, изображенной на рису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щем диагностировании определяют техническое состояние узлов и агрегатов, обеспечивающих безопасность дорожного движения, и оценивают пригодность автомобиля к дальнейшей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мобили, подлежащие диагностированию в объеме Д</w:t>
        <w:noBreakHyphen/>
        <w:t>1, после прохождения контрольно-пропускного пункта, зоны уборочно-моечных работ и зоны ожидания поступают на посты (линии) Д</w:t>
        <w:noBreakHyphen/>
        <w:t>1. Если при Д</w:t>
        <w:noBreakHyphen/>
        <w:t>1 в автомобиле выявлены неисправности, которые не могут быть устранены на этих постах, его направляют в зону текущего ремо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66675</wp:posOffset>
                </wp:positionV>
                <wp:extent cx="5029200" cy="331470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314880"/>
                          <a:chOff x="0" y="0"/>
                          <a:chExt cx="5029200" cy="3314880"/>
                        </a:xfrm>
                      </wpg:grpSpPr>
                      <wps:wsp>
                        <wps:cNvSpPr/>
                        <wps:spPr>
                          <a:xfrm>
                            <a:off x="3086280" y="194328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194328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14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14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908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6290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9432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029200" cy="331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4114800" cy="3314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00200" y="22860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П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0200" y="91440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она уборочно-моечных рабо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0200" y="160020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она ожида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9000" y="160020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0020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8600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О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0200" y="228600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9000" y="228600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О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285768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она стоянки автомобиле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4328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048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5716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1371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19432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0" y="19432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0280" y="171468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18288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7680" y="17146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57680" y="18288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9432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26290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5029200" cy="262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8580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1460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262908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29200" y="0"/>
                                <a:ext cx="0" cy="262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8628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86280" y="80028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25pt;width:396pt;height:261pt" coordorigin="540,105" coordsize="7920,5220">
                <v:line id="shape_0" from="5401,3165" to="7020,3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165" to="6299,37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4065" to="3420,406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1,4065" to="6300,406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1,4245" to="3240,4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4245" to="6299,46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3165" to="3420,37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40;top:105;width:7920;height:5220">
                  <v:group id="shape_0" style="position:absolute;left:900;top:105;width:6480;height:522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420;top:465;width:19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П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20;top:1545;width:197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она уборочно-моечных рабо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20;top:2625;width:19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она ожид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00;top:2625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-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;top:2625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;top:3705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20;top:3705;width:19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00;top:3705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-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41;top:4605;width:233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она стоянки автомобиле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961,105" to="3961,46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81,105" to="4681,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321,1005" to="4321,15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321,2265" to="4321,26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321,3165" to="4321,370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500,3165" to="4500,37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61,2805" to="3420,280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61,2985" to="3420,298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01,2805" to="6300,280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01,2985" to="6300,298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41,3165" to="1441,370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321,4245" to="4321,460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;top:825;width:7920;height:4139">
                    <v:line id="shape_0" from="540,1905" to="3419,19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1905" to="540,47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4785" to="3239,478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80,4965" to="8459,49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0,825" to="8460,49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1,825" to="8460,82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01,2085" to="8460,208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.5pt" to="404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247650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9.5pt" to="40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278765</wp:posOffset>
                </wp:positionV>
                <wp:extent cx="1600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.95pt" to="404.95pt,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. Схема организации технического диагност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стирование Д</w:t>
        <w:noBreakHyphen/>
        <w:t>1 на автотранспортных предприятиях малой мощности чаще всего совмещают с ТО</w:t>
        <w:noBreakHyphen/>
        <w:t>1 или диагностированием Д</w:t>
        <w:noBreakHyphen/>
        <w:t>2. В случае отдельной организации диагностирования Д</w:t>
        <w:noBreakHyphen/>
        <w:t>1 его рекомендуется организовывать по схеме трехпостовой ли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первого поста является стенд для проверки углов установки управляемых колес. На этом же посту контролируют рулевое управление, проверяют наличие и производят количественную оценку люфтов в ступицах колес и шкворневых соединениях, контролируют натяжение ремней, свободный и рабочий ходы педалей сцепления и тормоза. Для этого пост оснащается набором переносных диагностических приб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второго поста является роликовый (барабанный) тормозной стенд. Пост комплектуют также средствами углубленного диагностирования тормоз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пост комплектуют прибором для проверки установки и силы света фар и других светотехнических приборов автомобиля, газоанализатором и мотор-тестером для регулирования систем питания и зажигания карбюраторных двиг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раткий автомобильный справочник НИИАТ. – М.: Транспорт, 1984. – 220 с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Ютт В.Е. Электрооборудование автомобилей: Учебник для автодор. вузов. – М.: Транспорт, 1989. – 287 с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оровских Ю.И. Техническое обслуживание и ремонт автомобилей: Практическое пособие. – М.: Высшая школа, 1988. – 224 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4. Роговцев В.Л. Устройство и эксплуатация автотранспортных средств: Учебник водителя. – М.: Транспорт, 1989. – 432 с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47:00Z</dcterms:created>
  <dc:creator>KOS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09:47:00Z</dcterms:modified>
  <cp:revision>2</cp:revision>
  <dc:subject/>
  <dc:title>Техническое обслуживание автомобилей</dc:title>
</cp:coreProperties>
</file>