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23.wmf" ContentType="image/x-wmf"/>
  <Override PartName="/word/media/image235.wmf" ContentType="image/x-wmf"/>
  <Override PartName="/word/media/image130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тинский государственный университет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ЧитГУ)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Строительных и дорожных машин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та 2006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тинский государственный университет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ЧитГУ)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Строительных и дорожных машин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й работе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220" w:firstLine="18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уппы СДМ-03</w:t>
      </w:r>
    </w:p>
    <w:p>
      <w:pPr>
        <w:pStyle w:val="Normal"/>
        <w:suppressAutoHyphens w:val="true"/>
        <w:spacing w:lineRule="auto" w:line="360"/>
        <w:ind w:left="5220" w:firstLine="180"/>
        <w:jc w:val="right"/>
        <w:rPr>
          <w:sz w:val="28"/>
          <w:szCs w:val="28"/>
        </w:rPr>
      </w:pPr>
      <w:r>
        <w:rPr>
          <w:sz w:val="28"/>
          <w:szCs w:val="28"/>
        </w:rPr>
        <w:t>Нижегородцев А.Г.</w:t>
      </w:r>
    </w:p>
    <w:p>
      <w:pPr>
        <w:pStyle w:val="Normal"/>
        <w:suppressAutoHyphens w:val="true"/>
        <w:spacing w:lineRule="auto" w:line="360"/>
        <w:ind w:left="5220" w:firstLine="18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научный руководитель</w:t>
      </w:r>
    </w:p>
    <w:p>
      <w:pPr>
        <w:pStyle w:val="Normal"/>
        <w:suppressAutoHyphens w:val="true"/>
        <w:spacing w:lineRule="auto" w:line="360"/>
        <w:ind w:left="5220" w:firstLine="180"/>
        <w:jc w:val="right"/>
        <w:rPr>
          <w:sz w:val="28"/>
          <w:szCs w:val="28"/>
        </w:rPr>
      </w:pPr>
      <w:r>
        <w:rPr>
          <w:sz w:val="28"/>
          <w:szCs w:val="28"/>
        </w:rPr>
        <w:t>Чебунин А.Ф.</w:t>
      </w:r>
    </w:p>
    <w:p>
      <w:pPr>
        <w:pStyle w:val="Normal"/>
        <w:suppressAutoHyphens w:val="true"/>
        <w:spacing w:lineRule="auto" w:line="360"/>
        <w:ind w:left="52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2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2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2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та 2006</w:t>
      </w:r>
      <w:r>
        <w:br w:type="page"/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з. – 25стр., илл. – 2, табл. – 4, библ. – 2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о ходовое, движитель гусеничный, масса эксплуатационная, радиус динамический, коэффициент сопротивления передвижению тягача, КПД трансмиссии, коэффициент загрузки ведущих кол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приобретение необходимых навыков в выполнении тягового расчета тягачей строительных и дорожных машин и анализа полученных основных параметров. При выполнении курсовой работы использовалась методическая литература. В результате выполнения курсовой работы были определены тягово-сцепные свойства, скоростные и экономические качества тракторного тягача, обеспечивающие заданные тягово-динамические характеристик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яговый расчет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массы тягача, номинальной мощности 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мента двигател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динамического радиуса колес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передаточных чисел трансмисс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роение регуляторной характеристики двигател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роение тяговой характеристик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и внутреннего сгорания – наиболее распространенный тип тепловых двигателей. На их долю приходится более 80% всей вырабатываемой в мире энергии. Благодаря компактности, высокой экономичности, надежности, долговечности они используются во всех областях народного хозяйства и являются единственным источником энергии на строительных и дорожных машинах, на которых применяются в основном дизели автотракторн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роительных и дорожных машин требуются двигатели мощностью 2.9 – 730 кВт. Они длительное время эксплуатируются на режимах, близких к номинальному, при значительном и непрерывном изменении внешней нагрузки, повышенной запыленности воздуха, нередко безгаражном хранении машин и в существенно различных климатических условия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яговый расчёт. Определение массы тягача, номинальной мощности и момента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массы тягача следует различать конструктивную (сухую) и эксплуатационную (полную) мас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онструктивной подразумевается масса тягача в незаправленном состоянии, без водителя, инструментов, дополнительн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эксплуатационную массу входит масса топливо-смазочных материалов, охлаждающей жидкости, инструмента, а также масса вод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эксплуатационной массы </w:t>
      </w: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исходя из предположения, что среднее сопротивление при работе тягача равно номинальному усилию на крю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55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возможной перегрузки, </w:t>
      </w: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оминальное усилие на крюке (равно тяговому сопротивлению), </w:t>
      </w: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грузки ведущих колес (или доля эксплуатационной массы, приходящейся на ведущие колеса тягача) при равномерном движении, для гусеничных тягачей </w:t>
      </w: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сцепления базовой машины с оборудованием, для промышленных тракторов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сопротивления передвижению тягача, определяемый характером поверхности передвижения, </w:t>
      </w:r>
      <w:r>
        <w:rPr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ускорение свободного падения, </w:t>
      </w:r>
      <w:r>
        <w:rPr>
          <w:sz w:val="28"/>
          <w:szCs w:val="28"/>
        </w:rPr>
        <w:drawing>
          <wp:inline distT="0" distB="0" distL="0" distR="0">
            <wp:extent cx="1091565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545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ное значение эксплуатационной массы необходимо сопоставить с массой тягачей соответствующего класса тя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55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сса базовой машины (Т-180), </w:t>
      </w:r>
      <w:r>
        <w:rPr>
          <w:sz w:val="28"/>
          <w:szCs w:val="28"/>
        </w:rPr>
        <w:drawing>
          <wp:inline distT="0" distB="0" distL="0" distR="0">
            <wp:extent cx="13589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5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енное значение массы округляется до целой сотни килограм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у рабочего оборудования, агрегатируемого с тягачом, вычисляют в зависимости от эксплуатационной массы. В случае бульдозерного оборудования на гусеничном тягач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ая мощность двигателя определяется из условия получения номинального тягового усилия при движении с заданной скоростью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выраж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558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яговый КП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учета буксования движите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оминальная рабочая скорость, </w:t>
      </w:r>
      <w:r>
        <w:rPr>
          <w:sz w:val="28"/>
          <w:szCs w:val="28"/>
        </w:rPr>
        <w:drawing>
          <wp:inline distT="0" distB="0" distL="0" distR="0">
            <wp:extent cx="1816100" cy="381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учета буксования для предварительных расчетов принимают для гусеничных тягачей </w:t>
      </w:r>
      <w:r>
        <w:rPr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яговый КПД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92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ПД трансмисс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ПД движ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снения значения КПД трансмиссии необходимо знать тип трансмиссии (механическая, гидродинамическая, гидромеханическая). Для механической трансми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92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ПД пары цилиндрических шестерен, равный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ПД конических шестерен, равный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ПД планетарной передачи, определяемый из выраж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ПД пары шестерен с внутренним зацеплением, принимаемый равным 0.99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ПД пары шестерен с наружным зацеплением, принимаемый равным 0.98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Д движителя для гусеничного тягача принимается </w:t>
      </w:r>
      <w:r>
        <w:rPr>
          <w:sz w:val="28"/>
          <w:szCs w:val="28"/>
        </w:rPr>
        <w:drawing>
          <wp:inline distT="0" distB="0" distL="0" distR="0">
            <wp:extent cx="85090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812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ное значение мощности по формуле (4) округляется до целого чис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ехнической характеристики отечественных двигателей выбираем двигатель ЯМЗ-240 со следующими техническими данны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0"/>
        <w:gridCol w:w="1892"/>
        <w:gridCol w:w="108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Марка двиг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Мощность, кВ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Частота враще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чатог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а, об/ми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ия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З-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ов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а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г/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коленчатого вала двигателя, соответствующая номинальной мощности, у современных дизелей изменяется в пределах 1600-2500об/мин при тенденции к росту. Из указанного диапазона назначается частота вращения коленчатого вала и определяется номинальный момен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558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(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тота вращения коленчатого вала, </w:t>
      </w:r>
      <w:r>
        <w:rPr>
          <w:sz w:val="28"/>
          <w:szCs w:val="28"/>
        </w:rPr>
        <w:drawing>
          <wp:inline distT="0" distB="0" distL="0" distR="0">
            <wp:extent cx="3873500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динамического радиуса коле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м радиусом называют расстояние от оси движущегося колеса до горизонтальной составляющей равнодействующей реакций грунта. Для гусеничного движителя динамический радиус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508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шаг звена гусеничной ленты, </w:t>
      </w:r>
      <w:r>
        <w:rPr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исло звеньев, укладываемых ведущей звездочкой за один оборот, </w:t>
      </w:r>
      <w:r>
        <w:rPr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508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ередаточных чисел трансми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ередаточное число трансмиссии на первой передаче определяется по заданному номинальному тяговому усил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571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7900" cy="508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усилие трансмиссии на высшей (транспортной) передаче определяется из условия обеспечения движения тягача с максимальной скор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571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усеничных движителей с упругой подвеской рекомендуется выбирать максимальную скорость в диапазоне 4-5.5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508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числа промежуточных передач определяются по закону геометрической прогре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5454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ндекс, соответствующий порядковому номеру переда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наменатель геометрической прогрессии. Для основных рабочих передач рекомендуется принимать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5454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5454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5454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5454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нспортных передач знаменатель геометрической прогрессии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596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ее число передач,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92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исло рабочих передач, </w:t>
      </w:r>
      <w:r>
        <w:rPr>
          <w:sz w:val="28"/>
          <w:szCs w:val="28"/>
        </w:rPr>
        <w:drawing>
          <wp:inline distT="0" distB="0" distL="0" distR="0">
            <wp:extent cx="533400" cy="292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ередаточное число высшей рабочей передачи, </w:t>
      </w:r>
      <w:r>
        <w:rPr>
          <w:sz w:val="28"/>
          <w:szCs w:val="28"/>
        </w:rPr>
        <w:drawing>
          <wp:inline distT="0" distB="0" distL="0" distR="0">
            <wp:extent cx="13843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ередаточное число высшей транспортной передачи, </w:t>
      </w:r>
      <w:r>
        <w:rPr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5454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558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558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регуляторной характеристики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яторной называют скоростную характеристику дизеля при наличии всережимного регулятора. Регуляторную характеристику обычно называют экспериментальным путем, снимая с дизеля на тормозном стенде. Однако ее можно построить и аналитиче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вь характеристики в интервале частот вращения коленчатого вала от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работой регулятора. Закон изменения крутящего момента на этом участке можно представить в виде уравнения прямой ли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558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начения эффективного крутящего момента и частоты вращения коленчатого вала в диапазоне от </w:t>
      </w:r>
      <w:r>
        <w:rPr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тепенью неравномерности регулятор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5454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пень неравномерности регулятора рекомендуется выбирать в интервале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508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508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508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508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508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508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508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508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двигателя в интервале от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порциональна крутящему момен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292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292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292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292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292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292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92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ой расход топлива при работе двигателя с регулятором можно приближенно выразить нелинейной функцией мощ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овой расход топлива при номинальной мощ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пропорциональности, для современных дизелей </w:t>
      </w:r>
      <w:r>
        <w:rPr>
          <w:sz w:val="28"/>
          <w:szCs w:val="28"/>
        </w:rPr>
        <w:drawing>
          <wp:inline distT="0" distB="0" distL="0" distR="0">
            <wp:extent cx="1651000" cy="381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ой расход топлива при номинальной мощности определяется по следующей завис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508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ельный эффективный расход топлива при номинальной мощности, принимается по двигателю прототипа, </w:t>
      </w:r>
      <w:r>
        <w:rPr>
          <w:sz w:val="28"/>
          <w:szCs w:val="28"/>
        </w:rPr>
        <w:drawing>
          <wp:inline distT="0" distB="0" distL="0" distR="0">
            <wp:extent cx="1536700" cy="381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508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381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381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381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381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381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381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381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орную ветвь характеристики удельного эффективного расхода топлива можно построить, вычислив значени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58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508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508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508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508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508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508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508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егуляторные ветви характеристики можно построить, используя следующие завис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711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711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685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508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епень изменения удельного расхода топлива на безрегуляторной ветви характеристики, для современных дизелей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еличины коэффициентов </w:t>
      </w: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изелей неразделенной камерой сгорания равны: </w:t>
      </w:r>
      <w:r>
        <w:rPr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6860" cy="4749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50995" cy="4749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32505" cy="4025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2945" cy="36957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2470" cy="61087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0725" cy="61087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2495" cy="64833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0725" cy="61087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7180" cy="4883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6070" cy="48831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5395" cy="4502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6580" cy="3803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1350" cy="3962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2290" cy="36068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1180" cy="3606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0880" cy="3962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роение тяговой характер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ая характеристика тягача представляет собой графическое выражение реальных выходных тяговых параметров тягача, определяемых результатами совместной работы колесного и гусеничного движителя, трансмиссии и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ую характеристику строят применительно к установившимся режимам работы тягача и при движении его по горизонтальному участку. Тяговую характеристику можно построить путем использования данных испытаний тягача и расчетным путем. В первом случае ее называют экспериментальной, во втором – теоретической тяговой характеристи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удобно строить тяговую характеристику в четырех квадрантах координатной плоскости. Для этого на листе миллиметровой бумаги формата А3 наносят систему координат, предусмотрев первый квадрант несколько больше остальных. В третьем квадранте размещают регуляторную характеристику двигателя, построенную в функции от крутящего момента двигателя. В четвертом квадранте по горизонтали наносят шкалу силы тяги на крюке и из полюса, смещенного влево от начала координат на величину </w:t>
      </w:r>
      <w:r>
        <w:rPr>
          <w:sz w:val="28"/>
          <w:szCs w:val="28"/>
        </w:rPr>
        <w:drawing>
          <wp:inline distT="0" distB="0" distL="0" distR="0">
            <wp:extent cx="215900" cy="292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троят лучевую диаграмму касательных сил тя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571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508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0" cy="508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508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508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100" cy="508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адывая на шкале значения сил тяги на крю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92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92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79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292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92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92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92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92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92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вадранте по вертикали наносят шкалу скорости и строят лучевую диаграмму теоретических скор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571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508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508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508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508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508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дранте по вертикали наносят шкалу буксования и строят кривую буксования, используя приближенные зависимости. Для гусеничных тягач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6343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584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584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584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584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584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в первом квадранте строят кривые действительных скоростей, используя для расчетов соответствующие значения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кривой букс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92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381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381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381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381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381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троят в первом квадранте кривые тяговой мощности для всех переда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92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292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292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292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292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292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полученные при расчете курсовой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</w:t>
      </w:r>
    </w:p>
    <w:tbl>
      <w:tblPr>
        <w:tblW w:w="774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09"/>
        <w:gridCol w:w="769"/>
        <w:gridCol w:w="846"/>
        <w:gridCol w:w="666"/>
        <w:gridCol w:w="806"/>
        <w:gridCol w:w="566"/>
        <w:gridCol w:w="616"/>
        <w:gridCol w:w="656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ходовог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бочег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ч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794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98" t="-129" r="-9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794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794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921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9" t="-123" r="-18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667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921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29" t="-123" r="-1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ично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но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</w:tr>
    </w:tbl>
    <w:p>
      <w:pPr>
        <w:pStyle w:val="Style16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</w:t>
      </w:r>
    </w:p>
    <w:tbl>
      <w:tblPr>
        <w:tblW w:w="865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76"/>
        <w:gridCol w:w="876"/>
        <w:gridCol w:w="876"/>
        <w:gridCol w:w="946"/>
        <w:gridCol w:w="566"/>
        <w:gridCol w:w="495"/>
        <w:gridCol w:w="566"/>
        <w:gridCol w:w="616"/>
        <w:gridCol w:w="636"/>
        <w:gridCol w:w="1215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амер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ор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667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5080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86" t="-71" r="-8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794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77" t="-129" r="-1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5080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86" t="-71" r="-8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794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5080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86" t="-71" r="-8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794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83" t="-129" r="-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794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794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794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5080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де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ор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</w:tbl>
    <w:p>
      <w:pPr>
        <w:pStyle w:val="Style16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3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35"/>
        <w:gridCol w:w="1076"/>
        <w:gridCol w:w="753"/>
        <w:gridCol w:w="753"/>
        <w:gridCol w:w="764"/>
        <w:gridCol w:w="764"/>
        <w:gridCol w:w="764"/>
        <w:gridCol w:w="764"/>
        <w:gridCol w:w="764"/>
        <w:gridCol w:w="764"/>
      </w:tblGrid>
      <w:tr>
        <w:trPr>
          <w:trHeight w:val="131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667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667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921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921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921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921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921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921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4</w:t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78"/>
        <w:gridCol w:w="1281"/>
        <w:gridCol w:w="1278"/>
        <w:gridCol w:w="1281"/>
        <w:gridCol w:w="1284"/>
        <w:gridCol w:w="1425"/>
      </w:tblGrid>
      <w:tr>
        <w:trPr>
          <w:trHeight w:val="78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667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540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032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794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77" t="-129" r="-1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794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3810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9" t="-95" r="-8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667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09" t="-135" r="-10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3810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89" t="-95" r="-8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развитие двигателей дорожных машин направлено на обеспечение роста производительности машины, на которой этот двигатель установлен; сокращение энергозатрат на их выполнение; уменьшение затрат труда на изготовление, техническое обслуживание и ремонт двигателя, снижение расхода металла, эксплуатационных материалов; облегчение условий труда персонала и управления двигателем; улучшение экологических характеристик. Достижение более совершенных показателей возможно на основе применения прогрессивных конструктивных схем, рабочих процессов, конструкций систем узлов и дета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вигатели внутреннего сгорания и базовые тягачи: Метод. указ. – Чита: ЧитГТУ, 1998. – 3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вигатели внутреннего сгорания: Учеб. для вузов по спец. «Строительные и дорожные машины и оборудование»/ Хачиян А.С., Морозов К.А., Луканин В.Н. и др.; Под ред. В.Н. Луканина. – 2-е изд., перераб. и доп. – М.: Высш. шк., 1985. – 311 с., и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38"/>
      <w:headerReference w:type="first" r:id="rId239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09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header" Target="header1.xml"/><Relationship Id="rId239" Type="http://schemas.openxmlformats.org/officeDocument/2006/relationships/header" Target="header2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0:00Z</dcterms:created>
  <dc:creator>1</dc:creator>
  <dc:description/>
  <cp:keywords/>
  <dc:language>en-US</dc:language>
  <cp:lastModifiedBy>Mage</cp:lastModifiedBy>
  <cp:lastPrinted>2006-12-29T21:08:00Z</cp:lastPrinted>
  <dcterms:modified xsi:type="dcterms:W3CDTF">2011-10-08T09:50:00Z</dcterms:modified>
  <cp:revision>2</cp:revision>
  <dc:subject/>
  <dc:title>Федеральное агентство по образованию</dc:title>
</cp:coreProperties>
</file>