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</w:t>
      </w:r>
    </w:p>
    <w:p>
      <w:pPr>
        <w:pStyle w:val="Normal"/>
        <w:spacing w:lineRule="auto" w:line="360"/>
        <w:ind w:left="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 xml:space="preserve">1.Тема: Ознакомление с устройством кривошипно-шатунного механизма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bCs/>
          <w:iCs/>
          <w:sz w:val="28"/>
        </w:rPr>
        <w:t>2.</w:t>
      </w:r>
      <w:r>
        <w:rPr>
          <w:bCs/>
          <w:sz w:val="28"/>
        </w:rPr>
        <w:t xml:space="preserve"> Цель работы:</w:t>
      </w:r>
      <w:r>
        <w:rPr>
          <w:sz w:val="28"/>
        </w:rPr>
        <w:t xml:space="preserve"> Ознакомление с устройством деталей кривошипно-шатунного механизма двигателя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bCs/>
          <w:sz w:val="28"/>
        </w:rPr>
        <w:t>3. Содержание работы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1. Изучение конструкции деталей кривошипно-шатунного механизма двигателя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2. Ознакомление с размером монтажных зазоров между юбкой поршня и цилиндром, поршневым пальцем и верхней головкой шатуна, поршневым пальцем и бобышкой поршня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bCs/>
          <w:sz w:val="28"/>
        </w:rPr>
        <w:t>Оборудование, приспособления и инструмент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Рабочее место должно быть оснащено стендом с разрезным двигателем, комплектом деталей кривошипно-шатунного механизма и плакатам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bCs/>
          <w:sz w:val="28"/>
        </w:rPr>
        <w:t>Последовательность выполнения работы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1. Ознакомиться с общим устройством кривошипно-шатунного механизма, с расположением его деталей в блок-цилиндре и</w:t>
      </w:r>
      <w:r>
        <w:rPr>
          <w:bCs/>
          <w:sz w:val="28"/>
        </w:rPr>
        <w:t xml:space="preserve"> их</w:t>
      </w:r>
      <w:r>
        <w:rPr>
          <w:sz w:val="28"/>
        </w:rPr>
        <w:t xml:space="preserve"> креплением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2. Рассмотреть  конструкцию элементов поршня: днища, уплотняющей части и направляющей част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3. Рассмотреть конструкцию поршневого пальца и установить тип сопряжения его с поршнем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4. Рассмотреть конструкцию поршневых колец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5. Рассмотреть конструкцию элементов шатуна: верхней головки, стержня, нижней головки, вкладышей, шатунных болтов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6. Рассмотреть конструкцию элементов коленчатого вала: носка (передний конец), коренных и шатунных шеек, щек с противовесами и хвостовик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7. Рассмотреть конструкцию маховика. Установить способ его крепления к заднему концу коленчатого вал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8. Рассмотреть конструкцию блок-цилиндра. Установить места крепления генератора, стартера, насосов, фильтров и других агрегатов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9. Рассмотреть конструкцию головки цилиндров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10. Рассмотреть конструкцию гильз цилиндров.</w:t>
      </w:r>
    </w:p>
    <w:p>
      <w:pPr>
        <w:pStyle w:val="Normal"/>
        <w:spacing w:lineRule="auto" w:line="360"/>
        <w:ind w:left="0"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4"/>
        </w:rPr>
        <w:t>4.1. Коленчатый вал и маховик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енчатый вал предназначен для восприятия усилий от шатунов и передачи крутящего момента через механизмы трансмиссии к ведущим колесам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процессе работы коленчатый вал воспринимает периодические нагрузки от сил давления и от сил инерции поступательно движущихся и вращающихся масс. Поэтому коленчатый вал должен обладать высокой прочностью, жесткостью износостойкостью трущихся поверхностей (шеек) при относительно малой массе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енчатый вал состоит из следующих основных элементов: носка (передний конец), коренных шеек, шатунных шеек, щек с противовесами и хвостовика (задний конец)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 носке коленчатого вала устанавливают маслоотражательное устройство, шестерню газораспределения, шкив привода вентилятора, храповик для запуска двигателя с помощью рукоятки и иногда гаситель крутильных колебаний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ренные шейки являются опорами вала, они опираются на коренные подшипники, установленные в блок-картере. Коренные шейки выполняют обычно все одинакового диаметра. Последняя коренная шейка или средняя имеет буртики для фиксации коленчатого вала от осевых перемещений. В дизелях, работающих с высокими давлениями сгорания, коленчатые валы обычно имеют число коренных шеек на одну больше числа шатунных шеек, т. е. илы изготовляют полноопорным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атунные шейки служат для соединения вала с нижними головками шатунов. Они, как правило, имеют меньший диаметр, чем коренные шейки, и выполняются полым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Щеки коленчатого вала соединяют вместе коренные и шатунные шейки. Их изготовляют прямоугольной, эллиптической и круглой форм. Щеки валов автотракторных двигателей чаще всего выполняют эллиптической формы, обеспечивающей высокую жесткость при изгибе и кручении. Переходы (галтели) от щек к шейкам выполняют с большим радиусом закруглений для уменьшения концентрации напряжений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тивовесы предназначены для разгрузки коренных подшипников от центробежных сил инерции. Их изготовляют заодно со щеками, они имеют обычно форму неполного сектора или сегмент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Хвостовик коленчатого вала имеет фланец, к которому крепят маховик. Уплотнение заднего конца коленчатого вала достанется применением маслоотражательных колец вместе с фетровыми или резиновыми сальниками и лабиринтовой винтовой нарезкой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подвода масла к коренным и шатунным подшипникам в коленчатом валу делают сверления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ренные подшипники, прилегающие к коренным шейкам, выполняют преимущественно скользящими. В качестве подшипников используют тонкостенные вкладыши, которые по устройству подобны шатунным и внутри покрыты тем же антифрикционным металлом, что и шатунные. В верхней половине вкладыша имеется отверстие для подвода масла. Верхние вкладыши устанавливают в гнезда поперечных перегородок блок-картера, а нижние — в съемные крышк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енчатые валы изготовляют ковкой или литьем. Материал для валов, изготовленных ковкой, — высококачественные среднеуглеродистые или легированные стали, для литых валов — легированные чугуны.</w:t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b/>
          <w:sz w:val="28"/>
        </w:rPr>
        <w:t>4.2.</w:t>
      </w:r>
      <w:r>
        <w:rPr>
          <w:sz w:val="28"/>
        </w:rPr>
        <w:t xml:space="preserve"> Маховик служит для обеспечения равномерного вращения коленчатого вала, для вывода поршней из мертвых точек и для облегчения пуска двигателя. Маховик представляет собой чугунный диск с ободом, который крепят к фланцу коленчатого вала с помощью болтов. На обод маховика напрессовывают стальной зубчатый венец для пуска двигателя от электростартера или пускового двигателя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енчатый вал в сборе с маховиком подвергают балансировке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bCs/>
          <w:iCs/>
          <w:sz w:val="28"/>
          <w:szCs w:val="24"/>
        </w:rPr>
        <w:t>4.3.</w:t>
      </w:r>
      <w:r>
        <w:rPr>
          <w:b/>
          <w:bCs/>
          <w:sz w:val="28"/>
          <w:szCs w:val="24"/>
        </w:rPr>
        <w:t xml:space="preserve"> Блок-картер, поддон картера и гильзы цилиндров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bCs/>
          <w:sz w:val="28"/>
        </w:rPr>
        <w:t>Блок-картер</w:t>
      </w:r>
      <w:r>
        <w:rPr>
          <w:sz w:val="28"/>
        </w:rPr>
        <w:t xml:space="preserve"> в однорядных и У-образных автотракторных двигателях с жидкостным охлаждением представляет собой отливку коробчатой формы, верхняя часть которой образует блок цилиндров, а нижняя — верхнюю часть картера коленчатого вала. Блок-картер при работе двигателя воспринимает большие нагрузки от сил давления газов и сил инерции движущихся масс, поэтому он должен обладать повышенной жесткостью и малой массой. Жесткость блок-картера повышают путем постановки перегородок и оребрения внутренней поверхности и понижения плоскости крепления поддона картера относительно оси коленчатого вал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лок-картер представляет собой отлитую из серого чугуна жесткую монолитную коробку, к которой крепят и в которой размещены различные механизмы, агрегаты и отдельные детали. Верхняя часть отливки является блоком цилиндров, а нижняя - картером. К верхней обработанной плоскости блок-картера на шпильках крепят головку цилиндров, к обработанной  части  передней торцовой плоскости блок-картера - крышку распределительных шестерен, а к задней — картер маховика. В стенках блок-картера расположены каналы для подвода масла к трущимся поверхностям деталей и отверстия для установки подшипников распределительного вала. На наружных поверхностях стенок блок-картера имеются обработанные площадки для крепления различных механизмов и агрегатов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В верхней части блок-картера предусмотрены вертикальные расточки цилиндров, в которые вставляют гильзы цилиндров. Пространство между внутренними стенками блок-картера и наружной поверхностью цилиндра (гильзы) называют </w:t>
      </w:r>
      <w:r>
        <w:rPr>
          <w:iCs/>
          <w:sz w:val="28"/>
        </w:rPr>
        <w:t>водяной рубашкой,</w:t>
      </w:r>
      <w:r>
        <w:rPr>
          <w:sz w:val="28"/>
        </w:rPr>
        <w:t xml:space="preserve"> оно заполнено охлаждающей жидкостью. Водяная рубашка блок-картера соединена с водяной рубашкой головки цилиндра посредством водопропускных отверстий. Нижняя часть блок-картера имеет поперечные перегородки, количество которых равно числу коренных опор коленчатого вала. В каждой перегородке расположены гнезда коренных подшипников коленчатого вала. К нижней обработанной плоскости крепят поддон картера. Материалом для изготовления блок-картеров служат серый и легированный чугуны и алюминиевые сплавы. Блок-картеры двигателей могут быть гильзованными и негильзованными. У автотракторных двигателей блок-картеры выполняют со вставными гильзами.</w:t>
      </w:r>
    </w:p>
    <w:p>
      <w:pPr>
        <w:pStyle w:val="Normal"/>
        <w:spacing w:lineRule="auto" w:line="360"/>
        <w:ind w:left="0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b/>
          <w:bCs/>
          <w:iCs/>
          <w:sz w:val="28"/>
        </w:rPr>
        <w:t>4.4</w:t>
      </w:r>
      <w:r>
        <w:rPr>
          <w:bCs/>
          <w:iCs/>
          <w:sz w:val="28"/>
        </w:rPr>
        <w:t>.</w:t>
      </w:r>
      <w:r>
        <w:rPr>
          <w:bCs/>
          <w:sz w:val="28"/>
        </w:rPr>
        <w:t xml:space="preserve"> В поддон картера</w:t>
      </w:r>
      <w:r>
        <w:rPr>
          <w:sz w:val="28"/>
        </w:rPr>
        <w:t xml:space="preserve"> предназначен для предохранения механизмов и агрегатов двигателя снизу от попадания в них пыли и грязи и служит резервуаром для масла. Поддон в автомобильных двигателях, как правило, штампуется из листовой стали, а в тракторных двигателях поддоны изготовляют как литые, так и штампованные. Поддон имеет маслосливной штуцер и трубку для масломерной линейки. Его крепят к блок-картеру болтами или шпильками. Уплотнение между блок-картером и поддоном достигается установкой прокладки из пробки или паронит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Гильзы цилиндров представляют собой тонкостенные пустотелые цилиндры с тщательно отполированной рабочей поверхностью. Рабочую поверхность гильзы цилиндра, по которой перемещается поршень с кольцами, называют </w:t>
      </w:r>
      <w:r>
        <w:rPr>
          <w:iCs/>
          <w:sz w:val="28"/>
        </w:rPr>
        <w:t>зеркалом цилиндра.</w:t>
      </w:r>
      <w:r>
        <w:rPr>
          <w:sz w:val="28"/>
        </w:rPr>
        <w:t xml:space="preserve"> В зависимости от способа установки в блок-картере гильзы цилиндров делят на мокрые и сухие. Гильзы, непосредственно омываемые снаружи охлаждающей жидкостью, называют мокрыми, а гильзы, не омываемые охлаждающей жидкостью и установленные в предварительно расточенные цилиндры блок-картера, — </w:t>
      </w:r>
      <w:r>
        <w:rPr>
          <w:iCs/>
          <w:sz w:val="28"/>
        </w:rPr>
        <w:t>сухим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ибольшее распространение имеют мокрые гильзы, так как они обеспечивают лучшую теплоотдачу охлаждающей жидкости. Мокрая гильза в верхней части имеет обработанный буртик, которым она входит в кольцевую выточку блока. На наружной цилиндрической поверхности гильзы расположены верхний и нижний посадочные пояса, которыми она плотно входит в центрирующие отверстия блок-картера. Между гильзой и пенками блок-картера образуется водяная рубашка, по которой циркулирует охлаждающая жидкость. Уплотнение нижней части гильзы от просачивания охлаждающей жидкости достигается резиновыми кольцами, верхней части — буртиком и прокладкой. Для уменьшения износа гильзы в ее верхнюю часть запрессовывают короткую вставку из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специального антикоррозионного чугуна (двигатели ЗИЛ-130, ГАЗ-53 и др.).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териалом для изготовления гильз служит кислотоупорный высоколегированный чугун.</w:t>
      </w:r>
    </w:p>
    <w:p>
      <w:pPr>
        <w:pStyle w:val="Normal"/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bCs/>
          <w:sz w:val="28"/>
        </w:rPr>
        <w:t>4.5 Головка цилиндров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Головка цилиндров вместе с поршнями и стенками цилиндров образует замкнутое пространство, в котором совершается рабочий цикл двигателя. Головка цилиндров при работе двигателя воспринимает механические нагрузки от сил давления газов и тепловые нагрузки от нагрева стенок горячими газами, поэтому она должна обладать высокой прочностью и жесткостью при относительно малой массе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струкция головки цилиндров зависит от формы камеры сгорания, числа и расположения клапанов, свечей зажигания, форсунок, впускных и выпускных каналов и системы охлаждения. Головка цилиндров двигателей с жидкостным охлаждением имеет сложную форму и состоит из следующих элементов: камеры сгорания, гнезд для впускных и выпускных клапанов, впускных и выпускных каналов, стенок и полостей для охлаждающей жидкости и наклонных отверстий для форсунок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а камеры сгорания в головке цилиндров оказывает существенное влияние на рабочий цикл двигателя. В карбюраторных двигателях при верхнем расположении клапанов широкие распространение получили полусферическая камера с двусторонним размещением клапанов и клиновая с односторонним расположением клапанов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В дизелях с неразделенными камерами с непосредственным впрыском топлива камеры сгорания имеют простые формы и размещаются в поршне. Головки цилиндров дизелей с вихрекамерным смесеобразованием более сложные, у них камера сгорания состоит из двух частей! верхнюю часть камеры отливают заодно с головкой, а нижнюю часть изготовляют из жароупорной стали и вставляют со стороны опорной плоскости головки. Головки цилиндров отливают из легированного чугуна или алюминиевого сплав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имущество головки цилиндров, отлитых из алюминиевых сплавов, по сравнению с чугунными — меньшая масса и более высокая теплопроводность, что позволяет несколько повысить степень сжатия. Чтобы предотвратить прорыв газов между головкой цилиндров и блок-картером, устанавливают стаде" или медно-асбестовые прокладки толщиной 1,4—2,0</w:t>
      </w:r>
      <w:r>
        <w:rPr>
          <w:bCs/>
          <w:sz w:val="28"/>
        </w:rPr>
        <w:t xml:space="preserve"> мм.</w:t>
      </w:r>
    </w:p>
    <w:p>
      <w:pPr>
        <w:pStyle w:val="Normal"/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bCs/>
          <w:sz w:val="28"/>
        </w:rPr>
        <w:t>4.6. Поршни, поршневые кольца и пальцы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ршень предназначен, для восприятия сил давления газов и передачи их через поршневой палец и шатун коленчатому валу и для отвода теплоты в стенки цилиндра. В процессе работы двигателя поршень воспринимает механические нагрузки от сил тления газов и сил инерции движущихся масс, а также тепловые нагрузки от нагрева днища горячими газами. Поэтому поршень должен обладать необходимой прочностью и жесткостью при минимальной массе, повышенной износоустойчивостью трущихся поверхностей, высокой теплопроводностью, хорошим отводом теплоты от днища поршня в стенки цилиндра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оршень имеет форму стакана и состоит из днища, уплотняющей и направляющей частей или юбки. Днище вместе с уплотняющей частью составляет головку поршня. Днище поршня образует с внутренней поверхностью головки цилиндров камеру сгорания и воспринимает давление газов. Днище поршня наполняется плоским, выпуклым, вогнутым или фасонным в зависимости от формы камеры сгорания, степени сжатия, способа смесеобразования, расположения клапанов, расположения форсунок и от других факторов. У большинства четырехтактных карбюраторных двигателей применяют днище поршня плоское. Оно имеет минимальную поверхность нагрева и просто в изготовлении. У дизелей большое распространение получили днища с полостями. Для увеличения прочности и лучшего отвода теплоты днище поршня с внутренней стороны снабжают ребрами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На уплотняющей части поршня расположены кольцевые канавки и для поршневых колец. В канавки устанавливают компрессионные и маслосъемные кольца. В канавках маслосъемных колец расположены сквозные отверстия для отвода излишков масла в поддон картер. Юбка поршня служит для направления его движения в цилиндре и для передачи пальца зависит от типа сопряжений пальца с поршнем и шатуном. По этому признаку различают: палец, вращающийся в бобышках поршня и закрепленный в головке шатуна;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палец, свободно вращающийся как в головке шатуна, так и в бобышках поршня. Палец, свободно вращающийся в головке шатуна и в бобышках, называют </w:t>
      </w:r>
      <w:r>
        <w:rPr>
          <w:iCs/>
          <w:sz w:val="28"/>
        </w:rPr>
        <w:t>плавающим.</w:t>
      </w:r>
      <w:r>
        <w:rPr>
          <w:sz w:val="28"/>
        </w:rPr>
        <w:t xml:space="preserve"> Широкое распространение в двигателях получили плавающие поршневые пальцы. Преимущество плавающего пальца — незначительный и равномерный износ Как по длине, так и по окружности благодаря меньшей относительной скорости скольжения, а недостаток его -свободное перемещение в осевом направлении. От осевых перемещений плавающие пальцы удерживаются пружинящими кольцами круглого  сечения, вставленными в бобышки поршня, или заглушками, изготовленными из алюминиевого или магниевого Сплава. Материалом для изготовления пальцев служат малоуглеродистые цементируемые и легированные цементируемые стали.</w:t>
      </w:r>
    </w:p>
    <w:p>
      <w:pPr>
        <w:pStyle w:val="Normal"/>
        <w:spacing w:lineRule="auto" w:line="360"/>
        <w:ind w:left="0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bCs/>
          <w:iCs/>
          <w:sz w:val="28"/>
        </w:rPr>
        <w:t>4.7.</w:t>
      </w:r>
      <w:r>
        <w:rPr>
          <w:b/>
          <w:bCs/>
          <w:sz w:val="28"/>
        </w:rPr>
        <w:t xml:space="preserve"> Шатуны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Шатун служит для соединения поршня с коленом вала и для передачи усилия от поршня </w:t>
      </w:r>
      <w:r>
        <w:rPr>
          <w:iCs/>
          <w:sz w:val="28"/>
        </w:rPr>
        <w:t>т</w:t>
      </w:r>
      <w:r>
        <w:rPr>
          <w:sz w:val="28"/>
        </w:rPr>
        <w:t xml:space="preserve"> коленчатому валу. Шатун при работе двигателя совершает сложное качательное движение и подвергается воздействию переменной по величине и направлению нагрузке от давления газов и сил инерции. Поэтому шатун должен обладать высокой прочностью и жесткостью при относительно малой массе, высокой износостойкостью и плавностью переходов от стержня шатуна к его головкам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атун состоит из верхней головки, стержня и нижней головки. Конструкция верхней (поршневой) головки зависит от способа крепления поршневого пальца и условий его смазки. При плавающем пальце верхнюю головку выполняют не разъемной и в нее запрессовывают бронзовую втулку, которая служит подшипником поршневого пальца. Смазка к бронзовой втулке подводится под давлением от шатунной шейки коленвалала по каналу в стержне шатуна или разбрызгиванием через отверстия в верхней головке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Стержень шатуна имеет двутавровое сечение, что обеспечивает ему необходимую прочность и жесткость при относительно малой массе. Нижнюю (кривошипную) головку обычно выполняют разъемной. Разъем головки осуществляется в плоскости оси шатунной шейки. Съемную часть нижней головки называют </w:t>
      </w:r>
      <w:r>
        <w:rPr>
          <w:iCs/>
          <w:sz w:val="28"/>
        </w:rPr>
        <w:t>крышкой.</w:t>
      </w:r>
      <w:r>
        <w:rPr>
          <w:sz w:val="28"/>
        </w:rPr>
        <w:t xml:space="preserve"> Крышку крепят к телу шатуна, двумя шатунными болтами, гайки которых от отворачивания фиксируются шплинтами. Чтобы придать большую жесткость, крышки головок выполняют с ребрами и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ливами. От смещений в поперечном направлении крышка фиксируется выступами в ней или теле шатуна, треугольными шлицами в плоскости стыка или призонными болтам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больших размерах нижней головки, когда шатун не проходит через цилиндр (верх), плоскость разъема головки располагается под углами 30, 45 и 60° к продольной оси стержня шатуна. Для двухрядных У-образных автотракторных двигателей применяют, как правило, шатуны с последовательным расположением их на одной шейке вала. Их конструкция ничем не отличается от ранее описанной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нижней головке шатунов устанавливают подшипники скольжения, представляющие собой взаимозаменяемые тонкостенные биметаллические вкладыши, изготовленные из стальной ленты толщиной 1—3 мм, покрытой антифрикционным сплавом. Тонкостенные вкладыши от проворачивания и осевых перемещений удерживаются усиками, входящими  в канавки шатуна и его нижней крышки. Вкладыши устанавливают в нижнюю головку с натягом, величина которого зависит от диаметра шатунной шейки и составляет 0,03—0,04 мм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Шатуны изготовляют штамповкой из углеродистой или легированной стали. В качестве антифрикционного материала вкладышей подшипников карбюраторных двигателей применяют свинцовые и оловянистые баббиты, алюминиевые сплавы АСМ-НАТИ, а для дизелей — свинцовистую бронзу БрС-30 или сплав из алюминия, сурьмы и магния(АСМ). бокового усилия от шатуна на стенку цилиндра. Юбка поршня имеет бобышки с отверстиями для установки поршневого пальца. Изготовляют юбку поршня большего диаметра, чем днище, так как она во время работы двигателя меньше нагревается, а, следовательно, и меньше расширяется. Чтобы уменьшить передачу теплоты от головки поршня к юбке, в поршнях карбюраторных двигателей иногда делают прорезь по части окружности между головкой и юбкой. Для нормальной работы поршня без стуков и заеданий % свободного перемещения его в холодном и нагретом цилиндре, необходимо иметь 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инимальный зазор между юбкой и стенкой цилиндра. Чтобы получить минимальный зазор, юбки поршня выполняют эллиптической или конической формы с уменьшением диаметра, кверху Я разрезные. Для грузовых автомобилей и тракторов в основном применяют поршни, у которых юбка имеет эллиптическую форму,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column">
                  <wp:posOffset>16955135</wp:posOffset>
                </wp:positionH>
                <wp:positionV relativeFrom="paragraph">
                  <wp:posOffset>38735</wp:posOffset>
                </wp:positionV>
                <wp:extent cx="5939790" cy="687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028825" cy="3810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95" r="-1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15pt;mso-wrap-distance-left:4pt;mso-wrap-distance-right:4pt;mso-wrap-distance-top:3pt;mso-wrap-distance-bottom:3pt;margin-top:3.05pt;mso-position-vertical-relative:text;margin-left:13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028825" cy="3810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95" r="-1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0"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териалом для изготовления поршней служат алюминиевые сплавы и иногда чугун. Преимущество поршней, изготовленных из алюминиевых сплавов, по сравнению с чугунными — меньшая масса и более высокая теплопроводность (в 3—4 раза выше)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ршни из алюминиевых сплавов изготовляют в основном отливкой. Чтобы сократить период приработки поршня с цилиндром, боковую поверхность поршня покрывают тонким слоем (0,002—0,006 мм) олов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ршневые  кольца  по  назначению  разделяют  на  компрессионные (уплотнительные) и маслосъемные (масло отбрасывающие)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мпрессионные кольца предназначены для уплотнения зазора между поршнем и цилиндром от прорыва газов из камеры сгорания в поддон картера и для отвода теплоты от головки поршня к стенкам цилиндра. Уплотняющее действие компрессионных колец основано на создании ими в зазоре между поршнем и цилиндром лабиринта. Поршни карбюраторных двигателей имеют два-три компрессионных кольца, а поршни дизелей вследствие более высоких давлений в камере сгорания - три-четыре кольц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струкция компрессионных колец определяется формой поперечного сечения и формой их замка. Форма сечения колец может быть прямоугольной и трапецеидальной. В   автотракторных двигателях   применяют также иные кольца с выемкой по внутреннему диаметру, которые лучше прирабатываются к зеркалу цилиндра и меньше пригорают, чем прямоугольные. Замок кольца выполняют прямым или Косым. Наиболее широко применяются кольца с прямыми замками, которые просты в изготовлении и надежны в работе. Чтобы предотвратить прорыв газов через замки, последние располагают под углом 90—120° относительно друг друга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Маслосъемные кольца служат для удаления со стенок цилиндра излишков масла и направления их в картер с целью предотвращения попадания в камеру сгорания. Маслосъемные кольца выполняют различной формы. Наиболее широко применяются конические, скребковые и составные маслосъемные кольца. Составное маслосъемное кольцо имеет два кольцевых диска и два расширителя — осевой и радиальный. При перемещении поршня вниз Излишки масла со стенок цилиндра снимаются кромками маслосъемных колец и через щели в кольце и отверстия в поршне отводятся в поддон картера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оршни двигателей обычно имеют одно-два маслосъемных кольца, которые устанавливают или непосредственно под компрессионными кольцами, или одно кольцо помещают в нижней части юбки поршня. Материалом для изготовления колец служат серый чугун, сталь и легированные чугуны. Чтобы повысить износостойкость и ускорить приработку, рабочую поверхность верхнего компрессионного кольца покрывают пористым хромом (толщина 0,1—0,14 мм), а трущиеся поверхности остальных колец — слоем олова (толщиной 0,005—0,01 мм)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ршневой палец служит для шарнирного соединения поршня с шатуном. Палец при работе воспринимает большие нагрузки от давления газов и сил инерции движущихся масс, переменных по величине и направлению. Кроме того, палец при работе воспринимает тепловую нагрузку, возникающую в результате трения пальца о головку шатуна и бобышки поршня. Поэтому палец должен обладать высокой прочностью при переменной нагрузке, повышенной износостойкостью рабочей поверхности и малой массой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">
                <wp:simplePos x="0" y="0"/>
                <wp:positionH relativeFrom="column">
                  <wp:posOffset>6922135</wp:posOffset>
                </wp:positionH>
                <wp:positionV relativeFrom="paragraph">
                  <wp:posOffset>2718435</wp:posOffset>
                </wp:positionV>
                <wp:extent cx="5939790" cy="744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733425" cy="4381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82" r="-4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8.65pt;mso-wrap-distance-left:4pt;mso-wrap-distance-right:4pt;mso-wrap-distance-top:3pt;mso-wrap-distance-bottom:3pt;margin-top:214.05pt;mso-position-vertical-relative:text;margin-left:54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733425" cy="4381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82" r="-4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0"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ршневой палец представляет собой отрезок тонкостенной трубы с прямыми цилиндрическими или коническими внутренними поверхностями. Конструкция поршневого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495425" cy="251460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-гильза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2-головка поршня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3-поршневой палец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4-поршневая юбка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5-шатун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6-щека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7-коренная шейка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исунок 1.Кривошипно-шатунниймеханызм.ЯМЗ-238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вод: Ознакомились с устройством деталей кривошипно-шатунного механизма двигате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308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0:00Z</dcterms:created>
  <dc:creator>Тоха</dc:creator>
  <dc:description/>
  <cp:keywords/>
  <dc:language>en-US</dc:language>
  <cp:lastModifiedBy>Mage</cp:lastModifiedBy>
  <dcterms:modified xsi:type="dcterms:W3CDTF">2011-10-08T09:50:00Z</dcterms:modified>
  <cp:revision>2</cp:revision>
  <dc:subject/>
  <dc:title>Практическая работа № 2</dc:title>
</cp:coreProperties>
</file>