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История заселения Астраханского края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Национальный состав Астраханской област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9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/>
        <w:t>1. История заселения Астраханского края</w:t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же со второй половины </w:t>
      </w:r>
      <w:r>
        <w:rPr>
          <w:lang w:val="en-US"/>
        </w:rPr>
        <w:t>XVI</w:t>
      </w:r>
      <w:r>
        <w:rPr/>
        <w:t xml:space="preserve"> века в Астраханский край, наряду с русскими, начали прибывать армяне, бухарцы, хивинцы, персы, индийцы. Их привлекала выгодная торговля с Московским государством, поскольку правительство поощряло развитие торговли с восточными странами, предоставляя различные льготы заморским купцам. С </w:t>
      </w:r>
      <w:r>
        <w:rPr>
          <w:lang w:val="en-US"/>
        </w:rPr>
        <w:t>XVII</w:t>
      </w:r>
      <w:r>
        <w:rPr/>
        <w:t xml:space="preserve"> века в Астрахани появляются гостиные дворы персов, армян, индийцев, учреждаются торговые компании. Однако одними из первых здесь стали обосновываться армяне, многие из которых со временем превратились в местных жителей. В первой половине </w:t>
      </w:r>
      <w:r>
        <w:rPr>
          <w:lang w:val="en-US"/>
        </w:rPr>
        <w:t>XVIII</w:t>
      </w:r>
      <w:r>
        <w:rPr/>
        <w:t xml:space="preserve"> века они уже имели в Астрахани свои дома, церкви, гостиные ряды, открыли Джульфинскую компанию для торговли с Персией. В указе от 23 сентября 1725 года армяне именуются уже "астраханскими жителями с давних лет", о чем свидетельствует М.С. Рыбушкин в своих записках об Астраханском кра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вропейцы также стремились завязать торговые отношения с Астраханью, а через нее и со странами Востока. Особенно энергично действовали англича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30-х годах Х</w:t>
      </w:r>
      <w:r>
        <w:rPr>
          <w:lang w:val="en-US"/>
        </w:rPr>
        <w:t>VIII</w:t>
      </w:r>
      <w:r>
        <w:rPr/>
        <w:t xml:space="preserve"> века степи Северного Прикаспия стали местом обитания калмыков, ранее кочевавших по необъятным просторам Западной Монголии. Здесь, в Прикаспии, у калмыков завершился процесс феодализации. С многочисленными стадами овец, табунами лошадей они переезжали с места на место в поисках пастбищ, мест для зимовок скота, водопое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екочевав с Северного Кавказа, в астраханских степях в 1740 году появились кундровские татары, или карагапш, — потомки ногайцев. Присоединившись к калмыкам, они в 1755 году приняли русское подданство. В течение </w:t>
      </w:r>
      <w:r>
        <w:rPr>
          <w:lang w:val="en-US"/>
        </w:rPr>
        <w:t>XIX</w:t>
      </w:r>
      <w:r>
        <w:rPr/>
        <w:t xml:space="preserve"> века среди них шел процесс перехода к оседлому образу жизни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онце Х</w:t>
      </w:r>
      <w:r>
        <w:rPr>
          <w:lang w:val="en-US"/>
        </w:rPr>
        <w:t>VIII</w:t>
      </w:r>
      <w:r>
        <w:rPr/>
        <w:t xml:space="preserve"> века на территории Астраханского края появились казахи. В 1799 году при посредничестве командира Астраханского казачьего полка Попова хан одной из Казахских Орд Букей начал переговоры с русским правительством о получении русского подданства с предоставлением ему степных кочевий между рекой Урал (Яик) и Волгой. В 1801 году Павел </w:t>
      </w:r>
      <w:r>
        <w:rPr>
          <w:lang w:val="en-US"/>
        </w:rPr>
        <w:t>I</w:t>
      </w:r>
      <w:r>
        <w:rPr/>
        <w:t xml:space="preserve"> дал на это согласие. В 1801 — 1802 годах несколько сот кибиток Букея легально появились в Астраханском крае. По имени хана Букея Казахская Орда получила название Букеевской, а по своему территориальному, географическому положению — Внутренней. Следует также отметить, что исторически многочисленной группой в Астраханском крае было татарское население, с давних пор ведшее оседлый образ жизни, занимающееся всеми видами хозяйственной деятельности, внесшее большой вклад в экономическое развитие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В начале </w:t>
      </w:r>
      <w:r>
        <w:rPr>
          <w:bCs/>
          <w:lang w:val="en-US"/>
        </w:rPr>
        <w:t>XIX</w:t>
      </w:r>
      <w:r>
        <w:rPr>
          <w:bCs/>
        </w:rPr>
        <w:t xml:space="preserve"> века в Астрахани проживало около 30, а в середине века — примерно 45 тысяч жителей. По первой Всероссийской переписи населения 1897 года в Астраханской губернии, площадь которой составляла 207193,3 квадратных верст, проживали 994775, жителей, среди которых 134531 человек проживали в городах, 860244 — в сельской местности. В самой Астрахани насчитывалось 113001, в Енотаевске — 2807, в Красном Яру — 4684, Черном Яру — 5144 жителя. В 1915 году население губернии составляло 1430000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оеобразием астраханского казачества был его полиэтнический состав. Здесь были русские и поляки, калмыки и татары, малороссы. Казачество являло пример и религиозной терпимости. Хотя подавляющее большинство казаков были православными, среди них были, кроме того, мусульмане, католики, старообрядцы. Будучи весьма отличными по этническим и религиозным признакам, казаки были объединены конвойно-караульной службой и взаимной экономической заинтересованност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началу </w:t>
      </w:r>
      <w:r>
        <w:rPr>
          <w:lang w:val="en-US"/>
        </w:rPr>
        <w:t>XX</w:t>
      </w:r>
      <w:r>
        <w:rPr/>
        <w:t xml:space="preserve"> века в Астраханской губернии проживали 1241432 человека. Среди них: русских — 552399, украинцев — 178712, белорусов —12452. Таким образом, славянская группа населения была преобладающей, она в целом объединяла 733563 человека. Сюда можно еще приплюсовать 2358 поляков. Другие национальности распределились следующим образом: казахов — 279321; калмыков - 143674; татар — 65456; армян — 9724; немцев — 3382; евреев – 2597; персов — 1259, французов и англичан — 45, прочих - 50 человек. Из всех жителей Астраханской губернии к концу </w:t>
      </w:r>
      <w:r>
        <w:rPr>
          <w:lang w:val="en-US"/>
        </w:rPr>
        <w:t>XIX</w:t>
      </w:r>
      <w:r>
        <w:rPr/>
        <w:t xml:space="preserve"> века примерно 70 процентов вели оседлый образ жизни, а 30 процентов — кочев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к этому времени Астраханский край, ранее пустынный и необжитый, был в основном заселен, что и явило прочной основой для дальнейшего социально-экономического развития Астраханской губер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циональный состав Астраханской обла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92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5"/>
        <w:gridCol w:w="2372"/>
        <w:gridCol w:w="1487"/>
      </w:tblGrid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7F0BE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7F0BE" w:val="clear"/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Численность(чел. в 2006 г.)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7F0BE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от общего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56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9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3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9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е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ай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е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гин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гин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Лица, не указавшие национальность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й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ык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ы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%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AFF" w:val="clear"/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а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A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AFF" w:val="clear"/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%</w:t>
            </w:r>
          </w:p>
        </w:tc>
      </w:tr>
    </w:tbl>
    <w:p>
      <w:pPr>
        <w:pStyle w:val="Normal"/>
        <w:spacing w:lineRule="auto" w:line="360"/>
        <w:jc w:val="both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679"/>
        <w:gridCol w:w="4620"/>
        <w:gridCol w:w="1426"/>
        <w:gridCol w:w="962"/>
      </w:tblGrid>
      <w:tr>
        <w:trPr/>
        <w:tc>
          <w:tcPr>
            <w:tcW w:w="910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страханская обла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705100" cy="3187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0" cy="318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90" w:type="dxa"/>
                                      <w:left w:w="90" w:type="dxa"/>
                                      <w:bottom w:w="9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4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71750" cy="28956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4" t="-12" r="-14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71750" cy="2895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pt;height:251pt;mso-wrap-distance-left:2.25pt;mso-wrap-distance-right:0pt;mso-wrap-distance-top:0pt;mso-wrap-distance-bottom:0pt;margin-top:0pt;mso-position-vertical:center;mso-position-vertical-relative:text;margin-left:51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4260"/>
                            </w:tblGrid>
                            <w:tr>
                              <w:trPr/>
                              <w:tc>
                                <w:tcPr>
                                  <w:tcW w:w="4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0" cy="28956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12" r="-1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0" cy="289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45210" cy="13404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1340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6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87425" cy="1124585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36" t="-31" r="-36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87425" cy="11245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3pt;height:105.5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646"/>
                            </w:tblGrid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7425" cy="112458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6" t="-31" r="-36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7425" cy="1124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7F0B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</w:t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 xml:space="preserve">Областной центр: 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страхань</w:t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: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 xml:space="preserve">Площадь: 44 100 км2 (0,26% от РФ, 56 место в РФ) </w:t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Население:(по результатам переписи населения, октябрь 2006 г.)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Численность: 1 005 276 чел. (0,69% от РФ, 55 место в РФ) Плотность: 22,8 чел./км2.</w:t>
            </w:r>
          </w:p>
          <w:tbl>
            <w:tblPr>
              <w:tblW w:w="5599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9"/>
              <w:gridCol w:w="1897"/>
              <w:gridCol w:w="1793"/>
            </w:tblGrid>
            <w:tr>
              <w:trPr/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CF2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CF2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Городское население</w:t>
                  </w:r>
                </w:p>
              </w:tc>
              <w:tc>
                <w:tcPr>
                  <w:tcW w:w="1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CF2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ельское население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енность мужчин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 264</w:t>
                  </w:r>
                </w:p>
              </w:tc>
              <w:tc>
                <w:tcPr>
                  <w:tcW w:w="1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 521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енность женщин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4 177</w:t>
                  </w:r>
                </w:p>
              </w:tc>
              <w:tc>
                <w:tcPr>
                  <w:tcW w:w="1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 314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банизация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69%</w:t>
                  </w:r>
                </w:p>
              </w:tc>
              <w:tc>
                <w:tcPr>
                  <w:tcW w:w="1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31%</w:t>
                  </w:r>
                </w:p>
              </w:tc>
            </w:tr>
          </w:tbl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30"/>
              <w:gridCol w:w="1020"/>
            </w:tblGrid>
            <w:tr>
              <w:trPr/>
              <w:tc>
                <w:tcPr>
                  <w:tcW w:w="31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ADA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ый состав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сские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69%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захи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19%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тары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2%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краинцы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%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ченцы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%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ербайджанцы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2%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лмыки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1%</w:t>
                  </w:r>
                </w:p>
              </w:tc>
            </w:tr>
          </w:tbl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города: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tbl>
            <w:tblPr>
              <w:tblW w:w="42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16"/>
            </w:tblGrid>
            <w:tr>
              <w:trPr/>
              <w:tc>
                <w:tcPr>
                  <w:tcW w:w="42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092"/>
                    <w:gridCol w:w="1018"/>
                    <w:gridCol w:w="2090"/>
                  </w:tblGrid>
                  <w:tr>
                    <w:trPr/>
                    <w:tc>
                      <w:tcPr>
                        <w:tcW w:w="10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CF2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ород</w:t>
                        </w:r>
                      </w:p>
                    </w:tc>
                    <w:tc>
                      <w:tcPr>
                        <w:tcW w:w="10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CF2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селение</w:t>
                        </w:r>
                      </w:p>
                    </w:tc>
                    <w:tc>
                      <w:tcPr>
                        <w:tcW w:w="20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CF2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ординаты</w:t>
                        </w:r>
                      </w:p>
                    </w:tc>
                  </w:tr>
                  <w:tr>
                    <w:trPr/>
                    <w:tc>
                      <w:tcPr>
                        <w:tcW w:w="10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страхань</w:t>
                        </w:r>
                      </w:p>
                    </w:tc>
                    <w:tc>
                      <w:tcPr>
                        <w:tcW w:w="10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8 400</w:t>
                        </w:r>
                      </w:p>
                    </w:tc>
                    <w:tc>
                      <w:tcPr>
                        <w:tcW w:w="20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6° 22' с.ш.48° 5' в.д.</w:t>
                        </w:r>
                      </w:p>
                    </w:tc>
                  </w:tr>
                  <w:tr>
                    <w:trPr/>
                    <w:tc>
                      <w:tcPr>
                        <w:tcW w:w="10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хтубинск</w:t>
                        </w:r>
                      </w:p>
                    </w:tc>
                    <w:tc>
                      <w:tcPr>
                        <w:tcW w:w="10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 700</w:t>
                        </w:r>
                      </w:p>
                    </w:tc>
                    <w:tc>
                      <w:tcPr>
                        <w:tcW w:w="20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° 18' с.ш.46° 10' в.д.</w:t>
                        </w:r>
                      </w:p>
                    </w:tc>
                  </w:tr>
                  <w:tr>
                    <w:trPr/>
                    <w:tc>
                      <w:tcPr>
                        <w:tcW w:w="10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Знаменск</w:t>
                        </w:r>
                      </w:p>
                    </w:tc>
                    <w:tc>
                      <w:tcPr>
                        <w:tcW w:w="10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6 600</w:t>
                        </w:r>
                      </w:p>
                    </w:tc>
                    <w:tc>
                      <w:tcPr>
                        <w:tcW w:w="20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7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° 35' с.ш.45° 45' в.д.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 xml:space="preserve">(число жителей в 2002 г., www.world-gazetteer.com) см. также крупные города Южного федерального округа по данным переписи населения </w:t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Географическое положение и состав: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область имеет 11 районов, в Астрахани - 4 городских района (Кировский, Ленинский, Советский и Трусовский), 2 города областного подчинения, 3 города районного подчинения и 15 рабочих поселков. Область расположена на территории Прикаспийской низменности, при впадении Волги в Каспийское море. Граничит с Волгоградской областью, Республикой Калмыкией и Казахстаном.Расстояние от Астраханя до Москвы: 1534 км.</w:t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ие условия: 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 xml:space="preserve">Умеренный климатический пояс.Резко континентальный, местами засушливый климат.Средняя температура января: -6.4°С.Средняя температура июля: +27°С. </w:t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 xml:space="preserve">Дата образования: 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декабря 1943 г.</w:t>
            </w:r>
          </w:p>
        </w:tc>
      </w:tr>
      <w:tr>
        <w:trPr/>
        <w:tc>
          <w:tcPr>
            <w:tcW w:w="3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ит в состав: </w:t>
            </w:r>
          </w:p>
        </w:tc>
        <w:tc>
          <w:tcPr>
            <w:tcW w:w="7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го федерального округа и Поволжского экономического района</w:t>
            </w:r>
          </w:p>
        </w:tc>
      </w:tr>
    </w:tbl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аськин Н.Г. Заселение Астраханского края. — Волгоград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2340" w:leader="none"/>
        </w:tabs>
        <w:spacing w:lineRule="auto" w:line="360"/>
        <w:ind w:left="0" w:hanging="0"/>
        <w:jc w:val="both"/>
        <w:rPr/>
      </w:pPr>
      <w:r>
        <w:rPr/>
        <w:t>Демографический ежегодник Астраханской области 2000. Статистический сборник. М.: Госкомстат РФ, 200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2340" w:leader="none"/>
        </w:tabs>
        <w:spacing w:lineRule="auto" w:line="360"/>
        <w:ind w:left="0" w:hanging="0"/>
        <w:jc w:val="both"/>
        <w:rPr/>
      </w:pPr>
      <w:r>
        <w:rPr/>
        <w:t>Корчагин В Л. Индикаторы человеческого развития: демографический аспект // Проблемы прогнозирования, 1996. № 5. С. 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2340" w:leader="none"/>
        </w:tabs>
        <w:spacing w:lineRule="auto" w:line="360"/>
        <w:ind w:left="0" w:hanging="0"/>
        <w:jc w:val="both"/>
        <w:rPr/>
      </w:pPr>
      <w:r>
        <w:rPr/>
        <w:t>Корчагин В. Я. Индикаторы экономико-демографического развития населения // Социс. 1996. № 9. С.42 - 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2340" w:leader="none"/>
        </w:tabs>
        <w:spacing w:lineRule="auto" w:line="360"/>
        <w:ind w:left="0" w:hanging="0"/>
        <w:jc w:val="both"/>
        <w:rPr/>
      </w:pPr>
      <w:r>
        <w:rPr/>
        <w:t>Статистическая информация о социально-экономическом положении Астраханской области в 2002 г. // Офиц. сайт Госкомстат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2340" w:leader="none"/>
        </w:tabs>
        <w:spacing w:lineRule="auto" w:line="360"/>
        <w:ind w:left="0" w:hanging="0"/>
        <w:jc w:val="both"/>
        <w:rPr/>
      </w:pPr>
      <w:r>
        <w:rPr/>
        <w:t>Статистический бюллетень. М.: Госкомстат РФ, 2001. № 5. С. 7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шаков Н.М., Щучкина В.П., Тимофеева Е.Г и др. Природа и история Астраханского края. – Астрахань: Издательство Астраханского пед.ин-та, 1996.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шаков Н.М., Щучкина В.П., Тимофеева Е.Г и др. Природа и история Астраханского края. – Астрахань: Издательство Астраханского пед.ин-та, 1996. – С. 175-17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Style14">
    <w:name w:val="Текст сноски Знак"/>
    <w:qFormat/>
    <w:rPr>
      <w:color w:val="000000"/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7:00Z</dcterms:created>
  <dc:creator>Radmilka</dc:creator>
  <dc:description/>
  <cp:keywords/>
  <dc:language>en-US</dc:language>
  <cp:lastModifiedBy>Mage</cp:lastModifiedBy>
  <cp:lastPrinted>2007-11-13T16:35:00Z</cp:lastPrinted>
  <dcterms:modified xsi:type="dcterms:W3CDTF">2011-10-08T09:57:00Z</dcterms:modified>
  <cp:revision>2</cp:revision>
  <dc:subject/>
  <dc:title>СОДЕРЖАНИЕ</dc:title>
</cp:coreProperties>
</file>