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х спра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Культурні пам’</w:t>
      </w:r>
      <w:r>
        <w:rPr>
          <w:b/>
          <w:sz w:val="28"/>
          <w:szCs w:val="28"/>
        </w:rPr>
        <w:t>ятки Дніпропетровська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12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left="612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612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left="612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ніпропетровськ. Загальна характер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сторична пам’</w:t>
      </w:r>
      <w:r>
        <w:rPr>
          <w:sz w:val="28"/>
          <w:szCs w:val="28"/>
        </w:rPr>
        <w:t>я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ультура і осві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ніпропетров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ніпропетровська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рхітектура мі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гірний Дніпропетровсь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Істор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Відомі лю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Звід культурних пам’</w:t>
      </w:r>
      <w:r>
        <w:rPr>
          <w:sz w:val="28"/>
          <w:szCs w:val="28"/>
        </w:rPr>
        <w:t>яток м. Дніпропетровсь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Дніпропетровськ. Загальна характери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щина - перлина України. Вона має багату і славну історію, яка сягає у сиву давнину століть і тисячоліть. Перші сліди пралюдини, знайдені тут, відносяться ще до епохи раннього кам’яного віку, вже понад 100 тисяч років тому регіон був заселений.Вчені вважають, що саме на Подніпров’ї ще 6 тисяч років тому вперше були приручені коні. В курганах на території Новомосковського району знайдені чотириколісні вози, одні з найстаріших у Східній Європі. Знахідки археологів, серед них всесвітньовідомі золоті пектораль з Товстої Могили та гребінь з кургану Солоха, свідчать не тільки про високий рівень матеріальної культури племен, населявших Придніпров’я, а й про їх високу духовну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ів Київської Русі Придніпров’я межувало з кочівниками і мало з ними активні торговельні контакти. Дніпром пролягав знаменитий торговельний шлях світового значення «Із варяг у греки». Дніпром вели на Візантію свої дружини київські князі. 955 року на Монастирському острові зупинялась Велика Київська княгиня Ольга, а 972 року її син князь Святослав загинув на порогах у бою з печені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щина відома також як край козацьких Січей - п’ять із них виявлено на території сучасного Нікопольського району. Велику роль відіграло козацтво у національно-визвольній війні українського народу проти Польщі. Наприкінці грудня 1647 року на острові Томаківка перебував Богдан Хмельницький, який на початку наступного року в Микитинській Січі (тепер тут розташоване м.Нікополь) був обраний гетьманом Війська Запорозького. А битва на Жовтих Водах зіграла вирішальну роль у вій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 зрушення в житті краю пов’язані з відкриттям наприкінці ХІХ століття значних родовищ корисних копалин - вугілля, залізної та марганцевої руд, тощо. В цей час Катеринославська губернія швидко перетворюється на центр промисловості Півдня Російської імперії. Введена в експлуатацію 1884 року Катерининська залізниця об’єднала Донецький кам’яновугільний та Криворізький гірничорудний басейни. 1887 року пуском першої домни Брянського заводу покладено початок металургійної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ютого 1932 року на основі п’яти округів Катеринославської губернії була утворена Дніпропетровська область. У 1938-39 роках частина її території відійшла до новоутворених Запорізької, Миколаївської та Кіровоградської областей. З тих пір межі області не зміню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іпропетровщиною пов’язані імена багтьох видатних діячів науки, культури, мистецтва, громадських діячів. На берегах Дніпра побували Тарас Шевченко, Олександр Пушкін, Ілля Репін, Іван Карпенко-Карий. Тут народилась всесвітньовідома письменниця-теософ Олена Блаватська. Довгий час жив і працював видатний історик Дмитро Яворницький. Оспівували наш край поет і фольклорист Іван Манжура та письменник Андріан Кащенко. З Дніпропетровщиною пов’язані також імена сучасних видатних українських письменників нашого краю Олеся Гончара і Павла Загребельного. Багато значних вчених розвивали науку на теренах нашого краю - Ярослав Грдина, Іван Акінфієв, Лев Писаржевський, Олександр Чекмарьов, Олександр Терпигорєв, Антін Синявсь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Історична пам’</w:t>
      </w:r>
      <w:r>
        <w:rPr>
          <w:b/>
          <w:sz w:val="28"/>
          <w:szCs w:val="28"/>
        </w:rPr>
        <w:t>я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инулому, до 1918 року - Катеринослав (Eкaтepинocлaвъ). У 1918-1926 році - Січеслав (ця назва була надана місту за часів Української Народної Республіки і Гетьманату. Офіційного її скасування до накинення більшовиками 1926 року назви "Дніпропетровськ" не було). 1926 року місто отримало назву Дніпропетровськ на честь більшовицького діяча Григорія Петровського. На початку 1990-х років мали місце спроби повернути місту більш доречну українську назву Січеслав, але пострадянська влада на це не піш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залежній Україні Дніпропетровськ по праву є одним з найвизначніших політичних, промислових, фінансових, наукових та культурних центрів. За чисельністю населення Дніпропетровськ є третім містом в Україні. Дніпропетровськ разом з містами Дніпродзержинськ (Кам'янське), Новомосковськ (Самарчук), Підгородне, Ілларіонове, Синельникове, Верховцево, Верхньодніпровськ (Пішкарівка) і селищами Обухівка, Петриківка, Пісчанка, Спаське, Орловщина, Волоське, Новоолександрівка, Сурсько-Литовське, Солоне, Кринички, Аули складають Дніпровську агломерацію з населенням 2 млн. осі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Культура і осві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Дніпропетров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 - місто багатих культурних традицій. В ньому працює 7 державних театрів та 3 концертні організації, функціонує 6 державних та 173 музеї на громадських засадах, 55 бібліотек, фонд яких складає 1,4 млн. примірників, 287 пам'яток історії і культури нагадують нам про видатні події та видатних діячів науки, історії, мистецтва. У 1999 році своє 150-річчя відзначив Дніпропетровський державний історичний музей ім. Д.І. Яворниц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вузівський регіон об'єднує 35 вищих навчальних закладів, у тому числі - 21 І-ІІ рівня акредитації та 14 ІІІ-ІУ рівня акредитації, в яких навчається майже 90 тис. студентів денної, заочної та вечірньої форм навчання, у 180 загальноосвітніх школах навчається майже 130 тис. ді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фахівцями, що відповідають сучасним вимогам розпочато у навчальних закладах підготовку спеціалістів за новими перспективними спеціаль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істі існує розвинена мережа закладів охорони здоров'я, через які реалізуються національні, регіональні, міжнародні проекти профілактики охорони здоров*я громадян. В лікувально-профілактичних закладах працює біля 4,5 тис. лікарів та більше 7 тис. молодших медичних спеціалістів. Лікувально-діагностичну допомогу надають 53 заклади, у тому числі і приватні. Реорганізація галузі продовж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функціонує розвинена мережа спортивних споруд: 10 стадіонів, 370 спортивних майданчиків, 18 плавальних басейнів, 286 спортивних залів. В 46 дитячо-юнацьких спортивних школах займається більше 17 тис. дітей, в спортивних секціях - більше 30 тис. чоловік. 10 професійних команд з ігрових видів спорту відстоюють честь міста. Широкий інтерес в Україні викликають змагання на Кубок Президента України по волейболу. В складі збірної команди України в ХХУІІ Олімпійських іграх брали участь 25 спортсменів, 21 увійшов до складу Національної Параолімпійської збірної, всього на іграх було завойовано 20 медалей, 43 представники міста стали призерами міжнародних змаг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ніпропетровська обл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має високий культурний рівень. Нині в області сім державних театрів, Будинок органної та камерної му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тним явищем культурного життя став Дніпропетровський театр одного актора «Крик» (керівник і виконавець - М.Мельн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близько 90 народних і зразкових колективів художньої самодіяльності. Користуються успіхом дитячі колективи «Калина» (керівник В.Рогозін), «Орлятко» (керівник О.Соколовський), вокально-інструментальний ансамбль «Мастерок», дитячий балет на льоду «Кристалл» (керівник В.Пермі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ніпропетровську працює одна з найстаріших бібліотек України - обласна наукова з фондом понад 2,7 млн. примірників літератури. Усього в області до 700 масових бібліотек із загальним фондом понад 22153 тис. примір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8 державних, 40 народних, 135 громадських музеїв. Серед них - Дніпропетровський історичний музей ім.Д.Яворниц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ніпропетровщині працюють 750 клубних установ, 97 навчальних закладів та 91 дитяча школа культурницького характеру: музичні, культурні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ківка - всесвітньовідомий центр традиційного народного розпису. Виставки робіт петриківських майстрів постійно експонуються не тільки в межах області, а й по всій Україні і за кордо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постійно відбуваються музичні, театральні та інші фестивалі всеукраїнського та міжнародного рівня. У травні 1999 року у Дніпропетровську проходив фестиваль «Червона ру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ніпропетровську працює обласний дитячо-юнацький кіноцентр «Веснянка», широко відомий в Україні і за її меж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ніпропетровськ - один з найбільших наукових центрів України. В ньому зосереджено багато науково - дослідних та проектно-конструкторських організацій і перед усім: Придніпровський науковий центр Національної Академії Наук України та її інститути геотехнічної і технічної механіки; чорної металургії; транспортних систем і технологій, проблем природокористування і екології і т.д. Дніпропетровськ - кузня вчених, широко відомих і за межами України. Науковці вирішують багатопланові завдання від формування і реалізації космічної програми України до створення енергозберігаючих екологічно чистих технологій у гірничій справі, металургійній, хімічній промисловості, будівництві, сільському господарстві. Багато проектів, які розроблені та впроваджені дістали світове визнання і швидко знайшли практичне застосування. За досягнення на рівні світової науки вченим міста неодноразово присуджувались як міжнародні так і Державні премії України в галузі науки і техні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Архітектура мі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 проектували видатні архітектори – Клод Геруа, І.Старов. Будинки зводили за проектами В.Гесте і М.Козакова. З розрахунку на одного мешканця міста площа зелених масивів і насаджень складає 134 м2 - один з найвищих показників в Україні. В межах міста знаходяться ботанічний сад, природні та штучні лісопарки, з яких 2 парки - пам'ятники садово-паркового мистецтва 18 століття. У місті 2 29-поверхових будинка і два 25-типоверхов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Нагірний Дніпропетровсь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й на правому березі ріки Дніпро на одному з трьох пагорбів, що були ізначально у складі міста. Пагорб має відносну висоту приблизно 70 - 100 м і тягнеться з півночі на південь, східною своєю стороною дивиться на Дніпро і межує із старою козацькою місцевістю - Мандриківка; а західною стороною дивиься на Центр, що розмістився на місці старовинного села Полови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і закл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пам'ятки архітектури: Преображенський собор, Верстова м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ий музей, Художній музей, Панорама Битви за Дніп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одного 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 Істор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були окремі квартали Половиці, а там де зараз парк Шевченко, жив козак Лазар Глоба, що насадив сад на півничному схилі пагорба. З перенесенням Катеринослава на пагорб східніше Половиці у 1787 починається міська забудова пагорба. В 1787 році на місці майбутньої Соборної площі особисто Катериною ІІ за участю імператора Австро-Угорщини Йосипа Габсбурга була зроблена закладка фундаменту Преображенськог со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завжди була проблема з водопостачанням, що була вирішена тільки в радянський час. Повулиці Дзержинській (Новодворянська) жили в зимових міських палацах дворяні і поміщики з Катеринославської губерн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 квартали південніше Соборної (Жовтневої) площі стали з'являтися лише в 1880-их рр.. Вулиця Лагерна була однієї з найважливіших доріг міста, що вела із центральної частини Катеринослава на Мандриківку й далі в Лоцманську Кам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08 році наприкінці вулиці Лагерної (суч. пр. Гагаріна) були побудовані казарми Феодосійського (район сучасної вул. Феодосійської) і Сімферопольського (зараз вул. Сімферопольська) пол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айону була присутня в назві вулиці Нагорної (нині вул. Паторжинского). Завжди, ще з часів співіснування Половиці-Катеронослава, мешканці міста називали район Г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899 році на півдні Соборної площі був відкритий перший в місті вищий навчальний заклад - Гірниче Училище (з 1912 року Гірничий інститу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30-х роках стали активно будуватися нові вищі навчальні заклади: Металургійній, Хіміко-технологічні, Медичний інститути, технікум електрифікації сільського госпо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 Відомі люд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орі завжди селилася еліта міста. Тут побудував собі палац Григорій Потьомкін - коханець Катерини ІІ-ої. Планувала оселитися сама імператриця, з планами перенести столицю з Санкт-Петербурга в Катеринослав. Тут жили дворяни і поміщики губернії. Прості українці не любили цей раон по причині відсутності в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заснуванням Гірничого училища район став районом інтеліген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дянські часи традиція продовжилася - тут оселяються керівники області, міста і промисловості. Відомий будинок областного керівництва по вул. Ворошилова. По вул Куйбишева в 6-типоверховому будинку мешкав Леонід Куч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аси незалежності в районі оселяються керівникі області і міста (Павло Лазаренко, Валерій Пустовойтенко у будинок по вул. Ворошилова).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>
          <w:trHeight w:val="14001" w:hRule="atLeast"/>
        </w:trPr>
        <w:tc>
          <w:tcPr>
            <w:tcW w:w="9166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д культурних пам’</w:t>
            </w:r>
            <w:r>
              <w:rPr>
                <w:b/>
                <w:sz w:val="28"/>
                <w:szCs w:val="28"/>
              </w:rPr>
              <w:t>яток м. Дніпропетровськ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м’ятки містобудування і архітектури – 3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м’ятки історії – 1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м</w:t>
            </w:r>
            <w:r>
              <w:rPr>
                <w:b/>
                <w:color w:val="000000"/>
                <w:sz w:val="28"/>
                <w:szCs w:val="28"/>
              </w:rPr>
              <w:t>’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ятки монументального мистецтва –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м</w:t>
            </w:r>
            <w:r>
              <w:rPr>
                <w:b/>
                <w:color w:val="000000"/>
                <w:sz w:val="28"/>
                <w:szCs w:val="28"/>
              </w:rPr>
              <w:t>’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ятки археології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сторико-культурні заповідники –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 - 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ки містобудування і архітектури</w:t>
            </w:r>
          </w:p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3427"/>
              <w:gridCol w:w="2389"/>
              <w:gridCol w:w="2715"/>
            </w:tblGrid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ам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’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тка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Датування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Місцезнаходження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.Дніпропетровськ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лац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6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к ім.Т.Г.Шевченка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Перша чоловіча класична гімназія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1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.Жовтнева, 2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земської лікарні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5 - 1847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.Жовтнева, 14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Музею старожитностей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3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16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Гірничого інституту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0 -1903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19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альне училище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9 - 1890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36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міської управи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1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47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тель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2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66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имовий театр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7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97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рянська Миколахвська церкв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3 - 1915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алініна, 66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ерційне училище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9 - 1912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ірова, 2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Англійського клубу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0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Леніна, 3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Театрально-концертного залу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3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Леніна, 5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Громадського зібрання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2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Леніна, 6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 губернатор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0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Леніна, 14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диторія Наукового товариства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5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Плеханова, 42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иколаївська церква в Кодаках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7 - 1810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Жовтенят, 108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8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вятомиколаївська церкв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6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Ярова, 1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9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княна фабрик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4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.К.Маркса, 106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пасо-Преображенськай собор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0 - 1835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.Жовтнева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лац праці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6 - 1932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Профілактична, 1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.Дніпродзержинськ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иколаївський собор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4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Кірова, 4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Дніпропетровський район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3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ацька фортеця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5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.Старі Кодаки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Криничанський район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несенська церкв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3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Миронівка (Семенівська с/р)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Нікопольський район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.Нікополь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рква Різдва Богородиці в Сулицькому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2 - 1820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ул.Войкова, 68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Новомосковський район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.Новомосковськ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6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устельно-Миколаївський Самарський монастир (мур.):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782 - 1820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7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Миколаївський собор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1787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8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Братські й настоятельські келії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1816 - 1820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9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оїцький собор (де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5 - 1780 р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.Перемога, 1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звіниця Троїцького собору (де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.19 ст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.Перемои, 1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Петриківський район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1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рква Різдва Богородиц (мур.)і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2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мт.Петриків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Царичанський район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2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иколаївська церкв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7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Китайгород, вул.Музейна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3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Успенська церква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1754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с.Китайгород, вул.Музейна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  <w:lang w:val="uk-UA"/>
                    </w:rPr>
                    <w:t>Церква-дзвіниця Св.Варвари (мур.)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1756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с.Китайгород, вул.Музейна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5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кріплення Української лінії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1 р.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Руд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м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ятки історії</w:t>
            </w:r>
          </w:p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3915"/>
              <w:gridCol w:w="2064"/>
              <w:gridCol w:w="2553"/>
            </w:tblGrid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ам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’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тк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Датування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Місцезнаходження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м. Дніпропетровськ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вобогородицька фортеця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8-1711 ро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-ще Шевченко, вул. Новгородська, парк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динок, у якому жив і працював Д. Яворницький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ша половина XX століття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. Шевченка, 5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гила Д. Яворницького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0 рі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сп. К. Маркса, 16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Дніпропетровський район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ортеця Кодак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5-1711 ро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Старі Кодаки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ікопольський район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гила кошового отамана Івана Сірк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0 рік, перенесена у1967 році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Капулів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олонянський район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ісце загибелі київського князя Святослава Ігоревич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5-972 ро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Микільське-на-Дніпрі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Царичанський район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Споруди Української укріпленої лінії - земляні вали укріплення (редут)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чаток XVIII століття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Вербове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Споруди Української укріпленої лінії - 2 бастіони та польові укріплення між ними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чаток XVIII століття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Залелія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Споруди Української укріпленої лінії - земляні вали укріплення(редути)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чаток XVIII століття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Могилів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Споруди Української укріпленої лінії - земляний вал укріплення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чаток XVIII століття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Тарасів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м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ятки монументального мистецтва - відсут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м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ятки археології</w:t>
            </w:r>
          </w:p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3197"/>
              <w:gridCol w:w="2888"/>
              <w:gridCol w:w="2449"/>
            </w:tblGrid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ам</w:t>
                  </w:r>
                  <w:r>
                    <w:rPr>
                      <w:b/>
                      <w:sz w:val="20"/>
                      <w:szCs w:val="20"/>
                    </w:rPr>
                    <w:t>’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тка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Датування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Місцезнаходження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Апостолівс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Запорізьк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Слов'ян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Дніпропетровс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Лобойків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риворіз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Веселий Кут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 Бабина Могила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Кам'яне Поле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ікопольс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 Орлова Могила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Лукіївка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 Нечаєва-Гегелина Могила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Лукіїв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олонянс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родище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Башмачка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Безбородьков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 Могила Чекерезка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Томаків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офіївс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Мар'ївка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ний могильник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Петропавлівка</w:t>
                  </w:r>
                </w:p>
              </w:tc>
            </w:tr>
            <w:tr>
              <w:trPr/>
              <w:tc>
                <w:tcPr>
                  <w:tcW w:w="91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Широківський район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ган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. Радевичев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</w:rPr>
        <w:t>Ю.А.МИЦИК. КОЗАЦЬКИЙ КРАЙ: НАРИСИ З ІСТОРІЇ ДНІПРОПЕТРОВЩИНИ XV – XVII СТ. — Дніпропетровськ: Видавництво Дніпропетровського держуніверситету, 1997. — 176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абілітовані історією. Дніпропетровська область. Т. 4, кн. 4: Повернені імена: Мартиролог (Ч — Я), доповнення до кн. 1, 2, 3, 4 / Уклад.: В. В. Іваненко, Л. Л. Прокопенко, Р. К. Терещенко; Наук. Ред. В. В. Іваненко. — Дніпропетровськ, 2004. — 382 с. — 2000 пр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. Гончар. Дніпропетровський край. К. «Весна», 2002 р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1:00Z</dcterms:created>
  <dc:creator>TFCorp</dc:creator>
  <dc:description/>
  <cp:keywords/>
  <dc:language>en-US</dc:language>
  <cp:lastModifiedBy>Mage</cp:lastModifiedBy>
  <dcterms:modified xsi:type="dcterms:W3CDTF">2011-10-08T10:01:00Z</dcterms:modified>
  <cp:revision>2</cp:revision>
  <dc:subject/>
  <dc:title>Дніпропетровський державний університет</dc:title>
</cp:coreProperties>
</file>