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ентральна база даних Держмитслужби Украї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Contents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ontents1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Вступ</w:t>
      </w:r>
    </w:p>
    <w:p>
      <w:pPr>
        <w:pStyle w:val="Contents1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uk-UA" w:eastAsia="en-US"/>
        </w:rPr>
        <w:t>1. Центральна база даних ДМСУ – як елемент єдиної автоматизованої інформаційної системи митної служби України</w:t>
      </w:r>
    </w:p>
    <w:p>
      <w:pPr>
        <w:pStyle w:val="Contents1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2. Шляхи створення Центральної бази даних ДМСУ</w:t>
      </w:r>
    </w:p>
    <w:p>
      <w:pPr>
        <w:pStyle w:val="Contents1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3. Технологія використання Центральної бази даних ДМСУ</w:t>
      </w:r>
    </w:p>
    <w:p>
      <w:pPr>
        <w:pStyle w:val="Contents1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Висновок</w:t>
      </w:r>
    </w:p>
    <w:p>
      <w:pPr>
        <w:pStyle w:val="Contents1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Список використаної літератур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агалі, центральна база даних (ЦБД) – є невід’ємним елементом будь-якої корпоративної Інформаційної системи. Центральна бази даних Держмитслужби України є невід’ємним елементом </w:t>
      </w:r>
      <w:r>
        <w:rPr>
          <w:bCs/>
          <w:sz w:val="28"/>
          <w:szCs w:val="28"/>
          <w:lang w:val="uk-UA"/>
        </w:rPr>
        <w:t>єдиної автоматизованої інформаційної системи ДМ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Саме, поняття </w:t>
      </w:r>
      <w:r>
        <w:rPr>
          <w:rStyle w:val="Applestylespan"/>
          <w:b/>
          <w:bCs/>
          <w:sz w:val="28"/>
          <w:szCs w:val="28"/>
          <w:lang w:val="uk-UA"/>
        </w:rPr>
        <w:t>база даних</w:t>
      </w:r>
      <w:r>
        <w:rPr>
          <w:rStyle w:val="Appleconvertedspace"/>
          <w:sz w:val="28"/>
          <w:szCs w:val="28"/>
          <w:lang w:val="uk-UA"/>
        </w:rPr>
        <w:t xml:space="preserve"> Інформаційної системи </w:t>
      </w:r>
      <w:r>
        <w:rPr>
          <w:rStyle w:val="Applestylespan"/>
          <w:sz w:val="28"/>
          <w:szCs w:val="28"/>
          <w:lang w:val="uk-UA"/>
        </w:rPr>
        <w:t>— це, сукупність зв'язаних даних, організованих по певних правилах, що передбачають загальні принципи опису, зберігання і маніпулювання, незалежне від прикладних програм. База даних є інформаційною моделлю прикладної області. Звернення до баз даних здійснюється за допомогою системи управління базами даних (СУБД), що включаються до корпоративних І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  <w:lang w:val="uk-UA"/>
        </w:rPr>
        <w:t>Про центральну базу даних ДМСУ поговоримо у даній роботі.</w:t>
      </w:r>
    </w:p>
    <w:p>
      <w:pPr>
        <w:pStyle w:val="Center"/>
        <w:spacing w:lineRule="auto" w:line="360" w:before="0" w:after="0"/>
        <w:ind w:firstLine="709"/>
        <w:jc w:val="both"/>
        <w:rPr>
          <w:rStyle w:val="Applestylespan"/>
          <w:b/>
          <w:b/>
          <w:bCs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Center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Центральна база даних ДМСУ – як елемент єдиної автоматизованої інформаційної системи митної служби України</w:t>
      </w:r>
    </w:p>
    <w:p>
      <w:pPr>
        <w:pStyle w:val="Center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ля митних органів України побудовано й встановлено єдину автоматизовану інформаційну систему, далі ЄАІС.</w:t>
      </w:r>
    </w:p>
    <w:p>
      <w:pPr>
        <w:pStyle w:val="Cente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ЄАІС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Державної митної служби України (далі – ДМСУ) являє собою автоматизовану систему управління процесами митної діяльності. Її основне призначення - підвищення ефективності формування і здійснення єдиної митної політики держави і діяльності митних органів.</w:t>
      </w:r>
    </w:p>
    <w:p>
      <w:pPr>
        <w:pStyle w:val="Cente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В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Законі України "Про захист інформації в автоматизованих системах" під автоматизованою системою (далі – АС) розуміють систему, що здійснює автоматизовану обробку даних і до складу якої входять технічні засоби їх обробки (засоби обчислювальної техніки і зв’язку), а також методи, процедури, програмне забезпечення.</w:t>
      </w:r>
    </w:p>
    <w:p>
      <w:pPr>
        <w:pStyle w:val="Cente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каз ДМСУ №5 від 05.01.05 "Про порядок організації захисту інформації під час здійснення митного контролю та митного оформлення товарів і транспортних засобів із застосуванням вантажної митної декларації, яка містить інформацію з обмеженим доступом, що є власністю держави" більш деталізує вказане поняття. У цьому Порядку термін автоматизована система (АС) вживається в такому значенні: як організаційно-технічна система, що реалізує інформаційну технологію й об’єднує засоби обчислювальної техніки й зв’язку, методи й процедури, програмне забезпечення, фізичне середовище, персонал і інформацію, яка обробляється. Дані, що знаходяться в інформаційній системі строго систематизовані і упорядковані. Структура ЄАІС може бути представлена у вигляді таких зв’язків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>аза даних. Центральна база даних ДМСУ дає можливість отримувати детальну інформацію у будь - якому розрізі даних, що містяться в електронних копіях митних документів, внутрішній документації митних органів всіх рівнів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соби, що обслуговують систему (розробники програмно - інформаційних комплексів (далі-ПІК), адміністратори, інспектори спеціалізованих підрозділів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ехнічні засоби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ористувачі системи. У рамках ЄАІС ведеться постійний аудит користувачів з ресурсами ПІК Центральної бази даних, тобто є змога отримати вичерпну інформацію щодо дій конкретного користувача в будь-який проміжок часу та ідентифікувати дані ПЕОМ, з якої відбувався доступ до ЄАІС [Лях]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наказі N 800 від 10.12.2001 ДМСУ визначено процедуру проведення модифікації та анулювання в Єдиній автоматизованій інформаційній системі Держмитслужби України електронних копій вантажних митних декларацій, а також документів контролю доставки (далі - ДКД) а саме: попередніх повідомлень, попередніх вантажних митних декларацій, повідомлень про транзитні переміщення, зобов'язань про доставку чи про транзит транспортних засобів, книжок МДП, накладних ЦІМ, УМВС і внутрішніх транзитних документів, що надходять до ЦБД ДМСУ [6]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 Концепції створення в Державній митній службі України багатофункціональної комплексної системи «Електронна митниця» і Стратегічного плану розвитку багатофункціональної комплексної системи «Електронна митниця» </w:t>
      </w: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[2]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Style w:val="Applestylespan"/>
          <w:rFonts w:cs="Times New Roman" w:ascii="Times New Roman" w:hAnsi="Times New Roman"/>
          <w:bCs/>
          <w:sz w:val="28"/>
          <w:szCs w:val="28"/>
          <w:lang w:val="uk-UA"/>
        </w:rPr>
        <w:t>база даних визначається як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— сукупність зв'язаних даних, організованих по певних правилах, що передбачають загальні принципи опису, зберігання і маніпулювання, незалежна від прикладних програм. База даних є інформаційною моделлю прикладної області. Звернення до баз даних здійснюється за допомогою системи управління базами даних (СУБД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Взагалі, обмін електронною інформацією між митними установами здійснюється на програмному рівні з використанням програмних комплексів, об’єднаних в Єдину автоматизовану інформаційну систему, за допомогою засобів комутованого автоматичного телефонного зв’язку та модемів. У зв’язку із збільшенням потоків інформації та з метою підвищення швидкості та надійності обміну інформацією введено в дію транспортну систему супутникового зв’язку між митними установами. З цією метою розроблено ряд програмно-інформаційних комплексів (ПІК), які дозволяють здійснювати оперативний доступ до Центральної бази даних (ЦБД) із застосуванням WEB-сервера ІАМ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Програма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Style w:val="Applestylespan"/>
          <w:rFonts w:cs="Times New Roman" w:ascii="Times New Roman" w:hAnsi="Times New Roman"/>
          <w:bCs/>
          <w:sz w:val="28"/>
          <w:szCs w:val="28"/>
          <w:lang w:val="uk-UA"/>
        </w:rPr>
        <w:t>Формування реєстру оформлених ВМД для ІАМУ,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lang w:val="uk-UA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розроблена на виконання наказу Держмитслужби від 30.07.2003 № 507, є складовою частиною (першим рівнем) програмно-інформаційного комплексу для контролю за повнотою центральної бази даних електронних копій вантажних митних декларацій (далі – ЕК ВМД) Держмитслужби України. Програма призначена для формування реєстру оформлених (у т.ч. анульованих) ЕК ВМД із бази даних програми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Style w:val="Applestylespan"/>
          <w:rFonts w:cs="Times New Roman" w:ascii="Times New Roman" w:hAnsi="Times New Roman"/>
          <w:bCs/>
          <w:sz w:val="28"/>
          <w:szCs w:val="28"/>
          <w:lang w:val="uk-UA"/>
        </w:rPr>
        <w:t>Інспектор митного оформлення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(DOS версія) митного орган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Для експлуатації програмно-інформаційних комплексів на базі WEB-серверів з доступом до центральної бази даних інформаційно-аналітичного митного управління використовуються програмний пакет- браузер MS Internet Explorer v. 4.0 і вище [2]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center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  <w:lang w:val="uk-UA"/>
        </w:rPr>
        <w:t>2. Шляхи створення Центральної бази даних ДМСУ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993 р.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– початок формування бази даних (БД) зовнішньоторговельної статистики на основі електронних копій вантажних митних декларацій (ЕК ВМД)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  <w:lang w:val="uk-UA"/>
        </w:rPr>
        <w:t>1997 р.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– за допомогою сучасних інформаційних технологій було побудовано трирівневу систему клієнт-сервер з доступом користувачів до ресурсів серверів центральної бази даних через WEB-сервер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  <w:lang w:val="uk-UA"/>
        </w:rPr>
        <w:t>1998 р.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– Державна митна служба України ввела в дію такий важливий елемент ЄАІС, як центральна база даних (дали ЦБД). Фактично всі ПІК, які розроблялись і розробляються Держмитслужбою, побудовані з її використанням. Це надає можливість акумулювати в одному місці практично всю інформацію щодо митного оформлення вантажів і контролю за їх доставкою, ведення баз даних про порушників, санкцій до учасників ЗЕД тощо [2]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ою Електронної митниці є інтегрована база даних та телекомунікаційне середовище. Інтегрована база даних Електронної митниці формується на базі центральної бази даних ДМСУ, центрах обробки даних митних органі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Структура Електронної митниці повинна забезпечувати централізований моніторинг і управління центральною та резервною базами даних РІМ, вузлами ВТМ, серверами, робочими станціями, програмно-технічними комплексами, телекомунікаційним обладнанням, а також взаємодію із зовнішніми систем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Удосконалення та подальший розвиток автоматизованих систем, що функціонують у митній службі, базуються на сучасних інформаційно-телекомунікаційних технологіях й направлені на технологічне забезпечення безперервного потоку, накопичення та обробки електронної митної інформації, впровадження механізму електронного декларування (впровадження прийому в електронному вигляді попередніх повідомлень (далі – ЄПП) на рівні центральної бази даних від суб’єктів ЗЕД, з якими заключні угоди про подачу митних документів в електронному вигляді і які користуються режимом сприяння [2].</w:t>
      </w:r>
    </w:p>
    <w:p>
      <w:pPr>
        <w:pStyle w:val="Cente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Історично ЄАІС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ДМСУ складається з таких розділів: митне оформлення, доставка вантажів, довідники, спеціальна інформація, контрабанда, інформаційні системи, звіти, навчання та тестування, регламентований доступ.</w:t>
      </w:r>
    </w:p>
    <w:p>
      <w:pPr>
        <w:pStyle w:val="Cente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ПІК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складають підрозділи. Вони запроваджують автоматизовані системи, які спрощують роботу провідних управлінь ДМСУ та митних органів, а також надають можливість мати оперативну й актуальну інформацію за певний період часу чи на певну дату.</w:t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 xml:space="preserve">ому основними перевагами створення та розвитку ЄАІС та центральної бази даних ДМСУ є: підвищення достовірності митної статистики, повнота стягнення митних платежів в Державний бюджет, підвищення ефективності митного контролю, зниження затрат на митне оформлення, підвищення оперативності вирішення завдань митними органами, зменшення часових та фінансових затрат на інформаційно-пошукові, розрахункові та аналітичні роботи, адекватна звітність по фінансовим операціям митних органів (контроль нарахування та стягнення митних платежів), мінімізація часу стабілізації системи при внесенні змін нормативно - правової бази та ін </w:t>
      </w:r>
      <w:r>
        <w:rPr>
          <w:rStyle w:val="Applestylespan"/>
          <w:sz w:val="28"/>
          <w:szCs w:val="28"/>
          <w:lang w:val="uk-UA"/>
        </w:rPr>
        <w:t>[2]</w:t>
      </w:r>
      <w:r>
        <w:rPr>
          <w:sz w:val="28"/>
          <w:szCs w:val="28"/>
          <w:lang w:val="uk-UA"/>
        </w:rPr>
        <w:t>.</w:t>
      </w:r>
    </w:p>
    <w:p>
      <w:pPr>
        <w:pStyle w:val="Cente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enter"/>
        <w:spacing w:lineRule="auto" w:line="360" w:before="0" w:after="0"/>
        <w:ind w:firstLine="709"/>
        <w:jc w:val="center"/>
        <w:rPr/>
      </w:pPr>
      <w:r>
        <w:rPr>
          <w:rStyle w:val="Applestylespan"/>
          <w:b/>
          <w:sz w:val="28"/>
          <w:szCs w:val="28"/>
          <w:lang w:val="uk-UA"/>
        </w:rPr>
        <w:t>3. Технологія використання Центральної бази даних ДМСУ</w:t>
      </w:r>
    </w:p>
    <w:p>
      <w:pPr>
        <w:pStyle w:val="Center"/>
        <w:spacing w:lineRule="auto" w:line="360" w:before="0" w:after="0"/>
        <w:ind w:firstLine="709"/>
        <w:jc w:val="both"/>
        <w:rPr>
          <w:rStyle w:val="Applestylespan"/>
          <w:b/>
          <w:b/>
          <w:sz w:val="28"/>
          <w:szCs w:val="28"/>
          <w:lang w:val="uk-UA"/>
        </w:rPr>
      </w:pPr>
      <w:r>
        <w:rPr/>
      </w:r>
    </w:p>
    <w:p>
      <w:pPr>
        <w:pStyle w:val="Center"/>
        <w:spacing w:lineRule="auto" w:line="360" w:before="0" w:after="0"/>
        <w:ind w:firstLine="709"/>
        <w:jc w:val="both"/>
        <w:rPr>
          <w:rStyle w:val="Applestylespan"/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На стан повноти та достовірності даних митних документів і митної статистики зовнішньої торгівлі безпосередньо впливають терміни надходження електронних копій вантажних митних декларацій від митних органів до центральної бази даних та рівень контролю за правильністю їх заповнення.</w:t>
      </w:r>
    </w:p>
    <w:p>
      <w:pPr>
        <w:pStyle w:val="Center"/>
        <w:spacing w:lineRule="auto" w:line="360" w:before="0" w:after="0"/>
        <w:ind w:firstLine="709"/>
        <w:jc w:val="both"/>
        <w:rPr>
          <w:rStyle w:val="Applestylespan"/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Держмитслужбою вживаються дієві заходи в напрямку досягнення належного рівня достовірності та повноти центральної бази електронних копій вантажних митних декларацій (ЕК ВМД).</w:t>
      </w:r>
    </w:p>
    <w:p>
      <w:pPr>
        <w:pStyle w:val="Center"/>
        <w:spacing w:lineRule="auto" w:line="360" w:before="0" w:after="0"/>
        <w:ind w:firstLine="709"/>
        <w:jc w:val="both"/>
        <w:rPr>
          <w:rStyle w:val="Applestylespan"/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З метою забезпечення повноти центральної бази даних електронних копій вантажних митних декларацій, своєчасної її актуалізації та підвищення достовірності і оперативності даних митної статистики Держмитслужбою затверджено „Тимчасовий порядок контролю за повнотою центральної бази даних електронних копій ВМД” та „Технологічна схема актуалізації центральної бази даних електронних копій вантажних митних декларацій”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Збір, обробка і передача даних електронних копій ВМД здійснюється зараз за такою схемою:</w:t>
      </w:r>
    </w:p>
    <w:p>
      <w:pPr>
        <w:pStyle w:val="Center"/>
        <w:spacing w:lineRule="auto" w:line="360" w:before="0" w:after="0"/>
        <w:ind w:firstLine="709"/>
        <w:jc w:val="both"/>
        <w:rPr>
          <w:rStyle w:val="Applestylespan"/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1. Митне оформлення товарів, що ввозяться в Україну відповідно до обраного митного режиму (імпорт, експорт), здійснюється у митниці за місцем державної реєстрації або проживання, за місцезнаходженням юридичної або фізичної особи, на адресу якої або ввозяться товари, або яка відправляє вантаж.</w:t>
      </w:r>
    </w:p>
    <w:p>
      <w:pPr>
        <w:pStyle w:val="Center"/>
        <w:spacing w:lineRule="auto" w:line="360" w:before="0" w:after="0"/>
        <w:ind w:firstLine="709"/>
        <w:jc w:val="both"/>
        <w:rPr>
          <w:rStyle w:val="Applestylespan"/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Митне оформлення вантажів типу транзит здійснюється в основному в прикордонних митницях (митниця ввезення вантажу).</w:t>
      </w:r>
    </w:p>
    <w:p>
      <w:pPr>
        <w:pStyle w:val="Center"/>
        <w:spacing w:lineRule="auto" w:line="360" w:before="0" w:after="0"/>
        <w:ind w:firstLine="709"/>
        <w:jc w:val="both"/>
        <w:rPr>
          <w:rStyle w:val="Applestylespan"/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2. Заповнена згідно з установленим порядком декларація та її електронна копія до моменту ввезення товарів (режим імпорт) подаються митним брокером, або посадовою особою підприємства. якщо вона самостійно декларує вантажі, митниці оформлення.</w:t>
      </w:r>
    </w:p>
    <w:p>
      <w:pPr>
        <w:pStyle w:val="Center"/>
        <w:spacing w:lineRule="auto" w:line="360" w:before="0" w:after="0"/>
        <w:ind w:firstLine="709"/>
        <w:jc w:val="both"/>
        <w:rPr>
          <w:rStyle w:val="Applestylespan"/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У випадку режимів експорт або транзит митниця оформлення вантажу виступає як митниця відправлення.</w:t>
      </w:r>
    </w:p>
    <w:p>
      <w:pPr>
        <w:pStyle w:val="Center"/>
        <w:spacing w:lineRule="auto" w:line="360" w:before="0" w:after="0"/>
        <w:ind w:firstLine="709"/>
        <w:jc w:val="both"/>
        <w:rPr>
          <w:rStyle w:val="Applestylespan"/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3. Інспектор митниці оформлення у межах своєї компетенції перевіряє правильність заповнення ВМД, її електронної копії, та за відсутності зауважень присвоює відповідний реєстраційний номер.</w:t>
      </w:r>
    </w:p>
    <w:p>
      <w:pPr>
        <w:pStyle w:val="Center"/>
        <w:spacing w:lineRule="auto" w:line="360" w:before="0" w:after="0"/>
        <w:ind w:firstLine="709"/>
        <w:jc w:val="both"/>
        <w:rPr>
          <w:rStyle w:val="Applestylespan"/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4. Митниця, якою було оформлено зазначений тип ВМД, у строк, що не перевищує чотирьох годин з моменту його оформлення, передає інформацію за оформленими документами до центральної бази даних ЄАІС Держмитслужби засобами електронного пошти з використанням транспортної мережі супутникового зв'язку.</w:t>
      </w:r>
    </w:p>
    <w:p>
      <w:pPr>
        <w:pStyle w:val="Center"/>
        <w:spacing w:lineRule="auto" w:line="360" w:before="0" w:after="0"/>
        <w:ind w:firstLine="709"/>
        <w:jc w:val="both"/>
        <w:rPr>
          <w:rStyle w:val="Applestylespan"/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5. При прийомі електронної копії ВМД до центральної бази даних проходить її перевірка за допомогою форматно-логічного контролю, який оснований на нормативних документах Держмитслужби, якими введено в дію особливості заповнення окремих граф ВМД під час застосування одного з вибраного митного режиму.</w:t>
      </w:r>
    </w:p>
    <w:p>
      <w:pPr>
        <w:pStyle w:val="Center"/>
        <w:spacing w:lineRule="auto" w:line="360" w:before="0" w:after="0"/>
        <w:ind w:firstLine="709"/>
        <w:jc w:val="both"/>
        <w:rPr>
          <w:rStyle w:val="Applestylespan"/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Застосування сучасних інформаційних технологій ведення електронної бази даних вантажних митних декларацій та розробка даних ВМД дозволяє формувати статистичну інформацію в різних розрізах: за окремими товарами, у тому числі стратегічно важливими для України; за окремими регіонами, територіями, країнами, угрупуваннями країн; у розрізі товар-країна, країна-товар; за видами валют, у яких здійснюються розрахунки за зовнішньоекономічними контрактами, за умовами розрахунків тощо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наказом 911 ДМСУ від 19.10.2006 „Про затвердження Положення про Регіональну інформаційну митницю Державної митної служби України” регіональна інформаційна митниця відповідно до покладених на неї завдань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ює супроводження, ведення і функціонування центральної бази даних ЄАІС у цілому та забезпечує управління і супроводження її елементами та підсистем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ює контроль за повнотою та достовірністю відомостей, які накопичуються в ЦБД ЄАІС. </w:t>
      </w: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[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Важливе значення має порядок надання інформації від ДМСУ іншим державним органам, зокрема з наступних аспектів: інформація про проведене митне оформлення товарів щоденно у вигляді баз даних направляється до центральної бази даних ДМСУ, звідки направляється до Державної податкової адміністрації та Національного банку України; в необхідному для контролю обсязі, у вигляді баз даних інформація з центральної бази даних ДМСУ направляється до органів Держстандарту, Державного комітету України у справах захисту прав споживачів та статистики; іншим органам групові обсяги інформації подаються за дозволами Держмитслужб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даній роботі було розглянуте поняття Центральної бази даних Державної митної служби Украйни, розглянуті засади та шляхи її створення, описано її призначення й механізм роботи з не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оботі доведено що </w:t>
      </w:r>
      <w:r>
        <w:rPr>
          <w:rStyle w:val="Applestylespan"/>
          <w:sz w:val="28"/>
          <w:szCs w:val="28"/>
          <w:lang w:val="uk-UA"/>
        </w:rPr>
        <w:t>з метою забезпечення повноти центральної бази даних електронних копій вантажних митних декларацій, своєчасної її актуалізації та підвищення достовірності і оперативності даних митної статистики Держмитслужбою затверджено „Тимчасовий порядок контролю за повнотою центральної бази даних електронних копій ВМД” та „Технологічна схема актуалізації центральної бази даних електронних копій вантажних митних декларацій” у світлі яких за описаною в роботі схемою здійснюється збір, обробка і передача даних електронних копій ВМ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едено також, що </w:t>
      </w:r>
      <w:r>
        <w:rPr>
          <w:rStyle w:val="Applestylespan"/>
          <w:sz w:val="28"/>
          <w:szCs w:val="28"/>
          <w:lang w:val="uk-UA"/>
        </w:rPr>
        <w:t>важливе значення має порядок надання інформації від ДМСУ іншим державним органам, зокрема з наступних аспектів: інформація про проведене митне оформлення товарів щоденно у вигляді баз даних направляється до центральної бази даних ДМСУ, звідки направляється до Державної податкової адміністрації та Національного банку Украї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sz w:val="28"/>
          <w:szCs w:val="28"/>
          <w:lang w:val="uk-UA"/>
        </w:rPr>
        <w:t>1. Концепція створення Єдиної автоматизованої інформаційної системи ДМКУ від 27.07.93 р. КМУ. Київ. 1993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sz w:val="28"/>
          <w:szCs w:val="28"/>
          <w:lang w:val="uk-UA"/>
        </w:rPr>
        <w:t>2. Концепція створення багатофункціональної комплексної системи „Електронна митниця” (на 2008 – 2013 роки). КМУ. Київ 2008</w:t>
      </w:r>
    </w:p>
    <w:p>
      <w:pPr>
        <w:pStyle w:val="Normal"/>
        <w:spacing w:lineRule="auto" w:line="360"/>
        <w:jc w:val="both"/>
        <w:rPr>
          <w:rStyle w:val="Applestylespan"/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2. Силоленко В.В. Поддержка распределенных систем в СУБД Oracle. - Компютеры+Программы №№ 8 -12,1996.</w:t>
      </w:r>
    </w:p>
    <w:p>
      <w:pPr>
        <w:pStyle w:val="Normal"/>
        <w:spacing w:lineRule="auto" w:line="360"/>
        <w:jc w:val="both"/>
        <w:rPr>
          <w:rStyle w:val="Applestylespan"/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3. Кириллов В.П. Методика определения требований к автоматизированным системам.- Компютеры+Программы №3, 1994.</w:t>
      </w:r>
    </w:p>
    <w:p>
      <w:pPr>
        <w:pStyle w:val="Normal"/>
        <w:spacing w:lineRule="auto" w:line="360"/>
        <w:jc w:val="both"/>
        <w:rPr>
          <w:rStyle w:val="Applestylespan"/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4. Стоянов А.М. Основы разработки распределенных информационно - вычислительных систем. – Киев, Наукова думка, 1997.</w:t>
      </w:r>
    </w:p>
    <w:p>
      <w:pPr>
        <w:pStyle w:val="Normal"/>
        <w:spacing w:lineRule="auto" w:line="360"/>
        <w:jc w:val="both"/>
        <w:rPr>
          <w:rStyle w:val="Appleconvertedspace"/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5. Наказ ДМКУ від 8.02.96 р. №48. ”Положення про електронну інформацію”.</w:t>
      </w:r>
    </w:p>
    <w:p>
      <w:pPr>
        <w:pStyle w:val="Normal"/>
        <w:spacing w:lineRule="auto" w:line="360"/>
        <w:jc w:val="both"/>
        <w:rPr>
          <w:rStyle w:val="Applestylespan"/>
          <w:sz w:val="28"/>
          <w:szCs w:val="28"/>
          <w:lang w:val="uk-UA"/>
        </w:rPr>
      </w:pPr>
      <w:r>
        <w:rPr>
          <w:rStyle w:val="Appleconvertedspace"/>
          <w:sz w:val="28"/>
          <w:szCs w:val="28"/>
          <w:lang w:val="uk-UA"/>
        </w:rPr>
        <w:t xml:space="preserve">6. </w:t>
      </w:r>
      <w:r>
        <w:rPr>
          <w:rStyle w:val="Applestylespan"/>
          <w:sz w:val="28"/>
          <w:szCs w:val="28"/>
          <w:lang w:val="uk-UA"/>
        </w:rPr>
        <w:t>Наказ ДМКУ від 10.12.2001 р. №800. ”Про процедуру проведення модифікації та анулювання в ЄАІС ДМСУ електронних копій ВМД”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 xml:space="preserve">7. Наказ ДМСУ №911 </w:t>
      </w:r>
      <w:r>
        <w:rPr>
          <w:sz w:val="28"/>
          <w:szCs w:val="28"/>
          <w:lang w:val="uk-UA"/>
        </w:rPr>
        <w:t>від 19.10.2006 „Про затвердження Положення про Регіональну інформаційну митницю Державної митної служби України”</w:t>
      </w:r>
    </w:p>
    <w:p>
      <w:pPr>
        <w:pStyle w:val="Normal"/>
        <w:spacing w:lineRule="auto" w:line="360"/>
        <w:jc w:val="both"/>
        <w:rPr>
          <w:rStyle w:val="Applestylespan"/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8. Основы таможенного дела: Учеб. пособие в VII вып. Вып.V: Экономическая деятельность таможенных органов /Науч. ред.А. Ф. Козыкин. М.:РИО РТА, 1995 р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9. Терещенко С., Науменко В., Основи митного законодавства в Україні: Теорія і практика. - К.:АТ Август, 1999 р.</w:t>
      </w:r>
      <w:r>
        <w:rPr>
          <w:rStyle w:val="Appleconvertedspace"/>
          <w:sz w:val="28"/>
          <w:szCs w:val="28"/>
          <w:lang w:val="uk-UA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10. Основи митної справи: Навч. посібник /За заг. Ред. Ю.П. Соловкова, П.В. Пашка. – Х.: Каравела, 2000. – 320 с.</w:t>
      </w:r>
      <w:r>
        <w:rPr>
          <w:rStyle w:val="Appleconvertedspace"/>
          <w:sz w:val="28"/>
          <w:szCs w:val="28"/>
          <w:lang w:val="uk-UA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11. Основи митної справи: Навч. посіб./ За ред. П.В. Пашка. – 2-ге вид., перероб. і доп. – К.: Знання, КОО, 2002. – 318 с.:іл.</w:t>
      </w:r>
      <w:r>
        <w:rPr>
          <w:rStyle w:val="Appleconvertedspace"/>
          <w:sz w:val="28"/>
          <w:szCs w:val="28"/>
          <w:lang w:val="uk-UA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12. Тези лекцій з основ митної справи.-Хмельницький, 1996. – 344с.(Держмитком України. Хмельницький учбовий центр підвищення кваліфікації та перепідготовки працівників митних установ України).</w:t>
      </w:r>
      <w:r>
        <w:rPr>
          <w:rStyle w:val="Appleconvertedspace"/>
          <w:sz w:val="28"/>
          <w:szCs w:val="28"/>
          <w:lang w:val="uk-UA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13. Наказ ДМС №550 від 06 жовтня 2000 р. Про затвердження та введення в дію порядку функціонування електронної пошти Державної митної служби України.</w:t>
      </w:r>
      <w:r>
        <w:rPr>
          <w:rStyle w:val="Appleconvertedspace"/>
          <w:sz w:val="28"/>
          <w:szCs w:val="28"/>
          <w:lang w:val="uk-UA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sz w:val="28"/>
          <w:szCs w:val="28"/>
          <w:lang w:val="uk-UA"/>
        </w:rPr>
        <w:t>14. Армстронг Т. ActiveX: создание Web-приложений навчальний посібник – Техніка, BHV, 1998 p. - 592 c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04:00Z</dcterms:created>
  <dc:creator>lvv</dc:creator>
  <dc:description/>
  <cp:keywords/>
  <dc:language>en-US</dc:language>
  <cp:lastModifiedBy>Mage</cp:lastModifiedBy>
  <dcterms:modified xsi:type="dcterms:W3CDTF">2011-10-08T10:04:00Z</dcterms:modified>
  <cp:revision>2</cp:revision>
  <dc:subject/>
  <dc:title>Зміст</dc:title>
</cp:coreProperties>
</file>