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ение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 xml:space="preserve"> Содержание и общая характеристика таможенного режима отказ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ользу государства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1.1 Понятие и условия помещения товаров под таможенный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жим отказ в пользу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 Принципы таможенного режима отказ в пользу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государства и его правовое регулирование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  <w:lang w:val="en-US"/>
        </w:rPr>
        <w:t>II</w:t>
      </w:r>
      <w:r>
        <w:rPr>
          <w:color w:val="333333"/>
          <w:sz w:val="28"/>
          <w:szCs w:val="28"/>
        </w:rPr>
        <w:t xml:space="preserve"> Совершение отдельных таможенных операций при помещении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варов под режим отказа в пользу государства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2.1 Таможенное оформление товаров, помещенных под режим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каза в пользу государства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2.2 Таможенный контроль товаров, помещенных под режим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каза в пользу государства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right="53"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Таможенный режим – это процедура, определяющая совокупность требований и условий, включающих порядок применения в отношении товаров и транспортных средств таможенных пошлин и налогов, запретов и ограничений, установленных в соответствии с законодательством Российской Федерации о государственном регулировании внешнеторговой деятельности,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и либо за ее пределами.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С помощью таможенного режима определяется сам порядок перемещения товаров через таможенную границу в зависимости от их назначения и целей такого перемещения, условия нахождения товаров на либо вне таможенной территории России, права и обязанности бенефициара (заявителя) таможенного режима, дополнительных требований, предъявляемые в отдельных случаях к статусу товаров либо лицу, их перемещающему.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Таможенным кодексом РФ предусмотрен 21 вид таможенных режимов, поделенных на 4 группы: основные таможенные режимы, экономические таможенные режимы, завершающие таможенные режимы и специальные таможенные режимы.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В данной курсовой работе мною был подробно рассмотрен таможенный режим отказ в пользу государства, который является завершающим таможенным режимом.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Главной целью является раскрытие основных особенностей таможенного режима отказ в пользу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задачам данной курсовой работы можно отнест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right="53" w:firstLine="709"/>
        <w:jc w:val="both"/>
        <w:rPr/>
      </w:pPr>
      <w:r>
        <w:rPr>
          <w:color w:val="333333"/>
          <w:sz w:val="28"/>
          <w:szCs w:val="28"/>
        </w:rPr>
        <w:t>изучение нормативно – правовой базы режима отказ в пользу государ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робное изучение принципов и условий помещения товаров и транспортных средств под режим отказ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ение особенностей таможенного оформления и таможенного контроля товаров, помещенных под таможенный режим отказ в пользу государ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имание сущности таможенного режима отказа и необходимости его применения на практике.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В курсовой работе я попыталась осветить каждый из перечисленных положений, более подробно рассмотрев содержание и особенности таможенного режима отказ в пользу государства, опираясь на Таможенный Кодекс РФ, а также учебную литературу и Приказ ГТК России от 27 ноября 2003г. № 1342 «Об утверждении инструкции о совершении отдельных таможенных операций при использовании таможенного режима отказа в пользу государства» (в ред. Приказа ФТС России от 08.09.2006 № 865).</w:t>
      </w:r>
      <w:r>
        <w:br w:type="page"/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 xml:space="preserve">ГЛАВА </w:t>
      </w: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>. СОДЕРЖАНИЕ И ОБЩАЯ ХАРАКТЕРИСТИКА ТАМОЖЕННОГО РЕЖИМА ОТКАЗ В ПОЛЬЗУ ГОСУДАРСТВА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1.1 Понятие и условия помещения товаров под таможенный режим отказ в пользу государства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каз в пользу государства – таможенный режим, при котором товары безвозмездно передаются в федеральную собственность без уплаты таможенных пошлин, а так же без применения к товарам запретов и ограничений экономического характера, установленных в соответствии с законодательством РФ о государственном регулировании внешнеторговой деятельности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нный таможенный режим может заявить лицо, перемещающее товары или таможенный брокер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я ТК РФ о данном режиме в целом соответствует международно-правовым стандартам по данному вопросу. В главе З Протокола изменений к Международной конвенции об упрощении гармонизаций таможенных процедур (Брюссель, 26 июля 1999 года.) содержится правило 3.44, которое гласит: «В случаях, когда товары не выпущены для свободного обращения или когда они не помещены под другую таможенную процедуру и при условии, что не выявлено никаких правонарушений, соответствующему лицу не предъявляется требование уплаты таможенных пошлин и налогов или уплаченные им таможенные пошлины и налоги подлежат возврату в следующих случаях: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если по просьбе заинтересованного лица такие товары под таможенным контролем и с разрешения таможенной службы передаются государству или уничтожаются либо доводятся до состояния утраты коммерческой ценности, причем все связанные с этим затраты относятся за счет заинтересованного лица...»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Использование режима отказа от товара в пользу государства напрямую связано с невозможностью или неэффективностью реализации иностранного товара на российском рынке. Внешнеторговая практика чаще всего сталкивается со случаями отказа от товара в пользу государства в связи со значительным повышением ставок таможенных платежей. Резкое увеличение размера таможенных платежей может сделать иностранный товар неконкурентоспособным по сравнению с аналогичной продукцией отечественного производства. К такому же результату могут привести и непредвиденные длительные транспортные простои при морских и железнодорожных перевозках. Штрафы, уплачиваемые железной дороге, портовой администрации, ведут к значительному удорожанию товара. Определив рентабельность внешнеторговой сделки в изменившихся условиях (с учетом новых таможенных тарифов, штрафов транспортным организациям и т.д.), импортер может посчитать нецелесообразной реализацию товара на российском рынке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вывоз такого товара с таможенной территории РФ также оказывается невыгодным, участник внешнеторговой деятельности, смирившись с потерей товара, стремится свести материальные убытки к минимуму и освободиться от таможенных платежей. Для этого он может выбрать таможенный режим отказа от товара в пользу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Безвозмездная передача товара в собственность государства может положительно сказаться и на деловой репутации импортер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тельством РФ может устанавливаться перечень товаров, помещение которых под режим отказа в пользу государства не допускается.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Условиями помещения товаров под режим отказа в пользу государства не допускается</w:t>
      </w:r>
      <w:r>
        <w:rPr>
          <w:color w:val="333333"/>
          <w:sz w:val="28"/>
          <w:szCs w:val="28"/>
          <w:u w:val="single"/>
        </w:rPr>
        <w:t>: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1.отказ от товаров в пользу государства не должен повлечь для государственных органов Российской Федерации какие-либо расходы, которые не могут быть возмещены за счет средств, вырученных от реализации товаров;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2.под таможенный режим отказа в пользу государства не могут помещаться товары, оборот которых запрещен в соответствии с законодательством Российской Федерации;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3.проведение таможенного досмотра товаров, помещаемых под этот таможенный режим является необходимой формой таможенного контроля.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4.товары не входят в перечень товаров, которые не могут помещаться под таможенный режим отказа в пользу государства, устанавливаемый Правительством Российской Федерации. В настоящее время такой перечень не установлен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жнейшим условием помещения товаров под таможенный режим отказа в пользу государства является соблюдение принципа материальной выгоды для государства от использования режима отказа в пользу государства, который не предусматривает каких – либо денежных выплат за помещение товаров под таможенный режим отказ в пользу государства.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1.2 Принципы таможенного режима отказ в пользу государства и его правовое регулирование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моженное законодательство выделяет несколько принципов таможенного режима отказа в пользу государства: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ринцип материальной выгоды означает, что таможенный орган отказывает в предоставлении режима отказа в пользу государства, если: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выручка от продажи товаров не сможет покрыть расходов таможенного органа, связанных с их реализацией;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возможность реализации товаров таможенными органами невозможна либо ограничена (оборудование узкоспециализированного назначения; товары, сроки реализации которых менее 6 месяцев, и т.п.)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>2. Принцип иммунитета нового собственника - государства от возможных претензий к нему со стороны третьих лиц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ринцип означает, чт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-первых, всю ответственность за правомерность распоряжения товарами путем их помещения под таможенный режим отказа в пользу государства несет только декларант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-вторых, таможенные органы не возмещают каких-либо имущественных претензий лиц, обладающих полномочиями в отношении товаров, от которых декларант отказался в пользу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, любые претензии собственников товаров, перевозчиков, владельцев складов, на которых товар хранился, и т.п. могут быть предъявлены только декларанту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 специальным принципам режима отказа в пользу государства относят: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а) запрет изменения режима отказа в пользу государства на любой другой таможенный режим;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б) принцип материальной выгоды для государства от использования режима отказа;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в) освобождение таможенных органов от удовлетворения каких-либо имущественных требований третьих лиц в отношении товаров и транспортных средств, от которых декларант отказался в пользу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же, среди общих принципов отказа, можно выделить следующие: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-первых, использование этого режима не должно повлечь для государства каких-либо расходов (ст.106 ТК)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-вторых, декларирование режима отказ в пользу государства допускается только с разрешения таможни (ст.105 ТК)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-третьих, всю ответственность за правомерность заявления режима отказ пользу государства несет декларант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едует отметить и нечеткое правовое урегулирование вопроса о возможности помещения товара под режим отказа в пользу государства с указанием на конкретный орган или цель, ради которой происходит фактическая уступка товара. Необходимость устранения пробелов законодательства по этому вопросу объясняется тем, что сейчас наряду с таможенными аукционами могут использоваться и другие способы реализации товаров, в отношении которых состоялся отказ в пользу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вое регулирование таможенного режима отказ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менение режима отказа в пользу государства регулируется </w:t>
      </w:r>
      <w:r>
        <w:rPr>
          <w:rFonts w:eastAsia="Symbol" w:cs="Symbol" w:ascii="Symbol" w:hAnsi="Symbol"/>
          <w:color w:val="333333"/>
          <w:sz w:val="28"/>
          <w:szCs w:val="28"/>
        </w:rPr>
        <w:t></w:t>
      </w:r>
      <w:r>
        <w:rPr>
          <w:color w:val="333333"/>
          <w:sz w:val="28"/>
          <w:szCs w:val="28"/>
        </w:rPr>
        <w:t>4 главы 20 Таможенного Кодекса РФ (далее ТК РФ), а так же приказом Государственного Таможенного Комитета России (далее ГТК) от 27 ноября 2003 г. № 1342 «Об утверждении Инструкции о совершении отдельных таможенных операций при использовании режима отказа в пользу государства»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2"/>
      </w:r>
      <w:r>
        <w:rPr>
          <w:color w:val="333333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снование правового регулирования таможенного режима отказа в пользу государства положен разрешительный принцип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того чтобы получить разрешение на помещение товара под режим отказа, декларант, которым может быть как лицо, перемещающее товар, так и таможенный брокер, должен подать соответствующее заявление либо заполнить грузовую таможенную декларацию (ГТД). В том случае, если декларант пишет заявление, таможенный орган все же оформляет ГТД на помещенный под режим отказа товар в целях ведения таможенной статистики. Заявление адресуется начальнику структурного подразделения таможенного органа (либо лицу, его замещающему), который вправе дать разрешение на использование режима отказа в пользу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заявлении декларант указывает наименование товара (транспортного средства), его индивидуальные признаки и количественные характеристики, а также причины отказ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ешение на помещение товаров под режим отказа оформляется с помощью надписи: "Отказ разрешен" - на заявлении (либо на ГТД, если вместо заявления подается грузовая декларация), которая заверяется подписью начальника структурного подразделения таможенного органа и его личной номерной печатью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можня обязана отказать в предоставлении данного режима в отношении: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товаров и транспортных средств, запрещенных к ввозу в Россию и вывозу из нее;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товаров, выпущенных для свободного обращения на территории России или заявленных к реимпорту;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вооружения, боеприпасов, военной техники, ракетно-космических комплексов, систем связи военного назначения, урана, наркотических средств и ядовитых веществ, отходов радиоактивных материалов и взрывчатых веществ, электрической энергии и других веществ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моженный орган может не предоставить режим отказа в пользу государства. Таможенники имеют право действовать фактически по собственному усмотрению, ссылаясь на "наличие достаточных оснований" для отказа в предоставлении режим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цо, отказавшееся от своих товаров в пользу государства, обязано за свой счет доставить эти товары в место, определенное таможенным органом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ом, подтверждающим факт смены собственника товара, выступает акт передачи. Он является документом строгой финансовой отчетности и составляется по просьбе декларанта в двух экземплярах, один из которых хранится в таможенном органе, а другой передается лицу, отказавшемуся от товаров в пользу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 должен содержать следующие сведе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ту составления документ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именование организации, предприятия, передавших товар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именование таможенного органа, принявшего товар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именование, индивидуальные признаки и количественные характеристики передаваемых товаров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 заверяется подписями и печатями принимающей и передающей сторон, при этом акт от имени таможенного органа подписывает лицо, занимающее материально ответственную должность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финансово-правовым особенностям режима отказа следует отнести право декларанта требовать возврата некоторых денежных сумм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-первых, возвращаются суммы, внесенные на депозит таможенного органа в качестве обеспечения уплаты таможенных пошлин и налогов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-вторых, государство должно вернуть декларанту импортные пошлины, налог на добавленную стоимость и акцизы, уплаченные при помещении товаров под таможенные режимы реэкспорта и переработки на таможенной территории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-третьих, возврату подлежат суммы экспортных таможенных пошлин, уплаченные при помещении товаров под режим переработки вне таможенной территории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конец, декларант вправе рассчитывать на получение сумм экспортных пошлин, уплаченных им при заявлении режима экспорта и временного вывоза в случае, если товары не были фактически вывезены с российской таможенной территории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этом импортные пошлины, НДС и акцизы с временно ввезенных товаров, помещенных впоследствии под режим отказа, не подлежат возврату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вары, помещаемые под таможенный режим отказа, с учетом соблюдения всех требований, установленных в отношении таких товаров, обращаются в федеральную собственность.</w:t>
      </w:r>
      <w:r>
        <w:br w:type="page"/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ЛАВА </w:t>
      </w:r>
      <w:r>
        <w:rPr>
          <w:color w:val="333333"/>
          <w:sz w:val="28"/>
          <w:szCs w:val="28"/>
          <w:lang w:val="en-US"/>
        </w:rPr>
        <w:t>II</w:t>
      </w:r>
      <w:r>
        <w:rPr>
          <w:color w:val="333333"/>
          <w:sz w:val="28"/>
          <w:szCs w:val="28"/>
        </w:rPr>
        <w:t xml:space="preserve"> СОВЕРШЕНИЕ ОТДЕЛЬНЫХ ТАМОЖЕННЫХ ОПЕРАЦИЙ ПРИ ПОМЕЩЕНИИ ТОВАРОВ ПОД РЕЖИМ ОТКАЗА В ПОЛЬЗУ ГОСУДАРСТВА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2.1 Таможенное оформление товаров, помещенных под режим отказа в пользу государства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TML1"/>
        <w:widowControl w:val="false"/>
        <w:spacing w:lineRule="auto" w:line="360"/>
        <w:ind w:right="53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аможенное оформление товаров и транспортных средств, помещаемых под таможенный режим отказа в пользу государства, производится в таможенном органе, в регионе деятельности которого находятся товары и транспортные средства, если специальными нормативными актами ГТК России не установлено иное.</w:t>
      </w:r>
    </w:p>
    <w:p>
      <w:pPr>
        <w:pStyle w:val="HTML1"/>
        <w:widowControl w:val="false"/>
        <w:spacing w:lineRule="auto" w:line="360"/>
        <w:ind w:right="53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и помещении товаров и транспортных средств под таможенный режим отказа в пользу государства в таможенный орган декларантом представляются следующие документы:</w:t>
      </w:r>
    </w:p>
    <w:p>
      <w:pPr>
        <w:pStyle w:val="HTML1"/>
        <w:widowControl w:val="false"/>
        <w:spacing w:lineRule="auto" w:line="360"/>
        <w:ind w:right="53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грузовая таможенная декларация, либо заявление лица. Если лицо декларирует товары или транспортные средства путем представления указанного заявления, должностное лицо таможенного органа в целях ведения таможенной статистики переносит на бланк грузовой таможенной декларации заявленные сведения;</w:t>
      </w:r>
    </w:p>
    <w:p>
      <w:pPr>
        <w:pStyle w:val="HTML1"/>
        <w:widowControl w:val="false"/>
        <w:spacing w:lineRule="auto" w:line="360"/>
        <w:ind w:right="53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разрешения иных государственных органов, если товары и транспортные средства подлежат контролю этих органов;</w:t>
      </w:r>
    </w:p>
    <w:p>
      <w:pPr>
        <w:pStyle w:val="HTML1"/>
        <w:widowControl w:val="false"/>
        <w:spacing w:lineRule="auto" w:line="360"/>
        <w:ind w:right="53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грузовые и товаросопроводительные документы на товары и транспортные средства (накладные, коносаменты, спецификации, счета-фактуры и т.д.);</w:t>
      </w:r>
    </w:p>
    <w:p>
      <w:pPr>
        <w:pStyle w:val="HTML1"/>
        <w:widowControl w:val="false"/>
        <w:spacing w:lineRule="auto" w:line="360"/>
        <w:ind w:right="53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сертификат - в отношении товаров и транспортных средств подлежащих обязательной сертификации;</w:t>
      </w:r>
    </w:p>
    <w:p>
      <w:pPr>
        <w:pStyle w:val="HTML1"/>
        <w:widowControl w:val="false"/>
        <w:spacing w:lineRule="auto" w:line="360"/>
        <w:ind w:right="53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иные документы, необходимые для производства таможенного оформления и проведения таможенного контроля.</w:t>
      </w:r>
    </w:p>
    <w:p>
      <w:pPr>
        <w:pStyle w:val="HTML1"/>
        <w:widowControl w:val="false"/>
        <w:spacing w:lineRule="auto" w:line="360"/>
        <w:ind w:right="53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Разрешение таможенного органа на помещение товаров и транспортных средств под таможенный режим отказа в пользу государства оформляется начальником структурного подразделения таможенного органа либо лицом, его замещающим, путем совершения надписи "Отказ разрешен", заверяемой подписью и личной номерной печатью, в графе "Д" грузовой таможенной декларации либо на заявлении лица.</w:t>
      </w:r>
    </w:p>
    <w:p>
      <w:pPr>
        <w:pStyle w:val="HTML1"/>
        <w:widowControl w:val="false"/>
        <w:spacing w:lineRule="auto" w:line="360"/>
        <w:ind w:right="53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едставление в таможенный орган грузовой таможенной декларации или заявления лица о помещении товаров или транспортных средств под таможенный режим отказа в пользу государства, не требуется в отношении товаров и транспортных средств, являющихся предметом залога, в случае, если залогодатель заявил в договоре о залоге, о помещении товаров и транспортных средств, переданных в качестве предмета залога, под таможенный режим отказа в пользу государства. Такое выраженное в договоре заявление залогодателя является упрощенной формой декларирования, а заключение указанного договора таможенным органов рассматривается как разрешение этого органа на помещение товаров и транспортных средств под таможенный режим отказа в пользу государства.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185" w:leader="none"/>
          <w:tab w:val="center" w:pos="4857" w:leader="none"/>
        </w:tabs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вары, при завершении таможенного оформления в соответствии с таможенным режимом отказа в пользу государства, при условии выполнения всех требований, установленных в отношении таких товаров, обращаются в федеральную собственность.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185" w:leader="none"/>
          <w:tab w:val="center" w:pos="4857" w:leader="none"/>
        </w:tabs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цо, отказавшееся от своих товаров в пользу государства, обязано за свой счет доставить эти товары в место, определенное таможенным органом.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185" w:leader="none"/>
          <w:tab w:val="center" w:pos="4857" w:leader="none"/>
        </w:tabs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ом, подтверждающим факт смены собственника товара, выступает акт передачи. Он является документом строгой финансовой отчетности и составляется по просьбе декларанта в двух экземплярах, один из которых хранится в таможенном органе, а другой передается лицу, отказавшемуся от товаров в пользу государства.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185" w:leader="none"/>
          <w:tab w:val="center" w:pos="4857" w:leader="none"/>
        </w:tabs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 заверяется подписями и печатями принимающей и передающей сторон, при этом акт от имени таможенного органа подписывает лицо, занимающее материально ответственную должность.</w:t>
      </w:r>
    </w:p>
    <w:p>
      <w:pPr>
        <w:pStyle w:val="HTML1"/>
        <w:widowControl w:val="false"/>
        <w:spacing w:lineRule="auto" w:line="360"/>
        <w:ind w:right="53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стом таможенного оформления товаров, помещенных под режим отказа, становится место расположения таможенного органа, в регионе деятельности которого находятся данные товары. Законодательство устанавливает, что при заявлении режима отказа в пользу государства сбор за таможенное оформление не взимается.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185" w:leader="none"/>
          <w:tab w:val="center" w:pos="4857" w:leader="none"/>
        </w:tabs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таможенном оформлении товаров в соответствии с таможенным режимом отказа в пользу государства проводится инвентаризация товаров, заявленных под данный режим.</w:t>
      </w:r>
    </w:p>
    <w:p>
      <w:pPr>
        <w:pStyle w:val="HTML1"/>
        <w:widowControl w:val="false"/>
        <w:spacing w:lineRule="auto" w:line="360"/>
        <w:ind w:right="53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соответствии со ст. 428 ТК РФ товары, от которых отказываются в пользу государства, обращаются в федеральную собственность со дня передачи таможенным органам товаров по акту приема-передачи товаров, заявленных под таможенный режим отказа в пользу государства. С момента передачи таможенным органам товаров, от которых лицо отказалось в пользу государства, такие товары приобретают статус товаров, находящихся в свободном обращении на таможенной территории РФ. Иными словами, с указанного момента товары, в отношении которых состоялся отказ в пользу государства, считаются свободными от любых запретов и ограничений на пользование и распоряжение товарами, установленных ТК РФ.</w:t>
      </w:r>
    </w:p>
    <w:p>
      <w:pPr>
        <w:pStyle w:val="HTML1"/>
        <w:widowControl w:val="false"/>
        <w:spacing w:lineRule="auto" w:line="360"/>
        <w:ind w:right="53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ветственность за правомерность распоряжения товарами путем их помещения под таможенный режим отказа в пользу государства несет декларант. Таможенные органы не возмещают каких-либо имущественных претензий лиц, обладающих полномочиями в отношении товаров, от которых декларант отказался в пользу государства.</w:t>
      </w:r>
    </w:p>
    <w:p>
      <w:pPr>
        <w:pStyle w:val="HTML1"/>
        <w:widowControl w:val="false"/>
        <w:spacing w:lineRule="auto" w:line="360"/>
        <w:ind w:right="53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юбые претензии собственников товаров, перевозчиков, владельцев складов, на которых товар хранился, и т.п. могут быть предъявлены только в соответствии с постановлением Правительства РФ от 29 мая 2003 года №311 «Об учете, оценке и распоряжении имуществом, обращенным в собственность государства»</w:t>
      </w:r>
      <w:r>
        <w:rPr>
          <w:rStyle w:val="FootnoteCharacters"/>
          <w:rStyle w:val="FootnoteAnchor"/>
          <w:rFonts w:cs="Times New Roman" w:ascii="Times New Roman" w:hAnsi="Times New Roman"/>
          <w:color w:val="333333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</w:t>
      </w:r>
    </w:p>
    <w:p>
      <w:pPr>
        <w:pStyle w:val="HTML1"/>
        <w:widowControl w:val="false"/>
        <w:spacing w:lineRule="auto" w:line="360"/>
        <w:ind w:right="53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мущество, обращенное в собственность государства, подлежит в установленном порядке передаче Российскому Фонду Федерального имущества (его отделениям) для учета, оценки и реализации имущества, изъятого из оборота, которое передается уполномоченным федеральным органам исполнительной власти или организациям в порядке, установленном законодательством Российской Федерации. </w:t>
      </w:r>
    </w:p>
    <w:p>
      <w:pPr>
        <w:pStyle w:val="HTML1"/>
        <w:widowControl w:val="false"/>
        <w:spacing w:lineRule="auto" w:line="360"/>
        <w:ind w:right="53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ля передачи имущества, обращенного в собственность государства, таможенный орган уведомляет Российский фонд федерального имущества (его отделение) либо соответствующий федеральный орган исполнительной власти (его территориальный орган), о наличии и месте нахождения этого </w:t>
      </w:r>
    </w:p>
    <w:p>
      <w:pPr>
        <w:pStyle w:val="HTML1"/>
        <w:widowControl w:val="false"/>
        <w:spacing w:lineRule="auto" w:line="360"/>
        <w:ind w:right="53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мущества, обращенного в собственность государства. Переход осуществляется по акту приема-передачи, подписываемому уполномоченным лицом государственного органа, владеющего таким имуществом, и уполномоченным лицом Российского фонда федерального имущества (его отделения) либо соответствующего федерального органа исполнительной власти.</w:t>
      </w:r>
    </w:p>
    <w:p>
      <w:pPr>
        <w:pStyle w:val="HTML1"/>
        <w:widowControl w:val="false"/>
        <w:spacing w:lineRule="auto" w:line="360"/>
        <w:ind w:right="53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случае передачи имущества, обращенного в собственность государства, без установленной учетной стоимости Российский фонд федерального имущества (его отделение) либо соответствующий федеральный орган исполнительной власти в срок не позднее месяца со дня передачи имущества организует его оценку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2.2 Таможенный контроль товаров, помещенных под режим отказа в пользу государства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Порядок совершения таможенных операций при применении таможенного режима отказа в пользу государства установлен приказом ГТК РФ от 27.11.2003 № 1342 "Об утверждении Инструкции о совершении отдельных таможенных операций при использовании таможенного режима отказа в пользу государства"</w:t>
      </w:r>
      <w:r>
        <w:rPr>
          <w:rStyle w:val="FootnoteCharacters"/>
          <w:rStyle w:val="FootnoteAnchor"/>
          <w:color w:val="333333"/>
          <w:sz w:val="28"/>
          <w:szCs w:val="28"/>
        </w:rPr>
        <w:footnoteReference w:id="4"/>
      </w:r>
      <w:r>
        <w:rPr>
          <w:color w:val="333333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кларирование товаров в соответствии с таможенным режимом отказа в пользу государства осуществляется путем представления декларантом в таможенный орган, правомочный на принятие таможенной декларации, грузовой таможенной декларации (ГТД), заполненной в соответствии с правилами заполнения грузовой таможенной декларации при декларировании иностранных товаров, ввозимых (ввезенных) на таможенную территорию Российской Федерации и (или) выпускаемых для свободного обращения, за исключением случаев, когда иными нормативными правовыми актами установлено применение или допускается возможность применения письменной таможенной декларации иной формы, и заявления по образцу, приведенному в приложении N 1 к Инструкции о совершении отдельных таможенных операций при использовании таможенного режима отказа в пользу государства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декларировании товаров в соответствии с таможенным режимом отказа в пользу государства в таможенной декларации должны быть указаны сведения и представлены документы, необходимые для таможенного оформления в соответствии с указанным таможенным режимом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декларировании и совершении иных таможенных операций товары должны быть предъявлены декларантом таможенному органу, которым принята таможенная декларация на помещение декларируемых товаров под таможенный режим отказа в пользу государства, в месте, определяемом таможней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дение таможенного досмотра товаров, помещаемых под таможенный режим отказа в пользу государства, является необходимой формой таможенного контроля. При таможенном досмотре товаров по требованию уполномоченного должностного лица таможенного органа обязаны присутствовать декларант либо лицо, обладающее полномочиями в отношении товаров, или их представители. По результатам таможенного досмотра составляется акт таможенного досмотра (осмотра)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 о разрешении помещения товаров под таможенный режим отказа в пользу государства принимает начальник таможни либо лицо, его замещающее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ешение оформляется путем наложения резолюции на заявлении "Отказ в пользу государства разрешается" с указанием места, определенного для размещения товаров, от которых лицо отказывается в пользу государства. Резолюция заверяется подписью начальника таможни либо лица, его замещающего, и оттиском печати таможни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выявлении таможней в ходе проверки таможенной декларации, иных документов, представленных при декларировании, и декларируемых товаров несоблюдения условий выпуска, предусмотренных статьей 149 Таможенного кодекса Российской Федерации, выпуск товаров не осуществляется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можня незамедлительно направляет декларанту уведомление по форме, установленной согласно приложению 1 к Приказу ГТК России от 02.10.2003 N 1096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нятие решения об обращении в федеральную собственность товаров, заявленных к таможенному режиму отказа в пользу государства, оформляется путем проставления в графе "Д" ГТД оттиска штампа "Товар поступил" с указанием даты, подписываемого должностным лицом таможенного органа и заверяемого оттиском его личной номерной печати, с одновременным составлением акта приема-передачи товаров, помещенных под таможенный режим отказа в пользу государства и обращаемых в федеральную собственность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 приема-передачи оформляется в день выпуска товаров в соответствии с таможенным режимом отказа в пользу государства на основании акта досмотра товаров, составленного при помещении товаров под таможенный режим отказа в пользу государства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 приема-передачи подписывает должностное лицо таможенного органа, лицо, отказывающееся от товара в пользу государства, или его доверенный представитель и представитель организации (склада временного хранения, таможенного склада и т.д.), принявший товары, помещенные под таможенный режим отказа в пользу государства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 приема-передачи утверждает начальник таможни, в которой производилось таможенное оформление товаров в соответствии с таможенным режимом отказа в пользу государства, или лицо, его замещающее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 приема-передачи оформляется в трех экземплярах, которые распределяются следующим образом: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ервый экземпляр акта приема-передачи прилагается к первому листу (экземпляру) таможенной декларации, в соответствии с которой товары помещены под таможенный режим отказа в пользу государства;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торой экземпляр прилагается к четвертому листу (экземпляру) таможенной декларации, в соответствии с которой товары были помещены под таможенный режим отказа в пользу государства, и передается в отдел бухгалтерского учета и контроля таможни;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третий экземпляр передается лицу, отказавшемуся от товара в пользу государства, или его доверенному представителю, о чем делается отметка в первом экземпляре акта приема-передачи, прилагаемому к первому листу (экземпляру) таможенной декларации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завершении приема-передачи товаров, от которых лицо отказалось в пользу государства, должностное лицо таможни под номером 2 в графе "А" грузовой таможенной декларации, в соответствии с которой товары помещены под таможенный режим отказа в пользу государства, указывает номер и дату утвержденного акта приема-передачи товаров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 дня передачи таможне товаров по акту приема-передачи товары считаются обращенными в федеральную собственность на основании отказа лица в пользу государства в соответствии с подпунктом 3 пункта 1 статьи 428 Таможенн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вары, обращенные в федеральную собственность, учитываются на забалансовом счете таможней, производившей таможенное оформление товаров в соответствии с таможенным режимом отказа в пользу государства. Постановка на учет товаров производится на основании акта приема-передачи товаров и четвертого листа (экземпляра) таможенной декларации, в соответствии с которой товары были помещены под таможенный режим отказа в пользу государства, в течение трех рабочих дней со дня завершения таможенного оформления товаров.</w:t>
      </w:r>
      <w:r>
        <w:br w:type="page"/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ЛЮЧЕИЕ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жим отказ в пользу государства обособленно стоит в таможенном законодательстве. Таможенный Кодекс ограничился несколькими небольшими статьями, дающими самую общую характеристику его правового регулирования. Детально порядок его применения регламентирован в соответствующих положениях, утвержденных приказами ГТК РФ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посредственно из текста нормативных актов трудно уяснить "привлекательность" этого таможенного режима. С первого взгляда он даже может показаться "бесполезным" и лишенным для коммерсанта практического смысла. Не сразу найдешь примеры таких ситуаций, когда владелец отказывается от своего товара, передавая его в собственность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ще всего таможенный режим отказа в пользу государства применяется в выставочном деле: стоимость обратной транспортировки может оказаться выше стоимости самих стендов, рекламного оборудования и даже некоторых экспонатов, что и побуждает уничтожать их под таможенным контролем либо передавать в собственность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/>
      </w:pPr>
      <w:r>
        <w:rPr>
          <w:color w:val="333333"/>
          <w:sz w:val="28"/>
          <w:szCs w:val="28"/>
        </w:rPr>
        <w:t>Просто оставить на таможенной территории РФ эти предметы участник выставки или ярмарки не может, так как ввозил их на российскую таможенную территорию под обязательство обратного вывоза, а следовательно, если не состоится перемещение груза за пределы таможенной территории России, его владелец должен будет уплатить причитающиеся таможенные пошлины, налоги и сборы. Легальной возможностью не вывозить груз обратно и в то же время не уплачивать таможенные платежи является представление в таможенный орган надлежащим образом оформленного акта об отказе от товара в пользу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моженный режим отказ в пользу государства является альтернативой таможенному режиму уничтожения в отношении товаров, использование которых на таможенной территории Российской Федерации, а также вывоз с этой территории, нецелесообразны или коммерчески невыгодны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кларант, помещая товары под таможенный режим отказа в пользу государства, утрачивает права собственности на такие товары, передавая в последнем случае такие права государству. 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 таможенный режим отказа в пользу государства могут быть помещены как иностранные товары, ввозимые либо ввезенные на таможенную территорию Российской Федерации, так и российские товары. 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ответствии со статьей 251 ТК РФ ответственность перед третьими лицами за отказ от товаров в пользу государства несет декларант. Таможенные органы не возмещают каких-либо имущественных претензий лиц, обладающих полномочиями в отношении товаров, от которых декларант отказался в пользу государства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анализировав проделанную работу, хотелось бы отметить, что, на мой взгляд, таможенный режим отказ в пользу государства не достаточно полно разработан и представлен нашим законодательством. Не всегда таможенный орган использует возможность поместить товар или транспортное средство под данный таможенный режим. Это связано с тем, что режим отказа в пользу государства, на первый взгляд представляющийся нам одним из самых простых в оформлении режимов, на самом деле обладает рядом особенностей, понять которые можно только при более глубоком изучении режима.</w:t>
      </w:r>
      <w:r>
        <w:br w:type="page"/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ИСОК ИСПОЛЬЗОВАННЫХ ИСТОЧНИКОВ.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титуция РФ (принятая всенародным голосованием 12.12.1993г.) // Российская газета 1993 - № 273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моженный Кодекс РФ // от 28.05.2003 № 61 – ФЗ/ ред. от 30.10.2007, с изм. от 06.12.2007// СЗ РФ – 2003. - № 22. – Ст. 206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каз ГТК России от 27 ноября 2003 г. № 1342 «Об утверждении Инструкции о совершении отдельных таможенных операций при использовании режима отказа в пользу государства» (в ред. Приказа ФТС России от 08.09.2006 № 865).// Российская газета № 107, 05.12.2003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ение Правительства РФ от 29 мая 2003 года №311 «Об учете, оценке и распоряжении имуществом, обращенным в собственность государства». // Российская газета № 57, 03.06.2003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кяшев К.А., Моисеев Е.Г. Таможенное право: учеб. пособие. – М.: ТК Велби, Изд-во Проспект, 2005. – 184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мошенко И.В. Таможенное право России. – Учебник. – СПб. «юридический центр Пресс», 200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липов С.В. Таможенное право. Учебник – М.: ИКД «Зеркало – М», 2004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уфриевич Э.А. Отказ от товаров в пользу государства.// Юрист, №7, 2005</w:t>
      </w:r>
    </w:p>
    <w:p>
      <w:pPr>
        <w:pStyle w:val="Normal"/>
        <w:widowControl w:val="false"/>
        <w:spacing w:lineRule="auto" w:line="360"/>
        <w:ind w:right="53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Российская газета №107, 05.12.20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№ 57, 03.06.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 №107, 05.12.200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8:00Z</dcterms:created>
  <dc:creator>~</dc:creator>
  <dc:description/>
  <cp:keywords/>
  <dc:language>en-US</dc:language>
  <cp:lastModifiedBy>Mage</cp:lastModifiedBy>
  <dcterms:modified xsi:type="dcterms:W3CDTF">2011-10-08T10:08:00Z</dcterms:modified>
  <cp:revision>2</cp:revision>
  <dc:subject/>
  <dc:title>ОГЛАВЛЕНИЕ</dc:title>
</cp:coreProperties>
</file>