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таможенн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аможенный контроль как прове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 и предметы таможенн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ы таможенного контроля</w:t>
      </w:r>
    </w:p>
    <w:p>
      <w:pPr>
        <w:pStyle w:val="P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Таможенный контроль как правовой реж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1 Конституции Российской Федерации таможенное регулирование отнесено к ведению федеральных органов государственной власти, которое означает, что законодательство в таможенной сфере ограничивается федеральным уровнем. Данная норма Конституции позволяет объединить единые для всех правила внешнеэкономической деятельности, единый порядок и условия перемещения товаров и транспортных средств через таможенную границу Российской Федерации, единство таможенных процедур. Конституционные положения таможенного регулирования регламентируются в Таможенном кодексе РФ. Согласно Таможенному Кодексу Российской Федерации, одним из составляющих таможенного дела в Российской Федерации являются порядок и условия перемещения через таможенную границу Российской Федерации товаров и транспортных средств, таможенный контроль. </w:t>
      </w:r>
    </w:p>
    <w:p>
      <w:pPr>
        <w:pStyle w:val="Aji5m00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одним из основных принципов перемещения товаров и транспортных средств через таможенную границу РФ, который закреплен в статье 14 ТК РФ, — все товары и транспортные средства, перемещаемые через таможенную границу, подлежат таможенному оформлению и таможенному контролю в порядке и на условиях, которые предусмотрены Таможенным кодексом РФ. Требования данного принципа обязательны и распространяются на всех лиц, перемещающих товары и транспортные средства. </w:t>
      </w:r>
    </w:p>
    <w:p>
      <w:pPr>
        <w:pStyle w:val="Aji5m00"/>
        <w:spacing w:lineRule="auto" w:line="360"/>
        <w:ind w:firstLine="709"/>
        <w:rPr/>
      </w:pPr>
      <w:r>
        <w:rPr>
          <w:sz w:val="28"/>
          <w:szCs w:val="28"/>
        </w:rPr>
        <w:t>С данным принципом связана такая функция таможенных органов, как производство таможенного контроля. Данная контрольная функция проявляет себя постоянно вне зависимости от категорий и количества перемещаемых товаров, а также лиц, их перемещающих, и разновидностей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НЯТИЕ ТАМОЖЕН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ji5m00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моженный контроль - совокупность мер, осуществляемых таможенными органами в целях обеспечения соблюдения таможенного законодательства Российской Федерации. Таможенный контроль проводится исключительно таможенными органами в соответствии с Таможенным кодексом РФ, то есть субъектами таможенного контроля (лицами, правомочными на его производство) являются сотрудники таможенных органов РФ. Цель таможенного контроля состоит в проверке соблюдения законности перемещения товаров и транспортных средств через таможенную границу, а также соблюдения условий избранного таможенного режима и осуществления предпринимательской деятельности в сфере таможенного дела. Институт таможенного контроля понимается двояко: во-первых, как общий статус (правовой режим) перемещаемых через таможенную границу РФ товаров и транспортных средств. Во-вторых, как совокупность проверочных мероприят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МОЖЕННЫЙ КОНТРОЛЬ КАК ПРОВ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бъект и предметы таможен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бъекта таможенного контроля следует выделить государственные интересы, заключающиеся в обеспечении соблюдения физическими лицами и участниками ВЭД положений, регулирующих перемещение товаров и транспортных средств через таможенную границу РФ, а также осуществление деятельности, контроль за которой возложен на таможенные орга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В зависимости от того, на что непосредственно направлена проверочная деятельность таможенных органов, выделяют следующие предметы таможенного контрол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товары и транспортные средства (перемещаемые либо перемещенные через таможенную границу РФ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документы и сведения, необходимые для таможенных ц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предпринимательская деятельность, контроль за которой возложен на таможен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ий из вышеперечисленных предметов таможенного контроля отражает одну важную его особенность - случаи, непосредственно не связанные с перемещением через таможенную границу РФ товаров и транспортных средств. Поскольку нет перемещения, значит, нет и таможенного оформления (за исключением случаев изменения таможенного режима), а это уже придает самостоятельность таможенному контролю, отделяя его от процедуры таможенного оформления. Будучи систематической проверкой деятельности, данный вид контроля может быть обозначен надзором. В отличие от контроля конкретных предметов (товаров, документов, транспортных средств) таможенный надзор — проверка более абстрактная и включает в себя множество предметов (порядок ведения учета хранящихся на таможенных складах товаров, работоспособность охранной сигнализации, соблюдение пропускного режима на территории склада временного хранения, соблюдение порядка проведения операций с хранящимися товарами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ы, необходимые для таможенного контроля могут рассматриваться в качестве предметов контроля как при оформлении перемещаемых товаров и транспортных средств либо оформлении изменения таможенного режима, так и при проведении таможенного надзора. Причем по назначению их возможно разделить на несколько ви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необходимые для таможенного оформления и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необходимые для контроля (надз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аможенный контроль как проверка – это осуществляемая таможенными органами РФ проверка перемещаемых через таможенную границу РФ товаров и транспортных средств, документов и сведений, необходимых для таможенных целей, а также надзор за предпринимательской деятельностью (рынок таможенных услуг) в сфере таможенного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Формы таможен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моженный контроль как совокупность проверочных мероприятий в статье 366 ТК РФ закрепляется как формы таможенного контроля. Данная статья содержит исчерпывающий перечень форм таможенного контрол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) проверка документов и сведений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ный опро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поясн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аможенное наблю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аможенный осмотр товаров и транспорт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аможенный досмотр товаров и транспорт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личный досмот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оверка маркировки товаров специальными марками, наличия на них идентификационных зна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смотр помещений и территорий для целей таможенного контро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аможенная ревизия. </w:t>
      </w:r>
    </w:p>
    <w:p>
      <w:pPr>
        <w:pStyle w:val="Aji5m00"/>
        <w:spacing w:lineRule="auto" w:line="360"/>
        <w:ind w:firstLine="709"/>
        <w:rPr/>
      </w:pPr>
      <w:r>
        <w:rPr>
          <w:sz w:val="28"/>
          <w:szCs w:val="28"/>
        </w:rPr>
        <w:t>При проведении таможенного контроля таможенные органы исходят из принципа выборочности и, как правило, ограничиваются только теми формами таможенного контроля, которые достаточны для обеспечения соблюдения таможенного законодательств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  <w:bookmarkStart w:id="0" w:name="24800"/>
      <w:bookmarkEnd w:id="0"/>
      <w:r>
        <w:rPr>
          <w:sz w:val="28"/>
          <w:szCs w:val="28"/>
        </w:rPr>
        <w:t xml:space="preserve">При выборе форм таможенного контроля используется система управления рисками. При этом под риском понимается вероятность несоблюдения таможенного законодательства Российской Федерации. Таможенные органы </w:t>
      </w:r>
      <w:r>
        <w:rPr>
          <w:i/>
          <w:sz w:val="28"/>
          <w:szCs w:val="28"/>
        </w:rPr>
        <w:t>проверяют документы и сведения,</w:t>
      </w:r>
      <w:r>
        <w:rPr>
          <w:sz w:val="28"/>
          <w:szCs w:val="28"/>
        </w:rPr>
        <w:t xml:space="preserve"> представленные при таможенном оформлении товаров и транспортных средств в соответствии с Таможенным кодексом РФ, в целях установления подлинности документов и достоверности содержащихся в них сведений, а также правильности их оформл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  <w:bookmarkStart w:id="1" w:name="27700"/>
      <w:bookmarkEnd w:id="1"/>
      <w:r>
        <w:rPr>
          <w:sz w:val="28"/>
          <w:szCs w:val="28"/>
        </w:rPr>
        <w:t>Проверка достоверности сведений, представленных в таможенные органы при таможенном оформлении, осуществляется путем их сопоставления с информацией, полученной из других источников, в том числе по результатам проведения иных форм таможенного контроля, анализа сведений специальной таможенной статистики, обработки сведений с использованием программных средств, а также другими способами, не запрещенными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При производстве таможенного оформления товаров и транспортных средств, перемещаемых через таможенную границу, должностные лица таможенных органов вправе проводить </w:t>
      </w:r>
      <w:r>
        <w:rPr>
          <w:i/>
          <w:sz w:val="28"/>
          <w:szCs w:val="28"/>
        </w:rPr>
        <w:t>устный опрос</w:t>
      </w:r>
      <w:r>
        <w:rPr>
          <w:sz w:val="28"/>
          <w:szCs w:val="28"/>
        </w:rPr>
        <w:t xml:space="preserve"> физических лиц, а также лиц, являющихся представителями организаций, обладающих полномочиями в отношении таких товаров и транспортных средств, без оформления объяснений указанных лиц в письменной форм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  <w:bookmarkStart w:id="2" w:name="369"/>
      <w:bookmarkEnd w:id="2"/>
      <w:r>
        <w:rPr>
          <w:i/>
          <w:sz w:val="28"/>
          <w:szCs w:val="28"/>
        </w:rPr>
        <w:t>Получение пояснений</w:t>
      </w:r>
      <w:r>
        <w:rPr>
          <w:sz w:val="28"/>
          <w:szCs w:val="28"/>
        </w:rPr>
        <w:t xml:space="preserve"> - получение должностным лицом таможенного органа сведений об обстоятельствах, имеющих значение для проведения таможенного контроля, от лиц, указанных в статье 16 ТК РФ, декларантов и иных лиц, имеющих отношение к перемещению товаров и транспортных средств через таможенную границу и располагающих такими сведениям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  <w:bookmarkStart w:id="3" w:name="28100"/>
      <w:bookmarkEnd w:id="3"/>
      <w:r>
        <w:rPr>
          <w:sz w:val="28"/>
          <w:szCs w:val="28"/>
        </w:rPr>
        <w:t xml:space="preserve">Пояснение оформляется в письменной форме. </w:t>
      </w:r>
      <w:bookmarkStart w:id="4" w:name="370"/>
      <w:bookmarkEnd w:id="4"/>
      <w:r>
        <w:rPr>
          <w:i/>
          <w:sz w:val="28"/>
          <w:szCs w:val="28"/>
        </w:rPr>
        <w:t>Таможенное наблюдение</w:t>
      </w:r>
      <w:r>
        <w:rPr>
          <w:sz w:val="28"/>
          <w:szCs w:val="28"/>
        </w:rPr>
        <w:t xml:space="preserve"> - гласное, целенаправленное, систематическое или разовое, непосредственное или опосредованное (с применением технических средств) визуальное наблюдение уполномоченными должностными лицами таможенных органов за перевозкой товаров и транспортных средств, находящихся под таможенным контролем, совершением с ними грузовых и иных операц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  <w:bookmarkStart w:id="5" w:name="371"/>
      <w:bookmarkEnd w:id="5"/>
      <w:r>
        <w:rPr>
          <w:i/>
          <w:sz w:val="28"/>
          <w:szCs w:val="28"/>
        </w:rPr>
        <w:t>Таможенный осмотр товаров и транспортных средств</w:t>
      </w:r>
      <w:r>
        <w:rPr>
          <w:sz w:val="28"/>
          <w:szCs w:val="28"/>
        </w:rPr>
        <w:t xml:space="preserve"> - внешний визуальный осмотр товаров, багажа физических лиц, транспортных средств, грузовых емкостей, таможенных пломб, печатей и иных средств идентификации товаров для целей таможенного контроля, проводимый уполномоченными должностными лицами таможенного органа, если такой осмотр не связан со вскрытием транспортного средства либо его грузовых помещений и нарушением упаковки товаров. В зоне таможенного контроля таможенный осмотр товаров и транспортных средств может проводиться в отсутствие декларанта, иных лиц, обладающих полномочиями в отношении товаров и транспортных средств, и их представителей, за исключением случаев, когда указанные лица изъявляют желание присутствовать при таможенном осмотре. </w:t>
      </w:r>
      <w:r>
        <w:rPr>
          <w:i/>
          <w:sz w:val="28"/>
          <w:szCs w:val="28"/>
        </w:rPr>
        <w:t>Таможенный досмотр</w:t>
      </w:r>
      <w:r>
        <w:rPr>
          <w:sz w:val="28"/>
          <w:szCs w:val="28"/>
        </w:rPr>
        <w:t xml:space="preserve"> - проводимый уполномоченными должностными лицами таможенного органа осмотр товаров и транспортных средств, связанный со снятием пломб, печатей и иных средств идентификации товаров, вскрытием упаковки товаров или грузового помещения транспортного средства либо емкостей, контейнеров и иных мест, где находятся или могут находиться товары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Aji5m0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моженный досмотр товаров проводится после принятия таможенной декларации на товары. До подачи таможенной декларации на товары, ввозимые на таможенную территорию Российской Федерации,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, а также проведения таможенного контроля на основе выборочной проверки.</w:t>
      </w:r>
    </w:p>
    <w:p>
      <w:pPr>
        <w:pStyle w:val="Aji5m00"/>
        <w:spacing w:lineRule="auto" w:line="360"/>
        <w:ind w:firstLine="709"/>
        <w:rPr/>
      </w:pPr>
      <w:r>
        <w:rPr>
          <w:i/>
          <w:sz w:val="28"/>
          <w:szCs w:val="28"/>
        </w:rPr>
        <w:t>Личный досмотр</w:t>
      </w:r>
      <w:r>
        <w:rPr>
          <w:sz w:val="28"/>
          <w:szCs w:val="28"/>
        </w:rPr>
        <w:t xml:space="preserve"> как исключительная форма таможенного контроля может быть проведен по решению начальника таможенного органа или лица, его замещающего, при наличии оснований предполагать, что физическое лицо, следующее через Государственную границу Российской Федерации и находящееся в зоне таможенного контроля или транзитной зоне аэропорта, открытого для международного сообщения, скрывает при себе и добровольно не выдает товары, запрещенные соответственно к ввозу на таможенную территорию Российской Федерации и вывозу с этой территории или перемещаемые с нарушением порядка, установленного ТК РФ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Aji5m00"/>
        <w:spacing w:lineRule="auto" w:line="360"/>
        <w:ind w:firstLine="709"/>
        <w:rPr/>
      </w:pPr>
      <w:r>
        <w:rPr>
          <w:sz w:val="28"/>
          <w:szCs w:val="28"/>
        </w:rPr>
        <w:t xml:space="preserve">Решение о проведении личного досмотра принимается начальником таможенного органа или лицом, его замещающим, в письменной форме путем наложения резолюции на рапорте должностного лица таможенного органа либо оформляется отдельным актом. </w:t>
      </w:r>
      <w:bookmarkStart w:id="6" w:name="29200"/>
      <w:bookmarkEnd w:id="6"/>
      <w:r>
        <w:rPr>
          <w:sz w:val="28"/>
          <w:szCs w:val="28"/>
        </w:rPr>
        <w:t>Перед началом личного досмотра должностное лицо таможенного органа обязано объявить физическому лицу решение о проведении личного досмотра, ознакомить физическое лицо с его правами и обязанностями при проведении такого досмотра и предложить добровольно выдать скрываемые товары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Aji5m0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. В случае отказа от совершения таких действий об этом делается отметка на решении о проведении личного досмотра, удостоверяемая подписью должностного лица таможенного органа, объявившего решение о проведении личного досмотра. </w:t>
      </w:r>
    </w:p>
    <w:p>
      <w:pPr>
        <w:pStyle w:val="Aji5m0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моженные органы осуществляют проверку наличия на товарах или их упаковке специальных марок, идентификационных знаков или иных способов обозначения товаров, используемых для подтверждения легальности их ввоза на таможенную территорию Российской Федерации в случаях, предусмотренных федеральными законами и иными правовыми актами Российской Федерации</w:t>
      </w:r>
      <w:r>
        <w:rPr>
          <w:rStyle w:val="FootnoteAnchor"/>
        </w:rPr>
        <w:footnoteReference w:id="13"/>
      </w:r>
      <w:r>
        <w:rPr>
          <w:sz w:val="28"/>
          <w:szCs w:val="28"/>
        </w:rPr>
        <w:t>. Отсутствие на товарах специальных марок,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, если лицо, у которого такие товары обнаружены, не докажет обратное. Осмотр помещений и территорий проводится в целях подтверждения наличия товаров и транспортных средств, находящихся под таможенным контролем, в том числе условно выпущенных, на складах временного хранения, таможенных складах, в помещениях магазина беспошлинной торговли, а также у лиц, у которых должны находиться товары в соответствии с условиями таможенных процедур или таможенных режимов, предусмотренных ТК РФ. Осмотр помещений и территорий проводится при наличии информации об утрате товаров и (или) транспортных средств, их отчуждении либо о распоряжении ими иным способом или об их использовании в нарушение требований и условий, установленных ТК РФ, для проверки такой информации, а также на основе выборочной проверки</w:t>
      </w:r>
      <w:r>
        <w:rPr>
          <w:rStyle w:val="FootnoteAnchor"/>
        </w:rPr>
        <w:footnoteReference w:id="14"/>
      </w:r>
      <w:r>
        <w:rPr>
          <w:sz w:val="28"/>
          <w:szCs w:val="28"/>
        </w:rPr>
        <w:t>. Проведение осмотра жилых помещений не допускается. Таможенные органы проводят таможенную ревизию - проверку факта выпуска товаров, а также достоверности сведений, указанных в таможенной декларации и иных документах, представляемых при таможенном оформлении, путем сопоставления этих сведений с данными бухгалтерского учета и отчетности, со счетами, с другой информацией лиц, указанных в статье 376 ТК РФ</w:t>
      </w:r>
      <w:r>
        <w:rPr>
          <w:rStyle w:val="FootnoteAnchor"/>
        </w:rPr>
        <w:footnoteReference w:id="15"/>
      </w:r>
      <w:r>
        <w:rPr>
          <w:sz w:val="28"/>
          <w:szCs w:val="28"/>
        </w:rPr>
        <w:t xml:space="preserve">. Таможенный осмотр товаров и транспортных средств, таможенный досмотр, осмотр помещений и территорий, а также личный досмотр и таможенная ревизия оформляются актом по форме, определяемой федеральным органом исполнительной власти, уполномоченным в области таможенного дела, который составляется в двух экземплярах. </w:t>
      </w:r>
      <w:bookmarkStart w:id="7" w:name="373"/>
      <w:bookmarkEnd w:id="7"/>
      <w:r>
        <w:rPr>
          <w:sz w:val="28"/>
          <w:szCs w:val="28"/>
        </w:rPr>
        <w:t>Необходимо отметить, что таможенный контроль как проверка — есть одна из его характеристик, другая же раскрывает его как правовой режим, который приобретается товарами и транспортными средствами по причине и в силу их перемещения через таможенную границу Р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ТАМОЖЕННЫЙ КОНТРОЛЬ КАК </w:t>
      </w:r>
      <w:r>
        <w:rPr>
          <w:b/>
          <w:color w:val="000000"/>
          <w:sz w:val="28"/>
          <w:szCs w:val="28"/>
        </w:rPr>
        <w:t>ПРАВОВОЙ РЕЖИ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и транспортные средства, ввезенные на таможенную территорию Российской Федерации, считаются находящимися под таможенным контролем с момента пересечения таможенной границы при их прибытии на таможенную территорию Российской Федерации и до момента: выпуска для свободного обращения; уничтожения; отказа в пользу государства; обращения товаров в федеральную собственность либо распоряжения ими иным способом в соответствии с главой 41 ТК РФ; фактического вывоза товаров и транспортных средств с таможенной территории Российской Федерации.</w:t>
      </w:r>
    </w:p>
    <w:p>
      <w:pPr>
        <w:pStyle w:val="Aji5m00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таможенной декларации или совершения действий, непосредственно направленных на вывоз товаров с таможенной территории Российской Федерации, и до пересечения таможенной границы</w:t>
      </w:r>
      <w:r>
        <w:rPr>
          <w:rStyle w:val="FootnoteAnchor"/>
          <w:color w:val="000000"/>
        </w:rPr>
        <w:footnoteReference w:id="16"/>
      </w:r>
      <w:r>
        <w:rPr>
          <w:color w:val="000000"/>
          <w:sz w:val="28"/>
          <w:szCs w:val="28"/>
        </w:rPr>
        <w:t>. Завершается таможенный контроль в момент выпуска товаров (действие таможенных органов, заключающееся в разрешении заинтересованным лицам пользоваться и (или) распоряжаться товарами в соответствии с таможенным режимом)</w:t>
      </w:r>
      <w:r>
        <w:rPr>
          <w:rStyle w:val="FootnoteAnchor"/>
          <w:color w:val="000000"/>
        </w:rPr>
        <w:footnoteReference w:id="17"/>
      </w:r>
      <w:r>
        <w:rPr>
          <w:color w:val="000000"/>
          <w:sz w:val="28"/>
          <w:szCs w:val="28"/>
        </w:rPr>
        <w:t>. Таким образом, нахождение под таможенным контролем представляет собой установленный ТК РФ промежуток времени, в течение которого товары и транспортные средства подвергаются либо могут подвергаться необходимым проверочным мероприятиям при ограничении прав пользования и распоряжения ими.</w:t>
      </w:r>
    </w:p>
    <w:p>
      <w:pPr>
        <w:pStyle w:val="Aji5m00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д «т</w:t>
      </w:r>
      <w:r>
        <w:rPr>
          <w:bCs/>
          <w:sz w:val="28"/>
          <w:szCs w:val="28"/>
        </w:rPr>
        <w:t>оварами, находящимися под таможенным контролем»</w:t>
      </w:r>
      <w:r>
        <w:rPr>
          <w:color w:val="000000"/>
          <w:sz w:val="28"/>
          <w:szCs w:val="28"/>
        </w:rPr>
        <w:t xml:space="preserve"> в соответствии с пунктом 4 статьи 11 ТК РФ понимают </w:t>
      </w:r>
      <w:r>
        <w:rPr>
          <w:sz w:val="28"/>
          <w:szCs w:val="28"/>
        </w:rPr>
        <w:t xml:space="preserve">иностранные товары, ввезенные на таможенную территорию Российской Федерации, до их выпуска для свободного обращения, фактического пересечения ими таможенной границы при вывозе или до их уничтожения, а также российские товары при их вывозе с таможенной территории Российской Федерации до фактического пересечения таможенной границы. Данная </w:t>
      </w:r>
      <w:r>
        <w:rPr>
          <w:color w:val="000000"/>
          <w:sz w:val="28"/>
          <w:szCs w:val="28"/>
        </w:rPr>
        <w:t>формулировка позволяет обозначить границы и соответственно периоды нахождения под таможенным контролем. Таких периодов можно выделить несколько. Причем один из них — обязательный, который миновать никак нельзя, а другой — факультативный, зависящий от избранного таможенного режи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начало нахождения товаров и транспортных средств под таможенным контролем соответствует перемещению через таможенную границу РФ (п.п. 1,2 статьи 360 и п. 7 ст. 11 ТК РФ), то первый обязательный период нахождения под таможенным контролем начинается с момента перемещения через таможенную границу РФ и завершается помещением товаров и транспортных средств под избранный таможенный режим. Другими словами, обязательный период нахождения товаров и транспортных средств под таможенным контролем полностью совпадает с периодом производства таможенного оформления (то же самое происходит при изменении таможенного режима, при отсутствии перемещения через таможенную границу РФ). В этом смысле таможенное оформление представляет собой как бы юридическое обрамление производства таможенного контроля, например, отражение результатов проверки таможенной декла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, факультативный период нахождения товаров и транспортных средств под таможенным контролем имеет уже самостоятельное значение и не зависит от завершения таможенного оформления. Речь идет о таможенных режимах условного выпуска (таможенный склад, временный ввоз/вывоз, транзит, переработка и др.) либо отдельных случаях выпуска для свободного обращения с последующим контролем целевого использования товаров, ввезенных с предоставлением льгот по таможенным платежам (гуманитарная помощь, формирование уставного капитала предприятий с иностранными инвестициями и другие случаи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 Если товар после завершения таможенного оформления помещен под один из режимов безусловного выпуска (экспорт, реэкспорт, выпуск для свободного обращения, реимпорт), то по окончании таможенного оформления завершается и нахождение под таможенным контролем. Для экспорта и реэкспорта необходимо, чтобы товар был не просто выпущен, а фактически вывезен за пределы таможенной территории РФ (ст. 165, 166 ТК РФ). Необходимо обратить внимание, что при вывозе товаров и транспортных средств за пределы таможенной территории РФ в соответствии с таможенными режимами, например, временного вывоза либо переработки вне таможенной территории РФ они продолжают находиться под таможенным контролем. Вполне очевидно, что в этом случае применение всего набора форм таможенного контроля практически исключено, вместе с тем имеют место учет и проверка соблюдения сроков возврата товаров (продуктов переработки) и 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периодов нахождения под таможенным контролем, перемещаемых через таможенную границу РФ товаров и транспортных средств несколько. Обязательный период таможенного оформления (как предварительного, так и основного), который начинается с момента перемещения и завершается помещением товаров и транспортных средств под избранный таможенный режим, и факультативный период, имеющий место в случаях помещения товаров в транспортный режим, предусматривающий условный выпуск. Однако следует иметь в виду, что выделенные периоды могут повторяться в зависимости от особенностей таможенного режима и других факторов. Например, завершение режима таможенного склада сопровождается размещением товара на складе временного хранения для целей вывоза либо помещением под иной таможенный режим (ст. 218 ТК РФ), что, в свою очередь, подразумевает производство таможенного офор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Aji5m0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Aji5m0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ый контроль во многом определяет характер и содержание деятельности таможенных органов. Основная цель таможенного контроля – выявление, путём различных проверок соответствия таможенных операций и действий положениям и нормам таможенного законодательства. Таможенный контроль понимают как общий статус (правовой режим) перемещаемых через таможенную границу РФ товаров и транспортных средств и как совокупность проверочных мероприятий. Таможенный контроль представляет собой действия должностных лиц таможенного органа, осуществляемые в установленной последовательности и направленные на обеспечение соблюдения действующего таможенного законодательства, а также международных договоров РФ и установленного порядка перемещения товаров и транспортных средств через таможенную границу, в том числе соблюдение мер нетарифного регулирования, при перемещении товаров и транспортных средств под определённый таможенный режи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возе таможенный контроль начинается с момента пересечения товарами и транспортными средствами таможенной границы РФ, а при вывозе - с момента принятия таможенной деклараци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контроль при ввозе завершается в момент выпуска товаров и транспортных средств, если иное не предусмотрено Таможенным кодексом РФ. При вывозе товаров и транспортных средств за пределы таможенной территории Российской Федерации, таможенный контроль завершается в момент пересечения таможенной границы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ый кодекс Российской Федерации от 28 мая 2003 г. N 61-Ф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Закон РФ «О таможенном тарифе» от 21 мая 1993 года № 5003-1 в редакции Федерального закона от 22 августа 2004 N 122-Ф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бричидзе Б.Н. Таможенное право. 2-е изд., исправл. и доп. – Л.: Закон и право, 2003. – 50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алипов С.В. Таможенное право (Таможенное регулирование внешнеэкономической деятельности). 2-е изд., исправл. и доп. – М.: ИКД Зерцало, 2004. – 276 с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липов С.В. Таможенное право (Таможенное регулирование внешнеэкономической деятельности). 2-е изд., исправл. и доп. – М.: ИКД Зерцало, 2004. – 276 с., С. 8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липов С.В. Таможенное право (Таможенное регулирование внешнеэкономической деятельности). 2-е изд., исправл. и доп.  – М.: ИКД Зерцало, 2004. – 276 с., С. 8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1 ст. 358 Таможенный кодекс Российской Федерации от 28 мая 2005 г. N 61-ФЗ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1 ст. 367 Таможенный кодекс Российской Федерации от 28 мая 2005 г. N 61-ФЗ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бричидзе Б.Н. Таможенное право. 2-е изд., исправл. и доп.  – Л.: Закон и право, 2003. – 500 с., С. 64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</w:t>
      </w:r>
      <w:r>
        <w:rPr>
          <w:sz w:val="24"/>
          <w:szCs w:val="24"/>
        </w:rPr>
        <w:t xml:space="preserve">т. </w:t>
      </w:r>
      <w:r>
        <w:rPr/>
        <w:t>368 Таможенный кодекс Российской Федерации от 28 мая 2005 г. N 61-ФЗ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369 Таможенный кодекс Российской Федерации от 28 мая 2005 г. N 61-ФЗ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70 Таможенный кодекс Российской Федерации от 28 мая 2005 г. N 61-ФЗ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372 Таможенный кодекс Российской Федерации от 28 мая 2005 г. N 61-ФЗ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73 Таможенный кодекс Российской Федерации от 28 мая 2005 г. N 61-ФЗ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бричидзе Б.Н. Таможенное право. 2-е изд., исправл. и доп.  – Л.: Закон и право, 2005. – 500 с., С. 68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74 Таможенный кодекс Российской Федерации от 28 мая 2005 г. N 61-ФЗ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75 Таможенный кодекс Российской Федерации от 28 мая 2005 г. N 61-ФЗ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76 Таможенный кодекс Российской Федерации от 28 мая 2005 г. N 61-ФЗ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п. 1, 2 ст. 360 Таможенный кодекс Российской Федерации от 28 мая 2005 г. N 61-ФЗ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23 ст. 11 Таможенный кодекс Российской Федерации от 28 мая 2005 г. N 61-ФЗ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липов С.В. Таможенное право (Таможенное регулирование внешнеэкономической деятельности). 2-е изд., исправл. и доп.  – М.: ИКД Зерцало, 2004. – 276 с., С. 92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липов С.В. Таможенное право (Таможенное регулирование внешнеэкономической деятельности). 2-е изд., исправл. и доп.  – М.: ИКД Зерцало, 2004. – 276 с., С. 9</w:t>
      </w:r>
      <w:r>
        <w:rPr>
          <w:lang w:val="en-US"/>
        </w:rPr>
        <w:t>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4761"/>
      <w:u w:val="single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знак сноски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Aji5m00">
    <w:name w:val="aji5m0_0"/>
    <w:basedOn w:val="Normal"/>
    <w:qFormat/>
    <w:pPr>
      <w:ind w:firstLine="600"/>
      <w:jc w:val="both"/>
    </w:pPr>
    <w:rPr/>
  </w:style>
  <w:style w:type="paragraph" w:styleId="Indent5">
    <w:name w:val="indent5"/>
    <w:basedOn w:val="Normal"/>
    <w:qFormat/>
    <w:pPr>
      <w:ind w:firstLine="600"/>
      <w:jc w:val="both"/>
    </w:pPr>
    <w:rPr/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P2">
    <w:name w:val="p2"/>
    <w:basedOn w:val="Normal"/>
    <w:qFormat/>
    <w:pPr>
      <w:ind w:firstLine="6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8:00Z</dcterms:created>
  <dc:creator>po3</dc:creator>
  <dc:description/>
  <cp:keywords/>
  <dc:language>en-US</dc:language>
  <cp:lastModifiedBy>Mage</cp:lastModifiedBy>
  <dcterms:modified xsi:type="dcterms:W3CDTF">2011-10-08T10:08:00Z</dcterms:modified>
  <cp:revision>2</cp:revision>
  <dc:subject/>
  <dc:title>Содержание</dc:title>
</cp:coreProperties>
</file>