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таможенные органы являются практически одной из главных структур, отвечающей за радиационную безопасность всех без исключения грузов, поступающих в Россию из-за рубежа и вывозимых с ее территор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ящиеся и радиоактивные материалы автоматически входят в категорию товаров повышенного риска, поэтому контроль за их оформлением, перемещением и соблюдением условий транспортировки ведется особо строг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оформление и таможенный контроль делящихся и радиоактивных материалов производится в соответствии с Таможенным Кодексом РФ, Конституцией РФ и другими нормативно-правовыми актами, действующими на территории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ящиеся и радиоактивные материалы (ДРМ) – товары, на которые распространяется действие законодательства Российской Федерации в области использования атомной энерг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лящиеся и радиоактивные материалы включают в себя ядерные материалы, радиоактивные вещества и радиоактивные отхо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ерные материалы – материалы, содержащие или способные воспроизвести делящиеся (расщепляющиеся) ядерные ве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ые вещества – не относящиеся к ядерным материалам испускающие ионизирующее излучение вещества, содержащие радионуклиды с активностью, на которые распространяются требования радиационной безопасности и основных санитарных правил обеспечения радиационной безопас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радиоактивным веществам относят товарные позиции 2612, 2805, 2844 и позицию с кодом 8401 30 000 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 – излучение, которое создается при радиоактивном распаде, ядерных превращения торможении заряженных частиц в веществе и образует при взаимодействии со средой ионы разных зна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радиационный фон – доза излучения, создаваемая космическим излучением и излучением природных радионуклидов, естественно распределенных в земле, воде, воздухе, других элементах биосферы, пищевых продуктах и организме челове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отношении делящихся и радиоактивных материалов, перемещаемых через таможенную границу Российской Федерации, действуют запреты и ограничения, установленные в соответствии с законодательством Российской Федерации о государственном регулировании внешнеторгов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лящиеся и радиоактивные материалы допускаются к ввозу на таможенную территорию Российской Федерации (в том числе к ввозу с целью транзита), вывозу с таможенной территории Российской Федерации при соблюдении требований и условий, установленных законодательством Российской Федерации о государственном регулировании внешнеторговой деятельности, международными договорами и законодательством Российской Федерации в области использования атомной энер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аможенного контроля ДРМ должны выполняться требования по обеспечению радиационной безопасности, установленные законодательством Российской Федерации, а также федеральными нормами и правилами в области использования атомной энерг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моженный контроль ДРМ должен осуществляться с применением технических средств таможенного контроля делящихся и радиоактивных материалов (ТС ТКДР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аможенного контроля ДРМ могут использоваться иные технические средства таможенного контроля (приборы взвешивания, досмотровая рентгеновская техника и т.д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компетенции таможенных органов по совершению таможенных операций в отношении делящихся и радиоактивных материа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органы, указанные в приложении 1, обладают правомочиями для совершения таможенных операций в отношении делящихся и радиоактивных материалов, перемещаемых через таможенную границу Российской Федерации и классифицируемых в товарных позициях 2612, 2805, 2844 и кодом 8401 30 000 0 ТН ВЭД России (приложение 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таможенные органы, не поименованные в приложении, не обладают правомочиями для совершения таможенных операций в отношении товаров, за исключением таможенных операций, связанны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рибытием товаров на территорию Российской Федерации и убытием товаров с таможенной территории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обеспечением процедуры внутреннего таможенного транзи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обеспечением таможенных режимов международного таможенного транзита и реэкспорта (при вывозе товаров непосредственно из пункта пропуска через государственную границу Российской Федерац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таможенным оформлением воздушных, морских и речных судов, в состав штатного оборудования которых входят приборы (узлы, агрегаты), содержащие радиоизотопные источники, а также указанных узлов и агрегатов для этих судов, перемещаемых в соответствии с таможенными режимами временного ввоза, временного вывоза, переработки на таможенной территории и переработки вне таможенной территории, реэкспорта, реимпорта, свободной таможенной зон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с таможенным оформлением товаров, перемещаемых в соответствии со специальным таможенным режимом перемещения российских товаров между таможенными органами Российской Федерации через территорию иностранного государст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моженные органы России осуществляют радиационный контроль по двум направлен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диационный контроль всех транспортных средств, пассажиров, их багажа и товаров, пересекающих государственную границ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делящихся и радиоактивных материалов, легально перемещаемых участниками внешнеэкономической деятельности, с целью проверки соответствия заявленных в таможенной декларации данных физическому содержимому предъявленного радиационного гру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вой задачи специальной техникой оснащаются все таможенные посты, расположенные в пунктах пропуска через Государственную границу РФ. Для выполнения второй задачи определена 21 таможня, которые могут производить таможенное оформление делящихся и радиоактивных материалов, легально перемещаемых участниками внешнеэкономической деятельности, и оборудованы соответствующей аппаратурой контро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октября 1996 г. вышло постановление правительства №1205 «О концепции системы государственного учета и контроля ядерных материалов». Концепция определяет назначение, цели и принципы учета и контроля ядерных материалов и основные требования к их учету и контролю. Концепция разработана на основе законодательства Российской Федерации в области обращения с ядерными материалами, нормативных правовых актов Президента Российской Федерации и Правительства Российской Федерации в этой области и с учет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х в Российской Федерации ведомственных (отраслевых) систем учета и контроля ядерных материал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й МАГАТЭ для национальных систем учета и контроля ядерных материал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х обязательств Российской Федерации в области нераспространения ядерного оруж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государственного учета и контроля ядерных материалов является элементом системы государственного управления использованием атомной энергии в мирных и оборонных целях и предназначена для выполнения следующих задач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меющегося в наличии количества ядерных материалов в местах их нахожд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, регистрация и ведение учетных и отчетных докумен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предотвращение потерь, несанкционированного использования и хищения ядерных материал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федеральным органам исполнительной власти информации о наличии и перемещении ядерных материалов, а также об их экспорте и импорт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за соблюдением международных обязательств Российской Федерации в области нераспространения ядерного оруж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ринципы организации таможенного оформления и таможенного контроля делящихся и радиоактивных материа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оизводстве таможенного оформления ДРМ таможенным органам должны быть представлены документы и сведения, необходимые для таможенного оформления ДР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кларировании ДРМ (товаров, содержащих ДРМ в качестве неотъемлемой части), таможенная декларация может быть подана только таможенному органу, установленному для декларирования ДР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кларировании ДРМ (товаров, содержащих ДРМ), помещаемых под таможенный режим международного таможенного транзита, а также при декларировании транспортных средств, содержащих ДРМ в качестве штатного оборудования (принадлежности), таможенная декларация может быть подана любому таможенному органу правомочному принимать таможенные декла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оформление ДРМ производится в первоочередном по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ное хранение ДРМ допускается только в местах, допущенных согласно установленному порядку по хранению ДРМ, при наличии у владельца склада временного хранения (иного места хранения) лицензии органов государственного регулирования безопасности на право обращения с ДРМ при их хран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ест временного хранения ДРМ должны быть выполнены требования к обеспечению физической защиты и радиационной безопас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аможенного контроля ДРМ должны выполняться требования по обеспечению радиационной безопасности, установленные законодательством Российской Федерации, а также федеральными нормами и правилами в области использования атомной энер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таможенных органов запрещается привлекать к работам с источниками ионизирующего излучения (в т.ч., к проведению таможенного контроля делящихся и радиоактивных материалов) должностных лиц таможенных органов, не имеющих допуска к таким работам. Допуск оформляется приказом по таможенному органу для должностных лиц таможенных органов, прошедших обучение по утвержденным ГТК России и согласованным с Госатомнадзором России программам и не имеющих медицинских противопоказ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нтроль ДРМ в обязательном порядке должен осуществляться с применением технических средств таможенного контроля делящихся и радиоактивных материал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ТС №750 от 9 августа 2006г. «Об утверждении требований к обустройству, сооружению и планировке особой экономической зоны, а также условий доступа на территорию особой экономической зоны, для обеспечения эффективности таможенного контроля». Для проведения таможенного оформления и таможенного контроля товаров таможенные органы обеспечиваются техническими средствами. С частности для таможенного контроля делящихся и радиоактивных материалов, оборудование автоматизированного комплекса радиационного контроля, а также средства индивидуальной защиты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акты ГТК России рекомендуют применение стационарных таможенных систем обнаружения делящихся и радиоактивных материалов типа «Янтарь» и поисковых сигнализаторов типа ИСП-РМ1401К-01 с детекторами гамма- и нейтронного излуч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ы «Янтарь» устанавливаются на въезде и осуществляют автоматизированный радиационный контроль товаров по гамма- и нейтронному излучению с сохранением результатов измерений в архиве системы. Системы «Янтарь» обладают высокой эффективностью таможенного контроля, т.к. с помощью детекторов, находящихся в стойках и создающих полосу контроля, проверяют движущийся объект за короткое врем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гут применяться различные модификации, комплектации и схемы установки системы «Янтарь»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Янтарь-1СН» - система для контроля товаров, перемещаемых автомобильным транспортом со скоростью до 15 км/ч. Имеет одну стойку с полосой контроля шириной до 4 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Янтарь-2СН» - система для контроля товаров, перемещаемых автомобильным и железнодорожным транспортом со скоростью до 15 км/ч. Имеет 2 стойки со полосой контроля до 8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ая комплектация вышеуказанных систем может быть расширена с подключением к пульту управления или к ПЭВМ до 16 стоек, установленных в различных мес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снащение стационарными система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Янтарь-1Ж» - 2-х стоечная система для автоматизированного контроля товаров, перемещаемых железнодорожным транспортом со скоростью до 25 км/ч, и с шириной зоны контроля до 10 м. Система может применяться в одностоечном варианте («Янтарь-2Ж») с шириной контролируемой зоны до 5 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Янтарь-1А» - 2-х стоечная система для автоматизированной контроля товаров, перемещаемых автомобильным транспортом со скоростью до 15 км/ч, и с шириной зоны контроля до 8 м. Система может применяться в одностоечном варианте («Янтарь-2Ф») с шириной зоны контроля до 4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иметр ИСП-РМ1401К-01 – переносной прибор, позволяющий обнаружить радиоактивный источник с гамма- и нейтронным излучением в определенном секторе поиска и непосредственной близости от него. Эффективность таможенного контроля товаров с помощью данного прибора зависит от времени поиска и субъективных действий должностных лиц таможенного органа по выполнению методики контрол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таможенного контроля делящихся и радиоактивных материалов при их прибытии на таможенную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ю Российской Федерации, оформлении процедуры внутреннего таможенного транзита, а также при помещении делящихся и радиоактивных материалов под таможенный режим международного таможенного транзи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8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ие таможенного контроля ДРМ при их прибытии на таможенную территорию Российской Федерации оформлении процедуры внутреннего таможенного транзита, а также при помещении ДРМ под таможенный режим международного таможенного транзита осуществляется в порядке, установленном Таможенным кодексом Российской Федерации, с учётом следующих особенностей:</w:t>
      </w:r>
    </w:p>
    <w:p>
      <w:pPr>
        <w:pStyle w:val="Normal"/>
        <w:widowControl w:val="false"/>
        <w:shd w:fill="FFFFFF" w:val="clear"/>
        <w:tabs>
          <w:tab w:val="clear" w:pos="709"/>
          <w:tab w:val="left" w:pos="67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 таможенный орган должны быть представлены документы и сведения, необходимые для таможенного оформления ДР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аможенного досмотра ДРМ (по условиям безопасности без вскрытия защитного контейнера) с использованием ТС ТКДРМ проводятся измерения мощности дозы излучения на поверхности упаковки и на расстоянии 1 метра от поверхности упаковки, а также уровня поверхностного загрязнения упаковки альфа- и бета излучающими радионуклид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содержащихся в представленных документах и полученных в ходе таможенного досмотра ДРМ, в обязательном порядке должна предусматривать их сопоставление с информацией, полученной при визуальном осмотре упаковок и транспортных средств, их перевозящих (к такой информации относится: наличие знака радиационной опасности, транспортная категория, транспортный индекс, описание конструкции (внешний вид) и габаритные размеры, обозначение типа упаковочного комплекта, значение массы брутто, обозначение типа упаковочного комплекта, заводской номер, тип транспортного средства, максимальное количество упаковок в составе транспортного средств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7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М, в отношении транспортирования которых не соблюдаются требования законодательства Российской Федерации в области использования атомной энергии и охраны окружающей среды, к ввозу на таможенную территорию Российской Федерации не допускают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знаков несоблюдения вышеуказанных требований, таможенные органы обеспечивающих координацию и одновременное проведение проверки указанных фактов. Проверка осуществляется совместно с государственными органами, в компетенцию которых входит обеспечение соблюдения указанных правил.</w:t>
      </w:r>
    </w:p>
    <w:p>
      <w:pPr>
        <w:pStyle w:val="Normal"/>
        <w:widowControl w:val="false"/>
        <w:shd w:fill="FFFFFF" w:val="clear"/>
        <w:tabs>
          <w:tab w:val="clear" w:pos="709"/>
          <w:tab w:val="left" w:pos="7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м доставки ДРМ при внутреннем таможенном транзите может быть только зона таможенного контроля в регионе деятельности таможенного органа назначения, являющегося местом декларирования ДРМ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воза из Российской Федерации и ввоза в Российскую Федерацию радиоактивных веществ и изделий на их основе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№291 от 16 марта 1996 г. утверждает положения о порядке вывоза из Российской Федерации и ввоза в Российскую Федерацию радиоактивных веществ и изделий на их основ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т порядок вывоза из Российской Федерации и ввоза в Российскую Федерацию радиоактивных изотопов во всех видах, соединениях и изделиях и других радиоактивных веществ, входящих в подгруппу 2844 40 товарной номенклатуры внешнеэкономической деятельности (ТН ВЭД), а также радиоизотопных изделий, входящих в состав приборов и оборудования по подгруппам 9022 12 000 0, 9022 13 000 0, 9022 14 000 0, 9022 19 000 0, 9022 21 000 0 и 9022 29 000 О ТН ВЭ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з и ввоз радиоизотопной продукции и других радиоактивных веществ, осуществляются по лицензиям, выдаваемым Министерством внешних экономических связей Российской Федерации на основании заявлений установленного образца, предварительно согласованны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адиоизотопную продукцию и другие радиоактивные вещества (кроме ввозимых для медицинских целей) с Министерством Российской Федерации по атомной энергии в порядке, определяемом указанным Министерством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воз радиоизотопной продукции медицинского назначения с Министерством здравоохранения и медицинской промышленности Российской Федерации в порядке, определяемом указанным Министер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гласования заявлений на выдачу лицензий на вывоз радиоизотопной продукции и других радиоактивных веществ заявитель представляет в Министерство Российской Федерации по атомной энерг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становленного Министерством внешних экономических связей Российской Федерации образц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подписанного или парафированного контракта (соглашения, договора) на вывоз регулируемой настоящим Положением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договора комиссии (если экспортер является посредником) или договора купли - продажи с изготовителем, в котором должно быть оговорено право покупателя на реализацию предмета договора в других странах,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разрешения (лицензии) Федерального надзора России по ядерной и радиационной безопасности изготовителю и экспортеру - посреднику на право проведения работ по производству, хранению, транспортировке, оказанию посреднических услуг по реализации радиоизотопной продукции и радиоактивны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гласования заявления на выдачу лицензии на ввоз радиоизотопной продукции и других радиоактивных веществ (кроме ввозимых в медицинских целях) заявитель представляет в Министерство Российской Федерации по атомной энерг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становленного Министерством внешних экономических связей Российской Федерации образц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подписанного или парафированного контракта (соглашения, договора) на ввоз, регулируемый настоящим Положением,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договора комиссии (если импортер является посредником)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разрешения (лицензии) Федерального надзора России по ядерной и радиационной безопасности импортеру на право применения, хранения, переработки, транспортировки и оказания посреднических услуг по приобретению радиоизотопной продукции и радиоактивны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гласования заявления на выдачу лицензии на ввоз радиоизотопной продукции медицинского назначения заявитель представляет в Министерство здравоохранения и медицинской промышленности Российской Федера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становленного Министерством внешних экономических связей Российской Федерации образц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подписанного или парафированного контракта (соглашения, договора) на ввоз указанной продук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договора комиссии (если импортер является посредником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инистерства Российской Федерации по атомной энергии о невозможности производства аналогичной продукции на российских предприяти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разрешения (лицензии) Федерального надзора России по ядерной и радиационной безопасности импортеру на право применения, хранения, транспортировки и оказания посреднических услуг по приобретению радиоизотопной продукци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ые радиоактивные изотопы, радиоактивные вещества и изделия на их основе при вывозе их из Российской Федерации или ввозе в Российскую Федерацию подлежат таможенному контролю и оформлению в соответствии с законодательством Российской Федерации и в порядке, определяемом Государственным таможенным комитетом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/>
      </w:pPr>
      <w:r>
        <w:rPr>
          <w:b/>
          <w:sz w:val="28"/>
          <w:szCs w:val="28"/>
        </w:rPr>
        <w:t>5. Таможенный контроль делящихся и радиоактивных материалов, осуществляемый таможенными органами, являющимися местами декларирования делящихся и радиоактивных материалов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существлении проверки таможенной декларации, а также документов и сведений, необходимых для таможенного оформления делящихся и радиоактивных материалов, осуществляются следующие таможенные операции при обязательном участии должностных лиц подразделений таможенного контроля за делящимися и радиоактивными материалами (подразделений ТКДРМ):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оверка соответствия сведений, заявленных в таможенной декларации, сведениям, содержащимся в документах, представленных для таможенного оформления ДРМ; 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правильности определения кода товара в соответствии с ТН ВЭД России; 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блюдения запретов и ограничений, установленных в соответствии с законодательством Российской Федерации о государственном регулировании внешнеэкономической деятель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моженный контроль делящихся и радиоактивных материалов, направленный на установление фактических сведений о товаре, осуществляется в форме таможенного досмотра (по условиям безопасности без вскрытия транспортного упаковочного комплекта) с обязательным использованием ТС ТКДР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моженный досмотр делящихся и радиоактивных материалов осуществляется только должностными лицами подразделений ТКДРМ допущенными согласно установленному порядку к работе с источниками ионизирующих излучений, обязательным выполнением требований по обеспечению радиационной безопасност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досмотр ДРМ осуществляется в следующем порядк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ТС ТКДРМ проводятся измерения мощности дозы излучения на поверхности упаковки и на расстоянии 1 метра от поверхности упаковки, а также уровня поверхностного загрязнения альфа- и бета излучающими радионуклидами:</w:t>
      </w:r>
    </w:p>
    <w:p>
      <w:pPr>
        <w:pStyle w:val="Normal"/>
        <w:widowControl w:val="false"/>
        <w:shd w:fill="FFFFFF" w:val="clear"/>
        <w:tabs>
          <w:tab w:val="clear" w:pos="709"/>
          <w:tab w:val="left" w:pos="77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ТС ТКДРМ (спектрометрической аппаратуры) осуществляются идентификация ДРМ определение количественных и качественных характеристик этих материалов без вскрытия упаковок, характеристикам, подлежащим таможенному контролю, относят: наименование ДРМ, изотопный состав - для ядерных материалов, активность - для радиоактивных материал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крытие защитных контейнеров допускается только на специализированных предприятиях при проведении экспертизы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/>
      </w:pPr>
      <w:r>
        <w:rPr>
          <w:b/>
          <w:sz w:val="28"/>
          <w:szCs w:val="28"/>
        </w:rPr>
        <w:t>6. Проведение таможенного контроля делящихся и радиоактивных материалов при их убытии с таможенной территории Российской Федераци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лучения разрешения таможенного органа на убытие ДРМ с таможенной территории Российской Федерации является представление таможенных документов, оформленных таможенным органом установленным для декларирования ДР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оложение не распространяется на случаи вывоза ДРМ, помещённых под таможенный режим международного таможенного транзита, а также при убытии транспортных средств, содержащих ДРМ в качестве штатного оборудования (принадлежности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таможенного контроля, направленного на пресечение незаконного перемещения делящихся и радиоактивных материалов через таможенную границу Российской Федераци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нтроль, направленный на пресечение незаконного перемещения ДРМ через таможенную границу Российской Федерации, последовательно осуществляется в следующих форма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наблюдение с использованием ТС ТКДРМ (первичный радиационный контроль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аможенного наблюдения с использованием ТС ТКДРМ (первичного радиационного контроля) является выявление товаров и транспортных средств с повышенным, по отношению к естественному радиационному фону уровнем ионизирующего излучения, при помещении указанных товаров и транспортных средств в зоне таможенного контрол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й радиационный контроль проводится должностными лицами таможенных органов, контролирующим помещение товаров и транспортных средств в зону таможенного контрол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ервичный радиационный контроль осуществляется с использованием стационарных технических средств таможенного контроля делящихся и радиоактивных материалов, а при их отсутствии или неисправности - переносными ТС ТКДР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классификации проверяемого объекта (транспортного средства, грузового помещения, упаковки с товаром, багажа и т.п.), как имеющего повышенный уровень ионизирующего излучения, является устойчивое неложное срабатывание технического средства, подтвержденное его повторным использова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осмотр с использованием технических средств таможенного контроля делящихся и радиоактивных материалов (дополнительный радиационный контроль объекта без ее вскрыти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лями таможенного осмотра с использованием ТС ТКДРМ (дополнительного радиационного контроля объекта без его вскрытия) явля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7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пределение на поверхности объекта точки (участка) с максимальной интенсивностью ионизирующего излуч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адиационных характеристик объекта, включая уровни поверхностного загрязнения альфа- и бета излучающими радионуклид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степени радиационной опасности объекта. Основанием для проведения таможенного осмотра с использованием ТС ТКДРМ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моженного наблюдения (первичного радиационного контрол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косвенных признаков наличия ДРМ (знаки радиационной опасности на грузовых ёмкостях, характерные защитные контейнеры массивные конструкции из свинца и т.д.)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е оперативной информации, результаты проверки транспортных и/или коммерческих документов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моженного осмотра указываются в акте таможенного осмотра и могут рассматриваться как информация о нарушении таможенного законодательства Российской Федерации, в целях проверки которой необходимо осуществить таможенный досмотр с использованием ТС ТКДР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оженный досмотр с использованием ТС ТКДРМ (дополнительный радиационный контроль и углубленное радиационное обследование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досмотр с использованием ТС ТКДРМ предусматривает вскрытие грузовых помещений, упаковок, ёмкостей, контейнеров и иных мест, где находятся или могут находиться товар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досмотр осуществляется в зоне таможенного контроля, с использованием ТС ТКДРМ и проводится в два этапа:</w:t>
      </w:r>
    </w:p>
    <w:p>
      <w:pPr>
        <w:pStyle w:val="Normal"/>
        <w:widowControl w:val="false"/>
        <w:shd w:fill="FFFFFF" w:val="clear"/>
        <w:tabs>
          <w:tab w:val="clear" w:pos="709"/>
          <w:tab w:val="left" w:pos="7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полнительный радиационный контроль с целью поиска и локализации источника ионизирующего излучения в составе объекта, измерения его радиационных характеристик и оценки степени радиационной опас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8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) углубленное радиационное обследование с целью максимально возможной локализации, первичной идентификации источника ионизирующего излучения и к одной из следующих групп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дерные материалы или изделия на их осно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вещества или изделия на их осно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отх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ы с повышенным содержанием радионуклидов (металлолом, минеральное сырьё, строительные материалы и т д.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осмотр и таможенный досмотр с использованием ТС ТКДРМ проводятся прошедшими специальную подготовку инспекторами досмотровых подразделений, а также должностными лицами подразделений таможенного контроля ДРМ таможенного орган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дении таможенного наблюдения фиксируется факт срабатывания ТС ТКДРМ по нейтронному каналу, дополнительный радиационный контроль должен осуществляться с использованием ТС ТКДРМ, имеющих детекторы нейтронного излучен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явленные в ходе таможенного контроля товары и транспортные средства с повышенным уровне ионизирующего излучения, размещаются на определённом таможенным органом участке зоны таможенного контроля с соблюдением необходимых мер но обеспечению радиационной безопасности. Вскрытие отсеков транспортных средств, грузовых мест, упаковок, багажа, а также иные действия по поиску и локализации источника ионизирующего излучения должны осуществляться с применением средств индивидуальной защиты. До начала указанных работ на поверхности каждого из обследуемых объектов должны быть измерены уровни поверхностного загрязнения альфа и бета-излучающими радионуклидами. Вскрытие выявленных источников ионизирующего излучения, по своим внешним характеристикам напоминающие контейнеры для транспортирования ДРМ (в виде цилиндров, герметично закрытых ёмкостей, ампул, флаконов пеналов и т.п.) в зоне таможенного контроля не допускается. Указанные действия могут осуществляться толь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экспертизы на специализированных предприятиях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б отнесении выявленного источника ионизирующего излучения к ДРМ назначается экспертиз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экспертизы при осуществлении таможенного контроля определён Таможенным кодексом Российской Федерации, при этом экспертиза на предмет отнесения выявленного источника ионизирующего излучения к ДРМ должна проводиться только в организациях, имеющих право на проведение соответствующих измерений (работ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в ходе таможенного контроля товаров с повышенным содержанием радионуклидов подлежащих санитарно-эпидемиологической экспертизе в соответствии с нормативными актами Минздрав России, таможенное оформление указанных товаров может быть завершено только после проведения контроля со стороны государственных органов, осуществляющих санитарно-эпидемиологический надзор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казанных товаров санитарным правилам, действующим в Российской Федерации, должны подтверждаться санитарно-эпидемиологическим заключением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представления сведений по фактам выявления незаконного перемещения делящихся и радиоактивных материалов через таможенную границу Российской Федерации и в местах доставки товаров и транспортных средств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незаконным перемещением делящихся и радиоактивных материалов в Порядке представления сведений но фактам выявления незаконного перемещения делящихся и радиоактивных материалов через таможенную границу Российской Федерации и в местах доставки товаров и транспортных средств в регионе деятельности Управления понимается перемещени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варов и транспортных средств с повышенным уровнем ионизирующего излучения, у которых на момент пересечения таможенной границы Российской Федерации отсутствуют соответствующие сопроводительные документы, подтверждающие наличие на их поверхности повышенного уровня ионизирующего излучения, либо заявленные в сопроводительных документах радиационные характеристики товаров и транспортных средств не соответствуют измеренным в ходе проведения таможенного контро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М под видом нерадиоактив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М в количестве, превышающем заявленное в </w:t>
      </w:r>
      <w:r>
        <w:rPr>
          <w:bCs/>
          <w:sz w:val="28"/>
          <w:szCs w:val="28"/>
        </w:rPr>
        <w:t>деклара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х радиоактивных материалов вместо заявле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М. не имеющих разрешения на ввоз или вывоз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РМ. имеющих мощность дозы и уровень радиоактивного загрязнения на поверхности упаковок, а также мощность дозы на контролируемых расстояниях от груза, превышающие установленные предел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М без принятых знаков маркировк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лжностные лица в пунктах пропуска, осуществляющие таможенный контроль товаров и транспортных средств, и должностные лица таможенных постов, осуществляющие таможенное оформление и таможенный контроль товаров и транспортных средств в местах доставки, при срабатывании технических средств таможенною контроля за делящимися и радиоактивными материала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гистрируют факт срабатывания аппаратуры радиационного контроля в журнале учета срабатывания технических средств таможенного контроля за делящимися и радиоактивными материалами (приложение 3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танавливают факт неложного срабатывания аппаратуры радиационного контроля и подтверждения незаконного перемещения ДРМ согласно п. 8.1, незамедлительно сообщают об этом начальнику таможенного поста, дежурному по Службе ТКДРМ ФТС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ьник таможенного поста или лицо, им уполномоченное, по получении сообщения о фактах выявления незаконного перемещения делящихся и радиоактивных материалов организует формирование донесения и его передачу в течение 2 часов в подразделение оперативно-дежурной службы тамож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еративный дежурный таможни в рабочее время </w:t>
      </w:r>
      <w:r>
        <w:rPr>
          <w:bCs/>
          <w:sz w:val="28"/>
          <w:szCs w:val="28"/>
        </w:rPr>
        <w:t>информир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данному факту подразделение ТКДРМ таможни и в течение 4 часов передает указанную оперативную информаци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чее время в отдел таможенного контроля за делящимися и радиоактивными материалами службы организации таможенного контроля Управления 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чное время, выходные и праздничные дни оперативному дежурному Управ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9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ТКДРМ таможни:</w:t>
      </w:r>
    </w:p>
    <w:p>
      <w:pPr>
        <w:pStyle w:val="Normal"/>
        <w:widowControl w:val="false"/>
        <w:shd w:fill="FFFFFF" w:val="clear"/>
        <w:tabs>
          <w:tab w:val="clear" w:pos="709"/>
          <w:tab w:val="left" w:pos="353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лучении указанной оперативной информации регистрирует ее в журнале учета приема и передачи оперативных сообщений о выявлении незаконного перемещения делящихся и радиоактивных материалов, оформленном согласно приложению 4, организует проведение таможенного осмотра/досмотра или экспертизы товаров по данным фактам и представляет донесение по предварительным и окончательным их результатам, оформленное согласно приложению 5, в отдел таможенною контроля за делящимися и радиоактивными материалами службы организации таможенного контроля Управления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жемесячно до 5 числа месяца, следующего за отчетным, представляет в отдел таможенного контроля за делящимися и радиоактивными материалами службы организации таможенного контроля Управления информаци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 количестве реагирований на срабатывание аппаратуры радиационного контроля ТКДРМ согласно пункту 8.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осмотров/досмотров, проведенных по фактам, предусмотренным подпунктом 8.5.1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о количестве осмотров/досмотров товаров, включенных в профили риска N 00031-00035, утвержденных приказом ФТС России от 20.09.2004 N 59доп.</w:t>
      </w:r>
    </w:p>
    <w:p>
      <w:pPr>
        <w:pStyle w:val="Normal"/>
        <w:widowControl w:val="false"/>
        <w:shd w:fill="FFFFFF" w:val="clear"/>
        <w:tabs>
          <w:tab w:val="clear" w:pos="709"/>
          <w:tab w:val="left" w:pos="19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таможенного контроля за делящимися и радиоактивными материалами службы организации таможенного контроля Управления проводит анализ оперативной информации, полученной в соответствии с пунктом 8.4 и пунктом 8.5.1, заносит ее в базу данных "О случаях пресечения незаконного перемещения ДРМ и опасных отходов таможенными органами Центрального таможенного управления и в течение 3 суток передает по существующим каналам связи в Главное управление информационных технологий ФТС России оперативное донесение с регистрацией получения и отправления донесения в журнале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br w:type="page"/>
      </w:r>
    </w:p>
    <w:p>
      <w:pPr>
        <w:pStyle w:val="Normal"/>
        <w:widowControl w:val="false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документов, необходимых для таможенных целей и таможенного контроля при декларировании делящихся и радиоактивных материа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я МВЭС Росси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менклатура делящихся и радиоактивных материалов, при таможенном оформлении которых требуется ее представление, содержится в постановлениях Правительства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ицензия (разрешение) Федерального надзора России по ядерной и радиационной безопасности (Госатомнадзор России) - в случаях декларирования товаров, ввоз и вывоз которых осуществляется в соответствии с законодательством Российской Федерации на основании лицензий, указанных в п. 8.1, выдаваемая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изготовителю и экспортеру-посреднику на право проведения работ по производству, хранению, транспортировке, оказанию посреднических услуг по реализации радиоизотопной продукции и радиоактивных веществ при вывозе радиоизотопной продукции и других радиоактивных веществ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импортеру на право применения, хранения, переработки, транспортировки и оказания посреднических услуг по приобретению радиоизотопной продукции и радиоактивных веществ - при ввозе радиоизотопной продукции и других радиоактивных вещест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ертификаты-разрешения, выдаваемые в установленном порядк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ертификат - разрешение на радиоактивное вещество особого вида (РВОВ)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т - разрешение на конструкцию упаковочного комплекта транспортного (УКТ) российского и зарубежного производства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- разрешение на перевозку делящихся и радиоактивных материалов данным видом транспорта с учетом маршрута. Допускается совмещение сертификатов-разрешений на конструкцию УКТ и на перевозку. Сертификат-разрешение на РВОВ необходим, если в сертификате-разрешении на конструкцию УКТ указано, что УКТ предназначен только для перевозки РВ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ое описание, инструкция но эксплуатации, паспорт, упаковочная ведомость к УКТ типов А и В для транспортирования радиоактивных веществ согласно «Правилам безопасности при транспортировании радиоактивных веществ» (ПБТРВ-73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ая накладная на радиоактивное вещество в соответствии с ПБТРВ-73 заполняется в форме приведенной в приложении 4 к ПБТРВ-73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проводительная накладная и необходимая техническая документация в соответствии с техническими условиями на поставку данного вида ядерных материалов согласно «основным правилам безопасности и физической защиты при перевозке ядерных материалов» (ОПБЗ-83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нтроль делящихся и радиоактивных материалов, осуществляемый таможенными органами, имеет исключительное значение для обеспечения радиационной безопасности в нашей стране, а также для выполнения международных обязательств в области нераспространения ядерного оружия. Он является важным элементом для международной системы противодействия ядерному и радиологическому террориз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ходе таможенного контроля незаконно перемещаемых ДРМ таможенные органы передают информацию об этом соответствующим государственным органам, в том числе в рамках межведомственных комисс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оварами, при перемещении которых участниками внешнеэкономической деятельности нарушается таможенное законодательство, законодательные и нормативные правовые акты, регламентирующие ядерную и радиоактивную безопасность, являлись стройматериалы, минеральное сырье, руды и концентраты, а также потребительские товары. Ввоз товаров на территорию Российской Федерации иногда осуществляется без наличия разрешительных документов, необходимых в соответствии с законодатель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защиту ДРМ, выявленных в ходе проведения таможенного контроля, до передачи их в специализированную организацию, обеспечивают силовые подразделения таможенного орга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чаи незаконного перемещения ДРМ через таможенную границу Российской Федерации рассматриваются как аварийная ситуац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в зоне таможенного контроля радиационной аварии все необходимые мероприятия осуществляются в соответствии с законодательством Российской Федерации, а также с требованиями федеральных норм и правил в области радиационной безопас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и ФТС России профилями риска производится проверка заявленных документов и сведений и осуществляется таможенный контроль всех партий ДРМ в форме таможенного досмотра. Особенностью таких досмотров является то, что характеристики товара (изотопный состав, активность, степень обогащения и т.д.) определяются без вскрытия транспортной упаковки с применением технических средств таможенного контроля ДРМ, в частности, гаммаспектрометра СКС – 50М. уникальные технические средства радиационного контроля, разработанные российскими учеными и состоящие на вооружении таможенной службы РФ, позволяют это делать. А специалисты радиационного контроля таможенных органов – профессионала высочайшего класса, имеющие специальную подго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регулярно повышают свои профессиональные знания, что позволяет им профессионально выполнять свои функциональные обязанности по предотвращению незаконного внешнеэкономического оборота делящихся и радиоактивных материа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аможенного контроля делящихся и радиоактивных материалов имеет исключительное значение с точки зрения обеспечения выполнения государством международных обязательств в области нераспространения ядерного оружия, обеспечения его экономической, экологической, радиационной безопасности государства и насе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беспечения радиационной безопасности России в 1995 году была создана служба таможенного контроля за делящимися и радиоактивными материал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97 года начата реализация программы оснащения всех пограничных пунктов пропуска современными техническими средствами таможенного контроля ДР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на авиационных, автомобильных, железнодорожных, морских пунктах пропуска соответствующие модификации системы «Янтарь» и поисковые дозиметры позволяют контролировать товары и транспортные средства в автоматическом режиме. Эти технические средства соответствуют требованиям национальных и международных стандар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мма-спектрометры позволили таможенным органам впервые в мировой практике внедрить технологию досмотра находящегося в спецконтейнерах радиоактивного товара без их вскрытия. При этом проверяется соответствие заявленного изотопа, его активность, процент обогащения ураном-235, изотопный состав плутония, то есть все те данные, которые вносятся в таможенную декларацию при их таможенном оформлен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е ФТС России меры по оснащению таможенных органов аппаратурой радиационного контроля позволили значительно повысить результативность усилий по пресечению незаконного перемещения ДР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таможенного контроля делящихся и радиоактивных материалов выявляется в 95% случаев незаконного перемещения товаров и транспортных средств с повышенным уровнем ионизирующего излучения; остальные 5% - при рассмотрении документов и информ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оженный кодекс Российской Федерации 1993г., действующая ча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ФТС России от 11 марта 2008г. №240 «Об утверждении Положения о Главном управлении организации таможенного оформления и таможенного контрол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ТК России от 13 марта 1998г. №144 «Об утверждении инструкции по таможенному оформлению и таможенному контролю делящихся и радиоактивных материалов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ТК РФ от 04 февраля 2004г. №154 «Об утверждении инструкции о действиях должностных лиц таможенных органов, осуществляющих таможенный контроль делящихся и радиоактивных материалов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ТК РФ от 22 октября 2003г. №1184 «Об утверждении инструкции по организации и проведению таможенного контроля делящихся и радиоактивных материалов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ТК РФ от 20 августа 1998г. №575 «О перечне документов, необходимых для таможенных целей и таможенного контроля при декларировании делящихся и радиоактивных материалов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ФТС РФ от 09 августа 2006г. №750 «Об утверждении требований к обустройству, сооружению и планировке особой экономической зоны, а также условий доступа на территорию особой экономической зоны для обеспечения эффективности таможенного контрол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ТК России от 26 сентября 2003г. №1069 «Об утверждении концепции системы управления рисками в таможенной службе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ьмо ФТС России от 08 августа 2008г. №23-15/32078 «Концепция таможенного оформления и таможенного контроля ввозимых товаров в местах, приближенных к государственной границе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6 марта 1996г. №291 «Об утверждении положения о порядке вывоза из Российской Федерации и ввоза в Российскую Федерацию радиоактивных веществ и изделий на их основе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ФТС ЦТУ от 19 августа 2004г. №47-08/16881 «Рекомендации по оборудованию техническими средствами таможенного контроля делящихся и радиоактивных материалов складов временного хранения, расположенных в регионе деятельности таможенных органов Центрального таможенного управлен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4 октября 1996г. №1205 «О концепции системы государственного учета и контроля ядерных материалов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ЦТУ от 12 апреля 2005г. №124 «Об утверждении порядка предоставления сведений по фактам выявления незаконного перемещения делящихся и радиоактивных материалов через таможенную границу Российской Федерации и местах доставки товаров и транспортных средств в регионе деятельности управлен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ФТС России от 26 марта 2009г. №567 «О компетенции таможенных органов по совершению таможенных операций в отношении делящихся и радиоактивных материалов»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органы, обладающие правомочиями для совершения таможенных операций в отношении делящихся и радиоактивных материал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911"/>
        <w:gridCol w:w="1321"/>
        <w:gridCol w:w="312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аможенного орга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Аэропорт Домодедово (грузовой) Домодедов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5, Москва, аэропорт Домодедов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Аэропорт Шереметьево (грузовой) Шереметьев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0, Московская обл., г.Химки, аэропорт Шереметьев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Аэропорт Внуково (грузовой) Внуковской таможни (только в отношении делящихся и радиоактивных материалов, входящих в состав воздушных судов и приборов (узлов, агрегатов) для ни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7, Москва, аэропорт Внуково, строение 1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ий таможенный пост Калуж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0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20, Калужская обл., г.Обнинск, Киевское шоссе, 6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льский таможенный пост Ногин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608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1, Московская обл., г.Электросталь, ул.Рабочая,10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ий таможенный пост Калининградской областн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6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8, г.Калининград, ул.Туруханская,1б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Морской порт Мурманск Мурман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0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24, г.Мурманск, Портовый проезд, 1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ий таможенный пост Пулков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1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0, г.Санкт-Петербург, Пулковское шоссе, дом 37, корпус 4, литер 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Лесной порт Балтий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99, Санкт-Петербург, Вольный остров, 1, литер 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хтанный таможенный пост Балтий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1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5, Санкт-Петербург, 3-й район Морского порта, литер 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кий таможенный пост Балтий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10, Санкт-Петербург, г.Кронштадт, территория предприятия «Морской портовый комплекс» литер 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Гавань Балтий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1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5, Санкт-Петербург, ул.Гапсальская,4, литер 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ий таможенный пост Ростов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0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15, Ростовская обл., Аксайский р-н, пос.Янтарный, Новочеркасское шоссе,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ский таможенный пост Удмурт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00, Удмуртская республика, г.Глазов, ул.Парковая, 30/1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мовский таможенный пост Нижегород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0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03, г.Нижний Новгород, 7-й мкр. ГМП-720, ул.Коновалова,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овградский таможенный Ульянов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4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2, Ульяновская область, г.Димитровград, ул. Промышленная, 5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уральский таможенный пост Екатеринбургской таможн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1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30, Свердловская обл., г.Новоуральск, ул.Дзержинского, 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ий таможенный пост Челябин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0, Челябинская обл., г.Озерск, ул.Ленина, 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таможенный пост Челябин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8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53, г.Челябинск, ст.Челябинск-грузово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Аэропорт Кольцово (грузовой) Кольцов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10, г.Екатеринбург, пл. Бахчиванджи, 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горский таможенный пост Краснояр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90, Красноярский край, г.Зеленогорск, ул.Мира, 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таможенный пост Краснояр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73, г.Красноярск, ул.Тельмана, 3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Аэропорт Красноярск Красноярской таможни (только в отношении делящихся и радиоактивных материалов, входящих в состав воздушных судов и приборов (узлов, агрегатов) для ни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20, Красноярский край, Емельяновский район, аэропорт Красноярск (Емельяново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ий таможенный пост Иркут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35, Иркутская обл., г.Ангарск, Ленинградский проспект, 6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таможенный пост Иркут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0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3, г.Иркутск, ст. Горк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ский таможенный пост Новосибир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4, Новосибирская обл., г.Бердск, ул.Химзаводская, 11/3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ий восточный таможенный пост Новосибир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0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14, Новосибирская обл., Новосибирский р-н, Станционный сельсовет, Пашинский переезд, Восточное шоссе, 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ий таможенный пост Том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1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70, Томская обл., г.Северск, ул.Строителей, 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МАПП Забайкальск Забайкаль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50, Забайкальский край, пгт Забайкальск, МАПП Забайкальс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ЖДПП Забайкальск Забайкаль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0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50, Забайкальский край, пгт Забайкальск, ЖДПП Забайкальс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ргунский таможенный пост Забайкаль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0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10, Забайкальский край, п. Приаргунск, ул.Чернышевского, 12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Аэропорт Владивосток Владивосток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0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00, Приморский край, г.Артем, ул.Фрунзе, 4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пост Морской порт Владивосток Владивостокской тамож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0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65, Приморский край, г.Владивосток, ул.Стрельникова, 1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ая номенклатура внешнеэкономической деятельности для ядерных материалов, радиоактивных источников ионизирующего излучения и контейнеров для перевозки ДР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12</w:t>
        <w:tab/>
        <w:t>Руды и концентраты урановые или ториевые: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612 10 - руды и концентраты урановые: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612 10 100</w:t>
        <w:tab/>
        <w:t xml:space="preserve"> - руды урановые, смолка урановая и их концентраты с содержанием урана более 5 мас. процентов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612 20 - руды и концентраты ториевые: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612 20 100</w:t>
        <w:tab/>
        <w:t xml:space="preserve"> - моназит, ураноторианит и другие ториевые руды и концентраты с содержанием тория более 20 мас. процентов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805 - металлы щелочные или щелочноземельные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05 30 - металлы редкоземельные, скандий и иттрий в чистом виде, в смесях или сплавах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05 40 – рту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44</w:t>
        <w:tab/>
        <w:t>Элементы химические радиоактивные и изотопы радиоактивные (включая делящиеся и воспроизводящие химические элементы и изотопы) и их соединения; смеси и остатки, содержащие эти продукты: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844 10 - уран природный и его соединения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авы, дисперсии (включая металлокерамику), продукты керамические и смеси, содержащие природный уран или соединения природного урана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844 20 - уран, обогащенный ураном-235, и его соединения; плутоний и его соединения; сплавы, дисперсии (включая металлокерамику), продукты керамические и смеси, содержащие уран, обогащенный ураном-235 плутоний или соединения этик продукт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ан, обогащенный ураном-235, и его соединения; сплавы, дисперсии (включая металлокерамику), продукты керамические и смеси, содержащие уран, обогащенный ураном-235, или соединения этих продуктов, содержащих уран-235 в количестве менее 20 мас. %: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844 30 - уран, обедненный ураном- 235, и его соединения; торий и его соединения; сплавы, дисперсии (включая металлокерамику), продукты керамические и смеси, содержащие уран, обедненный ураном-235, торий или соединения этих продуктов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ан, обедненный ураном-235; сплавы, дисперсии ( включая металлокерамику), продукты керамические и смеси, содержащие уран, обедненный ураном-235, или соединения этого продукта: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44 40 - элементы радиоактивные, изотопы и соединения, кроме указанных в субпозициях 2844 10, 2844 20 или 2844 30; сплавы дисперсии (включая металлокерамику), продукты керамические и смеси, содержащие эти элементы, изотопы или их соединения; остатки радиоактивны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ан, полученный из урана-233 и его соединений; сплавы, дисперсии (включая металлокерамику), керамические продукты и смеси и соединения, полученные из урана-233 или соединений этого продукта: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844 50 000</w:t>
        <w:tab/>
        <w:t xml:space="preserve"> - отработанные (облученные) тепловыделяющие элементы (твэлы) ядерных реакторов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401</w:t>
        <w:tab/>
        <w:t>Реакторы ядерные; тепловыделяющие элементы (твэлы),не облученные (для ядерных реакторов); оборудование и устройства для разделения изотопов: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401 30 000</w:t>
        <w:tab/>
        <w:t>- тепловыделяющие элементы (твэлы), не облученные (для ядерных реакторов)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3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Журнал учета срабатывания технических средств таможенного контроля за делящимися и радиоактивными материал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323"/>
        <w:gridCol w:w="1155"/>
        <w:gridCol w:w="990"/>
        <w:gridCol w:w="1493"/>
        <w:gridCol w:w="990"/>
        <w:gridCol w:w="1156"/>
        <w:gridCol w:w="82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нару-жения, должность, Ф.И.О. обнаружив-ш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естествен-ного радиацион-ного ф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това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ое средст-во, гос. номе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и номера товаросоп-роводительных доку-ментов, код ТНВЭД Рос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-витель и получа-тель товар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хничес-кого средства ТКДРМ, мощность дозы излуче-ния на поверх-ности товаров (мкЗв/ч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нятые меры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Журнал учета приема и передачи оперативных сообщений о выявлении ДР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21"/>
        <w:gridCol w:w="1362"/>
        <w:gridCol w:w="1361"/>
        <w:gridCol w:w="1362"/>
        <w:gridCol w:w="1360"/>
      </w:tblGrid>
      <w:tr>
        <w:trPr>
          <w:trHeight w:val="121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срабатывания аппаратуры радиационного контрол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аможни (п/п, т/п, СВХ)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сообщений</w:t>
            </w:r>
          </w:p>
        </w:tc>
      </w:tr>
      <w:tr>
        <w:trPr>
          <w:trHeight w:val="121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дач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законном перемещении делящихся и радиоактивных материалов и опасных отходов через таможенную границу Российской Федерации за ____________200___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№20 – материалы, отх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 ФТС России от 31.12.2004 №477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почтова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таможенного орга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 таможенного орг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ТС России №567 от 26 марта 2009 года. «О компетенции таможенных органов по совершению таможенных операций в отношении делящихся и радиоактивных материалов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Ф от 14 октября 1996г. №1205 «О концепции системы государственного учета и контроля ядерных материалов» (в ред. Постановления Правительства РФ от 01 января 2005г. №49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ТК РФ от 22 ноября 2003г. №1184 «Об утверждении Инструкции по организации и проведению таможенного контроля делящихся и радиоактивных материалов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ТС от 9 августа 2006г. №250 «Об утверждении требований к обустройству, сооружению и планировке особой экономической зоны, а также условий доступа на территорию особой экономической зоны для обеспечения эффективности таможенного контроля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ации ФТС РФ от 19 августа 2004г. №47-08/16881 «Рекомендации по оборудованию техническими средствами таможенного контроля делящихся и радиоактивных материалов складов временного хранения, расположенных в регионе деятельности таможенных органов центрального таможенного управления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ТК РФ от 22 ноября 2003г. №1184 «Об утверждении Инструкции по организации и проведению таможенного контроля делящихся и радиоактивных материалов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16 марта 1996г. №291 «Об утверждении положения о порядке вывоза из Российской Федерации и ввоза в Российскую Федерацию радиоактивных веществ и изделий на их основе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ТК РФ от 22 ноября 2003г. №1184 «Об утверждении Инструкции по организации и проведению таможенного контроля делящихся и радиоактивных материалов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ТК РФ от 22 ноября 2003г. №1184 «Об утверждении Инструкции по организации и проведению таможенного контроля делящихся и радиоактивных материалов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ЦТУ от 12 апреля 2005г. №124 «Об утверждении порядка представления сведений по фактам выявления незаконного перемещения делящихся и радиоактивных материалов через таможенную границу Российской Федерации и в местах доставки товаров и транспортных средств в регионе деятельности управления»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ТК РФ от 20 августа 1998г. №575 «О перечне документов, необходимых для таможенных целей и таможенного контроля при декларировании и таможенном контроле делящихся и радиоактивных материалов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9:00Z</dcterms:created>
  <dc:creator>Александр</dc:creator>
  <dc:description/>
  <cp:keywords/>
  <dc:language>en-US</dc:language>
  <cp:lastModifiedBy>Mage</cp:lastModifiedBy>
  <dcterms:modified xsi:type="dcterms:W3CDTF">2011-10-08T10:09:00Z</dcterms:modified>
  <cp:revision>2</cp:revision>
  <dc:subject/>
  <dc:title/>
</cp:coreProperties>
</file>