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  <w:t>ТОМСКИЙ ГОСУДАРСТВЕННЫЙ УНИВЕРСИТЕТ</w:t>
      </w:r>
    </w:p>
    <w:p>
      <w:pPr>
        <w:pStyle w:val="TextBodyIndent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  <w:t>Экономический факультет</w:t>
      </w:r>
    </w:p>
    <w:p>
      <w:pPr>
        <w:pStyle w:val="TextBodyIndent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  <w:t>Кафедра финансов и учета</w:t>
      </w:r>
    </w:p>
    <w:p>
      <w:pPr>
        <w:pStyle w:val="TextBodyIndent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TextBodyIndent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TextBodyIndent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TextBodyIndent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TextBodyIndent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TextBodyIndent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TextBodyIndent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TextBodyIndent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TextBodyIndent"/>
        <w:ind w:firstLine="709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TextBodyIndent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  <w:t>ТАМОЖЕННЫЙ КОНТРОЛЬ</w:t>
      </w:r>
    </w:p>
    <w:p>
      <w:pPr>
        <w:pStyle w:val="TextBodyIndent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  <w:t xml:space="preserve"> </w:t>
      </w:r>
      <w:r>
        <w:rPr>
          <w:spacing w:val="1"/>
          <w:szCs w:val="28"/>
        </w:rPr>
        <w:t>(Реферат)</w:t>
      </w:r>
    </w:p>
    <w:p>
      <w:pPr>
        <w:pStyle w:val="TextBodyIndent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TextBodyIndent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TextBodyIndent"/>
        <w:tabs>
          <w:tab w:val="clear" w:pos="709"/>
          <w:tab w:val="left" w:pos="7938" w:leader="none"/>
          <w:tab w:val="left" w:pos="8080" w:leader="none"/>
        </w:tabs>
        <w:ind w:firstLine="709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TextBodyIndent"/>
        <w:tabs>
          <w:tab w:val="clear" w:pos="709"/>
          <w:tab w:val="left" w:pos="8080" w:leader="none"/>
        </w:tabs>
        <w:ind w:firstLine="709"/>
        <w:rPr>
          <w:spacing w:val="1"/>
          <w:szCs w:val="28"/>
        </w:rPr>
      </w:pPr>
      <w:r>
        <w:rPr>
          <w:spacing w:val="1"/>
          <w:szCs w:val="28"/>
        </w:rPr>
        <w:t xml:space="preserve">                                                                   </w:t>
      </w:r>
      <w:r>
        <w:rPr>
          <w:spacing w:val="1"/>
          <w:szCs w:val="28"/>
        </w:rPr>
        <w:t xml:space="preserve">Выполнила </w:t>
      </w:r>
    </w:p>
    <w:p>
      <w:pPr>
        <w:pStyle w:val="TextBodyIndent"/>
        <w:tabs>
          <w:tab w:val="clear" w:pos="709"/>
          <w:tab w:val="left" w:pos="8080" w:leader="none"/>
        </w:tabs>
        <w:ind w:firstLine="709"/>
        <w:jc w:val="left"/>
        <w:rPr>
          <w:spacing w:val="1"/>
          <w:szCs w:val="28"/>
        </w:rPr>
      </w:pPr>
      <w:r>
        <w:rPr>
          <w:spacing w:val="1"/>
          <w:szCs w:val="28"/>
        </w:rPr>
        <w:t xml:space="preserve">студентка 3 курса, </w:t>
      </w:r>
    </w:p>
    <w:p>
      <w:pPr>
        <w:pStyle w:val="TextBodyIndent"/>
        <w:tabs>
          <w:tab w:val="clear" w:pos="709"/>
          <w:tab w:val="left" w:pos="8080" w:leader="none"/>
        </w:tabs>
        <w:ind w:firstLine="709"/>
        <w:jc w:val="left"/>
        <w:rPr>
          <w:spacing w:val="1"/>
          <w:szCs w:val="28"/>
        </w:rPr>
      </w:pPr>
      <w:r>
        <w:rPr>
          <w:spacing w:val="1"/>
          <w:szCs w:val="28"/>
        </w:rPr>
        <w:t xml:space="preserve">группы 945 </w:t>
      </w:r>
    </w:p>
    <w:p>
      <w:pPr>
        <w:pStyle w:val="TextBodyIndent"/>
        <w:tabs>
          <w:tab w:val="clear" w:pos="709"/>
          <w:tab w:val="left" w:pos="8080" w:leader="none"/>
        </w:tabs>
        <w:ind w:firstLine="709"/>
        <w:jc w:val="left"/>
        <w:rPr>
          <w:spacing w:val="1"/>
          <w:szCs w:val="28"/>
        </w:rPr>
      </w:pPr>
      <w:r>
        <w:rPr>
          <w:spacing w:val="1"/>
          <w:szCs w:val="28"/>
        </w:rPr>
        <w:t>Заярская А.В.</w:t>
      </w:r>
    </w:p>
    <w:p>
      <w:pPr>
        <w:pStyle w:val="TextBodyIndent"/>
        <w:tabs>
          <w:tab w:val="clear" w:pos="709"/>
          <w:tab w:val="left" w:pos="8080" w:leader="none"/>
        </w:tabs>
        <w:ind w:firstLine="709"/>
        <w:rPr/>
      </w:pPr>
      <w:r>
        <w:rPr>
          <w:spacing w:val="1"/>
          <w:szCs w:val="28"/>
        </w:rPr>
        <w:t xml:space="preserve">                                                                           </w:t>
      </w:r>
    </w:p>
    <w:p>
      <w:pPr>
        <w:pStyle w:val="TextBodyIndent"/>
        <w:tabs>
          <w:tab w:val="clear" w:pos="709"/>
          <w:tab w:val="left" w:pos="8080" w:leader="none"/>
        </w:tabs>
        <w:ind w:firstLine="709"/>
        <w:jc w:val="left"/>
        <w:rPr>
          <w:spacing w:val="1"/>
          <w:szCs w:val="28"/>
        </w:rPr>
      </w:pPr>
      <w:r>
        <w:rPr>
          <w:spacing w:val="1"/>
          <w:szCs w:val="28"/>
        </w:rPr>
        <w:t xml:space="preserve">                                                                     </w:t>
      </w:r>
    </w:p>
    <w:p>
      <w:pPr>
        <w:pStyle w:val="TextBodyIndent"/>
        <w:tabs>
          <w:tab w:val="clear" w:pos="709"/>
          <w:tab w:val="left" w:pos="8080" w:leader="none"/>
        </w:tabs>
        <w:ind w:firstLine="709"/>
        <w:jc w:val="left"/>
        <w:rPr>
          <w:spacing w:val="1"/>
          <w:szCs w:val="28"/>
        </w:rPr>
      </w:pPr>
      <w:r>
        <w:rPr>
          <w:spacing w:val="1"/>
          <w:szCs w:val="28"/>
        </w:rPr>
        <w:t>Научный руководитель</w:t>
      </w:r>
    </w:p>
    <w:p>
      <w:pPr>
        <w:pStyle w:val="TextBodyIndent"/>
        <w:tabs>
          <w:tab w:val="clear" w:pos="709"/>
          <w:tab w:val="left" w:pos="8080" w:leader="none"/>
        </w:tabs>
        <w:ind w:firstLine="709"/>
        <w:jc w:val="left"/>
        <w:rPr>
          <w:spacing w:val="1"/>
          <w:szCs w:val="28"/>
        </w:rPr>
      </w:pPr>
      <w:r>
        <w:rPr>
          <w:spacing w:val="1"/>
          <w:szCs w:val="28"/>
        </w:rPr>
        <w:t>доцент</w:t>
      </w:r>
    </w:p>
    <w:p>
      <w:pPr>
        <w:pStyle w:val="TextBodyIndent"/>
        <w:tabs>
          <w:tab w:val="clear" w:pos="709"/>
          <w:tab w:val="left" w:pos="8080" w:leader="none"/>
        </w:tabs>
        <w:ind w:firstLine="709"/>
        <w:jc w:val="left"/>
        <w:rPr>
          <w:spacing w:val="1"/>
          <w:szCs w:val="28"/>
        </w:rPr>
      </w:pPr>
      <w:r>
        <w:rPr>
          <w:spacing w:val="1"/>
          <w:szCs w:val="28"/>
        </w:rPr>
        <w:t>Корецкая Е.М.</w:t>
      </w:r>
    </w:p>
    <w:p>
      <w:pPr>
        <w:pStyle w:val="TextBodyIndent"/>
        <w:tabs>
          <w:tab w:val="clear" w:pos="709"/>
          <w:tab w:val="left" w:pos="8080" w:leader="none"/>
        </w:tabs>
        <w:ind w:firstLine="709"/>
        <w:jc w:val="left"/>
        <w:rPr/>
      </w:pPr>
      <w:r>
        <w:rPr>
          <w:spacing w:val="1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TextBodyIndent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TextBodyIndent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TextBodyIndent"/>
        <w:ind w:firstLine="709"/>
        <w:jc w:val="center"/>
        <w:rPr>
          <w:spacing w:val="1"/>
          <w:szCs w:val="28"/>
        </w:rPr>
      </w:pPr>
      <w:r>
        <w:rPr>
          <w:spacing w:val="1"/>
          <w:szCs w:val="28"/>
        </w:rPr>
        <w:t>Томск 2007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нятие таможенного контроля и его сущ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ыночной экономике государственное ре</w:t>
        <w:softHyphen/>
        <w:t>гулирование внешнеэкономической деятельности осуществляется прежде всего экономическими ме</w:t>
        <w:softHyphen/>
        <w:t>тод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аможенный контроль</w:t>
      </w:r>
      <w:r>
        <w:rPr>
          <w:sz w:val="28"/>
          <w:szCs w:val="28"/>
        </w:rPr>
        <w:t xml:space="preserve"> является одним из средств реализации таможенной политики Россий</w:t>
        <w:softHyphen/>
        <w:t>ской Федерации, представляющий собой совокуп</w:t>
        <w:softHyphen/>
        <w:t>ность мер, осуществляемых таможенными органами в целях обеспечения соблюдения таможенного зако</w:t>
        <w:softHyphen/>
        <w:t xml:space="preserve">нодательства Российской Федерации. Его </w:t>
      </w: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- определение с помощью различного рода проверок соответствия проводимых участника</w:t>
        <w:softHyphen/>
        <w:t>ми таможенно-правовых отношений операций и действий в сфере таможенного дела требованиям норм таможенного законодательства и выявление на основе этого таможенных нару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ые органы осуществляют посто</w:t>
        <w:softHyphen/>
        <w:t>янный контроль перемещения товаров и транс</w:t>
        <w:softHyphen/>
        <w:t>портных средств физическим объемом более 850 млн т на сумму свыше 150 млрд дол. США в год. Ежегодный объем оформляемых грузовых тамо</w:t>
        <w:softHyphen/>
        <w:t>женных деклараций составляет свыше 2,3 млн шт., таможенных приходных ордеров — свыше 1 млн ш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внутреннего государственного финансового контроля таможенные органы играют особую роль. Это - правоохранительные органы исполнительной власти, наделенные специальны</w:t>
        <w:softHyphen/>
        <w:t>ми властными полномочиями в целях выполнения возложенных на них задач и функций в сфере та</w:t>
        <w:softHyphen/>
        <w:t>моженного дела, в том числе в налоговой сфере и сфере валютного контроля. Права и обязанности таможенных органов в части финансового конт</w:t>
        <w:softHyphen/>
        <w:t>роля за соблюдением налогового законодательс</w:t>
        <w:softHyphen/>
        <w:t>тва при перемещении товаров через таможенную территорию Российской Федерации аналогичны правам и обязанностям государственных налоговых инспекций: проводить налоговые проверки; про</w:t>
        <w:softHyphen/>
        <w:t>верять все документы, связанные с исчислением взимаемых налогов; приостанавливать операции налогоплательщиков по счетам в банках при не</w:t>
        <w:softHyphen/>
        <w:t>исполнении или ненадлежащем исполнении ими налогового законодательства; производить взима</w:t>
        <w:softHyphen/>
        <w:t>ние недоимок по налогам, а также сумм штрафов в бесспорном порядке; применять штрафные сан</w:t>
        <w:softHyphen/>
        <w:t>кции; предоставлять отсрочку или рассрочку по уплате налогов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таможенная служба является федеральным органом исполнительной власти, осуществляющим в соответствии с законода</w:t>
        <w:softHyphen/>
        <w:t>тельством Российской Федерации функции по контролю и надзору в области таможенного дела, а также функции агента валютного контроля и специальные функции по борьбе с контрабандой, иными преступлениями и административными правонаруш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таможенная служба осущест</w:t>
        <w:softHyphen/>
        <w:t>вляет свою деятельность непосредственно через таможенные органы и представительства службы за рубежом во взаимодействии с другими федераль</w:t>
        <w:softHyphen/>
        <w:t>ными органами исполнительной власти, органами исполнительной власти субъектов Российской Федерации, органами местного самоуправления, Центральным банком Российской Федерации, общественными объединениями и иными орга</w:t>
        <w:softHyphen/>
        <w:t>низац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едеральная таможенная служба осуществляет следующие </w:t>
      </w:r>
      <w:r>
        <w:rPr>
          <w:i/>
          <w:sz w:val="28"/>
          <w:szCs w:val="28"/>
        </w:rPr>
        <w:t>полномочия</w:t>
      </w:r>
      <w:r>
        <w:rPr>
          <w:sz w:val="28"/>
          <w:szCs w:val="28"/>
        </w:rPr>
        <w:t xml:space="preserve"> в установленной сфере деятельности в целях государственного финансо</w:t>
        <w:softHyphen/>
        <w:t>вого контрол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ет взимание таможенных пошлин, налогов, антидемпинговых, специальных и компенсационных пошлин, таможенных сбо</w:t>
        <w:softHyphen/>
        <w:t>ров, контролирует правильность исчисления и своевременность уплаты указанных пошлин, налогов и сборов, принимает меры по их при</w:t>
        <w:softHyphen/>
        <w:t>нудительному взыскан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беспечивает соблюдение установленных в соответствии с законодательством Российской Федерации о государственном регулировании внешнеторговой деятельности и международ</w:t>
        <w:softHyphen/>
        <w:t>ными договорами Российской Федерации запретов и ограничений в отношении товаров, перемещаемых через таможенную границу Российской Феде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ет обеспечение единообразного применения таможенными органами тамо</w:t>
        <w:softHyphen/>
        <w:t>женного законодательства Российской Феде</w:t>
        <w:softHyphen/>
        <w:t>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имает решения о классификации товаров в соответствии с товарной номенклатурой внешнеэкономической деятельности и обес</w:t>
        <w:softHyphen/>
        <w:t>печивает опубликование таких реш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вает в пределах своей компетенции защиту прав интеллектуальной собствен</w:t>
        <w:softHyphen/>
        <w:t>ности; принимает в установленном порядке предварительные решения о классификации товаров в соответствии с товарной номенкла</w:t>
        <w:softHyphen/>
        <w:t>турой внешнеэкономической деятельности, о происхождении товара из конкретной страны (страна происхождения товар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поставленных перед тамо</w:t>
        <w:softHyphen/>
        <w:t>женными органами задач они осуществля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дение реестра банков и других кредитных организаций, обладающих правом выдачи банковских гарантий уплаты таможенных платежей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дение таможенного реестра объектов интел</w:t>
        <w:softHyphen/>
        <w:t>лектуальной собственности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едение таможенной статистики внешней торговли и специальной таможенной статис</w:t>
        <w:softHyphen/>
        <w:t>тики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формацию и консультацию на безвозмездной основе по вопросам таможенного дела участни</w:t>
        <w:softHyphen/>
        <w:t>ков внешнеэкономической деятельности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пределах своей компетенции валютный кон</w:t>
        <w:softHyphen/>
        <w:t>троль операций, связанных с перемещением товаров и транспортных средств через тамо</w:t>
        <w:softHyphen/>
        <w:t>женную границу Российской Федерации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изводство по делам об административных правонарушениях и рассмотрение таких дел в соответствии с законодательством Российской федерации об административных правонару</w:t>
        <w:softHyphen/>
        <w:t>шениях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знание и производство неотложных следс</w:t>
        <w:softHyphen/>
        <w:t>твенных действий в соответствии с уголовно процессуальным законодательством Российс</w:t>
        <w:softHyphen/>
        <w:t>кой Федерации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соответствии с законодательством Россий</w:t>
        <w:softHyphen/>
        <w:t>ской Федерации оперативно-розыскную де</w:t>
        <w:softHyphen/>
        <w:t>ятельность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ункции главного распорядителя и получателя средств федерального бюджета, предусмот</w:t>
        <w:softHyphen/>
        <w:t>ренных на содержание службы, и реализацию возложенных на нее функ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 вкладе таможенных органов в формирова</w:t>
        <w:softHyphen/>
        <w:t>ние доходной части федерального бюджета мож</w:t>
        <w:softHyphen/>
        <w:t xml:space="preserve">но судить по следующим данным: если в 2002 г. администрируемые ими налоговые поступления составили 588,3 млрд руб., в 2003 г. - 757,6 млрд руб., то в 2004 г. эта сумма достигла 1219,5 млрд руб., и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02,6%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лану. Существенно выросли платежи, как по импорту, так и по экспорту. Если в 2002 г. в бюджет было перечислено 12,5 млрд дол. таможенных платежей от импортных операций и 6,2 млрд дол. от экспортных, то в 2004 г. эти пока</w:t>
        <w:softHyphen/>
        <w:t>затели составили соответственно 19,6 и 22,7 млрд дол. Доля платежей, собираемых таможенными органами, достигла в 2004 г. 41,6 % доходов всего национального бюджета, или 8% ВВ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едется активная работа по Концепции развития Федеральной таможенной службы. Ее главная цель - прозрачность, упро</w:t>
        <w:softHyphen/>
        <w:t>щенность и эффективность таможенного конт</w:t>
        <w:softHyphen/>
        <w:t>роля. Основным принципом Концепции станет таможенный контроль в виде сервиса, который основывается на таких принципиально новых по</w:t>
        <w:softHyphen/>
        <w:t>ложениях, как: использование системы управления рисками, внедрение электронного документообо</w:t>
        <w:softHyphen/>
        <w:t>рота и электронного декларирования, применение предварительного декларирования товаров и транс</w:t>
        <w:softHyphen/>
        <w:t>портных средств, минимизация таможенных фор</w:t>
        <w:softHyphen/>
        <w:t>мальностей в приграничных таможенных органах, смещение концентрации контрольно-ревизионных действий с этапа основного таможенного офор</w:t>
        <w:softHyphen/>
        <w:t>мления на последующие (после выпуска) этапы. Предусматриваются, в частности, сокращение числа таможенных пунктов, устранение двойного (т. е. повторного) таможенного контроля, внедре</w:t>
        <w:softHyphen/>
        <w:t>ние систем электронного отслеживания грузов - от границы до региона реализации. Особое внимание, по нашему мнению, должно быть уделено системе электронного декларирования товаров, с тем чтобы субъект хозяйствования смог представить элек</w:t>
        <w:softHyphen/>
        <w:t>тронные документы в предварительном режиме. Таможенные органы получили бы возможность заранее оценить их с точки зрения достоверности, возможных операций контроля, анализа рисков и так далее. Тем самым к моменту поступления товара для таможенного оформления заметно сократились бы и сроки проведения контрольных процедур. Кроме того, электронное декларирова</w:t>
        <w:softHyphen/>
        <w:t>ние позволяет исключить субъективизм в принятии решения конкретным таможенным инспектором и сделать единообразным применение таможенного законода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шаг - это разработка унифициро</w:t>
        <w:softHyphen/>
        <w:t>ванных электронных форм не только собственно таможенных, но и различных разрешительных документов, международных накладных, счетов-фактур и т.д. Это позволит создать предпосылки для решения более широкого круга задач, допустим, в сфере международной электронной торгов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года от введения электронной системы декларирования очевидна. Ведь даже статистика свидетельствует о том, что значительные финансо</w:t>
        <w:softHyphen/>
        <w:t>вые затраты фирм связаны именно с подготовкой бумажных документов. Кроме того, электронное декларирование способствует максимальной оборачиваемости грузов, сокращению простоев транспорта. За счет электронной технологии уже к 2008 - 2010 гг., по данным Федеральной таможенной службы, минимум наполовину сократится численность таможенных проверок и ассортимент проверяемых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10 % импортных грузов и 8 % экспорт</w:t>
        <w:softHyphen/>
        <w:t>ных будет проверять российская таможня к началу 2008 г. Такое сокращение в объеме проверяемых грузов произойдет за счет развития информаци</w:t>
        <w:softHyphen/>
        <w:t>онных технологий. Аналогичная система конт</w:t>
        <w:softHyphen/>
        <w:t>роля давно отлажена, например, между Бельгией и Голландией, Австрией и Германией, Швецией и Финляндией. Но эти страны давно согласовали не только методы таможенного контроля, но и внешнеторговые пошлины и стандарты качества товаров и услуг во взаимной торговле. В России реальное согласование режима и методов таможен</w:t>
        <w:softHyphen/>
        <w:t>ного контроля имеют место только с Белоруссией и Казахстаном. Система сквозного электронного контроля действует пока на маршрутах Россия - Финляндия - Швеция, что позволило более чем вдвое ускорить таможенные операции с товарами взаимной и транзитной торгов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мену тотальному контролю на этапе тамо</w:t>
        <w:softHyphen/>
        <w:t>женного оформления приходят система анализа и управления рисками и сильная служба таможенной инспекции, которая обеспечивает выборочный контроль. Принцип выборочности реализуется путем применения только тех форм таможенного контроля, которые достаточны для обеспечения соблюдения таможенного законодательства Рос</w:t>
        <w:softHyphen/>
        <w:t>сийской Федерации. При выборе форм таможен</w:t>
        <w:softHyphen/>
        <w:t>ного контроля используется система управления рисками. При этом под риском понимается веро</w:t>
        <w:softHyphen/>
        <w:t>ятность несоблюдения таможенного законодатель</w:t>
        <w:softHyphen/>
        <w:t>ства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рмы таможенного контро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366 Таможенного кодекса РФ (ТК РФ) таможенный контроль может осуществляться в следующих формах: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проверка документов и сведений: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устный опрос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получение пояснений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таможенное наблюдение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таможенный осмотр товаров и транспортных средств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таможенный досмотр товаров и транспортных средств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личный досмотр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верка маркировки товаров специальными марками, наличия на них идентификационных знаков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смотр помещений и территорий для целей таможенного контроля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таможенная ревиз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оверка документов и сведений </w:t>
      </w:r>
      <w:r>
        <w:rPr>
          <w:sz w:val="28"/>
          <w:szCs w:val="28"/>
        </w:rPr>
        <w:t>заключается в изучении документов на перемещаемые через тамо</w:t>
        <w:softHyphen/>
        <w:t>женную границу товары и транспортные средства, определении соответствия их оформления уста</w:t>
        <w:softHyphen/>
        <w:t>новленным правилам, установлении подлинности документов и достоверности, содержащихся в них сведений и может предшествовать другим формам таможенного контро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оверка достоверности сведений, </w:t>
      </w:r>
      <w:r>
        <w:rPr>
          <w:sz w:val="28"/>
          <w:szCs w:val="28"/>
        </w:rPr>
        <w:t>представ</w:t>
        <w:softHyphen/>
        <w:t>ленных в таможенные органы при таможенном оформлении, осуществляется путем их сопоставле</w:t>
        <w:softHyphen/>
        <w:t>ния с информацией, полученной из других источ</w:t>
        <w:softHyphen/>
        <w:t>ников, в том числе по результатам проведения иных форм таможенного контроля, анализа сведений специальной таможенной статистики, обработки сведений с использованием программных средств, а также другими способами, не запрещенными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аможенного контроля тамо</w:t>
        <w:softHyphen/>
        <w:t>женный орган вправе мотивированно запросить дополнительные документы и сведения исклю</w:t>
        <w:softHyphen/>
        <w:t>чительно в целях проверки информации, содер</w:t>
        <w:softHyphen/>
        <w:t>жащейся в таможенной декларации и иных тамо</w:t>
        <w:softHyphen/>
        <w:t>женных документах. Согласно ст. 363 ТК РФ лица, перемещающие товары, транспортные средства через таможенную границу, обязаны предоставлять для таможенного контроля в таможенные органы необходимые документы и све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изводстве таможенного оформления товаров и транспортных средств, перемещаемых через таможенную границу, должностные лица таможенных органов вправе проводить устный опрос физических лиц, а также лиц, являющих</w:t>
        <w:softHyphen/>
        <w:t>ся представителями организаций, обладающих полномочиями в отношении таких товаров и транспортных средств, без оформления объясне</w:t>
        <w:softHyphen/>
        <w:t>ний указанных лиц в письменной форме. Устный опрос физических лиц, как правило, производится в целях выяснения наличия в их багаже предметов, запрещенных к ввозу в Россию или вывозу из нее. Опрос должностных лиц производится на предмет выяснения тех или иных обстоятельств, необхо</w:t>
        <w:softHyphen/>
        <w:t>димых для проведения таможенного контроля. Это может быть дополнительная информация относительно сведений, заявленных в таможенной декла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лучение пояснений </w:t>
      </w:r>
      <w:r>
        <w:rPr>
          <w:sz w:val="28"/>
          <w:szCs w:val="28"/>
        </w:rPr>
        <w:t>- это получение долж</w:t>
        <w:softHyphen/>
        <w:t>ностным лицом таможенного органа сведений об обстоятельствах, имеющих значение для проведе</w:t>
        <w:softHyphen/>
        <w:t>ния таможенного контроля, от лиц, имеющих от</w:t>
        <w:softHyphen/>
        <w:t>ношение к перемещению товаров и транспортных средств через таможенную границу и располагаю</w:t>
        <w:softHyphen/>
        <w:t>щих такими сведениями. Пояснение оформляется в письменной форме. Форма пояснения устанав</w:t>
        <w:softHyphen/>
        <w:t>ливается федеральным органом исполнительной власти, уполномоченным в области таможенного де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аможенное наблюдение </w:t>
      </w:r>
      <w:r>
        <w:rPr>
          <w:sz w:val="28"/>
          <w:szCs w:val="28"/>
        </w:rPr>
        <w:t>— это гласное, це</w:t>
        <w:softHyphen/>
        <w:t>ленаправленное, систематическое или разовое, непосредственное или опосредованное (с приме</w:t>
        <w:softHyphen/>
        <w:t>нением технических средств) визуальное наблю</w:t>
        <w:softHyphen/>
        <w:t>дение уполномоченными должностными лицами таможенных органов за перевозкой товаров и транспортных средств, находящихся под таможен</w:t>
        <w:softHyphen/>
        <w:t>ным контролем, совершением с ними грузовых и иных опе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аможенный осмотр </w:t>
      </w:r>
      <w:r>
        <w:rPr>
          <w:sz w:val="28"/>
          <w:szCs w:val="28"/>
        </w:rPr>
        <w:t>— товаров и транспорт</w:t>
        <w:softHyphen/>
        <w:t>ных средств — это внешний визуальный осмотр товаров, багажа физических лиц, транспортных средств, грузовых емкостей, таможенных пломб, печатей и иных средств идентификации товаров для целей таможенного контроля, проводимый уполномоченными должностными лицами тамо</w:t>
        <w:softHyphen/>
        <w:t>женного органа, если такой осмотр не связан со вскрытием транспортного средства либо его грузо</w:t>
        <w:softHyphen/>
        <w:t>вых помещений и нарушением упаковки товаров. Данный осмотр может проводиться в отсутствие декларанта, иных лиц, обладающих полномочиями в отношении товаров и транспортных средств, и их представителей, за исключением случаев, когда указанные лица изъявляют желание присутствовать при таможенном осмотре. По результатам тамо</w:t>
        <w:softHyphen/>
        <w:t>женного осмотра товаров и транспортных средств должностными лицами таможенных органов мо</w:t>
        <w:softHyphen/>
        <w:t>жет быть составлен акт по форме, утверждаемой федеральным органом исполнительной власт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в области таможенного дела, если результаты такого осмотра могут понадобиться в дальнейшем, а по требованию лица, обладающе</w:t>
        <w:softHyphen/>
        <w:t>го полномочиями в отношении товаров и (или) иных транспортных средств, должностные лица таможенного органа обязаны составить акт либо предоставить отметку о факте проведения тамо</w:t>
        <w:softHyphen/>
        <w:t>женного осмотра на транспортном (перевозочном) документе, имеющемся ули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аможенный досмотр </w:t>
      </w:r>
      <w:r>
        <w:rPr>
          <w:sz w:val="28"/>
          <w:szCs w:val="28"/>
        </w:rPr>
        <w:t>— это проводимый уполномоченными должностными лицами тамо</w:t>
        <w:softHyphen/>
        <w:t>женного органа осмотр товаров и транспортных средств, связанный со снятием пломб, печатей и иных средств идентификации товаров, вскрытием упаковки товаров или грузового помещения транс</w:t>
        <w:softHyphen/>
        <w:t>портного средства либо емкостей, контейнеров и иных мест, где находятся или могут находиться товары. Таможенный досмотр товаров проводится после принятия таможенной декларации на товары. До подачи таможенной декларации на товары, вво</w:t>
        <w:softHyphen/>
        <w:t>зимые на таможенную территорию Российской Фе</w:t>
        <w:softHyphen/>
        <w:t>дерации, таможенный досмотр может проводиться в целях идентификации товаров для таможенных целей либо при наличии информации о наруше</w:t>
        <w:softHyphen/>
        <w:t>нии таможенного законодательства Российской Федерации в целях проверки такой информации, а также проведения таможенного контроля на ос</w:t>
        <w:softHyphen/>
        <w:t>нове выборочной проверки. Досмотр проводится после обязательного уведомления декларанта. При таможенном досмотре товаров и транспортных средств могут присутствовать, а по требованию уполномоченного должностного лица таможенного органа обязаны присутствовать указанные лица либо их представители. По результатам таможен</w:t>
        <w:softHyphen/>
        <w:t>ного досмотра составляется акт в двух экземплярах, Форма акта утверждается федеральным органом исполнительной власти, уполномоченным в об</w:t>
        <w:softHyphen/>
        <w:t>ласти таможенного де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ичный досмотр </w:t>
      </w:r>
      <w:r>
        <w:rPr>
          <w:sz w:val="28"/>
          <w:szCs w:val="28"/>
        </w:rPr>
        <w:t>как исключительная форма таможенного контроля может быть проведен по решению начальника таможенного органа при наличии оснований предполагать, что физическое лицо, следующее через Государственную границу Российской Федерации и находящееся в зоне таможенного контроля или транзитной зоне аэ</w:t>
        <w:softHyphen/>
        <w:t>ропорта, открытого для международного сообще</w:t>
        <w:softHyphen/>
        <w:t>ния, скрывает при себе и добровольно не выдает товары, запрещенные, соответственно, к ввозу на таможенную территорию Российской Федерации и вывозу с этой территории. Решение о проведе</w:t>
        <w:softHyphen/>
        <w:t>нии личного досмотра принимается начальником таможенного органа в письменной форме путем наложения резолюции на рапорте должностного лица таможенного органа либо оформляется отдельным актом. Должностное лицо обязано объ</w:t>
        <w:softHyphen/>
        <w:t>явить физическому лицу решение о проведении личного досмотра, ознакомить физическое лицо с его правами и обязанностями при проведении такого досмотра и предложить добровольно вы</w:t>
        <w:softHyphen/>
        <w:t>дать скрываемые товары. О проведении личного досмотра составляется акт по форме, определяемой федеральным законом исполнительной власти, уполномоченным в области таможенного дела, в двух экземпляр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моженные органы осуществляют проверку наличия на товарах или их упаковке специальных марок, идентификационных знаков или иных способов обозначения товаров, используемых для подтверждения легальности их ввоза на таможен</w:t>
        <w:softHyphen/>
        <w:t>ную территорию Российской Федерации в случа</w:t>
        <w:softHyphen/>
        <w:t>ях, предусмотренных федеральными законами и иными правовыми актами Российской Федерации. Отсутствие на товарах специальных марок, иденти</w:t>
        <w:softHyphen/>
        <w:t>фикационных знаков или иных способов обозна</w:t>
        <w:softHyphen/>
        <w:t>чения товаров рассматривается как подтверждение факта ввоза товаров на таможенную территорию Российской Федерации без производства тамо</w:t>
        <w:softHyphen/>
        <w:t>женного оформления и выпуска товаров. Осмотр помещений и территорий проводится в целях подтверждения наличия товаров и транспортных средств, находящихся под таможенным контро</w:t>
        <w:softHyphen/>
        <w:t>лем, в том числе условно выпущенных, на складах временного хранения, таможенных складах, в помещениях магазина беспошлинной торговли, а также улиц, у которых должны находиться товары в соответствии с условиями таможенных процедур или таможенных режимов. Осмотр помещений и территорий проводится при наличии информации об утрате товаров и (или) транспортных средств, их отчуждении либо о распоряжении ими иным способом или об их использовании в нарушение требований и условий, установленных настоящим Кодексом, для проверки такой информации, а также на основе выборочной проверки. Осмотр помещений и территорий проводится при предъ</w:t>
        <w:softHyphen/>
        <w:t>явлении предписания, подписанного начальником таможенного органа, и служебного удостоверения. Перечень должностных лиц таможенных органов, имеющих доступ в указанные помещения и на указанные территории, а также форма предписа</w:t>
        <w:softHyphen/>
        <w:t>ния определяются федеральным органом испол</w:t>
        <w:softHyphen/>
        <w:t>нительной власти, уполномоченным в области таможенного дела. В случае отказа обеспечить Доступ должностных лиц таможенных органов в помещения и на территории они вправе входить в помещения и на территории с пресечением со</w:t>
        <w:softHyphen/>
        <w:t>противления и вскрытием запретных помещений в присутствии двух понятых. Обо всех случаях вхож</w:t>
        <w:softHyphen/>
        <w:t>дения в помещения и на территории с пресечением сопротивления и вскрытием запретных помещений таможенные органы уведомляют прокурора в тече</w:t>
        <w:softHyphen/>
        <w:t>ние 24 часов. По результатам осмотра составляется акт по форме, утверждаемой федеральным органом исполнительной власти, уполномоченным в облас</w:t>
        <w:softHyphen/>
        <w:t>ти таможенного де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ые органы могут проводить тамо</w:t>
        <w:softHyphen/>
        <w:t>женную ревизию - проверку факта выпуска това</w:t>
        <w:softHyphen/>
        <w:t>ров, а также достоверности сведений, указанных в таможенной декларации и иных документах, представляемых при таможенном оформлении, путем сопоставления этих сведений с данными бухгалтерского учета и отчетности, со счетами, с другой информа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объектов таможенной ревизии, оп</w:t>
        <w:softHyphen/>
        <w:t>ределение формы контрольных мероприятий ведутся на основе анализа различных источников информации, в том числе и сведений, полученных с использованием системы управления рис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аможенная ревизия </w:t>
      </w:r>
      <w:r>
        <w:rPr>
          <w:sz w:val="28"/>
          <w:szCs w:val="28"/>
        </w:rPr>
        <w:t>может проводиться в об</w:t>
        <w:softHyphen/>
        <w:t>щей и специальной форм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бщая таможенная ревизия </w:t>
      </w:r>
      <w:r>
        <w:rPr>
          <w:sz w:val="28"/>
          <w:szCs w:val="28"/>
        </w:rPr>
        <w:t>проводится по решению начальника таможенного органа или лица, его замещающего. Перед началом проведения ревизии копия такого решения вручается лицу, у которого она должна проводи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общей таможенной ревизии таможенные органы вправе получать доступ в пре</w:t>
        <w:softHyphen/>
        <w:t>делах своей компетенции к базам и банкам данных автоматизированных информационных систем проверяемого лица. Проверка не может продол</w:t>
        <w:softHyphen/>
        <w:t>жаться более трех рабочих дней. Проведение про</w:t>
        <w:softHyphen/>
        <w:t>верки не должно препятствовать осуществлению производственной или коммерческой деятельности проверяемого лица. Повторное проведение общей таможенной ревизии в отношении одних и тех же товаров не допуск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пециальная таможенная ревизия </w:t>
      </w:r>
      <w:r>
        <w:rPr>
          <w:sz w:val="28"/>
          <w:szCs w:val="28"/>
        </w:rPr>
        <w:t>может прово</w:t>
        <w:softHyphen/>
        <w:t>диться таможенными органами в случаях, если по результатам общей таможенной ревизии или при применении других форм таможенного контроля обнаружены данные, которые могут свидетельство</w:t>
        <w:softHyphen/>
        <w:t>вать о недостоверности сведений, представленных при таможенном оформлении, либо о пользо</w:t>
        <w:softHyphen/>
        <w:t>вании и распоряжении товарами с нарушением установленных требований и ограничений; при обнаружении данных о нарушении порядка уплаты таможенных пошлин, налогов или несоблюдении запретов и ограничений, установленных в соответс</w:t>
        <w:softHyphen/>
        <w:t>твии с законодательством Российской Федерации о государственном регулировании внешнеторговой деятельности. Проведение специальной таможен</w:t>
        <w:softHyphen/>
        <w:t>ной ревизии назначается начальником таможни или вышестоящего таможенного органа. Решение о проведении специальной таможенной ревизии принимается в письменной форме. Перед началом проведения специальной таможенной ревизии копия такого решения вручается лицу, у которого она должна проводи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специальной таможенной ревизии таможенные органы вправе: требовать безвозмездного представления любой докумен</w:t>
        <w:softHyphen/>
        <w:t>тации и информации; осматривать помещения и территории проверяемого лица, а также проводить осмотр и досмотр товаров в соответствии с ТК РФ в присутствии уполномоченных представителей про</w:t>
        <w:softHyphen/>
        <w:t>веряемого лица, а в случае проведения таможенной ревизии у индивидуального предпринимателя - в присутствии двух понятых; проводить инвентари</w:t>
        <w:softHyphen/>
        <w:t>зацию товаров; проводить изъятие товаров либо налагать на них арест в соответствии со ст. 377 ТК РФ. Специальная таможенная ревизия не может продолжаться более двух месяцев со дня принятия решения о проведении специальной таможенной ревизии. Повторное проведение специальной та</w:t>
        <w:softHyphen/>
        <w:t>моженной ревизии у одного и того же лица в отно</w:t>
        <w:softHyphen/>
        <w:t>шении одних и тех же товаров не допуск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аможенной ревизии (в общей и специальной формах) допускается только в отношении юридических лиц и индивидуальных пред</w:t>
        <w:softHyphen/>
        <w:t>принимателей. Результаты проведения таможенной ревизии (в общей и специальной формах) оформля</w:t>
        <w:softHyphen/>
        <w:t>ются актом по форме, определяемой федеральным органом исполнительной власти, уполномоченным в области таможенного де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 положительную прак</w:t>
        <w:softHyphen/>
        <w:t>тику проведения таможенных ревизий. Наиболее результативными являются специальные тамо</w:t>
        <w:softHyphen/>
        <w:t>женные ревизии, назначенные по результатам осмотра помещений и территорий, в ходе которого возможно закрепление факта нахождения товаров, ввезенных на таможенную территорию Российской Федерации с нарушением таможенного законода</w:t>
        <w:softHyphen/>
        <w:t>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2004 г. по результатам 5 480 таможенных ревизий возбуждено свыше 3 тыс. дел об адми</w:t>
        <w:softHyphen/>
        <w:t>нистративных правонарушениях, 51 уголовное дело, доначислено в бюджет 1,4 млрд руб. Тамо</w:t>
        <w:softHyphen/>
        <w:t>женные органы в отчетном году возбудили 2,6 тыс. уголовных дел. Общая стоимость незаконно перемещенных товаров составила 2,3 млрд руб По результатам рассмотрения дел об администра</w:t>
        <w:softHyphen/>
        <w:t>тивных правонарушениях назначено наказаний на сумму более 3,7 млрд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таможенной службой Российской Федерации проводится целенаправленная работа по совершенствованию форм и методов таможенного контроля и усилению его роли в повышении эффективности государственной финансового контроля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счисления таможенных платежей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ые платежи в механизме государствен</w:t>
        <w:softHyphen/>
        <w:t>ного регулирования внешнеторговой деятельности вы</w:t>
        <w:softHyphen/>
        <w:t>полняют две основные функции — регулирующую и фискальн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ая функция является основным сред</w:t>
        <w:softHyphen/>
        <w:t>ством реализации внешнеторговой политики Российс</w:t>
        <w:softHyphen/>
        <w:t>кой Федерации, осуществляя которую наша страна защищает свои экономические интересы в сфере внешнеэкономических отношений. В последнее время таможенные платежи стали одним из наиболее эффек</w:t>
        <w:softHyphen/>
        <w:t>тивных инструментов реализации охранительного (протекционистского) направления внешнеторговой политики, поскольку представляют собой возможность реализации названной задачи с использованием ис</w:t>
        <w:softHyphen/>
        <w:t>ключительно экономических рычагов, не прибегая к ин</w:t>
        <w:softHyphen/>
        <w:t>струментарию административного воздействия (зап</w:t>
        <w:softHyphen/>
        <w:t>ретам, эмбарго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не менее важным направлением примене</w:t>
        <w:softHyphen/>
        <w:t>ния таможенных платежей является их фискальная функция, состоящая в пополнении доходной части фе</w:t>
        <w:softHyphen/>
        <w:t>дерального бюджета. В решении этой задачи таможен</w:t>
        <w:softHyphen/>
        <w:t>ные платежи играют особую роль, о чем можно судить по динамике их поступлений в доходную часть феде</w:t>
        <w:softHyphen/>
        <w:t>рального бюдже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2002 г. </w:t>
      </w:r>
      <w:r>
        <w:rPr>
          <w:sz w:val="28"/>
          <w:szCs w:val="28"/>
        </w:rPr>
        <w:t>— 19% от суммы налоговых доходов феде</w:t>
        <w:softHyphen/>
        <w:t>рального бюджета и 15% от общей суммы доходов фе</w:t>
        <w:softHyphen/>
        <w:t>дерального бюдже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2003 г. — </w:t>
      </w:r>
      <w:r>
        <w:rPr>
          <w:sz w:val="28"/>
          <w:szCs w:val="28"/>
        </w:rPr>
        <w:t>22% от суммы налоговых доходов феде</w:t>
        <w:softHyphen/>
        <w:t>рального бюджета и 17,5% от общей суммы доходов федерального бюдже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2004 г. </w:t>
      </w:r>
      <w:r>
        <w:rPr>
          <w:sz w:val="28"/>
          <w:szCs w:val="28"/>
        </w:rPr>
        <w:t>— 26% от суммы налоговых доходов феде</w:t>
        <w:softHyphen/>
        <w:t>рального бюджета и 19% от общей суммы доходов фе</w:t>
        <w:softHyphen/>
        <w:t>дерального бюдж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значимость таможенных платежей, да</w:t>
        <w:softHyphen/>
        <w:t>дим им краткую правовую характеристи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ые платежи взимаются таможенными органами в связи с перемещением товаров и транс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ных средств через таможенную границу Российс</w:t>
        <w:softHyphen/>
        <w:t>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аможенным кодексом (ст. 318) к ним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возная таможенная пошлин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возная таможенная пошлин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ог на добавленную стоимость, взимаемый при ввозе товаров на таможенную территорию Рос</w:t>
        <w:softHyphen/>
        <w:t>сийской Феде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кциз, взимаемый при ввозе товаров на тамо</w:t>
        <w:softHyphen/>
        <w:t>женную территорию Российской Феде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таможенные сбо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ые платежи устанавливаются в соответ</w:t>
        <w:softHyphen/>
        <w:t>ствии с законодательством Российской Федерации: таможенная пошлина — Законом Российской Федера</w:t>
        <w:softHyphen/>
        <w:t>ции «О таможенном тарифе», НДС и акцизы — Налого</w:t>
        <w:softHyphen/>
        <w:t>вым кодексом, таможенные сборы — Таможенным ко</w:t>
        <w:softHyphen/>
        <w:t>декс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возникновения коллизий (столкновений) норм таможенного и налогового законодательства при регулировании отношений по установлению, введению и взиманию таможенных платежей приме</w:t>
        <w:softHyphen/>
        <w:t>няется норма ст. 2 Налогового кодекса РФ, в соответ</w:t>
        <w:softHyphen/>
        <w:t>ствии с которой в отношении таможенных платежей применяются нормы таможенного законодательства, если только иное не установлено самим Налоговым кодексом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для целей исчисления таможенных платежей устанавливается на законодательном уров</w:t>
        <w:softHyphen/>
        <w:t>не: для таможенной пошлины — в Законе РФ «О тамо</w:t>
        <w:softHyphen/>
        <w:t>женном тарифе», а для НДС и акциза — во второй час</w:t>
        <w:softHyphen/>
        <w:t>ти Налогового кодекса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представляет собой стоимостную физическую или иную характеристику объекта нало</w:t>
        <w:softHyphen/>
        <w:t>гообложения (применительно к таможенным плате</w:t>
        <w:softHyphen/>
        <w:t>жам — товаров, перемещаемых через таможенную границ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ложении таможенной пошлиной налоговая база зависит от вида применяемой ста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 Закона РФ «О таможенном тарифе» в Российской Федерации применяются сле</w:t>
        <w:softHyphen/>
        <w:t>дующие виды ставок таможенных пошли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 </w:t>
      </w:r>
      <w:r>
        <w:rPr>
          <w:i/>
          <w:iCs/>
          <w:sz w:val="28"/>
          <w:szCs w:val="28"/>
        </w:rPr>
        <w:t xml:space="preserve">адвалорных, </w:t>
      </w:r>
      <w:r>
        <w:rPr>
          <w:sz w:val="28"/>
          <w:szCs w:val="28"/>
        </w:rPr>
        <w:t>начисляемых в процентах к тамо</w:t>
        <w:softHyphen/>
        <w:t>женной стоимости облагаемых това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 </w:t>
      </w:r>
      <w:r>
        <w:rPr>
          <w:i/>
          <w:iCs/>
          <w:sz w:val="28"/>
          <w:szCs w:val="28"/>
        </w:rPr>
        <w:t xml:space="preserve">специфических, </w:t>
      </w:r>
      <w:r>
        <w:rPr>
          <w:sz w:val="28"/>
          <w:szCs w:val="28"/>
        </w:rPr>
        <w:t>начисляемых в установленном размере за единицу облагаемых това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 </w:t>
      </w:r>
      <w:r>
        <w:rPr>
          <w:i/>
          <w:iCs/>
          <w:sz w:val="28"/>
          <w:szCs w:val="28"/>
        </w:rPr>
        <w:t xml:space="preserve">комбинированных, </w:t>
      </w:r>
      <w:r>
        <w:rPr>
          <w:sz w:val="28"/>
          <w:szCs w:val="28"/>
        </w:rPr>
        <w:t>сочетающих оба названных вида таможенного обло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обложении таможенной по</w:t>
        <w:softHyphen/>
        <w:t>шлиной по адвалорным ставкам базой обложения бу</w:t>
        <w:softHyphen/>
        <w:t>дет таможенная стоимость, при обложении по специ</w:t>
        <w:softHyphen/>
        <w:t>фическим ставкам — количественные или физические характеристики товара, а при обложении по комбини</w:t>
        <w:softHyphen/>
        <w:t>рованным ставкам — одна из двух вышеназванных баз, использование которой даст наибольшую величину таможенной пошл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щему правилу таможенные пошлины, НДС, акцизы, взимаемые в связи с перемещением товаров через таможенную границу, исчисляются самостоя</w:t>
        <w:softHyphen/>
        <w:t>тельно декларантом или иными лицами, ответственны</w:t>
        <w:softHyphen/>
        <w:t>ми за уплату таможенных платеж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ями из этого правила являются следую</w:t>
        <w:softHyphen/>
        <w:t>щие случа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таможенные пошлины, НДС, акцизы на товары, которые пересылаются в международных почтовых от</w:t>
        <w:softHyphen/>
        <w:t>правлениях и в отношении которых не требуется пода</w:t>
        <w:softHyphen/>
        <w:t>ча отдельной таможенной декларации, исчисляются таможенными органами, осуществляющими таможен</w:t>
        <w:softHyphen/>
        <w:t>ное оформление в местах международного почтового обмена (п. Зет. 295 ТК РФ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выставлении требования об уплате тамо</w:t>
        <w:softHyphen/>
        <w:t>женных платежей исчисление таможенных пошлин, НДС и акцизов производится таможенным органом (п. 2 ст. 324 Т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сумм таможенных пошлин, НДС и ак</w:t>
        <w:softHyphen/>
        <w:t>цизов, подлежащих уплате, производится в валюте РФ, однако это не означает, что валюта РФ обяза</w:t>
        <w:softHyphen/>
        <w:t>тельно является и валютой, в которой происходит уп</w:t>
        <w:softHyphen/>
        <w:t>лата таможенных платежей (валютой платежа).</w:t>
      </w:r>
      <w:r>
        <w:rPr>
          <w:rStyle w:val="FootnoteCharacters"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уплаты таможенных платеж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татьей 340 Таможенного кодекса Российской Федерации предусмо</w:t>
        <w:softHyphen/>
        <w:t>трены следующие способы обеспечения уплаты таможенных плате</w:t>
        <w:softHyphen/>
        <w:t>жей: залог товаров и иного имущества; банковская гарантия; внесе</w:t>
        <w:softHyphen/>
        <w:t>ние денежных средств в кассу или на счет таможенного органа в фе</w:t>
        <w:softHyphen/>
        <w:t>деральном казначействе (денежный залог); поручитель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роме того, в качестве еще одного способа обеспечения уплаты та</w:t>
        <w:softHyphen/>
        <w:t>моженных платежей для плательщика предусмотрена возможность использовать договор страхования в случаях, определенных совмест</w:t>
        <w:softHyphen/>
        <w:t>но федеральным органом исполнительной власти, уполномоченным в области таможенного дела, и федеральным органом исполнительной власти по надзору за страховой деятельностью. Такой договор дол</w:t>
        <w:softHyphen/>
        <w:t>жен заключаться по правилам, установленным гражданским законода</w:t>
        <w:softHyphen/>
        <w:t>тельством (п. 1 ст. 347 Таможенного кодекса РФ), и, вероятно, пред</w:t>
        <w:softHyphen/>
        <w:t>метом такого договора должно быть страхование риска неуплаты ли</w:t>
        <w:softHyphen/>
        <w:t>цом причитающихся с него таможенных плате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еречень способов обеспечения уплаты таможенных платежей не является закрытым, правовыми актами Российской Федерации могут быть предусмотрены и иные способы обеспечения (п. 3 ст. 340 ТКРФ). Такими актами должны быть федеральные законы, указы Президен</w:t>
        <w:softHyphen/>
        <w:t>та РФ или Правительства РФ (по смыслу ст. 3</w:t>
      </w:r>
      <w:r>
        <w:rPr>
          <w:sz w:val="28"/>
          <w:szCs w:val="28"/>
        </w:rPr>
        <w:t xml:space="preserve">—5 </w:t>
      </w:r>
      <w:r>
        <w:rPr>
          <w:iCs/>
          <w:sz w:val="28"/>
          <w:szCs w:val="28"/>
        </w:rPr>
        <w:t>ТК РФ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ы обеспечения платеж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 таможенных пла</w:t>
        <w:softHyphen/>
        <w:t>тежей вправе самостоятельно вы</w:t>
        <w:softHyphen/>
        <w:t>брать способ обеспечения их уп</w:t>
        <w:softHyphen/>
        <w:t>латы (п. 2 ст. 340 ТК РФ), за ис</w:t>
        <w:softHyphen/>
        <w:t>ключением применения договора страхования, использование ко</w:t>
        <w:softHyphen/>
        <w:t>торого предполагается специаль</w:t>
        <w:softHyphen/>
        <w:t>ным порядком. Таким образом, с юридической точки зрения тамо</w:t>
        <w:softHyphen/>
        <w:t>женный орган не вправе предъя</w:t>
        <w:softHyphen/>
        <w:t>вить плательщику таможенных платежей требование о примене</w:t>
        <w:softHyphen/>
        <w:t>нии какого-то определенного спо</w:t>
        <w:softHyphen/>
        <w:t>соба обеспечения их уплаты. Хо</w:t>
        <w:softHyphen/>
        <w:t>тя представляется сомнитель</w:t>
        <w:softHyphen/>
        <w:t>ным, что таможенный орган будет безропотно принимать то обеспечение, которое самостийно предложит плательщик, и не «включит» административный ресурс в том случае, если по ка</w:t>
        <w:softHyphen/>
        <w:t>ким-то причинам (объективного или субъективного характера) предоставленное обеспечение его не устроит. В крайнем случае та</w:t>
        <w:softHyphen/>
        <w:t>моженный орган всегда сможет найти способ «перекрыть кисло</w:t>
        <w:softHyphen/>
        <w:t>род» даже вполне добросовестно</w:t>
        <w:softHyphen/>
        <w:t>му предпринимате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по уплате тамо</w:t>
        <w:softHyphen/>
        <w:t>женных платежей носят публично-правовой характер, т.к. одной из сторон этих отношений высту</w:t>
        <w:softHyphen/>
        <w:t>пает государство в лице специ</w:t>
        <w:softHyphen/>
        <w:t>ально уполномоченных им на это органов государства. Государст</w:t>
        <w:softHyphen/>
        <w:t>вом для обеспечения исполнения его функций установлены специ</w:t>
        <w:softHyphen/>
        <w:t>альные индивидуально безвозме</w:t>
        <w:softHyphen/>
        <w:t>здные платежи в государствен</w:t>
        <w:softHyphen/>
        <w:t>ную казну, которые лицо в уста</w:t>
        <w:softHyphen/>
        <w:t>новленных законодательством случаях обязано уплатить. В от</w:t>
        <w:softHyphen/>
        <w:t>личие от отношений, регулируе</w:t>
        <w:softHyphen/>
        <w:t>мых гражданским законодатель</w:t>
        <w:softHyphen/>
        <w:t>ством, в сфере таможенного дела фактическое равенство сторон правоотношений и автономия их воли отсутствуют, наоборот, име</w:t>
        <w:softHyphen/>
        <w:t>ет место доминирование государственного органа и осуществление им определенных законодательством властных полномочий в отношении субъек</w:t>
        <w:softHyphen/>
        <w:t>тов, действующих в сфере таких его полномоч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 ст. 2 Гражданского ко</w:t>
        <w:softHyphen/>
        <w:t>декса РФ допускает в установлен</w:t>
        <w:softHyphen/>
        <w:t>ных законодательством случаях применение гражданского зако</w:t>
        <w:softHyphen/>
        <w:t>нодательства к имущественным отношениям, основанным на ад</w:t>
        <w:softHyphen/>
        <w:t>министративном подчинении од</w:t>
        <w:softHyphen/>
        <w:t>ной стороны другой. Но представ</w:t>
        <w:softHyphen/>
        <w:t>ляется, что юридическое оформ</w:t>
        <w:softHyphen/>
        <w:t>ление хитросплетения граждан</w:t>
        <w:softHyphen/>
        <w:t>ского и таможенного законода</w:t>
        <w:softHyphen/>
        <w:t>тельства при обеспечении упла</w:t>
        <w:softHyphen/>
        <w:t>ты таможенных платежей могло бы быть и более удачным (если во</w:t>
        <w:softHyphen/>
        <w:t>обще в рассматриваемой ситуа</w:t>
        <w:softHyphen/>
        <w:t>ции стоит смешивать указанные отрасли законодательств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ражданском праве возник</w:t>
        <w:softHyphen/>
        <w:t>новение отношений по обеспече</w:t>
        <w:softHyphen/>
        <w:t>нию исполнения лицом его обяза</w:t>
        <w:softHyphen/>
        <w:t>тельства перед кредитором обус</w:t>
        <w:softHyphen/>
        <w:t>ловлено существованием соответ</w:t>
        <w:softHyphen/>
        <w:t>ствующего основного граждан</w:t>
        <w:softHyphen/>
        <w:t>ско-правового обязательства. По всем способам обеспечения испол</w:t>
        <w:softHyphen/>
        <w:t>нения обязательств, предусмот</w:t>
        <w:softHyphen/>
        <w:t>ренным гл. 23 ГК РФ, фигуриру</w:t>
        <w:softHyphen/>
        <w:t>ет кредитор в основном обяза</w:t>
        <w:softHyphen/>
        <w:t>тельстве, интерес которого в над</w:t>
        <w:softHyphen/>
        <w:t>лежащем исполнении и обеспе</w:t>
        <w:softHyphen/>
        <w:t>чивается. Таким образом, суще</w:t>
        <w:softHyphen/>
        <w:t xml:space="preserve">ствуют два </w:t>
      </w:r>
      <w:r>
        <w:rPr>
          <w:i/>
          <w:iCs/>
          <w:sz w:val="28"/>
          <w:szCs w:val="28"/>
        </w:rPr>
        <w:t xml:space="preserve">гражданско-правовых </w:t>
      </w:r>
      <w:r>
        <w:rPr>
          <w:sz w:val="28"/>
          <w:szCs w:val="28"/>
        </w:rPr>
        <w:t>обязательства: обязательство должника перед кредитором по основному обязательству и обя</w:t>
        <w:softHyphen/>
        <w:t>зательство должника или иного лица перед тем же кредитором по дополнительному (обеспечиваю</w:t>
        <w:softHyphen/>
        <w:t>щему) обязательству, причем вто</w:t>
        <w:softHyphen/>
        <w:t>рое жестко привязано к первому. Недействительность основного обязательства (т.е. его фактичес</w:t>
        <w:softHyphen/>
        <w:t>кое отсутствие) влечет недейст</w:t>
        <w:softHyphen/>
        <w:t>вительность акцессорного обяза</w:t>
        <w:softHyphen/>
        <w:t>тельства, обеспечивающего его исполнение (п. 3 ст. 329 ГК РФ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фере таможенного дела кон</w:t>
        <w:softHyphen/>
        <w:t>струируется следующая схема обеспечения исполнения обяза</w:t>
        <w:softHyphen/>
        <w:t xml:space="preserve">тельства по уплате таможенных платежей. Существует </w:t>
      </w:r>
      <w:r>
        <w:rPr>
          <w:i/>
          <w:iCs/>
          <w:sz w:val="28"/>
          <w:szCs w:val="28"/>
        </w:rPr>
        <w:t xml:space="preserve">публично-правовое </w:t>
      </w:r>
      <w:r>
        <w:rPr>
          <w:sz w:val="28"/>
          <w:szCs w:val="28"/>
        </w:rPr>
        <w:t>обязательство конкрет</w:t>
        <w:softHyphen/>
        <w:t>ного лица по уплате таможенных платежей, возникшее по основа</w:t>
        <w:softHyphen/>
        <w:t>ниям, предусмотренным законо</w:t>
        <w:softHyphen/>
        <w:t>дательством. Данное публично-правовое обязательство предла</w:t>
        <w:softHyphen/>
        <w:t>гается обеспечить теми способа</w:t>
        <w:softHyphen/>
        <w:t>ми, которые предусмотрены для гражданского оборота, и в основ</w:t>
        <w:softHyphen/>
        <w:t>ном на основании правовых норм, предусмотренных опять-таки для гражданского оборота, т.е. для правоотношений, основанных на равенстве и автономии воли уча</w:t>
        <w:softHyphen/>
        <w:t>стников. Насколько же примени</w:t>
        <w:softHyphen/>
        <w:t>мо такое регулировани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ый кодекс предлага</w:t>
        <w:softHyphen/>
        <w:t>ет заключать в случае обеспече</w:t>
        <w:softHyphen/>
        <w:t>ния исполнения обязательства по уплате таможенных платежей до</w:t>
        <w:softHyphen/>
        <w:t>говоры (например, залога, пору</w:t>
        <w:softHyphen/>
        <w:t xml:space="preserve">чительства) между </w:t>
      </w:r>
      <w:r>
        <w:rPr>
          <w:i/>
          <w:iCs/>
          <w:sz w:val="28"/>
          <w:szCs w:val="28"/>
        </w:rPr>
        <w:t>таможенным органом и залогодателем (пору</w:t>
        <w:softHyphen/>
        <w:t xml:space="preserve">чителем). </w:t>
      </w:r>
      <w:r>
        <w:rPr>
          <w:sz w:val="28"/>
          <w:szCs w:val="28"/>
        </w:rPr>
        <w:t>Так, напрямую указа</w:t>
        <w:softHyphen/>
        <w:t>но, что договор поручительства заключается между таможенным органом и поручителем в соответ</w:t>
        <w:softHyphen/>
        <w:t>ствии с требованиями граждан</w:t>
        <w:softHyphen/>
        <w:t>ского законодательства (ст. 346 ТК РФ). Относительно договора залога, правда, отсутствует ука</w:t>
        <w:softHyphen/>
        <w:t>зание, в соответствии с требова</w:t>
        <w:softHyphen/>
        <w:t>ниями какого законодательства его следует заключать. Можно придерживаться следующей по</w:t>
        <w:softHyphen/>
        <w:t>зиции: учитывая, что залог явля</w:t>
        <w:softHyphen/>
        <w:t>ется институтом гражданского права, очевидно, такой договор следует заключать согласно тре</w:t>
        <w:softHyphen/>
        <w:t>бованиям гражданского законо</w:t>
        <w:softHyphen/>
        <w:t>дательства. Однако, как уже бы</w:t>
        <w:softHyphen/>
        <w:t>ло сказано, гражданское законо</w:t>
        <w:softHyphen/>
        <w:t>дательство применяется к адми</w:t>
        <w:softHyphen/>
        <w:t>нистративным правоотношениям только в случаях, предусмотрен</w:t>
        <w:softHyphen/>
        <w:t>ных законодательством. В рас</w:t>
        <w:softHyphen/>
        <w:t>сматриваемой ситуации ст. 341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ырянова Т.В. Даниленко Н.И. Таможенный контроль и его роль в повышении эффективности государственного финансового контроля. – М: Финансы и Кредит. – 200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ошкина Т.Н. Порядок исчисления таможенных платежей. – М: Финансовое право. – 200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дулин О. Обеспечение уплаты таможенных платежей. – М: Право и зкономика. – 200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инуков В. Правовое обеспечение таможенного контроля. – М: Право и зкономика. – 200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  <w:numStart w:val="3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 w:before="120" w:after="12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1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Зырянова Т.В. Даниленко Н.И. Таможенный контроль и его роль в повышении эффективности государственного финансового контроля. – М: Финансы и Кредит. – 2005.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  <w:footnote w:id="3"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3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Бадулин О. Обеспечение уплаты таможенных платежей. – М: Право и зкономика. – 2004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pacing w:val="30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09:00Z</dcterms:created>
  <dc:creator>Victor Koptyaev</dc:creator>
  <dc:description/>
  <cp:keywords/>
  <dc:language>en-US</dc:language>
  <cp:lastModifiedBy>Mage</cp:lastModifiedBy>
  <dcterms:modified xsi:type="dcterms:W3CDTF">2011-10-08T10:09:00Z</dcterms:modified>
  <cp:revision>2</cp:revision>
  <dc:subject/>
  <dc:title>ТАМОЖЕННЫЙ КОНТРОЛЬ И ЕГО РОЛЬ</dc:title>
</cp:coreProperties>
</file>