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ыс. дол. СШ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 ВАЛЮТНОМ РЕГУЛИРОВАНИИ И ВАЛЮТНОМ КОНТРОЛЕ» от10 декабря 2003 года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- резиденты и физические лица - нерезиденты имеют право единовременно вывозить из Российской Федерации наличную иностранную валюту и (или) валюту Российской Федерации в сумме, равной в эквиваленте 10000 долларов США или не превышающей этой суммы. При этом не требуется представление в таможенный орган документов, подтверждающих, что вывозимая наличная иностранная валюта и (или) валюта Российской Федерации была ранее ввезена или переведена в Российскую Федерацию либо приобретена в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единовременном вывозе из Российской Федерации физическими лицами - резидентами и физическими лицами - нерезидентами наличной иностранной валюты и (или) валюты Российской Федерации в сумме, равной в эквиваленте 3000 долларов США или не превышающей этой суммы, вывозимая наличная иностранная валюта и (или) валюта Российской Федерации не подлежит декларированию таможенному органу.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785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уражки и ремень пограничных войск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вывози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5 литра вина, 4 л. Водк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ГТК РФ «ОБ УТВЕРЖДЕНИИ ПРАВИЛ ПЕРЕМЕЩЕНИЯ В УПРОЩЕННОМ, ЛЬГОТНОМ ПОРЯДКЕ ТОВАРОВ ФИЗИЧЕСКИМИ ЛИЦАМИ ЧЕРЕЗ ТАМОЖЕННУЮ ГРАНИЦУ РФ» от 24 ноября 1999 г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N 815.БЕЗ УПЛАТЫ ТАМОЖЕННЫХ ПОШЛИН И НАЛОГОВ ФИЗИЧЕСКИМ ЛИЦАМ разрешается 2 литра алкогольных напитков.</w:t>
      </w:r>
    </w:p>
    <w:p>
      <w:pPr>
        <w:pStyle w:val="Style15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3 банки икры осетровых рыб,7 банок лососевых</w:t>
      </w:r>
    </w:p>
    <w:p>
      <w:pPr>
        <w:pStyle w:val="Style15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«О МЕРАХ ПО ОБЕСПЕЧЕНИЮ ВЫПОЛНЕНИЯ ОБЯЗАТЕЛЬСТВ РОССИЙСКОЙ ФЕДЕРАЦИИ, ВЫТЕКАЮЩИХ ИЗ КОНВЕНЦИИ О МЕЖДУНАРОДНОЙ ТОРГОВЛЕ ВИДАМИ ДИКОЙ ФАУНЫ И ФЛОРЫ, НАХОДЯЩИМИСЯ ПОД УГРОЗОЙ ИСЧЕЗНОВЕНИЯ, ОТ 3 МАРТА 1973 Г., В ОТНОШЕНИИ ОСЕТРОВЫХ ВИДОВ РЫБ» от 26 сентября 2005 г. N 584 п. «з» Статья4 - Вывоз с территории Российской Федерации и ввоз на территорию Российской Федерации физическими лицами икры осетровых видов рыб в количестве не более 250 граммов на одного человека независимо от возраста осуществляются без разрешения на экспорт и разрешения на импорт, выдаваемых административным органом, а также лицензии Министерства экономического развития и торговли Российской Федерации; лососевые рыбы разрешаются в количествах, необходимых для личного использования.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хотничье оружие с 4 коробками патрон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«ОБ ОРУЖИИ» от 13 декабря 1996 г. П.5 Статья 17 Ввоз на территорию Российской Федерации и вывоз из Российской Федерации единичных экземпляров спортивного, охотничьего, газового оружия самообороны и пневматического оружия производятся с разрешения органов внутренних дел с учетом требований настоящего Федерального закона.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Шкура пятнистого оленя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вывозить: рога сайгаков, маралов, пятнистых оленей и изюбрей, шкуры пятнистых оленей (могут быть вывезены внешнеторговыми организациями РФ по особым разрешениям выдаваемым охотничьими хозяйствам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3 упаковки анальгин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РФ « О ЛЕКАРСТВЕННЫХ СРЕДСТВАХ»от 22 июня 1998 г. Статья25 2. Физические лица могут вывозить лекарственные средства в количествах, необходимых для личного использования, в порядке, определяемом таможенным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идеокамера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ГТК РФ «ОБ УТВЕРЖДЕНИИ ПРАВИЛ ПЕРЕМЕЩЕНИЯ В УПРОЩЕННОМ, ЛЬГОТНОМ ПОРЯДКЕ ТОВАРОВ ФИЗИЧЕСКИМИ ЛИЦАМИ ЧЕРЕЗ ТАМОЖЕННУЮ ГРАНИЦУ РФ» от 24 ноября 1999 г. N 815. БЕЗ УПЛАТЫ ТАМОЖЕННЫХ ПОШЛИН И НАЛОГОВ ФИЗИЧЕСКИМ ЛИЦАМ разрешается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2 бинокл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ГТК РФ «ОБ УТВЕРЖДЕНИИ ПРАВИЛ ПЕРЕМЕЩЕНИЯ В УПРОЩЕННОМ, ЛЬГОТНОМ ПОРЯДКЕ ТОВАРОВ ФИЗИЧЕСКИМИ ЛИЦАМИ ЧЕРЕЗ ТАМОЖЕННУЮ ГРАНИЦУ РФ» от 24 ноября 1999 г. N 815. БЕЗ УПЛАТЫ ТАМОЖЕННЫХ ПОШЛИН И НАЛОГОВ ФИЗИЧЕСКИМ ЛИЦАМ разрешаетс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ыбные снас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исьмо ГТК РФ 01-06/18439 от 21.05.04«О перечне товаров, подлежащих в соответствии с законодательством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Разрешается, но подлежит </w:t>
      </w:r>
      <w:r>
        <w:rPr>
          <w:rFonts w:cs="Times New Roman" w:ascii="Times New Roman" w:hAnsi="Times New Roman"/>
          <w:bCs/>
          <w:sz w:val="28"/>
          <w:szCs w:val="28"/>
        </w:rPr>
        <w:t>декларированию в письменной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ртина 18 ве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«О ВЫВОЗЕ И ВВОЗЕ КУЛЬТУРНЫХ ЦЕННОСТЕЙ» от15 апреля 1993 года Статья 9. Культурные ценности, созданные более 100 лет назад, не подлежат вывозу из РФ если иное не предусмотрено настоящим Законом.</w:t>
      </w:r>
    </w:p>
    <w:p>
      <w:pPr>
        <w:pStyle w:val="Normal"/>
        <w:tabs>
          <w:tab w:val="clear" w:pos="708"/>
          <w:tab w:val="left" w:pos="478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кона</w:t>
      </w:r>
    </w:p>
    <w:p>
      <w:pPr>
        <w:pStyle w:val="Normal"/>
        <w:tabs>
          <w:tab w:val="clear" w:pos="708"/>
          <w:tab w:val="left" w:pos="478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т.к не указана дата создания , предполагается что это обычная икона, которая не носит культурной ценности.</w:t>
      </w:r>
    </w:p>
    <w:p>
      <w:pPr>
        <w:pStyle w:val="Normal"/>
        <w:tabs>
          <w:tab w:val="clear" w:pos="708"/>
          <w:tab w:val="left" w:pos="478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исьмо ГТК РФ 01-06/18439 от 21.05.04«О перечне товаров, подлежащих в соответствии с законодательством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Разрешается, но подлежит </w:t>
      </w:r>
      <w:r>
        <w:rPr>
          <w:rFonts w:cs="Times New Roman" w:ascii="Times New Roman" w:hAnsi="Times New Roman"/>
          <w:bCs/>
          <w:sz w:val="28"/>
          <w:szCs w:val="28"/>
        </w:rPr>
        <w:t>декларированию в письменной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2 блока сигарет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ГТК РФ «ОБ УТВЕРЖДЕНИИ ПРАВИЛ ПЕРЕМЕЩЕНИЯ В УПРОЩЕННОМ, ЛЬГОТНОМ ПОРЯДКЕ ТОВАРОВ ФИЗИЧЕСКИМИ ЛИЦАМИ ЧЕРЕЗ ТАМОЖЕННУЮ ГРАНИЦУ РФ» от 24 ноября 1999 г. N 815. БЕЗ УПЛАТЫ ТАМОЖЕННЫХ ПОШЛИН И НАЛОГОВ ФИЗИЧЕСКИМ ЛИЦАМ разрешается до 200 штук сигарет.</w:t>
      </w:r>
    </w:p>
    <w:p>
      <w:pPr>
        <w:pStyle w:val="U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Щенок лайка</w:t>
      </w:r>
    </w:p>
    <w:p>
      <w:pPr>
        <w:pStyle w:val="U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ГТК России от 04.05.95 N 01-13/6235 "О ветеринарном и карантинном контроле" животные всех видов (включая птиц, пушных зверей, лабораторных, зоопарковых и домашних животных, морских зверей, пчел, рыб и других гидробионтов, эмбрионы и сперму животных, оплодотворенную икру), ввозимые любым видом транспорта и всеми видами отправлений, подлежат контролю органов Государственного ветеринарного надзора.</w:t>
      </w:r>
      <w:bookmarkStart w:id="0" w:name="p7"/>
      <w:bookmarkEnd w:id="0"/>
    </w:p>
    <w:p>
      <w:pPr>
        <w:pStyle w:val="U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сно распоряжению Минсельхоза России от 11.03.93 N 22-8-01/120 "О правилах перевозки животноводческих грузов" животноводческие грузы независимо от ведомственной подчиненности и организационно - правовых форм собственности их владельцев перевозятся на территорию Российской Федерации по разрешению и под контролем Государственной ветеринарной службы по ветеринарному свидетельству формы N 2 или ветеринарному сертификату.</w:t>
      </w:r>
    </w:p>
    <w:p>
      <w:pPr>
        <w:pStyle w:val="U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bookmarkStart w:id="1" w:name="p8"/>
      <w:bookmarkEnd w:id="1"/>
      <w:r>
        <w:rPr>
          <w:sz w:val="28"/>
          <w:szCs w:val="28"/>
        </w:rPr>
        <w:t>Перевозка животноводческих грузов при экспорте, импорте и транзите осуществляется по разрешениям главного госветинспектора Российской Федерации и его заместителей.</w:t>
      </w:r>
    </w:p>
    <w:p>
      <w:pPr>
        <w:pStyle w:val="U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bookmarkStart w:id="2" w:name="p9"/>
      <w:bookmarkEnd w:id="2"/>
      <w:r>
        <w:rPr>
          <w:sz w:val="28"/>
          <w:szCs w:val="28"/>
        </w:rPr>
        <w:t>Указанный порядок осуществляется также при ввозе и вывозе домашних собак и кошек (1-2 головы), принадлежащих пассажирам, и при вывозе охотничьих трофеев.</w:t>
      </w:r>
    </w:p>
    <w:p>
      <w:pPr>
        <w:pStyle w:val="U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bookmarkStart w:id="3" w:name="p10"/>
      <w:bookmarkEnd w:id="3"/>
      <w:r>
        <w:rPr>
          <w:sz w:val="28"/>
          <w:szCs w:val="28"/>
        </w:rPr>
        <w:t>В качестве сопроводительного документа при экспортно - импортных и внутрироссийских перевозках собак, а также при ввозе и вывозе собак за пределы Российской Федерации обязателен международный паспорт и сертификат здоровья собаки.</w:t>
      </w:r>
    </w:p>
    <w:p>
      <w:pPr>
        <w:pStyle w:val="U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bookmarkStart w:id="4" w:name="p11"/>
      <w:bookmarkEnd w:id="4"/>
      <w:r>
        <w:rPr>
          <w:sz w:val="28"/>
          <w:szCs w:val="28"/>
        </w:rPr>
        <w:t>Указанный паспорт представляет собой книжку голубого цвета, в которой указывается кличка собаки, фото и отпечаток носа, родословная карточка федерации (клуба), прививки, промеры и общее обследование собаки, а также таблицы отметок о пересечении гра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Швейная маш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исьмо ГТК РФ 01-06/18439 от 21.05.04«О перечне товаров, подлежащих в соответствии с законодательством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Разрешается, но подлежит </w:t>
      </w:r>
      <w:r>
        <w:rPr>
          <w:rFonts w:cs="Times New Roman" w:ascii="Times New Roman" w:hAnsi="Times New Roman"/>
          <w:bCs/>
          <w:sz w:val="28"/>
          <w:szCs w:val="28"/>
        </w:rPr>
        <w:t>декларированию в письменной фор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нига 1948 го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«О ВЫВОЗЕ И ВВОЗЕ КУЛЬТУРНЫХ ЦЕННОСТЕЙ» от15 апреля 1993 года Статья 9. Культурные ценности, созданные более 100 лет назад, не подлежат вывозу из РФ если иное не предусмотрено настоящим Законом.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2 мобильных телеф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исьмо ГТК РФ 01-06/18439 от 21.05.04«О перечне товаров, подлежащих в соответствии с законодательством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Разрешается ,но подлежит </w:t>
      </w:r>
      <w:r>
        <w:rPr>
          <w:rFonts w:cs="Times New Roman" w:ascii="Times New Roman" w:hAnsi="Times New Roman"/>
          <w:bCs/>
          <w:sz w:val="28"/>
          <w:szCs w:val="28"/>
        </w:rPr>
        <w:t>декларированию в письменной форм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. Золотая цепочка и перстень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ПИСЬМО</w:t>
      </w:r>
      <w:r>
        <w:rPr>
          <w:b w:val="false"/>
          <w:bCs w:val="false"/>
          <w:sz w:val="28"/>
          <w:szCs w:val="28"/>
        </w:rPr>
        <w:t xml:space="preserve"> ГТ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Ф</w:t>
      </w:r>
      <w:bookmarkStart w:id="5" w:name="p3"/>
      <w:bookmarkEnd w:id="5"/>
      <w:r>
        <w:rPr>
          <w:b w:val="false"/>
          <w:bCs w:val="false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 ПЕРЕЧНЕ ТОВАРОВ, ПОДЛЕЖАЩИХ В СООТВЕТСТВИИ С ЗАКОНОДАТЕЛЬСТВОМ РОССИЙ</w:t>
      </w:r>
      <w:r>
        <w:rPr>
          <w:b w:val="false"/>
          <w:bCs w:val="false"/>
          <w:sz w:val="28"/>
          <w:szCs w:val="28"/>
        </w:rPr>
        <w:t xml:space="preserve">СКОЙ ФЕДЕРАЦИИ </w:t>
      </w:r>
      <w:r>
        <w:rPr>
          <w:b w:val="false"/>
          <w:sz w:val="28"/>
          <w:szCs w:val="28"/>
        </w:rPr>
        <w:t>ДЕКЛАРИРОВАНИЮ В ПИСЬМЕННОЙ ФОРМЕ</w:t>
      </w:r>
      <w:r>
        <w:rPr>
          <w:b w:val="false"/>
          <w:bCs w:val="false"/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от 3 мая 2006 г. N 01-06/15085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Драгоценные металлы (золото, серебро, платина и металлы платиновой группы - палладий, иридий, родий, рутений и осмий) в любом состоянии и ви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 ПРЕЗИДЕНТА РФ «О ПОРЯДКЕ ВВОЗА В РОССИЙСКУЮ ФЕДЕРАЦИЮ И ВЫВОЗА ИЗ РОССИЙСКОЙ ФЕДЕРАЦИИ ДРАГОЦЕННЫХ МЕТАЛЛОВ И ДРАГОЦЕННЫХ КАМНЕЙ» от21 июня 2001 год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48. Физические лица (резиденты и нерезиденты) могут вывозить из Российской Федерац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нее ввезенные в Российскую Федерацию этими лицами драгоценные металлы и драгоценные камни с представлением оформленных таможенными органами документов, подтверждающих факт их ввоз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назначенные для личных, семейных, домашних и иных не связанных с осуществлением предпринимательской деятельности нужд физических лиц драгоценные металлы и драгоценные камни. При этом общая стоимость вывозимых драгоценных металлов и драгоценных камней не должна превышать сумму, эквивалентную 10 000 долларов США. В общую стоимость вывозимых драгоценных металлов и драгоценных камней не включается стоимость ранее ввезенных физическими лицами в Российскую Федерацию, а также временно вывозимых из Российской Федерации драгоценных металлов и драгоценных кам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5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Трудовая книжк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ИСЬМО ГТК РФ от 18 декабря 2002 г. N 01-06/50275</w:t>
      </w:r>
      <w:bookmarkStart w:id="6" w:name="p6"/>
      <w:bookmarkEnd w:id="6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О ПОРЯДКЕ ВЫВОЗА ФИЗИЧЕСКИМИ ЛИЦАМИ ДОКУМЕНТОВ ЗА ГРАНИЦУ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е законодательство не содержит положений, устанавливающих запрет на вывоз трудовых книжек, военных билетов и удостоверений личности. Таким образом, Закон СССР от 24.06.1991 N 2261-1 </w:t>
      </w:r>
      <w:r>
        <w:rPr>
          <w:rFonts w:cs="Times New Roman" w:ascii="Times New Roman" w:hAnsi="Times New Roman"/>
          <w:sz w:val="28"/>
          <w:szCs w:val="28"/>
          <w:u w:val="single"/>
        </w:rPr>
        <w:t>и Приказ</w:t>
      </w:r>
      <w:r>
        <w:rPr>
          <w:rFonts w:cs="Times New Roman" w:ascii="Times New Roman" w:hAnsi="Times New Roman"/>
          <w:sz w:val="28"/>
          <w:szCs w:val="28"/>
        </w:rPr>
        <w:t xml:space="preserve"> Таможенного комитета СССР от 30.09.1991 N 117 применяются в части, не противоречащей законодательным и иным правовым актам Российской Федерации, до издания нормативного правового акта, закрепляющего иной поряд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1кг. копченной колбасы и 1 кг сы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исьмо ГТК РФ 01-06/18439 от 21.05.04«О перечне товаров, подлежащих в соответствии с законодательством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Разрешается, но подлежит </w:t>
      </w:r>
      <w:r>
        <w:rPr>
          <w:rFonts w:cs="Times New Roman" w:ascii="Times New Roman" w:hAnsi="Times New Roman"/>
          <w:bCs/>
          <w:sz w:val="28"/>
          <w:szCs w:val="28"/>
        </w:rPr>
        <w:t>декларированию в письменной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Дорож.чеки на сумму 15 тыс.долларов СШ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РФ «О ВАЛЮТНОМ РЕГУЛИРОВАНИИ И ВАЛЮТНОМ КОНТРОЛЕ» от 10 декабря 2003 года Статья 15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При единовременном вывозе из Российской Федерации физическими лицами - резидентами и физическими лицами - нерезидентами дорожных чеков в сумме, превышающей в эквиваленте </w:t>
      </w:r>
      <w:r>
        <w:rPr>
          <w:rFonts w:cs="Times New Roman" w:ascii="Times New Roman" w:hAnsi="Times New Roman"/>
          <w:sz w:val="28"/>
          <w:szCs w:val="28"/>
          <w:u w:val="single"/>
        </w:rPr>
        <w:t>10000 долларов</w:t>
      </w:r>
      <w:r>
        <w:rPr>
          <w:rFonts w:cs="Times New Roman" w:ascii="Times New Roman" w:hAnsi="Times New Roman"/>
          <w:sz w:val="28"/>
          <w:szCs w:val="28"/>
        </w:rPr>
        <w:t xml:space="preserve"> США, вывозимые дорожные чеки подлежат декларированию таможенному органу путем подачи письменной таможенной декларации.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Автомобиль Тойота 2004 года выпуска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«ОБ УТВЕРЖДЕНИИ ПОЛОЖЕНИЯ О ПОРЯДКЕ ТАМОЖЕННОГО ОФОРМЛЕНИЯ ТОВАРОВ, ПЕРЕМЕЩАЕМЫХ ЧЕРЕЗ ТАМОЖЕННУЮ ГРАНИЦУ РФ ФИЗИЧЕСКИМИ ЛИЦАМИ ДЛЯ ЛИЧНОГО ПОЛЬЗОВАНИЯ» от 27 ноября 2003 г. N 71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9. Декларирование автомобилей, вывозимых с таможенной территории Российской Федерации в несопровождаемом багаже, а также ввозимых на эту территорию, производится в таможенных органах, в регионе деятельности которых временно пребывают или постоянно проживают лица, их вывозящие (ввозящие). Перемещение автомобилей в соответствующие таможенные органы производится в соответствии с таможенной процедурой внутреннего таможенного транзи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30. Таможенное оформление автомобилей, временно ввозимых на таможенную территорию Российской Федерации, а также вывозимых с этой территории, в случае их перемещения через таможенную границу Российской Федерации следующими на них физическими лицами производят таможенные органы, расположенные в местах прибытия (убытия) этих автомобилей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Calibri" w:hAnsi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10:00Z</dcterms:created>
  <dc:creator>Наташа</dc:creator>
  <dc:description/>
  <cp:keywords/>
  <dc:language>en-US</dc:language>
  <cp:lastModifiedBy>Mage</cp:lastModifiedBy>
  <dcterms:modified xsi:type="dcterms:W3CDTF">2011-10-08T10:10:00Z</dcterms:modified>
  <cp:revision>2</cp:revision>
  <dc:subject/>
  <dc:title>1</dc:title>
</cp:coreProperties>
</file>