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 Таможенные платежи как инструмент регулирования перемещения товаров через таможенную границу РФ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, как независимое государство выполняет совершенно иную роль во внешнеэкономической деятельности в отличие от СССР. Либерализация внешнеэкономической деятельности (ВЭД), в последнее десятилетие связана с формированием рыночной основы. Серьезное влияние на вопрос регулирования ВЭД оказало принятие ряда международных договоров по ВЭД. В связи с тем, что на современном этапе отменены административные ограничения выхода российских предприятий на внешний рынок, появились новые возможности для российски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сформирована новая правовая база таможенного дела. Она соответствует общепризнанным мировым стандартам, предусматривая прямое регулирование правоотношений в области таможенного де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м шагом следует считать принятие Таможенного Кодекса (2003г.) и Законов РФ: «О таможенном тарифе» (1993 г.), «О валютном регулировании и валютном контроле» (2003г.), «Об основах государственного регулирования внешнеторговой деятельности» (2003 г.), «О специальных защитных, антидемпинговых и компенсационных мерах при импорте товаров» (2003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ая нормативная база, подготовленная на основании ТК РФ, позволила осуществить серьезный прорыв в области развития внешнеторговых отношений. В целях совершенствования деятельности таможенных органов, была проделана серьезная работа по расширению практики и опыта применения международного законодатель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 основы перемещения товаров и транспортных средств через таможенную границу подразумевают наличие таких институтов, как производство таможенного оформления, перемещение товаров под определённым таможенным режимом, виды таможенных процедур, порядок уплаты таможенных платежей и формы таможенного контр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ые платежи являются инструментом регулирования перемещения товаров через таможенную границ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исследуется проблематика и порядок начисления таможенных платежей и систематизация товарной номенклатуры. Основной вопрос, исследуемый в работе, как влияет специфика расчёта таможенных платежей на деятельность России на внешнем товарном рынке. Исследуется специфика взаимодействия на внешнем товарном рынке России и Украины в связи с Постановлением Правительства «О мерах по защите экономических интересов российских производителей некоторых видов стальных труб» от 2005г. в связи с импортом в Россию товара с кодом 7304 ТН ВЭД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Таможенные платежи. Таможенные пошлины и налоги, как виды таможенных платеж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аможенные платежи</w:t>
      </w:r>
      <w:r>
        <w:rPr>
          <w:sz w:val="28"/>
          <w:szCs w:val="28"/>
        </w:rPr>
        <w:t xml:space="preserve"> - это налоги, взимаемые государством с провозимых через национальную границу товаров по ставкам, предусмотренным таможенным тарифом.По объекту обложения различают ввозимые таможенные пошлины, вывозимые (экспортные таможенные пошлины) и транзитные таможенные плат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тоду исчисления различают адвалорные, специальные и комбинированные таможенные платеж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оженные платежи - таможенные пошлины (ввозные и вывозные), налоги (ввозные НДС и акциз), сборы (за таможенное сопровождение, за таможенное оформление), взимаемые таможенными органами в области таможенного де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</w:t>
      </w:r>
      <w:r>
        <w:rPr>
          <w:rStyle w:val="StrongEmphasis"/>
          <w:b w:val="false"/>
          <w:bCs w:val="false"/>
          <w:sz w:val="28"/>
          <w:szCs w:val="28"/>
        </w:rPr>
        <w:t>таможенных платежей</w:t>
      </w:r>
      <w:r>
        <w:rPr>
          <w:sz w:val="28"/>
          <w:szCs w:val="28"/>
        </w:rPr>
        <w:t xml:space="preserve">, таможенные органы наделены правом взимания иных платежей, не отнесенных ТК РФ к </w:t>
      </w:r>
      <w:r>
        <w:rPr>
          <w:rStyle w:val="StrongEmphasis"/>
          <w:b w:val="false"/>
          <w:bCs w:val="false"/>
          <w:sz w:val="28"/>
          <w:szCs w:val="28"/>
        </w:rPr>
        <w:t>таможенным платежам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и платежами являютс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внутренние налоги</w:t>
      </w:r>
      <w:r>
        <w:rPr>
          <w:sz w:val="28"/>
          <w:szCs w:val="28"/>
        </w:rPr>
        <w:t xml:space="preserve"> (подпункт 26 пункта 1 ст. 11 ТК РФ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специальные, антидемпинговые и компенсационные пошлины</w:t>
      </w:r>
      <w:r>
        <w:rPr>
          <w:sz w:val="28"/>
          <w:szCs w:val="28"/>
        </w:rPr>
        <w:t xml:space="preserve"> (пункт 3 ст. 318 ТК РФ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енние налоги, а также специальные, антидемпинговые и компенсационные пошлины взимаются таможенными органами в порядке, установленном ТК РФ для взимания </w:t>
      </w:r>
      <w:r>
        <w:rPr>
          <w:rStyle w:val="StrongEmphasis"/>
          <w:b w:val="false"/>
          <w:bCs w:val="false"/>
          <w:sz w:val="28"/>
          <w:szCs w:val="28"/>
        </w:rPr>
        <w:t>таможенных платежей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(абзац 2 пункта 2, пункт 4 ст. 236 ТК РФ и пункт 3 ст. 318 ТК РФ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виды платежей, взимаемых таможенными органами, включая средства, получаемые в счет возмещения затрат на хранение товаров на складах временного хранения и таможенных складах таможенных органов, подлежат перечислению в федеральный бюд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ые платежи взимаются таможенными органами и непосредственно связанны с перемещением товаров. Уплата их является непосредственным условием применения таможенных режимов или специальных таможенных процедур. Лицом, ответственным за уплату таможенных платежей (пошлин, налогов) выступает декларант. В ряде случаев предусмотренных ТК РФ, ответственными за уплату таможенных пошлин, налогов являются владелец склада временного хранения, перевозчик, иные лица на которые возложена обязанность по соблюдению таможенного реж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К РФ (ст. 318) к таможенным платежа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возная таможенная пошл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возная таможенная пошли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лог на добавленную стоимость, взимаемый при ввозе товаров на таможенную территорию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акциз, взимаемый при ввозе товаров на таможенную территорию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аможенные сб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sz w:val="28"/>
          <w:szCs w:val="28"/>
        </w:rPr>
        <w:t>Таможенная пошлина</w:t>
      </w:r>
      <w:r>
        <w:rPr>
          <w:sz w:val="28"/>
          <w:szCs w:val="28"/>
        </w:rPr>
        <w:t xml:space="preserve"> – обязательный взнос, взимаемый таможенными органами РФ при ввозе товара на таможенную территорию РФ или вывозе товара с этой территории и являющийся неотъемлемым условием такого ввоза или вывоза (п. 5 ст. 5 Закона РФ «О таможенном тарифе»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обложения </w:t>
      </w:r>
      <w:r>
        <w:rPr>
          <w:rStyle w:val="StrongEmphasis"/>
          <w:b w:val="false"/>
          <w:bCs w:val="false"/>
          <w:sz w:val="28"/>
          <w:szCs w:val="28"/>
        </w:rPr>
        <w:t>таможенной пошлиной</w:t>
      </w:r>
      <w:r>
        <w:rPr>
          <w:sz w:val="28"/>
          <w:szCs w:val="28"/>
        </w:rPr>
        <w:t xml:space="preserve"> ввозимых либо вывозимых товаров существует два вида </w:t>
      </w:r>
      <w:r>
        <w:rPr>
          <w:rStyle w:val="StrongEmphasis"/>
          <w:b w:val="false"/>
          <w:bCs w:val="false"/>
          <w:sz w:val="28"/>
          <w:szCs w:val="28"/>
        </w:rPr>
        <w:t>таможенных пошлин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возная (импортная) </w:t>
      </w:r>
      <w:r>
        <w:rPr>
          <w:rStyle w:val="StrongEmphasis"/>
          <w:b w:val="false"/>
          <w:bCs w:val="false"/>
          <w:sz w:val="28"/>
          <w:szCs w:val="28"/>
        </w:rPr>
        <w:t>таможенная пошлина</w:t>
      </w:r>
      <w:r>
        <w:rPr>
          <w:b/>
          <w:bCs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ывозная (экспортная) </w:t>
      </w:r>
      <w:r>
        <w:rPr>
          <w:rStyle w:val="StrongEmphasis"/>
          <w:b w:val="false"/>
          <w:bCs w:val="false"/>
          <w:sz w:val="28"/>
          <w:szCs w:val="28"/>
        </w:rPr>
        <w:t>таможенная пошлин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ий перечень товаров (по видам) подлежит обложению ввозными </w:t>
      </w:r>
      <w:r>
        <w:rPr>
          <w:rStyle w:val="StrongEmphasis"/>
          <w:b w:val="false"/>
          <w:bCs w:val="false"/>
          <w:sz w:val="28"/>
          <w:szCs w:val="28"/>
        </w:rPr>
        <w:t>таможенными пошлинам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возными </w:t>
      </w:r>
      <w:r>
        <w:rPr>
          <w:rStyle w:val="StrongEmphasis"/>
          <w:b w:val="false"/>
          <w:bCs w:val="false"/>
          <w:sz w:val="28"/>
          <w:szCs w:val="28"/>
        </w:rPr>
        <w:t>таможенными пошлинами</w:t>
      </w:r>
      <w:r>
        <w:rPr>
          <w:sz w:val="28"/>
          <w:szCs w:val="28"/>
        </w:rPr>
        <w:t xml:space="preserve"> облагаются в основном товары, отнесенные к категории сырьевых, например, древесина и изделия из нее, древесный уголь, нефть сырая, нефтепродукты, спирт этиловый неденатурированны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вые основы применения в РФ таможенных пошлин закреплены в Законе РФ «О таможенном тарифе». Порядок уплаты </w:t>
      </w:r>
      <w:r>
        <w:rPr>
          <w:rStyle w:val="StrongEmphasis"/>
          <w:b w:val="false"/>
          <w:bCs w:val="false"/>
          <w:sz w:val="28"/>
          <w:szCs w:val="28"/>
        </w:rPr>
        <w:t>таможенной пошлины</w:t>
      </w:r>
      <w:r>
        <w:rPr>
          <w:sz w:val="28"/>
          <w:szCs w:val="28"/>
        </w:rPr>
        <w:t xml:space="preserve"> устанавливается ТК РФ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обенности расчета </w:t>
      </w:r>
      <w:r>
        <w:rPr>
          <w:rStyle w:val="StrongEmphasis"/>
          <w:b w:val="false"/>
          <w:bCs w:val="false"/>
          <w:sz w:val="28"/>
          <w:szCs w:val="28"/>
        </w:rPr>
        <w:t>таможенной пошлины</w:t>
      </w:r>
      <w:r>
        <w:rPr>
          <w:sz w:val="28"/>
          <w:szCs w:val="28"/>
        </w:rPr>
        <w:t xml:space="preserve"> зависят от вида ее ставки. Законом РФ «О таможенном тарифе» (ст. 4) предусмотрены 3 вида ставок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адвалорная ставка </w:t>
      </w:r>
      <w:r>
        <w:rPr>
          <w:rStyle w:val="StrongEmphasis"/>
          <w:b w:val="false"/>
          <w:bCs w:val="false"/>
          <w:sz w:val="28"/>
          <w:szCs w:val="28"/>
        </w:rPr>
        <w:t>таможенной пошлины</w:t>
      </w:r>
      <w:r>
        <w:rPr>
          <w:b/>
          <w:b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специфическая ставка </w:t>
      </w:r>
      <w:r>
        <w:rPr>
          <w:rStyle w:val="StrongEmphasis"/>
          <w:b w:val="false"/>
          <w:bCs w:val="false"/>
          <w:sz w:val="28"/>
          <w:szCs w:val="28"/>
        </w:rPr>
        <w:t>таможенной пошлины</w:t>
      </w:r>
      <w:r>
        <w:rPr>
          <w:b/>
          <w:b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комбинированная ставка </w:t>
      </w:r>
      <w:r>
        <w:rPr>
          <w:rStyle w:val="StrongEmphasis"/>
          <w:b w:val="false"/>
          <w:bCs w:val="false"/>
          <w:sz w:val="28"/>
          <w:szCs w:val="28"/>
        </w:rPr>
        <w:t>таможенной пошлины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двалорная</w:t>
      </w:r>
      <w:r>
        <w:rPr>
          <w:sz w:val="28"/>
          <w:szCs w:val="28"/>
        </w:rPr>
        <w:t xml:space="preserve"> (стоимостная) ставка </w:t>
      </w:r>
      <w:r>
        <w:rPr>
          <w:rStyle w:val="StrongEmphasis"/>
          <w:b w:val="false"/>
          <w:bCs w:val="false"/>
          <w:sz w:val="28"/>
          <w:szCs w:val="28"/>
        </w:rPr>
        <w:t>таможенной пошлины</w:t>
      </w:r>
      <w:r>
        <w:rPr>
          <w:sz w:val="28"/>
          <w:szCs w:val="28"/>
        </w:rPr>
        <w:t xml:space="preserve"> устанавливается в процентах к таможенной стоимости облагаемого товара. Поэтому необходимая сумма </w:t>
      </w:r>
      <w:r>
        <w:rPr>
          <w:rStyle w:val="StrongEmphasis"/>
          <w:sz w:val="28"/>
          <w:szCs w:val="28"/>
        </w:rPr>
        <w:t>т</w:t>
      </w:r>
      <w:r>
        <w:rPr>
          <w:rStyle w:val="StrongEmphasis"/>
          <w:b w:val="false"/>
          <w:bCs w:val="false"/>
          <w:sz w:val="28"/>
          <w:szCs w:val="28"/>
        </w:rPr>
        <w:t>аможенной пошлины</w:t>
      </w:r>
      <w:r>
        <w:rPr>
          <w:sz w:val="28"/>
          <w:szCs w:val="28"/>
        </w:rPr>
        <w:t xml:space="preserve"> рассчитывается как произведение таможенной стоимости и соответствующей ставки пошлины в процент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пецифическая</w:t>
      </w:r>
      <w:r>
        <w:rPr>
          <w:sz w:val="28"/>
          <w:szCs w:val="28"/>
        </w:rPr>
        <w:t xml:space="preserve"> ставка </w:t>
      </w:r>
      <w:r>
        <w:rPr>
          <w:rStyle w:val="StrongEmphasis"/>
          <w:b w:val="false"/>
          <w:bCs w:val="false"/>
          <w:sz w:val="28"/>
          <w:szCs w:val="28"/>
        </w:rPr>
        <w:t>таможенной пошлины</w:t>
      </w:r>
      <w:r>
        <w:rPr>
          <w:sz w:val="28"/>
          <w:szCs w:val="28"/>
        </w:rPr>
        <w:t xml:space="preserve"> устанавливается в денежном выражении за определенную единицу облагаемых товаров. В качестве денежного эквивалента выступает евро. Например, пиво безалкогольное – 0,6 евро за 1 л или зажигалки карманные газовые (не подлежащие повторной заправке) – 5 евро за 1000 ш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омбинированная</w:t>
      </w:r>
      <w:r>
        <w:rPr>
          <w:sz w:val="28"/>
          <w:szCs w:val="28"/>
        </w:rPr>
        <w:t xml:space="preserve"> ставка </w:t>
      </w:r>
      <w:r>
        <w:rPr>
          <w:rStyle w:val="StrongEmphasis"/>
          <w:b w:val="false"/>
          <w:bCs w:val="false"/>
          <w:sz w:val="28"/>
          <w:szCs w:val="28"/>
        </w:rPr>
        <w:t>таможенной пошлины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включает в себя как стоимостные, так и количественные показатели перемещаемых товаров. При этом, в зависимости от вида комбинированной ставки размер таможенной пошлины может определяться либо путем сравнения либо путем сложения полученных величин. Например, комбинированная ставка для одежды меховой овчинной – 20 % там. стоим., но не менее 30 евро за 1 шт. указывает на исчисление таможенной пошлины посредством последовательного определения величин по стоимостной (20 % там. стоим.) и количественной (30 евро за 1 шт.) составляющих ста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нчательный размер </w:t>
      </w:r>
      <w:r>
        <w:rPr>
          <w:rStyle w:val="StrongEmphasis"/>
          <w:b w:val="false"/>
          <w:bCs w:val="false"/>
          <w:sz w:val="28"/>
          <w:szCs w:val="28"/>
        </w:rPr>
        <w:t>таможенной пошлины</w:t>
      </w:r>
      <w:r>
        <w:rPr>
          <w:sz w:val="28"/>
          <w:szCs w:val="28"/>
        </w:rPr>
        <w:t xml:space="preserve"> определяется путем сравнения по наибольшему показателю. Комбинированная ставка для спортивной обуви – 15 % там. стоим. плюс 0,7 евро за 1 пару, также указывает на последовательность расчета по стоимостной и количественной составляющим, однако размер </w:t>
      </w:r>
      <w:r>
        <w:rPr>
          <w:rStyle w:val="StrongEmphasis"/>
          <w:b w:val="false"/>
          <w:bCs w:val="false"/>
          <w:sz w:val="28"/>
          <w:szCs w:val="28"/>
        </w:rPr>
        <w:t>таможенной пошлины</w:t>
      </w:r>
      <w:r>
        <w:rPr>
          <w:sz w:val="28"/>
          <w:szCs w:val="28"/>
        </w:rPr>
        <w:t xml:space="preserve"> определяется путем сложения полученных результ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НДС, акциз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зимания НДС и акцизов, в отношении товаров, перемещаемых через таможенную границу РФ, определяется Таможенным кодексом Российской Федерации и Налоговым кодекс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дпунктами 3, 4 пункта 1 ст. 318 и ст. 322 ТК РФ объектом обложения налогом на добавленную стоимость и акцизом являются товары, ввозимые на таможенную территорию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ой базой для целей исчисления налога на добавленную стоимость и акциза является таможенная стоимость товаров и (или) их количе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согласно абзацу 3 пункта 1 ст. 3 ТК РФ при регулировании отношений по установлению, введению и взиманию таможенных платежей таможенное законодательство РФ применяется в части, не урегулированной законодательством РФ о налогах и сбор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просы объекта обложения налогом на добавленную стоимость и акцизом, а также определения налоговой базы при взимании данных видов таможенных платежей урегулированы частью второй Налогового кодекса Российской Федерации. Поэтому применению подлежат положения Налогового кодекса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емещении товаров через таможенную границу обязанность по уплате таможенных пошлин, налогов возникает в соответствии со ст. (319 ТК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возе товаров – с момента пересечения таможенной границ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возе товаров – с момента подачи таможенной декларации или совершения действий, непосредственно направленных на вывоз товаров с таможенной территории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319 таможенного кодекса РФ предусматривает, что таможенные пошлины, налоги не уплачиваются в случае, ес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вары не облагаются таможенными пошлинами, налог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отношении товаров предоставлено условное полное освобождение от уплаты таможенных пошлин, налогов – в период действия такого освобождения и при соблюдении условий, в связи с которыми предоставлено подобное освобожд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ая таможенная стоимость товаров, ввозимых на таможенную территорию РФ в течении одной недели в адрес одного получателя, не превышает 5000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 выпуска товаров для свободного обращения и при отсутствии нарушений лицами требований и условий, установленных ТК, иностранные товары оказались уничтоженными или безвозвратно утерянными вследствие аварии или действия непреодолимой силы или в результате естественного износа или убыли при нормальных условиях транспортировки, хранения или использования (эксплуатации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овары обращаются в федеральную собственность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товарам, выпущенным для свободного обращения на таможенной территории РФ либо вывезенных с этой территории обязанность по уплате таможенных платежей прекращается в случаях, предусмотренных Налоговым кодексом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уплате таможенных пошлин, налогов и (или) при их неправильном исчислении, несвоевременной уплате, ответственность перед таможенными органами несёт лицо, ответственное за уплату таможенных пошлин, налогов (ст. 320 ТК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незаконного перемещения товаров через таможенную границу, ответственность за уплату таможенных платежей несут лица незаконно перемещающие товары и участвующие в незаконном переме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бщему правилу, сумма ввозных таможенных пошлин, налогов в отношении товаров ввозимых на территорию РФ, не может превышать сумму таможенных платежей, подлежащих уплате, если бы товары были выпущены для свободного обращения (без учёта пеней, процен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перемещаемые через границу, являются объектом обложения таможенными пошлинами, нало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ой базой для целей исчисления таможенных пошлин является таможенная стоимость товаров и (или) их количество (ст. 322 Т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ая стоимость ввозимых на территорию РФ товаров представляет собой совокупность затрат, связанных с приобретением товаров, достав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ая стоимость ввозимых товаров может быть определена по следующим составляющ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приобрет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доставке приобретённых товаров до места ввоза на таможенную территорию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по приобретению включаю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миссионные (по продаже) и брокерские услуг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оимость контейнеров, тары и упаковки составляющих с товаром одно целое согласно ТН ВЭ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тоимость товаров и услуг предоставленных бесплатно либо по сниженным цен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латежи за использование объектов интеллектуальной собств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величину части дохода продавца от любых последующих распродаж, передачи и использования ввозимых тов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всех этих затрат составляет контрактная стоимость товаров. Перечисленные затраты должны войти в контрактную стоимость, лишь в случае если эти расходы не были ранее учт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факторов влияющих на установление цены товара, например взаимосвязь продавца и покупателя, таможенный орган вправе не принять такую стоимость и обратится к рыночным ценам на идентичные и однородные товар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ндриашин Х.А. Свинухов В.Г. Таможенное право учебник для ВУЗов - М.: Изд-во ЗАО Юстицинформ, 2008 – 213с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кон РФ «О специальных защитных, антидемпинговых и компенсационных мерах при импорте товаров» 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Закон РФ N 5003-I от 21.05.93 "О таможенном тарифе"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4. Источник определений - www. tamognia.ru (Официальный сайт российской таможни).</w:t>
      </w:r>
    </w:p>
    <w:p>
      <w:pPr>
        <w:pStyle w:val="Footnote"/>
        <w:spacing w:lineRule="auto" w:line="360"/>
        <w:jc w:val="both"/>
        <w:rPr/>
      </w:pPr>
      <w:r>
        <w:rPr>
          <w:sz w:val="28"/>
          <w:szCs w:val="28"/>
        </w:rPr>
        <w:t>5. Таможенный кодекс РФ – М.: ТК Велби, Изд-во Проспект, 2006 – 274с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ФЗ РФ «О валютном регулировании и валютном контроле» 10.12.03 № 173 ФЗ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ФЗ РФ «Об основах государственного регулирования внешнеторговой деятельности» 08.12.03 ФЗ № 164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8. Халипов С.В. Таможенное право – М.: Изд-во ЗЕРЦАЛО-М, 2006, 263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10:00Z</dcterms:created>
  <dc:creator>Julia</dc:creator>
  <dc:description/>
  <cp:keywords/>
  <dc:language>en-US</dc:language>
  <cp:lastModifiedBy>Mage</cp:lastModifiedBy>
  <dcterms:modified xsi:type="dcterms:W3CDTF">2011-10-08T10:10:00Z</dcterms:modified>
  <cp:revision>2</cp:revision>
  <dc:subject/>
  <dc:title>Курсовая работа</dc:title>
</cp:coreProperties>
</file>