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56.wmf" ContentType="image/x-wmf"/>
  <Override PartName="/word/media/image3.png" ContentType="image/png"/>
  <Override PartName="/word/media/image15.png" ContentType="image/png"/>
  <Override PartName="/word/media/image55.wmf" ContentType="image/x-wmf"/>
  <Override PartName="/word/media/image2.png" ContentType="image/png"/>
  <Override PartName="/word/media/image14.png" ContentType="image/png"/>
  <Override PartName="/word/media/image54.wmf" ContentType="image/x-wmf"/>
  <Override PartName="/word/media/image20.png" ContentType="image/png"/>
  <Override PartName="/word/media/image60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9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7.wmf" ContentType="image/x-wmf"/>
  <Override PartName="/word/media/image63.wmf" ContentType="image/x-wmf"/>
  <Override PartName="/word/media/image26.wmf" ContentType="image/x-wmf"/>
  <Override PartName="/word/media/image58.wmf" ContentType="image/x-wmf"/>
  <Override PartName="/word/media/image23.wmf" ContentType="image/x-wmf"/>
  <Override PartName="/word/media/image62.wmf" ContentType="image/x-wmf"/>
  <Override PartName="/word/media/image68.png" ContentType="image/png"/>
  <Override PartName="/word/media/image25.wmf" ContentType="image/x-wmf"/>
  <Override PartName="/word/media/image67.png" ContentType="image/png"/>
  <Override PartName="/word/media/image24.wmf" ContentType="image/x-wmf"/>
  <Override PartName="/word/media/image16.png" ContentType="image/png"/>
  <Override PartName="/word/media/image4.png" ContentType="image/png"/>
  <Override PartName="/word/media/image31.wmf" ContentType="image/x-wmf"/>
  <Override PartName="/word/media/image17.png" ContentType="image/png"/>
  <Override PartName="/word/media/image5.png" ContentType="image/png"/>
  <Override PartName="/word/media/image10.png" ContentType="image/png"/>
  <Override PartName="/word/media/image28.png" ContentType="image/png"/>
  <Override PartName="/word/media/image50.wmf" ContentType="image/x-wmf"/>
  <Override PartName="/word/media/image11.png" ContentType="image/png"/>
  <Override PartName="/word/media/image51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«И</w:t>
      </w:r>
      <w:r>
        <w:rPr>
          <w:b/>
          <w:sz w:val="28"/>
          <w:szCs w:val="28"/>
        </w:rPr>
        <w:t>зготовлени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 печатного модуля средствами САПР конструкторско-технологического назначения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Цель работы</w:t>
      </w:r>
    </w:p>
    <w:p>
      <w:pPr>
        <w:pStyle w:val="Tablerow"/>
        <w:widowControl w:val="fals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ормировать исходную информацию для изготовления печатного модуля средствами САПР конструкторско-технологического назначе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Метод исследования – средства САПР конструкторско-технологического назначения (на основе редактора </w:t>
      </w:r>
      <w:r>
        <w:rPr>
          <w:sz w:val="28"/>
          <w:lang w:val="en-US"/>
        </w:rPr>
        <w:t>ACCEL</w:t>
      </w:r>
      <w:r>
        <w:rPr>
          <w:sz w:val="28"/>
        </w:rPr>
        <w:t xml:space="preserve"> </w:t>
      </w:r>
      <w:r>
        <w:rPr>
          <w:sz w:val="28"/>
          <w:lang w:val="en-US"/>
        </w:rPr>
        <w:t>EDA</w:t>
      </w:r>
      <w:r>
        <w:rPr>
          <w:sz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Для формирования исходной информации для изготовления печатного модуля средствами САПР конструкторско-технологического назначения необходимо: </w:t>
      </w:r>
    </w:p>
    <w:p>
      <w:pPr>
        <w:pStyle w:val="TextBodyIndent"/>
        <w:widowControl w:val="false"/>
        <w:tabs>
          <w:tab w:val="clear" w:pos="709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- создание новых компонентов интегрированной библиотеки САПР PCAD;</w:t>
      </w:r>
    </w:p>
    <w:p>
      <w:pPr>
        <w:pStyle w:val="TextBodyIndent"/>
        <w:widowControl w:val="false"/>
        <w:tabs>
          <w:tab w:val="clear" w:pos="709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- для формирования графического изображения схемы электрической принципиальной необходимо изучить и воспользоваться редактором </w:t>
      </w:r>
      <w:r>
        <w:rPr>
          <w:sz w:val="28"/>
          <w:lang w:val="en-US"/>
        </w:rPr>
        <w:t>ACCEL</w:t>
      </w:r>
      <w:r>
        <w:rPr>
          <w:sz w:val="28"/>
        </w:rPr>
        <w:t xml:space="preserve"> </w:t>
      </w:r>
      <w:r>
        <w:rPr>
          <w:sz w:val="28"/>
          <w:lang w:val="en-US"/>
        </w:rPr>
        <w:t>Schematic</w:t>
      </w:r>
      <w:r>
        <w:rPr>
          <w:sz w:val="28"/>
        </w:rPr>
        <w:t>;</w:t>
      </w:r>
    </w:p>
    <w:p>
      <w:pPr>
        <w:pStyle w:val="TextBodyIndent"/>
        <w:widowControl w:val="false"/>
        <w:tabs>
          <w:tab w:val="clear" w:pos="709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- для трассировки связей печатной платы необходимо воспользоваться редактором </w:t>
      </w:r>
      <w:r>
        <w:rPr>
          <w:sz w:val="28"/>
          <w:lang w:val="en-US"/>
        </w:rPr>
        <w:t>ACCEL</w:t>
      </w:r>
      <w:r>
        <w:rPr>
          <w:sz w:val="28"/>
        </w:rPr>
        <w:t xml:space="preserve"> </w:t>
      </w:r>
      <w:r>
        <w:rPr>
          <w:sz w:val="28"/>
          <w:lang w:val="en-US"/>
        </w:rPr>
        <w:t>PCB</w:t>
      </w:r>
      <w:r>
        <w:rPr>
          <w:sz w:val="28"/>
        </w:rPr>
        <w:t>;</w:t>
      </w:r>
    </w:p>
    <w:p>
      <w:pPr>
        <w:pStyle w:val="TextBodyIndent"/>
        <w:widowControl w:val="false"/>
        <w:tabs>
          <w:tab w:val="clear" w:pos="709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для</w:t>
      </w:r>
      <w:r>
        <w:rPr>
          <w:sz w:val="28"/>
        </w:rPr>
        <w:t xml:space="preserve"> получения управляющей программы на ЧПУ используют </w:t>
      </w:r>
      <w:r>
        <w:rPr>
          <w:sz w:val="28"/>
          <w:lang w:val="uk-UA"/>
        </w:rPr>
        <w:t>ПЕОМ, програмно совместную IBM PC, операционную систему Windows NT/2000/XP.</w:t>
      </w:r>
    </w:p>
    <w:p>
      <w:pPr>
        <w:pStyle w:val="Tablerow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 xml:space="preserve"> Анализ зад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  <w:lang w:val="uk-UA"/>
        </w:rPr>
        <w:t>.</w:t>
      </w:r>
      <w:r>
        <w:rPr>
          <w:sz w:val="28"/>
        </w:rPr>
        <w:t xml:space="preserve"> Формирование компонентов средствами САПР конструкторско-технологического назнач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2.1 Формирование библиотек системы </w:t>
      </w:r>
      <w:r>
        <w:rPr>
          <w:sz w:val="28"/>
          <w:lang w:val="en-US"/>
        </w:rPr>
        <w:t>ACCEL</w:t>
      </w:r>
      <w:r>
        <w:rPr>
          <w:sz w:val="28"/>
        </w:rPr>
        <w:t xml:space="preserve"> </w:t>
      </w:r>
      <w:r>
        <w:rPr>
          <w:sz w:val="28"/>
          <w:lang w:val="en-US"/>
        </w:rPr>
        <w:t>EDA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2 Создание электрической схем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3 Расчет размеров ПП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Конструкторско-технологическое проектирование печатного модуля с применением САПР конструкторско-технологического назнач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1 Формирование списка соедине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2 Автоматическая трассировка схем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3 Верификация печатного модул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lang w:val="uk-UA"/>
        </w:rPr>
        <w:t xml:space="preserve">4. Автоматизированная технологическая подготовка производства </w:t>
      </w:r>
      <w:r>
        <w:rPr>
          <w:sz w:val="28"/>
        </w:rPr>
        <w:t>средствами САПР конструкторско-технологического назнач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lang w:val="uk-UA"/>
        </w:rPr>
        <w:t xml:space="preserve">4.1 </w:t>
      </w:r>
      <w:r>
        <w:rPr>
          <w:sz w:val="28"/>
        </w:rPr>
        <w:t>Полученная управляющая программа для работы на ЧПУ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ыводы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</w:rPr>
        <w:t>Перечень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  <w:lang w:val="uk-UA"/>
        </w:rPr>
        <w:t>.</w:t>
      </w:r>
      <w:r>
        <w:rPr>
          <w:b/>
          <w:sz w:val="28"/>
        </w:rPr>
        <w:t xml:space="preserve"> Анализ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задани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85235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1 – Вариант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ируя исходное задание, было определенно количество необходимых элементов, их габаритные размеры, а так же посадочные места. Прочие элементы использовались в соответствии с заданием. По итогам работы была составлена таблица, содержащая все компоненты, используемые в схеме электрической принципиальной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Таблица 1.1 – Конструктивные параметры электрорадиоэлементов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12"/>
        <w:gridCol w:w="1583"/>
        <w:gridCol w:w="1132"/>
        <w:gridCol w:w="2048"/>
        <w:gridCol w:w="1197"/>
      </w:tblGrid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хем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мв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пус, посадочное мес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исто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Т-0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6450" cy="270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к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9975" cy="534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исто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Т-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6450" cy="270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к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9975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истор переменн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-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4705" cy="359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20 к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6095" cy="480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денсато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10-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912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95" r="-5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н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оизлучающий ди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АЛ3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457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=2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2310" cy="702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Полевой транзисто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103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184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S=3.8мА/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0245" cy="690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нзисто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315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3435" cy="520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f=</w:t>
            </w:r>
            <w:r>
              <w:rPr>
                <w:sz w:val="20"/>
              </w:rPr>
              <w:t>270 МГ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200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Транзисто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805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3435" cy="520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f=</w:t>
            </w:r>
            <w:r>
              <w:rPr>
                <w:sz w:val="20"/>
              </w:rPr>
              <w:t>20 МГ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2935" cy="622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билитро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С133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5825" cy="5664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=</w:t>
            </w:r>
            <w:r>
              <w:rPr>
                <w:sz w:val="20"/>
              </w:rPr>
              <w:t>3.3</w:t>
            </w:r>
            <w:r>
              <w:rPr>
                <w:sz w:val="20"/>
                <w:lang w:val="en-US"/>
              </w:rPr>
              <w:t>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6815" cy="3276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схе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К140УД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0260" cy="8718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выво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3440" cy="8534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  <w:lang w:val="uk-UA"/>
        </w:rPr>
        <w:t>.</w:t>
      </w:r>
      <w:r>
        <w:rPr>
          <w:b/>
          <w:sz w:val="28"/>
        </w:rPr>
        <w:t xml:space="preserve"> Формирование компонентов средствами САПР конструкторско-технологического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1 Формирование библиотек системы </w:t>
      </w:r>
      <w:r>
        <w:rPr>
          <w:b/>
          <w:sz w:val="28"/>
          <w:lang w:val="en-US"/>
        </w:rPr>
        <w:t>ACCE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DA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Компоненты хранятся в библиотеках системы. Система </w:t>
      </w:r>
      <w:r>
        <w:rPr>
          <w:sz w:val="28"/>
          <w:lang w:val="en-US"/>
        </w:rPr>
        <w:t>ACCEL</w:t>
      </w:r>
      <w:r>
        <w:rPr>
          <w:sz w:val="28"/>
        </w:rPr>
        <w:t xml:space="preserve"> </w:t>
      </w:r>
      <w:r>
        <w:rPr>
          <w:sz w:val="28"/>
          <w:lang w:val="en-US"/>
        </w:rPr>
        <w:t>EDA</w:t>
      </w:r>
      <w:r>
        <w:rPr>
          <w:sz w:val="28"/>
        </w:rPr>
        <w:t xml:space="preserve"> поддерживает два вида библиотек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тегрированные библиотеки компонент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тдельные библиотеки символов и корпусов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формирования необходимых компонентов средствами САПР, изначально создаю свою библиотеку, куда буду заноситься все используемые элементы. Чтобы сформировать определённый компонент необходимо создать как символ данного используемого элемента, так и его корпус, размеры которого определила выше и занесла в таблицу 1.1. Символ компонента можно сформировать самостоятельно или же использовав уже существующую библиотеку, которую можно открыть в </w:t>
      </w:r>
      <w:r>
        <w:rPr>
          <w:sz w:val="28"/>
          <w:lang w:val="en-US"/>
        </w:rPr>
        <w:t>Symbol</w:t>
      </w:r>
      <w:r>
        <w:rPr>
          <w:sz w:val="28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</w:rPr>
        <w:t xml:space="preserve">.Однако создание символа логики микросхемы требовало иного подхода, а именно,- создание символики самостоятельно. Для этого так же использовалось приложение </w:t>
      </w:r>
      <w:r>
        <w:rPr>
          <w:sz w:val="28"/>
          <w:lang w:val="en-US"/>
        </w:rPr>
        <w:t>Symbol</w:t>
      </w:r>
      <w:r>
        <w:rPr>
          <w:sz w:val="28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</w:rPr>
        <w:t xml:space="preserve">. Рисование контура изображения символа производим при помощи команд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line</w:t>
      </w:r>
      <w:r>
        <w:rPr>
          <w:sz w:val="28"/>
        </w:rPr>
        <w:t xml:space="preserve"> и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Arc</w:t>
      </w:r>
      <w:r>
        <w:rPr>
          <w:sz w:val="28"/>
        </w:rPr>
        <w:t xml:space="preserve">, для создания вывода символа выбираем команду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Pin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где устанавливаем тип и длину выводов. Для ввода текста используем команду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Text</w:t>
      </w:r>
      <w:r>
        <w:rPr>
          <w:sz w:val="28"/>
        </w:rPr>
        <w:t xml:space="preserve">, при использовании закладки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Attribute</w:t>
      </w:r>
      <w:r>
        <w:rPr>
          <w:sz w:val="28"/>
        </w:rPr>
        <w:t xml:space="preserve"> устанавливаем атрибуты символа (</w:t>
      </w:r>
      <w:r>
        <w:rPr>
          <w:sz w:val="28"/>
          <w:lang w:val="en-US"/>
        </w:rPr>
        <w:t>RefDes</w:t>
      </w:r>
      <w:r>
        <w:rPr>
          <w:sz w:val="28"/>
        </w:rPr>
        <w:t xml:space="preserve"> и </w:t>
      </w:r>
      <w:r>
        <w:rPr>
          <w:sz w:val="28"/>
          <w:lang w:val="en-US"/>
        </w:rPr>
        <w:t>Type</w:t>
      </w:r>
      <w:r>
        <w:rPr>
          <w:sz w:val="28"/>
        </w:rPr>
        <w:t xml:space="preserve">). После чего производим проверку правильности создания символа, используя команду </w:t>
      </w:r>
      <w:r>
        <w:rPr>
          <w:sz w:val="28"/>
          <w:lang w:val="en-US"/>
        </w:rPr>
        <w:t>Utils</w:t>
      </w:r>
      <w:r>
        <w:rPr>
          <w:sz w:val="28"/>
        </w:rPr>
        <w:t>/</w:t>
      </w:r>
      <w:r>
        <w:rPr>
          <w:sz w:val="28"/>
          <w:lang w:val="en-US"/>
        </w:rPr>
        <w:t>Validate</w:t>
      </w:r>
      <w:r>
        <w:rPr>
          <w:sz w:val="28"/>
        </w:rPr>
        <w:t xml:space="preserve">. Когда проверка будет успешно завершена, необходимо сохранить созданный символ в библиотеку, которая была создана заранее. Следующим этапом создания компонента является формирование его корпуса, который осуществляется в </w:t>
      </w:r>
      <w:r>
        <w:rPr>
          <w:sz w:val="28"/>
          <w:lang w:val="en-US"/>
        </w:rPr>
        <w:t>Pattern</w:t>
      </w:r>
      <w:r>
        <w:rPr>
          <w:sz w:val="28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</w:rPr>
        <w:t xml:space="preserve">. Аналогично формированию символа компонента, корпус так же можно либо создавать самостоятельно, либо использовать уже сформированный и хранящийся в библиотеке, только в последнем случае необходимо учитывать размеры создаваемого корпуса. В данном случае для конденсатора К53-1А (С4, С5) использовался уже готовый корпус, который необходимо было лишь сохранить в собственную библиотеку (то есть скопировать из исходной библиотеки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). Для конденсаторов К53-16А (С1, С2, С3) корпуса создавались самостоятельно с учетом их габаритных размеров, выписанных из справочников, для решения данной задачи использовались команды аналогичные тем, которые использовались при создании символа,-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line</w:t>
      </w:r>
      <w:r>
        <w:rPr>
          <w:sz w:val="28"/>
        </w:rPr>
        <w:t xml:space="preserve"> и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Arc</w:t>
      </w:r>
      <w:r>
        <w:rPr>
          <w:sz w:val="28"/>
        </w:rPr>
        <w:t xml:space="preserve">, только лишь с учетом того, что контур корпуса формируется в слое </w:t>
      </w:r>
      <w:r>
        <w:rPr>
          <w:sz w:val="28"/>
          <w:lang w:val="en-US"/>
        </w:rPr>
        <w:t>Top</w:t>
      </w:r>
      <w:r>
        <w:rPr>
          <w:sz w:val="28"/>
        </w:rPr>
        <w:t xml:space="preserve"> </w:t>
      </w:r>
      <w:r>
        <w:rPr>
          <w:sz w:val="28"/>
          <w:lang w:val="en-US"/>
        </w:rPr>
        <w:t>Silk</w:t>
      </w:r>
      <w:r>
        <w:rPr>
          <w:sz w:val="28"/>
        </w:rPr>
        <w:t xml:space="preserve">, а контакты в слое </w:t>
      </w:r>
      <w:r>
        <w:rPr>
          <w:sz w:val="28"/>
          <w:lang w:val="en-US"/>
        </w:rPr>
        <w:t>Top</w:t>
      </w:r>
      <w:r>
        <w:rPr>
          <w:sz w:val="28"/>
        </w:rPr>
        <w:t xml:space="preserve">. Завершение создания корпуса компонента аналогично формированию символа. Для всех остальных компонентов (о которых не говорилось выше) корпуса так же создавались самостоятельно. После того как были сформированы и символы всех элементов, и их корпуса необходимо создать сам компонент, то есть как бы совместить две выше созданных составляющих компонента. Данная операция производится в </w:t>
      </w:r>
      <w:r>
        <w:rPr>
          <w:sz w:val="28"/>
          <w:lang w:val="en-US"/>
        </w:rPr>
        <w:t>Library</w:t>
      </w:r>
      <w:r>
        <w:rPr>
          <w:sz w:val="28"/>
        </w:rPr>
        <w:t xml:space="preserve"> </w:t>
      </w:r>
      <w:r>
        <w:rPr>
          <w:sz w:val="28"/>
          <w:lang w:val="en-US"/>
        </w:rPr>
        <w:t>Manager</w:t>
      </w:r>
      <w:r>
        <w:rPr>
          <w:sz w:val="28"/>
        </w:rPr>
        <w:t xml:space="preserve"> в закладке </w:t>
      </w:r>
      <w:r>
        <w:rPr>
          <w:sz w:val="28"/>
          <w:lang w:val="en-US"/>
        </w:rPr>
        <w:t>Component</w:t>
      </w:r>
      <w:r>
        <w:rPr>
          <w:sz w:val="28"/>
        </w:rPr>
        <w:t>/</w:t>
      </w:r>
      <w:r>
        <w:rPr>
          <w:sz w:val="28"/>
          <w:lang w:val="en-US"/>
        </w:rPr>
        <w:t>New</w:t>
      </w:r>
      <w:r>
        <w:rPr>
          <w:sz w:val="28"/>
        </w:rPr>
        <w:t xml:space="preserve">. В появившемся окне выбираем необходимый корпус, количество входящих в него элементов и символ, первоначально подключив свою библиотеку, где хранятся все требуемые, для создания печатного блока, элементы. Затем, выбрав закладку </w:t>
      </w:r>
      <w:r>
        <w:rPr>
          <w:sz w:val="28"/>
          <w:lang w:val="en-US"/>
        </w:rPr>
        <w:t>Pins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>, заполняем таблицу выводов. Создав новый компонент и проверив его на ошибки, сохраняем его в своей библиоте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2 Создание электрическ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ле настройки конфигурации графического редактор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sz w:val="28"/>
          <w:lang w:val="en-US"/>
        </w:rPr>
        <w:t>Schematic</w:t>
      </w:r>
      <w:r>
        <w:rPr>
          <w:sz w:val="28"/>
        </w:rPr>
        <w:t xml:space="preserve"> и при наличии в библиотеке всех символов компонентов, содержащихся в заданной электрической схеме (текущем проекте), можно приступать к созданию последней. Последовательность действий при этом тако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агружается графический редактор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sz w:val="28"/>
          <w:lang w:val="en-US"/>
        </w:rPr>
        <w:t>Schematic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страивается конфигурация редактора. При настройке щелкается кнопка </w:t>
      </w:r>
      <w:r>
        <w:rPr>
          <w:sz w:val="28"/>
          <w:lang w:val="en-US"/>
        </w:rPr>
        <w:t>Edit</w:t>
      </w:r>
      <w:r>
        <w:rPr>
          <w:sz w:val="28"/>
        </w:rPr>
        <w:t xml:space="preserve"> </w:t>
      </w:r>
      <w:r>
        <w:rPr>
          <w:sz w:val="28"/>
          <w:lang w:val="en-US"/>
        </w:rPr>
        <w:t>Title</w:t>
      </w:r>
      <w:r>
        <w:rPr>
          <w:sz w:val="28"/>
        </w:rPr>
        <w:t xml:space="preserve"> </w:t>
      </w:r>
      <w:r>
        <w:rPr>
          <w:sz w:val="28"/>
          <w:lang w:val="en-US"/>
        </w:rPr>
        <w:t>Sheets</w:t>
      </w:r>
      <w:r>
        <w:rPr>
          <w:sz w:val="28"/>
        </w:rPr>
        <w:t xml:space="preserve">, затем в заставке </w:t>
      </w:r>
      <w:r>
        <w:rPr>
          <w:sz w:val="28"/>
          <w:lang w:val="en-US"/>
        </w:rPr>
        <w:t>Titles</w:t>
      </w:r>
      <w:r>
        <w:rPr>
          <w:sz w:val="28"/>
        </w:rPr>
        <w:t xml:space="preserve"> в области </w:t>
      </w:r>
      <w:r>
        <w:rPr>
          <w:sz w:val="28"/>
          <w:lang w:val="en-US"/>
        </w:rPr>
        <w:t>Title</w:t>
      </w:r>
      <w:r>
        <w:rPr>
          <w:sz w:val="28"/>
        </w:rPr>
        <w:t xml:space="preserve"> </w:t>
      </w:r>
      <w:r>
        <w:rPr>
          <w:sz w:val="28"/>
          <w:lang w:val="en-US"/>
        </w:rPr>
        <w:t>Block</w:t>
      </w:r>
      <w:r>
        <w:rPr>
          <w:sz w:val="28"/>
        </w:rPr>
        <w:t xml:space="preserve"> необходимо щелкнуть кнопку </w:t>
      </w:r>
      <w:r>
        <w:rPr>
          <w:sz w:val="28"/>
          <w:lang w:val="en-US"/>
        </w:rPr>
        <w:t>Select</w:t>
      </w:r>
      <w:r>
        <w:rPr>
          <w:sz w:val="28"/>
        </w:rPr>
        <w:t>, выбрать файл с готовой форматкой и щелкнуть кнопку Открыть. Закрываются все предыдущие окна. На экране появляется изображение форматки с пол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агружаются нужные библиотеки командой </w:t>
      </w:r>
      <w:r>
        <w:rPr>
          <w:sz w:val="28"/>
          <w:lang w:val="en-US"/>
        </w:rPr>
        <w:t>Library</w:t>
      </w:r>
      <w:r>
        <w:rPr>
          <w:sz w:val="28"/>
        </w:rPr>
        <w:t xml:space="preserve"> </w:t>
      </w:r>
      <w:r>
        <w:rPr>
          <w:sz w:val="28"/>
          <w:lang w:val="en-US"/>
        </w:rPr>
        <w:t>Setup</w:t>
      </w:r>
      <w:r>
        <w:rPr>
          <w:sz w:val="28"/>
        </w:rPr>
        <w:t xml:space="preserve">, добавляются их имена в область </w:t>
      </w:r>
      <w:r>
        <w:rPr>
          <w:sz w:val="28"/>
          <w:lang w:val="en-US"/>
        </w:rPr>
        <w:t>Open</w:t>
      </w:r>
      <w:r>
        <w:rPr>
          <w:sz w:val="28"/>
        </w:rPr>
        <w:t xml:space="preserve"> </w:t>
      </w:r>
      <w:r>
        <w:rPr>
          <w:sz w:val="28"/>
          <w:lang w:val="en-US"/>
        </w:rPr>
        <w:t>Libraries</w:t>
      </w:r>
      <w:r>
        <w:rPr>
          <w:sz w:val="28"/>
        </w:rPr>
        <w:t xml:space="preserve"> после нажатия кнопки </w:t>
      </w:r>
      <w:r>
        <w:rPr>
          <w:sz w:val="28"/>
          <w:lang w:val="en-US"/>
        </w:rPr>
        <w:t>Add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змещаются библиотечные элементы в поле форматки выполнением команды </w:t>
      </w:r>
      <w:r>
        <w:rPr>
          <w:sz w:val="28"/>
          <w:lang w:val="en-US"/>
        </w:rPr>
        <w:t>Place</w:t>
      </w:r>
      <w:r>
        <w:rPr>
          <w:sz w:val="28"/>
        </w:rPr>
        <w:t>/</w:t>
      </w:r>
      <w:r>
        <w:rPr>
          <w:sz w:val="28"/>
          <w:lang w:val="en-US"/>
        </w:rPr>
        <w:t>Part</w:t>
      </w:r>
      <w:r>
        <w:rPr>
          <w:sz w:val="28"/>
        </w:rPr>
        <w:t>, и в появившемся диалоговом окне выбирается требуемый симв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715385" cy="2137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9203" b="30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унок 2.1 – Схема электрическая принципи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3 Расчет размеров П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 как выполнены все предыдущие пункты, необходимо рассчитать размеры печа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ечатной платы опреде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личество элементов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го ти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площадь, занимаемая элементом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го типа;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личество типов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ое значение используют для определения размеров печа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(180+78,5+24+216+907,46+39,25+28,26+36+1074,665+78,5+117+37,5) </w:t>
      </w:r>
      <w:r>
        <w:rPr>
          <w:bCs/>
          <w:sz w:val="28"/>
        </w:rPr>
        <w:t>1.5= 4225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 xml:space="preserve"> =90*4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ную плату изготавливаем из стеклотекстолита толщиной 2 мм. На рисунке показаны габаритные размеры печа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9905" cy="2247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3 – Габаритные размеры печа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lang w:val="uk-UA"/>
        </w:rPr>
        <w:t>.</w:t>
      </w:r>
      <w:r>
        <w:rPr>
          <w:b/>
          <w:sz w:val="28"/>
        </w:rPr>
        <w:t xml:space="preserve"> Конструкторско-технологическое проектирование печатного модуля с применением САПР конструкторско-технологического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им из результатов выполнения первого рассчетно-графического задания является формирование графического изображения схемы электрической. Опираясь на полученный результат, необходимо после верификации схемы, которая в свою очередь выполняется по команде </w:t>
      </w:r>
      <w:r>
        <w:rPr>
          <w:sz w:val="28"/>
          <w:lang w:val="en-US"/>
        </w:rPr>
        <w:t>Utils</w:t>
      </w:r>
      <w:r>
        <w:rPr>
          <w:sz w:val="28"/>
        </w:rPr>
        <w:t>/</w:t>
      </w:r>
      <w:r>
        <w:rPr>
          <w:sz w:val="28"/>
          <w:lang w:val="en-US"/>
        </w:rPr>
        <w:t>Erc</w:t>
      </w:r>
      <w:r>
        <w:rPr>
          <w:sz w:val="28"/>
        </w:rPr>
        <w:t>, произвести генерацию списка со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Формирование списка соеди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писок соединений включает в себя информацию о соединении вывода компонента с определённой цепью. Данная информация используется при упаковке схемы на печатную плату, то есть при размещении корпусов компонентов на монтажно-коммутационном поле. Список соединений формируется после выполнения команды </w:t>
      </w:r>
      <w:r>
        <w:rPr>
          <w:sz w:val="28"/>
          <w:lang w:val="en-US"/>
        </w:rPr>
        <w:t>Utils</w:t>
      </w:r>
      <w:r>
        <w:rPr>
          <w:sz w:val="28"/>
        </w:rPr>
        <w:t>/</w:t>
      </w:r>
      <w:r>
        <w:rPr>
          <w:sz w:val="28"/>
          <w:lang w:val="en-US"/>
        </w:rPr>
        <w:t>Generate</w:t>
      </w:r>
      <w:r>
        <w:rPr>
          <w:sz w:val="28"/>
        </w:rPr>
        <w:t xml:space="preserve"> </w:t>
      </w:r>
      <w:r>
        <w:rPr>
          <w:sz w:val="28"/>
          <w:lang w:val="en-US"/>
        </w:rPr>
        <w:t>Netlist</w:t>
      </w:r>
      <w:r>
        <w:rPr>
          <w:sz w:val="28"/>
        </w:rPr>
        <w:t>, предварительно подключив необходимую нам библиотеку(</w:t>
      </w:r>
      <w:r>
        <w:rPr>
          <w:sz w:val="28"/>
          <w:lang w:val="en-US"/>
        </w:rPr>
        <w:t>Library</w:t>
      </w:r>
      <w:r>
        <w:rPr>
          <w:sz w:val="28"/>
        </w:rPr>
        <w:t>/</w:t>
      </w:r>
      <w:r>
        <w:rPr>
          <w:sz w:val="28"/>
          <w:lang w:val="en-US"/>
        </w:rPr>
        <w:t>Setup</w:t>
      </w:r>
      <w:r>
        <w:rPr>
          <w:sz w:val="28"/>
        </w:rPr>
        <w:t>)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Для того, чтобы оптимально разместить элементы на монтажно-коммутационное поле, необходимо сформировать так называемую таблицу смежности компонентов, которая включает в себя количество электрических связей между послед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1– Таблица смежности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18"/>
        <w:gridCol w:w="405"/>
        <w:gridCol w:w="418"/>
        <w:gridCol w:w="392"/>
        <w:gridCol w:w="405"/>
        <w:gridCol w:w="404"/>
        <w:gridCol w:w="404"/>
        <w:gridCol w:w="404"/>
        <w:gridCol w:w="404"/>
        <w:gridCol w:w="404"/>
        <w:gridCol w:w="404"/>
        <w:gridCol w:w="455"/>
        <w:gridCol w:w="467"/>
        <w:gridCol w:w="467"/>
        <w:gridCol w:w="467"/>
        <w:gridCol w:w="492"/>
        <w:gridCol w:w="492"/>
        <w:gridCol w:w="492"/>
        <w:gridCol w:w="467"/>
      </w:tblGrid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1651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4000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1651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После настройки конфигурации и определения всех параметров проекта можно приступать непосредственно к разработке печатной платы, открыв приложение </w:t>
      </w:r>
      <w:r>
        <w:rPr>
          <w:lang w:val="en-US"/>
        </w:rPr>
        <w:t>PCB</w:t>
      </w:r>
      <w:r>
        <w:rPr/>
        <w:t xml:space="preserve">. В последнем перед размещением компонентов на плату устанавливаем шаг сетки рабочего поля, - 1.25 мм, так как компоненты имеют планарные выводы. Затем в слое </w:t>
      </w:r>
      <w:r>
        <w:rPr>
          <w:lang w:val="en-US"/>
        </w:rPr>
        <w:t>Board</w:t>
      </w:r>
      <w:r>
        <w:rPr/>
        <w:t xml:space="preserve"> рисуем контур печатной платы. Поскольку у нас уже существует принципиальная электрическая схема, то производим упаковку схемы на печатную плату. Последнее производится с помощью команды </w:t>
      </w:r>
      <w:r>
        <w:rPr>
          <w:lang w:val="en-US"/>
        </w:rPr>
        <w:t>Utils</w:t>
      </w:r>
      <w:r>
        <w:rPr/>
        <w:t>/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Netlist</w:t>
      </w:r>
      <w:r>
        <w:rPr/>
        <w:t xml:space="preserve">, загрузив файл списка соединений печатной платы, который был сформирован в графическом редакторе </w:t>
      </w:r>
      <w:r>
        <w:rPr>
          <w:lang w:val="en-US"/>
        </w:rPr>
        <w:t>Schematic</w:t>
      </w:r>
      <w:r>
        <w:rPr/>
        <w:t>. Теперь размещаем компоненты на монтажном поле в соответствии с созданной нами ранее таблицы смежности. Результат данной работы представлен на рисунке 3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191000" cy="19786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5346" t="12978" r="6934" b="19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3.1 – Размещение компонентов на монтажном поле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3.2 Автоматическая трассировка схемы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Сохранив полученный результат, открываем закладку </w:t>
      </w:r>
      <w:r>
        <w:rPr>
          <w:lang w:val="en-US"/>
        </w:rPr>
        <w:t>Route</w:t>
      </w:r>
      <w:r>
        <w:rPr/>
        <w:t xml:space="preserve">, где выбираем необходимый нам трассировщик, в данном случае использовался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Route</w:t>
      </w:r>
      <w:r>
        <w:rPr/>
        <w:t xml:space="preserve">. Полученный результат отрассированого печатного модуля можно редактировать для его оптимизации. В данном случае некоторые трассы прокладывались вручную для уменьшения количества слоёв. Для этого удалялись уже существующие трассы между некоторыми компонентами и создавались новые, таким образом добились однослойной печатной платы, что упрощает её конструкцию, а естественно и уменьшает затраты на производство. На рисунке 3.2 представлен графический вид отрассированного печатного моду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68265" cy="37763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исунок 3.2 – Графический вид оттрассированной печа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Верификация печатного моду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ле визуального контроля на ошибки и недочеты печатного модуля производим верификацию последнего средствами САПР. Для этого в </w:t>
      </w:r>
      <w:r>
        <w:rPr>
          <w:sz w:val="28"/>
          <w:lang w:val="en-US"/>
        </w:rPr>
        <w:t>PCB</w:t>
      </w:r>
      <w:r>
        <w:rPr>
          <w:sz w:val="28"/>
        </w:rPr>
        <w:t xml:space="preserve"> в закладке </w:t>
      </w:r>
      <w:r>
        <w:rPr>
          <w:sz w:val="28"/>
          <w:lang w:val="en-US"/>
        </w:rPr>
        <w:t>Utils</w:t>
      </w:r>
      <w:r>
        <w:rPr>
          <w:sz w:val="28"/>
        </w:rPr>
        <w:t xml:space="preserve"> выбираем функцию </w:t>
      </w:r>
      <w:r>
        <w:rPr>
          <w:sz w:val="28"/>
          <w:lang w:val="en-US"/>
        </w:rPr>
        <w:t>DRC</w:t>
      </w:r>
      <w:r>
        <w:rPr>
          <w:sz w:val="28"/>
        </w:rPr>
        <w:t>. Результат данной проверки представлен ниж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Сообщения об ошибках</w:t>
      </w:r>
      <w:r>
        <w:rPr>
          <w:sz w:val="28"/>
          <w:lang w:val="uk-UA"/>
        </w:rPr>
        <w:t xml:space="preserve"> заносяться в файл </w:t>
      </w:r>
      <w:r>
        <w:rPr>
          <w:sz w:val="28"/>
        </w:rPr>
        <w:t>*.</w:t>
      </w:r>
      <w:r>
        <w:rPr>
          <w:sz w:val="28"/>
          <w:lang w:val="en-US"/>
        </w:rPr>
        <w:t>erc</w:t>
      </w:r>
      <w:r>
        <w:rPr>
          <w:sz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CEL Design Rule Check Repor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l7.drc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esign Clearances (in mm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ilk Screen Clearance: 12.0mil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ole-Hole Clearance: 13.0mil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oard Edge Clearance: Not Define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ayer Clearances (in mm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ayer Name Pad-Pad Pad-Line Line-Line Pad-Via Via-Line Via-Vi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op 0.300 0.300 0.300 0.300 0.300 0.3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ottom 0.300 0.300 0.300 0.300 0.300 0.3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Class Clearances (in mm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Class Name Pad-Pad Pad-Line Line-Line Pad-Via Via-Line Via-Vi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Clearances (In mm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Name Pad-Pad Pad-Line Line-Line Pad-Via Via-Line Via-Vi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Class To Net Class Clearances (in mm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Class Names Pad-Pad Pad-Line Line-Line Pad-Via Via-Line Via-Vi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rea Checked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RC Extents: Entire Worksp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RC Report Options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List Compare: Off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learance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ext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List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Unrouted Net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Unconnected Pi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et Length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ilk Violations: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pper Pour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lane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omponent Violations: 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rill Violations: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RC Summary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tlist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earance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routed Nets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connected Pins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t Length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ilk Screen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dth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pper Pour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CEL Design Rule Check Repor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ane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mponent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nored Error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rilling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rrors: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arnings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Ignored</w:t>
      </w:r>
      <w:r>
        <w:rPr>
          <w:sz w:val="28"/>
        </w:rPr>
        <w:t xml:space="preserve"> </w:t>
      </w:r>
      <w:r>
        <w:rPr>
          <w:sz w:val="28"/>
          <w:lang w:val="en-US"/>
        </w:rPr>
        <w:t>Errors</w:t>
      </w:r>
      <w:r>
        <w:rPr>
          <w:sz w:val="28"/>
        </w:rPr>
        <w:t>: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4. Автоматизированная технологическая подготовка производства </w:t>
      </w:r>
      <w:r>
        <w:rPr>
          <w:b/>
          <w:sz w:val="28"/>
        </w:rPr>
        <w:t>средствами САПР конструкторско-технологического назначени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</w:t>
      </w:r>
      <w:r>
        <w:rPr>
          <w:sz w:val="28"/>
        </w:rPr>
        <w:t xml:space="preserve"> получения управляющей программы на ЧПУ используют </w:t>
      </w:r>
      <w:r>
        <w:rPr>
          <w:sz w:val="28"/>
          <w:lang w:val="uk-UA"/>
        </w:rPr>
        <w:t>ПЕОМ, програмно совместную IBM PC, операционную систему Windows 95/98/NT/2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>4.1 Полученная управляющая программа для работы на ЧПУ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ile: RL7.TOP, Tue Jan 08 23:17:28 2008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Source: ACCEL P-CAD PCB, Version 15.00.50, (E:\сапр\1\Rl7.PCB)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ormat: Gerber Format (RS-274-D), ASCII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ormat Options: Absolute Positioning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Leading-Zero Suppression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Scale Factor 1:1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Circular Interpolation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Inch Unit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umeric Format: 4.4 (XXXX.XXXX)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G54 NOT Used for Aperture Change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ile Options: Offset = (0.0mil,0.0mil)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rill Symbol Size = 80.0mi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Pad/Via Holes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ile Contents: No Pad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Via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Designator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Type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Value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Drill Symbol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Top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Aperture Description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0 EL X10.0mil Y10.0mil H0.0mil 0.0deg (0.0mil,0.0mil) DR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0.254mm Y0.254mm H0.000mm 0.0deg (0.000mm,0.000mm) Draw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1 EL X2.5mil Y2.5mil H0.0mil 0.0deg (0.0mil,0.0mil) DR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0.064mm Y0.064mm H0.000mm 0.0deg (0.000mm,0.000mm) Draw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2 EL X60.0mil Y60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524mm Y1.524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3 EL X75.0mil Y75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905mm Y1.905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4 SQ X60.0mil Y60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Rectangle X1.524mm Y1.524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5 SQ X75.0mil Y75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Rectangle X1.905mm Y1.905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6 EL X40.0mil Y40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016mm Y1.016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7 EL X55.0mil Y55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397mm Y1.397mm H0.000mm 0.0deg (0.000mm,0.000mm) Flash"*G04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%FSLAX44Y44*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%SFA1B1*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70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90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10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133Y34645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250Y3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000Y35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314Y35039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409Y2874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500Y2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250Y29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590Y29527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921Y2559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750Y25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750Y2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984Y31496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750Y31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000Y32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350Y32277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771Y3937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000Y3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500Y3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250Y3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7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8250Y3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8582Y38582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409Y2874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Y2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28Y39763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000Y39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8750Y24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590Y34645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750Y3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Y370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500Y36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Y370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8582Y37582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8500Y3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8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7750Y3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12Y37181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000Y3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5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2992Y29527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2750Y29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6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984Y31496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000Y31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500Y31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2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2992Y29527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3000Y29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28Y39763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Y4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6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6692Y24409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6750Y24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984Y3937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000Y3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500Y3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250Y3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956Y24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500Y25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314Y40944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250Y40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590Y34645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500Y34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287Y27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750Y2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3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293Y24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750Y24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Y24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3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500Y340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Y25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1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0500Y2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0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0206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Y32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350Y32789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6750Y26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000Y360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803Y30708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750Y30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500Y27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000Y28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7250Y312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000Y31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169Y31529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Y28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02M02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ile: RL7.BOT, Tue Jan 08 23:17:28 2008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Source: ACCEL P-CAD PCB, Version 15.00.50, (E:\сапр\1\Rl7.PCB)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ormat: Gerber Format (RS-274-D), ASCII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ormat Options: Absolute Positioning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Leading-Zero Suppression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Scale Factor 1:1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Circular Interpolation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Inch Unit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umeric Format: 4.4 (XXXX.XXXX)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G54 NOT Used for Aperture Change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ile Options: Offset = (0.0mil,0.0mil)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rill Symbol Size = 80.0mi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Pad/Via Holes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File Contents: No Pad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Via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Designator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Type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Value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No Drill Symbol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Bottom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Aperture Descriptions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0 EL X10.0mil Y10.0mil H0.0mil 0.0deg (0.0mil,0.0mil) DR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0.254mm Y0.254mm H0.000mm 0.0deg (0.000mm,0.000mm) Draw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1 EL X2.5mil Y2.5mil H0.0mil 0.0deg (0.0mil,0.0mil) DR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0.064mm Y0.064mm H0.000mm 0.0deg (0.000mm,0.000mm) Draw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2 EL X60.0mil Y60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524mm Y1.524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3 EL X75.0mil Y75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905mm Y1.905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4 SQ X60.0mil Y60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Rectangle X1.524mm Y1.524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5 SQ X75.0mil Y75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Rectangle X1.905mm Y1.905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6 EL X40.0mil Y40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016mm Y1.016mm H0.000mm 0.0deg (0.000mm,0.000mm) Flash"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D017 EL X55.0mil Y55.0mil H0.0mil 0.0deg (0.0mil,0.0mil) FL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G04 "Ellipse X1.397mm Y1.397mm H0.000mm 0.0deg (0.000mm,0.000mm) Flash"*G04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%FSLAX44Y44*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%SFA1B1*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4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70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90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G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10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659Y3759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Y37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000Y38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8181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28Y40551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Y40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Y4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9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500Y3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7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659Y3759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460Y32277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0Y32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000Y32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0Y31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9Y28346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314Y35039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250Y35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2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500Y3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1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250Y31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7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0074Y2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771Y3937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750Y3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2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6000Y3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1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5984Y31496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114Y31765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Y3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12Y37181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0Y37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9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9Y28346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0Y28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559Y3937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7500Y39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472Y40157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500Y4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6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133Y34645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000Y3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4960Y35433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5000Y35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6692Y25196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6750Y25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9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2043Y24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2000Y25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1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350Y32277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500Y32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Y32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9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6582Y38582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6500Y3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4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7716Y28346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7500Y28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4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750Y38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2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250Y3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1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500Y31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7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9287Y2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500Y252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5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000Y36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12Y37181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500Y27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40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9055Y33464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59250Y33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4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3750Y24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7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3858Y35433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3750Y35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4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736Y33183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500Y33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4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0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5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0500Y36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6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250Y25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8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3750Y2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9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Y29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2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6732Y40157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6750Y4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6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8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4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4250Y32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6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259Y28346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500Y2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0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750Y30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0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7582Y37582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87500Y37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80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6750Y2650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7000Y26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28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67250Y28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12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2250Y28750D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Y30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500Y3150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750Y31750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71657Y31805D01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02M02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работы сформирована исходная информация для изготовления печатного модуля средствами САПР конструкторско-технологического назна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граммные средства </w:t>
      </w:r>
      <w:r>
        <w:rPr>
          <w:sz w:val="28"/>
          <w:lang w:val="en-US"/>
        </w:rPr>
        <w:t>ACCEL</w:t>
      </w:r>
      <w:r>
        <w:rPr>
          <w:sz w:val="28"/>
        </w:rPr>
        <w:t xml:space="preserve"> </w:t>
      </w:r>
      <w:r>
        <w:rPr>
          <w:sz w:val="28"/>
          <w:lang w:val="en-US"/>
        </w:rPr>
        <w:t>EDA</w:t>
      </w:r>
      <w:r>
        <w:rPr>
          <w:sz w:val="28"/>
        </w:rPr>
        <w:t xml:space="preserve"> (P-CAD) позволяют автоматизировать весь процесс проектирования электронных средств, начиная с ввода принципиальной схемы (ПС), ее моделирования, упаковки схемы на печатную плату (ПП), интерактивного размещения радиоэлектронных компонентов (РЭК) на ПП и автотрассировки соединений, вплоть до получения конструкторской документации и подготовки информации для производства плат на технологическом оборуд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выполнения расчетно-графического задания была сформирована исходная информация для изготовления печатного модуля средствами САПР конструкторско-технологического назна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ыл произведён анализ элементной и конструкторско-технологической базы электрических устройств, а так же определены габаритные размеры всех необходимых элементов, включенных в исходную схему электрическую принципиальную. Сформировано графическое изображение схемы. По итогам определения посадочных мест компонентов рассчитаны размеры печатной платы. 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Была произведена генерация списка соединений, которая использовалась далее при упаковке схемы на печатную плату. Разместив вручную компоненты на поле печатного модуля, произвели трассировку последнего. Для оптимизации трасс и упрощения конструкции печатной платы произвели ручную корректировку отрассированного модуля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ыла также получена управляющая программа работы на станках с ЧП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</w:t>
      </w:r>
      <w:r>
        <w:rPr>
          <w:sz w:val="28"/>
        </w:rPr>
        <w:t xml:space="preserve"> получения управляющей программы на ЧПУ использовали </w:t>
      </w:r>
      <w:r>
        <w:rPr>
          <w:sz w:val="28"/>
          <w:lang w:val="uk-UA"/>
        </w:rPr>
        <w:t>ПЕОМ, програмно совместную IBM PC, операционную систему Windows 95/98/NT/2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В результате выполнения расчетно-графического задания была </w:t>
      </w:r>
      <w:r>
        <w:rPr>
          <w:sz w:val="28"/>
        </w:rPr>
        <w:t>сформирована исходная информация для изготовления печатного модуля средствами САПР конструкторско-технологическ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чень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 xml:space="preserve"> Конспект лекций .Лектор Плотникова З.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uk-UA"/>
        </w:rPr>
        <w:t>.</w:t>
      </w:r>
      <w:r>
        <w:rPr>
          <w:sz w:val="28"/>
        </w:rPr>
        <w:t xml:space="preserve"> Лопаткин А.В. Проектирование</w:t>
      </w:r>
      <w:r>
        <w:rPr>
          <w:bCs/>
          <w:sz w:val="28"/>
        </w:rPr>
        <w:t xml:space="preserve"> печатных плат в системе P-CAD 2001. Учебное пособие для прак</w:t>
      </w:r>
      <w:r>
        <w:rPr>
          <w:sz w:val="28"/>
        </w:rPr>
        <w:t xml:space="preserve">тических занятий. - Нижний Новгород, НГТУ, 2009.- 190 стр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</w:t>
      </w:r>
      <w:r>
        <w:rPr>
          <w:sz w:val="28"/>
        </w:rPr>
        <w:t xml:space="preserve"> Справочник конструктора РЭА: Общие принципы конструирования / Под ред. Р.Г.Варламова. – М.: Сов. Радио, 200</w:t>
      </w:r>
      <w:r>
        <w:rPr>
          <w:sz w:val="28"/>
          <w:lang w:val="uk-UA"/>
        </w:rPr>
        <w:t>5</w:t>
      </w:r>
      <w:r>
        <w:rPr>
          <w:sz w:val="28"/>
        </w:rPr>
        <w:t>. – 480 с.</w:t>
      </w:r>
    </w:p>
    <w:sectPr>
      <w:footerReference w:type="default" r:id="rId7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1560"/>
      <w:jc w:val="center"/>
      <w:textAlignment w:val="baseline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row">
    <w:name w:val="Table row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4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7:00Z</dcterms:created>
  <dc:creator>Serg</dc:creator>
  <dc:description/>
  <cp:keywords/>
  <dc:language>en-US</dc:language>
  <cp:lastModifiedBy>Mage</cp:lastModifiedBy>
  <dcterms:modified xsi:type="dcterms:W3CDTF">2011-10-08T10:17:00Z</dcterms:modified>
  <cp:revision>2</cp:revision>
  <dc:subject/>
  <dc:title>МИНИСТЕРСТВО ОБРАЗОВАНИЯ И НАУКИ УКРАИНЫ</dc:title>
</cp:coreProperties>
</file>