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Т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Дескриптор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истем АПЧ. </w:t>
      </w:r>
      <w:r>
        <w:rPr>
          <w:b/>
          <w:bCs/>
          <w:color w:val="000000"/>
          <w:sz w:val="28"/>
          <w:szCs w:val="28"/>
        </w:rPr>
        <w:t>Особенности построения и работы систем АПЧ импульсных приемников. ФАПЧ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искриминат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скриминатор или частотный детектор в цепи АПЧ предназна</w:t>
        <w:softHyphen/>
        <w:t>чен для преобразования уходов промежуточной частоты от номинала в управ</w:t>
        <w:softHyphen/>
        <w:t xml:space="preserve">ляющее напряжение, полярность которого зависит от знака расстройки. Дискриминаторы характеризуются полосой пропускания и крутизной характеристик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д. Необходимая полоса пропускания зависит от максимальных уходов проме</w:t>
        <w:softHyphen/>
        <w:t>жуточной частоты, т. е. от степени нестабильности гетерод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зависимо от типа дискриминатора существуют некоторые общие требования, предъявляемые к нему. Крутизну характеристики дискриминатора во всех случаях выгодно иметь, возможно, большей. Для этой цели, в частности, необходимо, чтобы детекторы дискриминатора работали в режиме линейного детектирования, когда их коэффициент передачи может быть достаточно большим (0,5—0,8). Для обеспечения линейного режима детектирования следует иметь амплитуды напряжения, подаваемые на дискриминатор вблизи частоты его настройки </w:t>
      </w:r>
      <w:r>
        <w:rPr>
          <w:color w:val="000000"/>
          <w:sz w:val="28"/>
          <w:szCs w:val="28"/>
          <w:lang w:val="en-US"/>
        </w:rPr>
        <w:t>fo</w:t>
      </w:r>
      <w:r>
        <w:rPr>
          <w:color w:val="000000"/>
          <w:sz w:val="28"/>
          <w:szCs w:val="28"/>
        </w:rPr>
        <w:t xml:space="preserve"> не менее десятых долей вольта. Последнее обстоятельство позволяет решить вопрос о необходимости УАПЧ и найти минимальную величину усиления. Важнейшим требованием для любого дискриминатора является стабильность его переходной частоты </w:t>
      </w:r>
      <w:r>
        <w:rPr>
          <w:color w:val="000000"/>
          <w:sz w:val="28"/>
          <w:szCs w:val="28"/>
          <w:lang w:val="en-US"/>
        </w:rPr>
        <w:t>fo</w:t>
      </w:r>
      <w:r>
        <w:rPr>
          <w:color w:val="000000"/>
          <w:sz w:val="28"/>
          <w:szCs w:val="28"/>
        </w:rPr>
        <w:t xml:space="preserve"> при колебаниях температуры и воздействии других внешних дестабилизирующих факторов. Уход частоты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о по любым причинам будет создавать дополнительную ошибку и работе системы АП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основные схемы дискриминатор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ом из возможных явля</w:t>
        <w:softHyphen/>
        <w:t>ется схема дискриминатора ил расстроенных контурах, которая может быть вы</w:t>
        <w:softHyphen/>
        <w:t>полнена в нескольких вариантах: с последовательными контурами параллель</w:t>
        <w:softHyphen/>
        <w:t xml:space="preserve">ными контурами при различных видах связи контуров с выходным каскадом УПЧ. На рис. 1 приведена структурная схема дискриминатора на расстроенных параллельных контурах. Два контура настроены на частоты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1 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з</w:t>
        <w:softHyphen/>
        <w:t>ность этих частот определяет полосу пропускания дискриминатора. Напряжение, снимаемое с каждого из контуров, детектируется амплитудными детекторами Д1 и Д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На нагрузке выпрямленное напряжение этих детекторов вычитается. На некоторой частоте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эта разность равна нулю. При расстройке частоты, поступающей на дискриминатор, полярность выходного напряжения определяется знаком этой расстрой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рис. 2. показана схема дискриминатора на расстроенных контурах. Контуры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1 и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имметрично расстроены относительно переходной частоты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. Выходной контур смесителя или УАПЧ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vertAlign w:val="subscript"/>
        </w:rPr>
        <w:t>о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роен на переходную часто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можен также вариант схемы последовательного вида (рис. 3). На пере</w:t>
        <w:softHyphen/>
        <w:t xml:space="preserve">ходной частот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о напряжении, вырабатываемые детекторами </w:t>
      </w:r>
      <w:r>
        <w:rPr>
          <w:i/>
          <w:iCs/>
          <w:color w:val="000000"/>
          <w:sz w:val="28"/>
          <w:szCs w:val="28"/>
        </w:rPr>
        <w:t xml:space="preserve">Д1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Д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вны, поскольку они имеют противоположную полярность, их разность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равна нул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расстройке частоты относительно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полярность </w:t>
      </w:r>
      <w:r>
        <w:rPr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ет определяться знаком этой расстрой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счета частотной характеристики дискриминаторов на расстроенных контурах воспользуемся уравнениями кривых резонанса контуров, настроенных на частоты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ис. 4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80615" cy="10375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446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.Структурная схема дискриминатора на расстроенных контурах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01800" cy="7804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27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 Схема дискриминатора на расстроенных контурах параллельного тип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w w:val="80"/>
          <w:position w:val="-157"/>
          <w:szCs w:val="18"/>
        </w:rPr>
      </w:pPr>
      <w:r>
        <w:rPr>
          <w:color w:val="000000"/>
        </w:rPr>
        <w:drawing>
          <wp:inline distT="0" distB="0" distL="0" distR="0">
            <wp:extent cx="2070100" cy="12172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38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w w:val="80"/>
          <w:position w:val="-183"/>
          <w:sz w:val="28"/>
          <w:szCs w:val="28"/>
        </w:rPr>
      </w:pPr>
      <w:r>
        <w:rPr>
          <w:color w:val="000000"/>
          <w:w w:val="80"/>
          <w:position w:val="-18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3. Схема дискриминатора последовательного типа на расстроенных контур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61490" cy="9804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410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. 4. Кривые настройки контуров дискриминатора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24860" cy="9817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35985" cy="9753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1 и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добротности контуров, причем часто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1 =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контур, предшествующий дискриминатору, не сужал его полосы про</w:t>
        <w:softHyphen/>
        <w:t>пускания, добротность этого контура берется в несколько раз меньше доброт</w:t>
        <w:softHyphen/>
        <w:t>ности контуров дискриминатора. При этом условии частотная характеристик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криминатора на расстроенных контурах определяется соотношение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д=Ад[</w:t>
      </w:r>
      <w:r>
        <w:rPr>
          <w:color w:val="000000"/>
          <w:sz w:val="28"/>
          <w:szCs w:val="28"/>
        </w:rPr>
        <w:drawing>
          <wp:inline distT="0" distB="0" distL="0" distR="0">
            <wp:extent cx="1483995" cy="62103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09" r="-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drawing>
          <wp:inline distT="0" distB="0" distL="0" distR="0">
            <wp:extent cx="1983740" cy="6165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09" r="-3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]    (3)</w:t>
      </w:r>
    </w:p>
    <w:p>
      <w:pPr>
        <w:pStyle w:val="Normal"/>
        <w:shd w:fill="FFFFFF" w:val="clear"/>
        <w:tabs>
          <w:tab w:val="clear" w:pos="708"/>
          <w:tab w:val="left" w:pos="709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А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— коэффициент пропорциональности, зависящий от режима работы детекторов дискриминатора и схемы суммирования выходного напряжения. При достаточно больших амплитудах сигналов, поступающих на детекторы, для дискриминатора (см. рис.4.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i/>
          <w:iCs/>
          <w:color w:val="000000"/>
          <w:sz w:val="28"/>
          <w:szCs w:val="28"/>
        </w:rPr>
        <w:t xml:space="preserve"> — 0,3 ... </w:t>
      </w:r>
      <w:r>
        <w:rPr>
          <w:color w:val="000000"/>
          <w:sz w:val="28"/>
          <w:szCs w:val="28"/>
        </w:rPr>
        <w:t>0,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Воспользовавшись формулой </w:t>
      </w:r>
      <w:r>
        <w:rPr>
          <w:color w:val="000000"/>
          <w:spacing w:val="41"/>
          <w:sz w:val="28"/>
          <w:szCs w:val="28"/>
        </w:rPr>
        <w:t>(3),</w:t>
      </w:r>
      <w:r>
        <w:rPr>
          <w:color w:val="000000"/>
          <w:spacing w:val="-2"/>
          <w:sz w:val="28"/>
          <w:szCs w:val="28"/>
        </w:rPr>
        <w:t xml:space="preserve"> найдем переходную частоту, на</w:t>
      </w:r>
      <w:r>
        <w:rPr>
          <w:smallCap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которой </w:t>
      </w:r>
      <w:r>
        <w:rPr>
          <w:color w:val="000000"/>
          <w:sz w:val="28"/>
          <w:szCs w:val="28"/>
        </w:rPr>
        <w:t>Кд = 0. Для этого необходимо име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8515" cy="64579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50240" cy="3302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=Δ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,    </w:t>
      </w:r>
      <w:r>
        <w:rPr>
          <w:color w:val="000000"/>
          <w:spacing w:val="-8"/>
          <w:sz w:val="28"/>
          <w:szCs w:val="28"/>
        </w:rPr>
        <w:t>(4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— полоса частот между максимумами дискриминаторной характеристики, которая при расчете обычно зад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ив совместно (2) и </w:t>
      </w:r>
      <w:r>
        <w:rPr>
          <w:color w:val="000000"/>
          <w:spacing w:val="10"/>
          <w:sz w:val="28"/>
          <w:szCs w:val="28"/>
        </w:rPr>
        <w:t>(4),</w:t>
      </w:r>
      <w:r>
        <w:rPr>
          <w:color w:val="000000"/>
          <w:sz w:val="28"/>
          <w:szCs w:val="28"/>
        </w:rPr>
        <w:t xml:space="preserve"> находим частоты настроек контуров дискри- минатора:</w:t>
      </w:r>
    </w:p>
    <w:p>
      <w:pPr>
        <w:pStyle w:val="Normal"/>
        <w:shd w:fill="FFFFFF" w:val="clear"/>
        <w:tabs>
          <w:tab w:val="clear" w:pos="708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очное значение добротности контуров можно найти из выражения</w:t>
        <w:br/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~ (1...2) 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. (5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 ряда недостатков свободна схема, приведенная на рис. 65, в кото</w:t>
        <w:softHyphen/>
        <w:t>рой частотные характеристики дискриминатора и УПЧ формируются многокон</w:t>
        <w:softHyphen/>
        <w:t xml:space="preserve">турными избирательными системами / и </w:t>
      </w:r>
      <w:r>
        <w:rPr>
          <w:i/>
          <w:iCs/>
          <w:color w:val="000000"/>
          <w:sz w:val="28"/>
          <w:szCs w:val="28"/>
          <w:lang w:val="en-US"/>
        </w:rPr>
        <w:t>II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ждая из которых может содер</w:t>
        <w:softHyphen/>
        <w:t xml:space="preserve">жать два и более резонансных контуров. В цепи УПЧ напряжения с выхода / и </w:t>
      </w:r>
      <w:r>
        <w:rPr>
          <w:i/>
          <w:iCs/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кладываются и формируют полосу пропускания УПЧ; в цепи АПЧ эти  напряжения после детектирования вычитаются и формируют характеристику  дискриминатора.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можный вариант схемы АПЧ, соответствующий структурной схеме рис. 5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78050" cy="10833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0" r="432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5. Структурная схема АПЧ с совмещенной многоконтурной избирательной систем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85900</wp:posOffset>
            </wp:positionH>
            <wp:positionV relativeFrom="paragraph">
              <wp:posOffset>22860</wp:posOffset>
            </wp:positionV>
            <wp:extent cx="2879725" cy="12700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38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6. Структурная схема радиолокационной станции СВЧ диапазо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Особенности построения и работы систем АПЧ импульсных приемни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втоподстройка частоты импульсных приемников издавна при</w:t>
        <w:softHyphen/>
        <w:t>менялась в радиолокационных системах, работающих в диапазоне СВЧ на частотах 3000 МГц и выше (λ= 10 см). Цепи АПЧ таких приемников имеют свои особенности, которые рассмотрены ниж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8853805</wp:posOffset>
                </wp:positionH>
                <wp:positionV relativeFrom="paragraph">
                  <wp:posOffset>3275965</wp:posOffset>
                </wp:positionV>
                <wp:extent cx="0" cy="2037080"/>
                <wp:effectExtent l="2540" t="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15pt,257.95pt" to="697.15pt,418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8869680</wp:posOffset>
                </wp:positionH>
                <wp:positionV relativeFrom="paragraph">
                  <wp:posOffset>5358130</wp:posOffset>
                </wp:positionV>
                <wp:extent cx="0" cy="1675765"/>
                <wp:effectExtent l="254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5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4pt,421.9pt" to="698.4pt,553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труктурная схема одной из первых радиолокационных систем сантиметрового диапазона при</w:t>
        <w:softHyphen/>
        <w:t xml:space="preserve">ведена на рис. 6. В передатчике для генерации СВЧ колебаний используется магнетрон </w:t>
      </w:r>
      <w:r>
        <w:rPr>
          <w:i/>
          <w:iCs/>
          <w:color w:val="000000"/>
          <w:sz w:val="28"/>
          <w:szCs w:val="28"/>
        </w:rPr>
        <w:t xml:space="preserve">М, </w:t>
      </w:r>
      <w:r>
        <w:rPr>
          <w:color w:val="000000"/>
          <w:sz w:val="28"/>
          <w:szCs w:val="28"/>
        </w:rPr>
        <w:t xml:space="preserve">управляемый импульсами постоянного тока нужной длительности (единицы микросекунд и меньше). Гетеродином приемника служит клистрон </w:t>
      </w:r>
      <w:r>
        <w:rPr>
          <w:i/>
          <w:i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(в современных системах чаще применяются полупроводниковые генераторы), частота колебаний которого зависит от отрицательного напряжения, поданного на его отражатель. Поэтому устройство не нуждается в отдельном устройстве управления частотой. АПЧ может осуществляться путем воздействия на отра</w:t>
        <w:softHyphen/>
        <w:t>жатель клистрона усиленного напряжения. Управление частотой должно осу</w:t>
        <w:softHyphen/>
        <w:t>ществляться так, чтобы разность частот, генерируемых магнетроном передатчи</w:t>
        <w:softHyphen/>
        <w:t>ка и клистроном, оставалась постоянной и равной средней частоте настройки УПЧ прием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bCs/>
          <w:color w:val="000000"/>
          <w:spacing w:val="-2"/>
          <w:sz w:val="28"/>
          <w:szCs w:val="28"/>
          <w:u w:val="single"/>
        </w:rPr>
        <w:t>Фазовая автоподстройка частоты (ФАПЧ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рассмотренные выше системы АПЧ основаны на выделении сигнала ошибки, равного разности частот подстраиваемого гетеродина и неко</w:t>
        <w:softHyphen/>
        <w:t xml:space="preserve">торого эталона, которым является переходная частота дискриминатора. Этой разности пропорциональны сигнал ошибки, и регулирующее напряжение </w:t>
      </w:r>
      <w:r>
        <w:rPr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  <w:vertAlign w:val="subscript"/>
        </w:rPr>
        <w:t>р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</w:t>
        <w:softHyphen/>
        <w:t>торое так воздействует на элементы приемника, что результирующая ошибка уменьшается. Но это не единственно возможный принцип стабилизации часто</w:t>
        <w:softHyphen/>
        <w:t>ты гетеродина. Существует также широкий класс си</w:t>
        <w:softHyphen/>
        <w:t xml:space="preserve">стем фазовой автоподстройки частоты, которые в ряде случаев 'более эффективны, а иногда и служат единственно возможными способами автоподстройки </w:t>
      </w:r>
      <w:r>
        <w:rPr>
          <w:color w:val="000000"/>
          <w:spacing w:val="-1"/>
          <w:sz w:val="28"/>
          <w:szCs w:val="28"/>
        </w:rPr>
        <w:t>частоты различных генераторов и гетеродинов прием</w:t>
        <w:softHyphen/>
      </w:r>
      <w:r>
        <w:rPr>
          <w:color w:val="000000"/>
          <w:sz w:val="28"/>
          <w:szCs w:val="28"/>
        </w:rPr>
        <w:t>ников в частности. Однако системы ФАПЧ намного сложнее и дороже рассмотренных схем частотной автоподстройки. Поэтому они не применяются в мас</w:t>
        <w:softHyphen/>
        <w:t>совых радиовещательных приемниках, а использу</w:t>
        <w:softHyphen/>
        <w:t>ются исключительно в специальной радиоприемной и другой профессиональной аппарату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рис. 7 приведена схема одного из вариантов ФАПЧ вместо частотного детектора (дискриминатора) в цепь входит фазовый детектор. В цепь входит высокостабильный опорный генератор, под фазу ко</w:t>
        <w:softHyphen/>
        <w:t>торого подстраивается фаза управляемого генерато</w:t>
        <w:softHyphen/>
        <w:t>ра (гетеродин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ча фазового детектора состоит в получении постоянного выпрямлен</w:t>
        <w:softHyphen/>
        <w:t>ного напряжения, зависящего от фазового сдвига угла детектируемого сигнал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носительно напряжения опорного генератора. Эту цель можно достигнуть, если подавать на фазовый детектор сигнал </w:t>
      </w:r>
      <w:r>
        <w:rPr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фазой φ и напряжение от опор</w:t>
        <w:softHyphen/>
        <w:t xml:space="preserve">ного генератор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, фаза которого считается нулевой (рис. 8). При отклонении фазы детектируемого сигнала на выходе фазового детектора получается напря</w:t>
        <w:softHyphen/>
        <w:t>жение, пропорциональное фазовому сдвигу, а полярность его соответствует зна</w:t>
        <w:softHyphen/>
        <w:t>ку изменения фа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фазовых детекторах как и в других видах детекторов, используются не</w:t>
        <w:softHyphen/>
        <w:t>линейные элементы — диоды. Для реализации процесса фазового детектирова</w:t>
        <w:softHyphen/>
        <w:t>ния необходимо осуществить перемножение двух сигналов. Это можно полу</w:t>
        <w:softHyphen/>
        <w:t>чить, если нелинейный элемент описывается уравнением, содержащим слагаемое, пропорциональное квадрату воздействующего напряжения:</w:t>
      </w:r>
    </w:p>
    <w:p>
      <w:pPr>
        <w:pStyle w:val="Normal"/>
        <w:shd w:fill="FFFFFF" w:val="clear"/>
        <w:tabs>
          <w:tab w:val="clear" w:pos="708"/>
          <w:tab w:val="left" w:pos="6455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 xml:space="preserve">аи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  <w:vertAlign w:val="superscript"/>
        </w:rPr>
        <w:t>г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+ ...,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— суммарное напряжение, равно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и = и</w:t>
      </w:r>
      <w:r>
        <w:rPr>
          <w:i/>
          <w:iCs/>
          <w:color w:val="000000"/>
          <w:spacing w:val="-2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cosi</w:t>
      </w:r>
      <w:r>
        <w:rPr>
          <w:color w:val="000000"/>
          <w:spacing w:val="-2"/>
          <w:sz w:val="28"/>
          <w:szCs w:val="28"/>
        </w:rPr>
        <w:t xml:space="preserve"> (</w:t>
      </w:r>
      <w:r>
        <w:rPr>
          <w:color w:val="000000"/>
          <w:spacing w:val="-2"/>
          <w:sz w:val="28"/>
          <w:szCs w:val="28"/>
          <w:lang w:val="en-US"/>
        </w:rPr>
        <w:t>ω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c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t</w:t>
      </w:r>
      <w:r>
        <w:rPr>
          <w:color w:val="000000"/>
          <w:spacing w:val="-2"/>
          <w:sz w:val="28"/>
          <w:szCs w:val="28"/>
        </w:rPr>
        <w:t xml:space="preserve"> +</w:t>
      </w:r>
      <w:r>
        <w:rPr>
          <w:color w:val="000000"/>
          <w:spacing w:val="-2"/>
          <w:sz w:val="28"/>
          <w:szCs w:val="28"/>
          <w:lang w:val="en-US"/>
        </w:rPr>
        <w:t>φ</w:t>
      </w:r>
      <w:r>
        <w:rPr>
          <w:color w:val="000000"/>
          <w:spacing w:val="-2"/>
          <w:sz w:val="28"/>
          <w:szCs w:val="28"/>
        </w:rPr>
        <w:t>) +</w:t>
      </w:r>
      <w:r>
        <w:rPr>
          <w:color w:val="000000"/>
          <w:spacing w:val="-2"/>
          <w:sz w:val="28"/>
          <w:szCs w:val="28"/>
          <w:lang w:val="en-US"/>
        </w:rPr>
        <w:t>U</w:t>
      </w:r>
      <w:r>
        <w:rPr>
          <w:color w:val="000000"/>
          <w:spacing w:val="-2"/>
          <w:sz w:val="28"/>
          <w:szCs w:val="28"/>
          <w:vertAlign w:val="subscript"/>
        </w:rPr>
        <w:t>г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cos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ω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  <w:lang w:val="en-US"/>
        </w:rPr>
        <w:t>t</w:t>
      </w:r>
      <w:r>
        <w:rPr>
          <w:i/>
          <w:iCs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ктике это условие всегда выполня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т второго члена выражения получается составляющая тока </w:t>
      </w:r>
      <w:r>
        <w:rPr>
          <w:color w:val="000000"/>
          <w:sz w:val="28"/>
          <w:szCs w:val="28"/>
          <w:lang w:val="en-US"/>
        </w:rPr>
        <w:t>bUcU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</w:rPr>
        <w:t>, зависящая от сдвига фаз детектируемых колебаний. Зависимость этой составляющей тока от амплитуд детектируемых колебаний нежелательна. Для устранения этого эффекта используют амплитудные ограничители от фа</w:t>
        <w:softHyphen/>
        <w:t xml:space="preserve">зового детектора. Одна из возможных схем фазового детектора приведена на рис. 9. Один из двух сигналов, в данном случае </w:t>
      </w:r>
      <w:r>
        <w:rPr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  <w:vertAlign w:val="subscript"/>
        </w:rPr>
        <w:t>с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ступает на диоды в противофазе, вто</w:t>
        <w:softHyphen/>
        <w:t xml:space="preserve">рой </w:t>
      </w:r>
      <w:r>
        <w:rPr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  <w:vertAlign w:val="subscript"/>
        </w:rPr>
        <w:t>г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в фазе.  Полученное на выходе фазового детектора напряжение используется в качестве регулирующего для цепи ФАПЧ. Управляющее напряжение с выхода фазового детектора подается на элемент, подстраивающий фазу гетеродина.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качестве таких устройств, как и в системах частотной АПЧ, используются управляемые реактивности, например варакт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position w:val="-7"/>
          <w:sz w:val="28"/>
          <w:szCs w:val="18"/>
        </w:rPr>
      </w:pPr>
      <w:r>
        <w:rPr>
          <w:color w:val="000000"/>
          <w:position w:val="-7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position w:val="-6"/>
          <w:szCs w:val="18"/>
        </w:rPr>
      </w:pPr>
      <w:r>
        <w:rPr>
          <w:color w:val="000000"/>
          <w:szCs w:val="18"/>
        </w:rPr>
        <w:drawing>
          <wp:inline distT="0" distB="0" distL="0" distR="0">
            <wp:extent cx="1332230" cy="7924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2" r="-27" b="50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position w:val="-6"/>
          <w:sz w:val="28"/>
          <w:szCs w:val="28"/>
        </w:rPr>
      </w:pPr>
      <w:r>
        <w:rPr>
          <w:color w:val="000000"/>
          <w:position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position w:val="-6"/>
          <w:sz w:val="28"/>
          <w:szCs w:val="28"/>
        </w:rPr>
        <w:t>Рис. 7. Структурная схема ФАПЧ: 1-эталонный генератор; 2-фазовый детектор 3-подстраиваемый генератор; 4-управляющий элемен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32330" cy="125285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2" r="49460" b="24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8. К пояснению работы фазового детекто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89785" cy="12065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0506" t="-22" r="-8" b="26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9. Схема фазового детектор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4"/>
          <w:sz w:val="28"/>
          <w:szCs w:val="28"/>
          <w:u w:val="single"/>
        </w:rPr>
      </w:pPr>
      <w:r>
        <w:rPr>
          <w:bCs/>
          <w:color w:val="000000"/>
          <w:spacing w:val="4"/>
          <w:sz w:val="28"/>
          <w:szCs w:val="28"/>
          <w:u w:val="single"/>
        </w:rPr>
        <w:t>Разновидности систем АП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При проектировании супергетеродинных радиоприемных уст</w:t>
        <w:softHyphen/>
      </w:r>
      <w:r>
        <w:rPr>
          <w:color w:val="000000"/>
          <w:spacing w:val="1"/>
          <w:sz w:val="28"/>
          <w:szCs w:val="28"/>
        </w:rPr>
        <w:t>ройств различного назначения предусматривают ручные и автома</w:t>
        <w:softHyphen/>
      </w:r>
      <w:r>
        <w:rPr>
          <w:color w:val="000000"/>
          <w:spacing w:val="3"/>
          <w:sz w:val="28"/>
          <w:szCs w:val="28"/>
        </w:rPr>
        <w:t xml:space="preserve">тические регулировки частот гетеродинов. Указанные регулировки </w:t>
      </w:r>
      <w:r>
        <w:rPr>
          <w:color w:val="000000"/>
          <w:spacing w:val="2"/>
          <w:sz w:val="28"/>
          <w:szCs w:val="28"/>
        </w:rPr>
        <w:t>необходимы для обеспечения настройки приемника на частоты раз</w:t>
        <w:softHyphen/>
        <w:t>ных источников сигналов и подстройки его, чтобы создать наилуч</w:t>
        <w:softHyphen/>
        <w:t xml:space="preserve">шие условия приема сигналов при всех возможных изменениях как </w:t>
      </w:r>
      <w:r>
        <w:rPr>
          <w:color w:val="000000"/>
          <w:spacing w:val="4"/>
          <w:sz w:val="28"/>
          <w:szCs w:val="28"/>
        </w:rPr>
        <w:t xml:space="preserve">частот сигналов, так и частот настроек приемника. Изменения </w:t>
      </w:r>
      <w:r>
        <w:rPr>
          <w:color w:val="000000"/>
          <w:spacing w:val="6"/>
          <w:sz w:val="28"/>
          <w:szCs w:val="28"/>
        </w:rPr>
        <w:t xml:space="preserve">частот могут быть вызваны колебаниями температуры, влажности </w:t>
      </w:r>
      <w:r>
        <w:rPr>
          <w:color w:val="000000"/>
          <w:spacing w:val="2"/>
          <w:sz w:val="28"/>
          <w:szCs w:val="28"/>
        </w:rPr>
        <w:t>и давления окружающей среды, изменениями условий распростра</w:t>
        <w:softHyphen/>
      </w:r>
      <w:r>
        <w:rPr>
          <w:color w:val="000000"/>
          <w:spacing w:val="1"/>
          <w:sz w:val="28"/>
          <w:szCs w:val="28"/>
        </w:rPr>
        <w:t>нения радиоволн, напряжений источников питания, эффектом Доп</w:t>
      </w:r>
      <w:r>
        <w:rPr>
          <w:color w:val="000000"/>
          <w:spacing w:val="5"/>
          <w:sz w:val="28"/>
          <w:szCs w:val="28"/>
        </w:rPr>
        <w:t>лера и рядом других факторов. Несущая частота сигнала может также изменяться в соответствии с заданной программой (напри</w:t>
        <w:softHyphen/>
      </w:r>
      <w:r>
        <w:rPr>
          <w:color w:val="000000"/>
          <w:sz w:val="28"/>
          <w:szCs w:val="28"/>
        </w:rPr>
        <w:t>мер, при быстрой перестройке от импульса к импульсу частоты пе</w:t>
        <w:softHyphen/>
      </w:r>
      <w:r>
        <w:rPr>
          <w:color w:val="000000"/>
          <w:spacing w:val="1"/>
          <w:sz w:val="28"/>
          <w:szCs w:val="28"/>
        </w:rPr>
        <w:t xml:space="preserve">редатчика </w:t>
      </w:r>
      <w:r>
        <w:rPr>
          <w:color w:val="000000"/>
          <w:sz w:val="28"/>
          <w:szCs w:val="28"/>
        </w:rPr>
        <w:t>импульсной РЛС). Если в приемном устройстве не при</w:t>
        <w:softHyphen/>
        <w:t>менять регулировок частот, то необходимо расширять его полосу пропускания так, чтобы принимаемые сигналы не выходили из по</w:t>
        <w:softHyphen/>
        <w:t>лосы приема при всех условиях эксплуатации. Это приво</w:t>
        <w:softHyphen/>
        <w:t>дит к ухудшению чувствительности и избирательности прием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учные регулировки частоты (РРЧ) сравнительно просты, и их часто применяют в радиоприемных устройствах. Однако, так как изменения частот нерегулярны, то наибольшую эффективность приема можно обеспечить, применяя автоматическую подстройку ча</w:t>
        <w:softHyphen/>
        <w:t>стоты (АПЧ)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терод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характеру изменения частоты подстраиваемого гетеродина системы АПЧ делятся на две групп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истемы АПЧ, стабилизирующие частоту гетеродина. В этом случае АПЧ осуществляет подстройку частоты гетеродина (Г) под эталонную частоту (рис. 1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  <w:lang w:val="en-US"/>
        </w:rPr>
        <w:drawing>
          <wp:inline distT="0" distB="0" distL="0" distR="0">
            <wp:extent cx="1748790" cy="8750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val="en-US"/>
        </w:rPr>
      </w:pPr>
      <w:r>
        <w:rPr>
          <w:color w:val="000000"/>
          <w:spacing w:val="7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>Рис. 10. Структурная схема системы АПЧ, стабилизирующей частоту гетерод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В качестве источника колеба</w:t>
      </w:r>
      <w:r>
        <w:rPr>
          <w:color w:val="000000"/>
          <w:spacing w:val="6"/>
          <w:sz w:val="28"/>
          <w:szCs w:val="28"/>
        </w:rPr>
        <w:t xml:space="preserve">ний эталонной частоты могут </w:t>
      </w:r>
      <w:r>
        <w:rPr>
          <w:color w:val="000000"/>
          <w:spacing w:val="3"/>
          <w:sz w:val="28"/>
          <w:szCs w:val="28"/>
        </w:rPr>
        <w:t>использоваться высокочастот</w:t>
        <w:softHyphen/>
      </w:r>
      <w:r>
        <w:rPr>
          <w:color w:val="000000"/>
          <w:spacing w:val="6"/>
          <w:sz w:val="28"/>
          <w:szCs w:val="28"/>
        </w:rPr>
        <w:t>ные контуры, которые опреде</w:t>
        <w:softHyphen/>
      </w:r>
      <w:r>
        <w:rPr>
          <w:color w:val="000000"/>
          <w:spacing w:val="5"/>
          <w:sz w:val="28"/>
          <w:szCs w:val="28"/>
        </w:rPr>
        <w:t xml:space="preserve">ляют стабилизируемую частоту. </w:t>
      </w:r>
      <w:r>
        <w:rPr>
          <w:color w:val="000000"/>
          <w:spacing w:val="3"/>
          <w:sz w:val="28"/>
          <w:szCs w:val="28"/>
        </w:rPr>
        <w:t xml:space="preserve">Измерительный элемент (ИЭ) </w:t>
      </w:r>
      <w:r>
        <w:rPr>
          <w:color w:val="000000"/>
          <w:spacing w:val="4"/>
          <w:sz w:val="28"/>
          <w:szCs w:val="28"/>
        </w:rPr>
        <w:t xml:space="preserve">при этом представляет собой </w:t>
      </w:r>
      <w:r>
        <w:rPr>
          <w:color w:val="000000"/>
          <w:spacing w:val="7"/>
          <w:sz w:val="28"/>
          <w:szCs w:val="28"/>
        </w:rPr>
        <w:t>частотный детектор (ЧД), на</w:t>
      </w:r>
      <w:r>
        <w:rPr>
          <w:color w:val="000000"/>
          <w:spacing w:val="6"/>
          <w:sz w:val="28"/>
          <w:szCs w:val="28"/>
        </w:rPr>
        <w:t xml:space="preserve">строенный на эталонную частоту. Эталоном могут также быть </w:t>
      </w:r>
      <w:r>
        <w:rPr>
          <w:color w:val="000000"/>
          <w:spacing w:val="3"/>
          <w:sz w:val="28"/>
          <w:szCs w:val="28"/>
        </w:rPr>
        <w:t xml:space="preserve">колебания генератора эталонной </w:t>
      </w:r>
      <w:r>
        <w:rPr>
          <w:color w:val="000000"/>
          <w:spacing w:val="6"/>
          <w:sz w:val="28"/>
          <w:szCs w:val="28"/>
        </w:rPr>
        <w:t>частоты (ГЭЧ). Колебания гете</w:t>
        <w:softHyphen/>
      </w:r>
      <w:r>
        <w:rPr>
          <w:color w:val="000000"/>
          <w:spacing w:val="7"/>
          <w:sz w:val="28"/>
          <w:szCs w:val="28"/>
        </w:rPr>
        <w:t xml:space="preserve">родина и эталонного генератора сравниваются в ИЭ, в качестве </w:t>
      </w:r>
      <w:r>
        <w:rPr>
          <w:color w:val="000000"/>
          <w:spacing w:val="6"/>
          <w:sz w:val="28"/>
          <w:szCs w:val="28"/>
        </w:rPr>
        <w:t>которого может использоваться фазовый детектор (ФД). Напряже</w:t>
        <w:softHyphen/>
      </w:r>
      <w:r>
        <w:rPr>
          <w:color w:val="000000"/>
          <w:spacing w:val="5"/>
          <w:sz w:val="28"/>
          <w:szCs w:val="28"/>
        </w:rPr>
        <w:t>ние, пропорциональное отклонению частоты гетеродина от эталон</w:t>
      </w:r>
      <w:r>
        <w:rPr>
          <w:color w:val="000000"/>
          <w:spacing w:val="2"/>
          <w:sz w:val="28"/>
          <w:szCs w:val="28"/>
        </w:rPr>
        <w:t xml:space="preserve">ной, используется в качестве сигнала ошибки в цепи управления </w:t>
      </w:r>
      <w:r>
        <w:rPr>
          <w:color w:val="000000"/>
          <w:spacing w:val="6"/>
          <w:sz w:val="28"/>
          <w:szCs w:val="28"/>
        </w:rPr>
        <w:t>гетеродина, состоящей из фильтра нижних частот (ФНЧ), усили</w:t>
        <w:softHyphen/>
      </w:r>
      <w:r>
        <w:rPr>
          <w:color w:val="000000"/>
          <w:spacing w:val="3"/>
          <w:sz w:val="28"/>
          <w:szCs w:val="28"/>
        </w:rPr>
        <w:t>теля постоянного тока (УПТ) и регулятора частоты (РЧ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drawing>
          <wp:inline distT="0" distB="0" distL="0" distR="0">
            <wp:extent cx="5485765" cy="196405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ис. 11. Структурная схема системы АПЧ,  Рис.12. Схема АПЧ с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табилизирующей промежуточную частоту  поисковым устройством    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2. Системы АПЧ, стабилизирующие промежуточную частоту сигнал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, т. е. разность (или сумму) частот сигнала (передатчика)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и гетеродин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. которые могут независимо меняться под дейст</w:t>
        <w:softHyphen/>
        <w:t>вием различных причин (рис. 11). В таких системах АПЧ, в от</w:t>
        <w:softHyphen/>
        <w:t>личие от систем первой группы, содержится еще смеситель (С) и усилитель промежуточной частоты (УПЧ). Как и в системах пер</w:t>
        <w:softHyphen/>
        <w:t>вой группы, промежуточная частота здесь сравнивается с эталонной, в качестве которой можно использовать частоту настройки ЧД или частоту ГЭ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в системах АПЧ используют поисковое устройство (ПУ), управляющее частотой гетеродина по определенной программе (рис. 12). После того как частота гетеродина достигает значения, обеспечивающего попадание сигнала в полосу приема, в устрой</w:t>
        <w:softHyphen/>
        <w:t>стве захвата (УЗ) вырабатываются сигналы «захвата» и перестройка частоты гетеродина прекращается. В качестве ИЭ в этом случае можно использовать резонансный контур, настроенный на стабили</w:t>
        <w:softHyphen/>
        <w:t>зируемую частоту гетеродина (для первой группы систем АПЧ) или на промежуточную частоту (для второй группы систем АПЧ). В некоторых системах АПЧ одни и те же каскады (чаще всего это выходные) могут сначала работать в режиме «поиска», а затем при «захвате» переходить в режим слежения за частотой сигнала. Известны системы АПЧ, которые используются как измерители ча</w:t>
        <w:softHyphen/>
        <w:t>стоты сигн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иду схем различают: электронные системы АПЧ, в которых используют только электронные элементы для усиления и преобра</w:t>
        <w:softHyphen/>
        <w:t>зования сигналов, а также для регулировки частоты, и электро</w:t>
        <w:softHyphen/>
        <w:t>механические системы АПЧ, в которых наряду с электронными элементами содержатся механические регуляторы част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системы АПЧ обладают большим быстродействием, чем</w:t>
      </w:r>
      <w:r>
        <w:rPr>
          <w:color w:val="000000"/>
          <w:spacing w:val="2"/>
          <w:sz w:val="28"/>
          <w:szCs w:val="28"/>
        </w:rPr>
        <w:t xml:space="preserve"> электромеханические, а электромеханические системы АПЧ </w:t>
      </w:r>
      <w:r>
        <w:rPr>
          <w:color w:val="000000"/>
          <w:sz w:val="28"/>
          <w:szCs w:val="28"/>
        </w:rPr>
        <w:t xml:space="preserve">позволяют обеспечить больший диапазон подстройки частоты. Часто </w:t>
      </w:r>
      <w:r>
        <w:rPr>
          <w:color w:val="000000"/>
          <w:spacing w:val="1"/>
          <w:sz w:val="28"/>
          <w:szCs w:val="28"/>
        </w:rPr>
        <w:t xml:space="preserve">используют комбинированные системы, в которых применены и </w:t>
      </w:r>
      <w:r>
        <w:rPr>
          <w:color w:val="000000"/>
          <w:spacing w:val="3"/>
          <w:sz w:val="28"/>
          <w:szCs w:val="28"/>
        </w:rPr>
        <w:t>электромеханические и электронные АПЧ. При этом обеспечивает</w:t>
        <w:softHyphen/>
      </w:r>
      <w:r>
        <w:rPr>
          <w:color w:val="000000"/>
          <w:spacing w:val="2"/>
          <w:sz w:val="28"/>
          <w:szCs w:val="28"/>
        </w:rPr>
        <w:t>ся сравнительно большой диапазон подстройки частоты и достаточ</w:t>
        <w:softHyphen/>
        <w:t>ное быстродейств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о характеру сигнала различают: непрерывные, импульсные </w:t>
      </w:r>
      <w:r>
        <w:rPr>
          <w:color w:val="000000"/>
          <w:spacing w:val="2"/>
          <w:sz w:val="28"/>
          <w:szCs w:val="28"/>
        </w:rPr>
        <w:t>и дискретные системы АПЧ. В дискретных системах АПЧ регули</w:t>
        <w:softHyphen/>
      </w:r>
      <w:r>
        <w:rPr>
          <w:color w:val="000000"/>
          <w:spacing w:val="1"/>
          <w:sz w:val="28"/>
          <w:szCs w:val="28"/>
        </w:rPr>
        <w:t xml:space="preserve">рующее напряжение формируется из импульсов одного такта работы </w:t>
      </w:r>
      <w:r>
        <w:rPr>
          <w:color w:val="000000"/>
          <w:spacing w:val="4"/>
          <w:sz w:val="28"/>
          <w:szCs w:val="28"/>
        </w:rPr>
        <w:t>приемника, а используется в следующем такте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 типу измерительного элемента системы АПЧ делятся на </w:t>
      </w:r>
      <w:r>
        <w:rPr>
          <w:color w:val="000000"/>
          <w:spacing w:val="7"/>
          <w:sz w:val="28"/>
          <w:szCs w:val="28"/>
        </w:rPr>
        <w:t xml:space="preserve">частотные (АПЧ) и фазовые (ФАПЧ). В частотных системах АПЧ </w:t>
      </w:r>
      <w:r>
        <w:rPr>
          <w:color w:val="000000"/>
          <w:spacing w:val="2"/>
          <w:sz w:val="28"/>
          <w:szCs w:val="28"/>
        </w:rPr>
        <w:t>в качестве измерительного элемента используются частотные де</w:t>
        <w:softHyphen/>
      </w:r>
      <w:r>
        <w:rPr>
          <w:color w:val="000000"/>
          <w:spacing w:val="10"/>
          <w:sz w:val="28"/>
          <w:szCs w:val="28"/>
        </w:rPr>
        <w:t>текторы, а в ФАПЧ — фазовые детект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 быстродействию системы АПЧ делятся на быстрые (БАПЧ) </w:t>
      </w:r>
      <w:r>
        <w:rPr>
          <w:color w:val="000000"/>
          <w:spacing w:val="1"/>
          <w:sz w:val="28"/>
          <w:szCs w:val="28"/>
        </w:rPr>
        <w:t xml:space="preserve">и медленные инерционные. В медленных системах АПЧ время </w:t>
      </w:r>
      <w:r>
        <w:rPr>
          <w:color w:val="000000"/>
          <w:spacing w:val="2"/>
          <w:sz w:val="28"/>
          <w:szCs w:val="28"/>
        </w:rPr>
        <w:t>установления переходного процесса во много раз больше времени установления переходного процесса в приемном Канале, опреде</w:t>
        <w:softHyphen/>
      </w:r>
      <w:r>
        <w:rPr>
          <w:color w:val="000000"/>
          <w:spacing w:val="3"/>
          <w:sz w:val="28"/>
          <w:szCs w:val="28"/>
        </w:rPr>
        <w:t xml:space="preserve">ляемого полосой пропускания канала (для импульсных приемных </w:t>
      </w:r>
      <w:r>
        <w:rPr>
          <w:color w:val="000000"/>
          <w:spacing w:val="2"/>
          <w:sz w:val="28"/>
          <w:szCs w:val="28"/>
        </w:rPr>
        <w:t xml:space="preserve">устройств — несколько периодов повторения импульсов). В БАПЧ время установления переходного процесса меньше длительности </w:t>
      </w:r>
      <w:r>
        <w:rPr>
          <w:color w:val="000000"/>
          <w:spacing w:val="6"/>
          <w:sz w:val="28"/>
          <w:szCs w:val="28"/>
        </w:rPr>
        <w:t>импульсных сигн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 характеру зависимости ошибки от величины внешнего воз</w:t>
        <w:softHyphen/>
        <w:t>действия системы АПЧ делятся на статические и астатические. Ста</w:t>
        <w:softHyphen/>
      </w:r>
      <w:r>
        <w:rPr>
          <w:color w:val="000000"/>
          <w:spacing w:val="1"/>
          <w:sz w:val="28"/>
          <w:szCs w:val="28"/>
        </w:rPr>
        <w:t>тическими называются такие АПЧ, в которых при постоянном внеш</w:t>
        <w:softHyphen/>
      </w:r>
      <w:r>
        <w:rPr>
          <w:color w:val="000000"/>
          <w:spacing w:val="7"/>
          <w:sz w:val="28"/>
          <w:szCs w:val="28"/>
        </w:rPr>
        <w:t>нем воздействии имеется постоянная установившаяся ошибка, за</w:t>
      </w:r>
      <w:r>
        <w:rPr>
          <w:color w:val="000000"/>
          <w:spacing w:val="8"/>
          <w:sz w:val="28"/>
          <w:szCs w:val="28"/>
        </w:rPr>
        <w:t xml:space="preserve">висящая от величины воздействия. Астатическими называются </w:t>
      </w:r>
      <w:r>
        <w:rPr>
          <w:color w:val="000000"/>
          <w:spacing w:val="1"/>
          <w:sz w:val="28"/>
          <w:szCs w:val="28"/>
        </w:rPr>
        <w:t>такие системы, в которых при любом постоянном внешнем воздей</w:t>
        <w:softHyphen/>
      </w:r>
      <w:r>
        <w:rPr>
          <w:color w:val="000000"/>
          <w:spacing w:val="3"/>
          <w:sz w:val="28"/>
          <w:szCs w:val="28"/>
        </w:rPr>
        <w:t>ствии установившаяся ошибка равна нулю. Система является аста</w:t>
        <w:softHyphen/>
        <w:t xml:space="preserve">тической, если в ее составе имеются интегрирующие элементы. </w:t>
      </w:r>
      <w:r>
        <w:rPr>
          <w:color w:val="000000"/>
          <w:spacing w:val="7"/>
          <w:sz w:val="28"/>
          <w:szCs w:val="28"/>
        </w:rPr>
        <w:t>Примером астатической системы АПЧ является ФАПЧ.</w:t>
      </w:r>
    </w:p>
    <w:p>
      <w:pPr>
        <w:pStyle w:val="Normal"/>
        <w:shd w:fill="FFFFFF" w:val="clear"/>
        <w:tabs>
          <w:tab w:val="clear" w:pos="708"/>
          <w:tab w:val="left" w:pos="5087" w:leader="none"/>
        </w:tabs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>Основными узлами АПЧ являются гетеродин, регулятор часто</w:t>
        <w:softHyphen/>
        <w:t xml:space="preserve"> </w:t>
      </w:r>
      <w:r>
        <w:rPr>
          <w:color w:val="000000"/>
          <w:spacing w:val="3"/>
          <w:sz w:val="28"/>
          <w:szCs w:val="28"/>
        </w:rPr>
        <w:t xml:space="preserve">ты гетеродина, частотный или фазовый детектор и фильтр низких </w:t>
      </w:r>
      <w:r>
        <w:rPr>
          <w:color w:val="000000"/>
          <w:spacing w:val="1"/>
          <w:sz w:val="28"/>
          <w:szCs w:val="28"/>
        </w:rPr>
        <w:t>частот. Кроме того, в систему АПЧ могут входить смеситель, пре</w:t>
        <w:softHyphen/>
      </w:r>
      <w:r>
        <w:rPr>
          <w:color w:val="000000"/>
          <w:spacing w:val="2"/>
          <w:sz w:val="28"/>
          <w:szCs w:val="28"/>
        </w:rPr>
        <w:t xml:space="preserve">образователь напряжения, усилители и эталоны частоты (источники </w:t>
      </w:r>
      <w:r>
        <w:rPr>
          <w:color w:val="000000"/>
          <w:spacing w:val="4"/>
          <w:sz w:val="28"/>
          <w:szCs w:val="28"/>
        </w:rPr>
        <w:t>эталонных колебаний)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sz w:val="28"/>
          <w:szCs w:val="28"/>
        </w:rPr>
        <w:t>Охрименко А.Е. Основы извлечения, обработки и передачи информации. (В 6 частях). Минск, БГУИР, 2004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Девятков Н.Д., Голант М.Б., Реброва Т.Б.. Радиоэлектроника и медицина. –Мн. – Радиоэлектроника, 2002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едицинская техника, М., Медицина 1996-2000 г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sz w:val="28"/>
          <w:szCs w:val="28"/>
        </w:rPr>
        <w:t>Сиверс А.П. Проектирование радиоприемных устройств, М., Радио и связь, 2006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sz w:val="28"/>
          <w:szCs w:val="28"/>
        </w:rPr>
        <w:t>Чердынцев В.В. Радиотехнические системы. – Мн.: Высшая школа, 2002.</w:t>
      </w:r>
    </w:p>
    <w:p>
      <w:pPr>
        <w:pStyle w:val="21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sz w:val="28"/>
          <w:szCs w:val="28"/>
        </w:rPr>
        <w:t>Радиотехника и электроника. Межведоств. темат. научн. сборник. Вып. 22, Минск, БГУИР, 2004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Цитата"/>
    <w:basedOn w:val="Normal"/>
    <w:qFormat/>
    <w:pPr>
      <w:shd w:fill="FFFFFF" w:val="clear"/>
      <w:spacing w:lineRule="auto" w:line="360" w:before="163" w:after="0"/>
      <w:ind w:left="82" w:right="62" w:firstLine="1282"/>
      <w:jc w:val="both"/>
    </w:pPr>
    <w:rPr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28:00Z</dcterms:created>
  <dc:creator>User</dc:creator>
  <dc:description/>
  <cp:keywords/>
  <dc:language>en-US</dc:language>
  <cp:lastModifiedBy>Mage</cp:lastModifiedBy>
  <dcterms:modified xsi:type="dcterms:W3CDTF">2011-10-08T10:28:00Z</dcterms:modified>
  <cp:revision>2</cp:revision>
  <dc:subject/>
  <dc:title>БЕЛОРУССКИЙ ГОСУДАРСТВЕННЫЙ УНИВЕРСИТЕТ ИНФОРМАТИКИ И РАДИОЭЛЕКТРОНИКИ</dc:title>
</cp:coreProperties>
</file>