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1.png" ContentType="image/png"/>
  <Override PartName="/word/media/image31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36.png" ContentType="image/png"/>
  <Override PartName="/word/media/image39.png" ContentType="image/png"/>
  <Override PartName="/word/media/image40.wmf" ContentType="image/x-wmf"/>
  <Override PartName="/word/media/image38.png" ContentType="image/png"/>
  <Override PartName="/word/media/image41.wmf" ContentType="image/x-wmf"/>
  <Override PartName="/word/media/image42.png" ContentType="image/png"/>
  <Override PartName="/word/media/image43.png" ContentType="image/png"/>
  <Override PartName="/word/media/image44.wmf" ContentType="image/x-wmf"/>
  <Override PartName="/word/media/image33.wmf" ContentType="image/x-wmf"/>
  <Override PartName="/word/media/image8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35.png" ContentType="image/png"/>
  <Override PartName="/word/media/image46.wmf" ContentType="image/x-wmf"/>
  <Override PartName="/word/media/image3.png" ContentType="image/png"/>
  <Override PartName="/word/media/image47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11.wmf" ContentType="image/x-wmf"/>
  <Override PartName="/word/media/image48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прямительные устройства и их характер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Структурная схема и параметры выпрям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РЯМИТЕЛЬ - это устройство, преобразующее переменный ток в постоян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ая схема выпрям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059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ансформатор регулирует напряжение до необходим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нтильная группа содержит элементы с односторонней проводимостью: выпрямительные диоды в неуправляемых выпрямителях и тринисторы - в управляемых выпрями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глаживающие фильтры предназначены для уменьшения пульсаций выпрямлен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билизатор напряжения поддерживает неизменным напряжение на нагрузочном резисторе R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ют однофазные и трехфазные, управляемые и неуправляемые выпрямител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Однофазные выпрямители. Схемы, принцип действия, параметры и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прямления однофазного переменного напряжения применяют три схем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полупериодна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хполупериодная мостова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ухполупериодная трансформаторная (с выводом средней точ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ополупериодная схема - в которой ток проходит через вентиль только в течение одного полупериода переменного напряжения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вухполупериодные схемы - в которых ток проходит через вентильную группу в течение двух полупериодов переменного напряжения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им соотношения параметров в выпрямителях при следующих допущения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уктивное сопротивление рассеяния трансформатора и активное сопротивление его обмоток равны нул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противление вентиля в прямом направлении равно нулю, а в обратном равно бескон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полупериодный однофазный выпрям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енные диаграммы напряжений и то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остоянную составляющую выпрямленного 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11070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4560" cy="181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 ка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67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о так ка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то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ли 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тоянная составляющая напряжения, выраженная через максимальное знач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оянная составляющая напряжения, выраженная через действующее знач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в данной схеме максимальное напряжение на дио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е. напряжение на диоде в три раза больше, чем на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нее значение тока диода в этой схем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у пульсаций выпрямленного напряжения характеризуют коэффициентом пульс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</w:t>
      </w:r>
      <w:r>
        <w:rPr>
          <w:color w:val="000000"/>
          <w:sz w:val="28"/>
          <w:szCs w:val="28"/>
          <w:vertAlign w:val="subscript"/>
          <w:lang w:val="en-US" w:eastAsia="en-US"/>
        </w:rPr>
        <w:t>1m</w:t>
      </w:r>
      <w:r>
        <w:rPr>
          <w:color w:val="000000"/>
          <w:sz w:val="28"/>
          <w:szCs w:val="28"/>
          <w:lang w:val="en-US" w:eastAsia="en-US"/>
        </w:rPr>
        <w:t xml:space="preserve"> – амплитуда переменной составляющей напряжения, изменяющегося с частотой повторения импульсов, т.е. амплитуда первой гармо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днополупериодной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тки схемы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ольшое значение коэффициента пульсаци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на нагрузке почти в 3 раза меньше, чем на диоде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тоянная составляющая выпрямленного ток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значительно меньше ток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о вторичной обмотке трансформатора, что приводит к его недостаточному использованию по току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Двухполупериодная мостов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1266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7230" cy="1301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в 2 раза больше, чем в однополупериодной схеме. Поэто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4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ота выпрямленного тока в 2 раза больше, чем у се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Style13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Двухполупериодная схема с выводом средней точки вторичной обмотки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4075" cy="1647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2970" cy="1433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фактически сочетание двух однополупериодных выпрямителей, включенных на нагрузочный резистор R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в различные ф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тношения параметров в данной схеме такие же, как и в мостово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а двухполупериодных выпрямителей по сравнению с однополупериодным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Среднее значение выпрямленных тока и напряжения в 2 раза больше, а пульсации меньше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Но двухполупериодные выпрямители имеют более сложную конструкцию и стоимость.</w:t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авнение двухполупериодных схем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  <w:szCs w:val="28"/>
          <w:lang w:val="en-US" w:eastAsia="en-US"/>
        </w:rPr>
        <w:t>Мостовая схема конструктивно проще, ее габариты, масса и стоимость ниже, чем трансформаторной схем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ксимальное обратное напряжение на закрытых диодах в мостовой схеме в 2 раза меньше (на каждый из двух диодов приходится половина напряжения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 в мостовой схеме необходимо в 2 раза больше д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ыпрямлении токов I &gt;I</w:t>
      </w:r>
      <w:r>
        <w:rPr>
          <w:color w:val="000000"/>
          <w:sz w:val="28"/>
          <w:szCs w:val="28"/>
          <w:vertAlign w:val="subscript"/>
          <w:lang w:val="en-US" w:eastAsia="en-US"/>
        </w:rPr>
        <w:t>прmax</w:t>
      </w:r>
      <w:r>
        <w:rPr>
          <w:color w:val="000000"/>
          <w:sz w:val="28"/>
          <w:szCs w:val="28"/>
          <w:lang w:val="en-US" w:eastAsia="en-US"/>
        </w:rPr>
        <w:t xml:space="preserve"> для одного диода параллельно включают однотипные диоды с добавочными сопротивления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4050" cy="1314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ы токов определяются их сопротивлениями в прямом направлении. Но сопротивления диодов в прямых направлениях R</w:t>
      </w:r>
      <w:r>
        <w:rPr>
          <w:color w:val="000000"/>
          <w:sz w:val="28"/>
          <w:szCs w:val="28"/>
          <w:vertAlign w:val="subscript"/>
          <w:lang w:val="en-US" w:eastAsia="en-US"/>
        </w:rPr>
        <w:t>дпр</w:t>
      </w:r>
      <w:r>
        <w:rPr>
          <w:color w:val="000000"/>
          <w:sz w:val="28"/>
          <w:szCs w:val="28"/>
          <w:lang w:val="en-US" w:eastAsia="en-US"/>
        </w:rPr>
        <w:t xml:space="preserve"> даже для однотипных диодов различны. Для выравнивания токов диодов последовательно включают добавочные сопротивления. Причем R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в 5…10 раз больше R</w:t>
      </w:r>
      <w:r>
        <w:rPr>
          <w:color w:val="000000"/>
          <w:sz w:val="28"/>
          <w:szCs w:val="28"/>
          <w:vertAlign w:val="subscript"/>
          <w:lang w:val="en-US" w:eastAsia="en-US"/>
        </w:rPr>
        <w:t>дпр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8375" cy="942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ыпрямлении напряжения, превышающего максимально допустимое для диода U</w:t>
      </w:r>
      <w:r>
        <w:rPr>
          <w:color w:val="000000"/>
          <w:sz w:val="28"/>
          <w:szCs w:val="28"/>
          <w:vertAlign w:val="subscript"/>
          <w:lang w:val="en-US" w:eastAsia="en-US"/>
        </w:rPr>
        <w:t>обр.max</w:t>
      </w:r>
      <w:r>
        <w:rPr>
          <w:color w:val="000000"/>
          <w:sz w:val="28"/>
          <w:szCs w:val="28"/>
          <w:lang w:val="en-US" w:eastAsia="en-US"/>
        </w:rPr>
        <w:t>, используют последовательное соединение диодов, шунтированных резис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этом обратное напряжение на диодах распределяется в соответствии с их обратными сопротивлениями R</w:t>
      </w:r>
      <w:r>
        <w:rPr>
          <w:color w:val="000000"/>
          <w:sz w:val="28"/>
          <w:szCs w:val="28"/>
          <w:vertAlign w:val="subscript"/>
          <w:lang w:val="en-US" w:eastAsia="en-US"/>
        </w:rPr>
        <w:t>д.обр</w:t>
      </w:r>
      <w:r>
        <w:rPr>
          <w:color w:val="000000"/>
          <w:sz w:val="28"/>
          <w:szCs w:val="28"/>
          <w:lang w:val="en-US" w:eastAsia="en-US"/>
        </w:rPr>
        <w:t>. Для выравнивания обратных напряжений параллельно диодам включают шунтирующие резисторы R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, величина которых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(0,1…0,2) R</w:t>
      </w:r>
      <w:r>
        <w:rPr>
          <w:color w:val="000000"/>
          <w:sz w:val="28"/>
          <w:szCs w:val="28"/>
          <w:vertAlign w:val="subscript"/>
          <w:lang w:val="en-US" w:eastAsia="en-US"/>
        </w:rPr>
        <w:t>д.обр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Сглаживающие фильт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ы, принцип действия, параметры и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меньшения пульсаций выпрямленного напряжения применяют сглаживающие фильтры (С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ение пульсаций оценивается коэффициентом сглаж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и K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’</w:t>
      </w:r>
      <w:r>
        <w:rPr>
          <w:color w:val="000000"/>
          <w:sz w:val="28"/>
          <w:szCs w:val="28"/>
          <w:lang w:val="en-US" w:eastAsia="en-US"/>
        </w:rPr>
        <w:t xml:space="preserve"> – коэффициенты пульсаций до и после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требованиями к сглаживающим фильтрам является максимальное уменьшение высокочастотных составляющих токов в сопротивлении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индуктивного элемен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а у емкостного элемен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 – номер гармо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этому индуктивность устанавливают последовательно, а емкость – параллельно нагруз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мкостной филь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9350" cy="1200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6285" cy="1190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денсатор заряжается до напряжения U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когда U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&gt; U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(интервал t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 В течение интервала времени (t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напряжение U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&gt; U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диод закрыт, а конденсатор разряжается через резистор R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с постоянной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момента времени t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U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&lt; U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конденсатор заряжаетс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 есть, когда диод пропускает ток конденсатор заряжается, а когда к диоду приложено обратное напряжение – конденсатор разряжается на нагрузку R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  <w:lang w:val="en-US" w:eastAsia="en-US"/>
        </w:rPr>
      </w:pPr>
      <w:r>
        <w:rPr>
          <w:b w:val="false"/>
          <w:i w:val="false"/>
          <w:color w:val="000000"/>
          <w:szCs w:val="28"/>
          <w:lang w:val="en-US" w:eastAsia="en-US"/>
        </w:rPr>
        <w:t>Индуктивный фильт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0390" cy="1511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0385" cy="10115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ечение положительного полупериода напряжения u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когда ток i нарастает, индуктивная катушка L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запасает энергию, а в отрицательный полупериод – энергия расходуется на поддержание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тельность импульсов тока i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определяется постоянной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Чем больше индуктивность L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, тем больше затягивается импульс и его амплитуда снижается из-за индуктивного сопротивл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Падает и среднее значение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ычно индуктивность L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в однополупериодных схемах не применяют, а используют в двухполупериод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5775" cy="8115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овидности сглаживающих фильтров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3585" cy="1097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LC- RC-фильтры; Г-, П-, Т- образные фильтры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en-US" w:eastAsia="en-US"/>
        </w:rPr>
        <w:t>4. Внешние характеристики выпрям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противление нагрузки R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при работе изменяется, что вызывает изменение нагрузочного тока I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ансформаторы и вентили (диоды) имеют определенные величины активных сопротивлений R</w:t>
      </w:r>
      <w:r>
        <w:rPr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и R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. На этих сопротивлениях происходит падение напряжения от тока I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, приводящее к изменению напряжения на нагрузке U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шняя характеристика выпрямителя U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(I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01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U</w:t>
      </w:r>
      <w:r>
        <w:rPr>
          <w:color w:val="000000"/>
          <w:sz w:val="28"/>
          <w:szCs w:val="28"/>
          <w:vertAlign w:val="subscript"/>
          <w:lang w:val="en-US" w:eastAsia="en-US"/>
        </w:rPr>
        <w:t>хх</w:t>
      </w:r>
      <w:r>
        <w:rPr>
          <w:color w:val="000000"/>
          <w:sz w:val="28"/>
          <w:szCs w:val="28"/>
          <w:lang w:val="en-US" w:eastAsia="en-US"/>
        </w:rPr>
        <w:t xml:space="preserve"> – выпрямленное напряжение при I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0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- среднее значение падения напряжения на сопротивлении диода в прямом направлении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среднее значение падения напряжения на активном сопротивлении вторичной обмотки трансфор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шняя характеристика определяет границы изменения нагрузочного тока, при котором выпрямленное напряжение не снижается ниже допустимой величины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9910" cy="1476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 – выпрямитель без фильтра (характеристика нелинейна из-за R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– Выпрямитель с емкостным фильт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ежиме ХХ (I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>=0) выпрямленное напряжение равно амплитудному значению U</w:t>
      </w:r>
      <w:r>
        <w:rPr>
          <w:color w:val="000000"/>
          <w:sz w:val="28"/>
          <w:szCs w:val="28"/>
          <w:vertAlign w:val="subscript"/>
          <w:lang w:val="en-US" w:eastAsia="en-US"/>
        </w:rPr>
        <w:t>mхх</w:t>
      </w:r>
      <w:r>
        <w:rPr>
          <w:color w:val="000000"/>
          <w:sz w:val="28"/>
          <w:szCs w:val="28"/>
          <w:lang w:val="en-US" w:eastAsia="en-US"/>
        </w:rPr>
        <w:t>, а без фильтра – среднему 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однополупериодного выпрямител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двухполупериодного -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росте тока нагрузки кривая 2 падает более резко, поскольку падение происходит также за счет более быстрого разряда конденсатора на меньшее сопротивление, что снижает напряжение на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 – Выпрямитель с Г-образным RC-фильтром. Дополнительное снижение напряжения вызвано падением напряжения на последовательно включенном резисторе R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>.</w:t>
      </w:r>
    </w:p>
    <w:sectPr>
      <w:headerReference w:type="default" r:id="rId51"/>
      <w:headerReference w:type="first" r:id="rId5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5:00Z</dcterms:created>
  <dc:creator>Болюх В.Ф.</dc:creator>
  <dc:description/>
  <cp:keywords/>
  <dc:language>en-US</dc:language>
  <cp:lastModifiedBy>Mage</cp:lastModifiedBy>
  <cp:lastPrinted>2004-08-25T16:00:00Z</cp:lastPrinted>
  <dcterms:modified xsi:type="dcterms:W3CDTF">2011-10-08T10:35:00Z</dcterms:modified>
  <cp:revision>2</cp:revision>
  <dc:subject/>
  <dc:title>ЛЕКЦИЯ 11</dc:title>
</cp:coreProperties>
</file>