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4.wmf" ContentType="image/x-wmf"/>
  <Override PartName="/word/media/image28.wmf" ContentType="image/x-wmf"/>
  <Override PartName="/word/media/image45.jpeg" ContentType="image/jpeg"/>
  <Override PartName="/word/media/image50.wmf" ContentType="image/x-wmf"/>
  <Override PartName="/word/media/image35.jpeg" ContentType="image/jpeg"/>
  <Override PartName="/word/media/image1.jpeg" ContentType="image/jpeg"/>
  <Override PartName="/word/media/image67.wmf" ContentType="image/x-wmf"/>
  <Override PartName="/word/media/image30.wmf" ContentType="image/x-wmf"/>
  <Override PartName="/word/media/image66.wmf" ContentType="image/x-wmf"/>
  <Override PartName="/word/media/image14.wmf" ContentType="image/x-wmf"/>
  <Override PartName="/word/media/image65.jpeg" ContentType="image/jpeg"/>
  <Override PartName="/word/media/image41.wmf" ContentType="image/x-wmf"/>
  <Override PartName="/word/media/image25.wmf" ContentType="image/x-wmf"/>
  <Override PartName="/word/media/image2.jpeg" ContentType="image/jpeg"/>
  <Override PartName="/word/media/image62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jpeg" ContentType="image/jpeg"/>
  <Override PartName="/word/media/image21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33.jpeg" ContentType="image/jpeg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61.jpeg" ContentType="image/jpeg"/>
  <Override PartName="/word/media/image31.wmf" ContentType="image/x-wmf"/>
  <Override PartName="/word/media/image38.jpeg" ContentType="image/jpeg"/>
  <Override PartName="/word/media/image32.wmf" ContentType="image/x-wmf"/>
  <Override PartName="/word/media/image58.wmf" ContentType="image/x-wmf"/>
  <Override PartName="/word/media/image34.jpeg" ContentType="image/jpeg"/>
  <Override PartName="/word/media/image40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ЫПРЯМИТЕЛЬНЫЕ УСТРОЙСТ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ке электропитания широко распространены преобразователи переменного тока в постоянный, называемые выпрям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бразования переменного тока в постоянный необходимо располагать вентильными устройствами (элементами с односторонней проводимостью) и электрическими накопители инерционности, роль которых выполняю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и строятся по двум основным принци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ансформаторным вх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бестрансформаторным в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руктурные схемы 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00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й схемы выпрямления является регулируемая транзистором гармоническая развязка первичного источника питания (ПИП) и нагрузки, что обязательно при заземленном режиме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рансформатором довольно просто реализуется преобразование входного напряжения к уровню, подходящему для последующ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едостатком этой схемы (трансформаторный вход) является наличие габаритного, большой массы силового трансформатора на обычно низкой частоте, питающего напряжения (на промышленной частоте 50 Г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увеличение рабочей частоты в инверторе позволяет существенно уменьшить массу и габариты источника, против выпрямителей решающих ту же задачу, но построенных по схем с трансформатором на в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ке электропитания в настоящее время имеется явно выраженная тенденция построения ВУ с безтрансформаторным в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схемы являются уменьшенные масса и габариты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– сложность схемы, наличие многих элементов (увеличение стоимости, уменьшение надеж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требования к вентилям во входном ВЗ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ые требования к быстродействию элементов инвертора (транзисторы, лам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и внешние характеристики 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, характеризующие режим работы элементов схемы ВУ и нагрузки, а также эксплуатационные характеристики ВУ удобно рассмотреть, обращаясь к схеме выпрямителя с трансформаторным в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145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структурной схемы любое выпрямительное устройство может быть охарактеризовано внешними электрическими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В]; </w:t>
      </w: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гЦ]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ы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0" cy="32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х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А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Вт]</w:t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ульсации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характеристикам по входу и выходу каждое ВУ характеризуется КП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526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им характеристикам ВУ (как и другие устройства) условно мож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омощные (ММ) с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й мощности (СМ)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шой мощности (БМ)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лассификации: по току, выходным напряжениям (высоковольтные, низковольтные) и т.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gt;1000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– высоковольтный источ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характеристикам при анализе возможностей ВУ и их показателей качества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у и габар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тимый диапазон рабочих темпера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характеристики ВУ представляют собой электрические и эксплуатационные параметры режимов работы различных элементов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нсформато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898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транзистора</w:t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нтильном зве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интерес следующие электрически характеристики. В В3 для каждого вентиля схемы интерес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ым значением тока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мплиту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йствующим значением тока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еднее значение тока: 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ратный ток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ямое напряжение </w:t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обратное напряжение </w:t>
      </w: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оказателю выбираются при проектировании подходящие стандартные вентиль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глаживающим фильтрам из внутренних электрических характеристик представляют общий интер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пускаемый через фильтр в нагрузку ток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го всплески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напряжение источника на элементах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и для ВУ. Параллельное и последовательное соединение вентилей в схемах 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вентиль – устройство с односторонней провод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рямления тока используются электрические вентили следующи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ламп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проводник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электронно-ионной провод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й электрический вентиль при действии на него напряжения в прямом направлении имеет малое сопротивление току, при подаче напряжения в противоположном обратном направлении, сопротивление вентиля резк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я ВАХ для полупроводникового вентил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2485" cy="2224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вентилей в ВУ для каждого типа не должны превышаться допустимые значения прям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р и обрат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б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имеющиеся в распоряжении вентили не обеспечивают необходимого тока в нагрузку, применяя параллельное включение нескольких вентилей по следующей схеме (рис 4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0" cy="1818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яю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об в 2-5 раза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. На добавочных сопротивлениях в мощных выпрямителях могут возникать недопустимые рассеивания энергии. В таких случаях возможно для выравнивания тока в вентилях применение индуктивных реакторов (рис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205" cy="2324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обратное напряжение на вентилях превышает максимально допустимое, прибегают к последовательному соединению нескольких вент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 случаях, когда ВУ высоковольтное можно добавить емкости. Параллельное и последовательное соединение вентилей широко применяется в ВУ хотя существенно усложняет схему, увеличивается масса и объем, стоимость. А в случаях последнего соединения – увеличивается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757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ногофазного выпрямителя на активную нагруз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У на различные нагрузки (активные, реактивные, индуктивного характера, емкостного характера). Отличается определенной специф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является работа на чисто активн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обенности этого режима на примере однотактного выпрямителя для трехфазной сети переменного тока выполненной по схеме Миткеви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0095" cy="1723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ссмотрении будут использованы предпо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 идеальности транзистора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р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гр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деальности венти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р 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бр =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совершенно симметрич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U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е сопротивление фазы равно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стоит в анализе электрических процессов выпрямления и в вычислении связи между электрическими характеристиками режима работы трансформатора и вентильного звена (с первой стороны) и электрическими характеристиками режима работы нагрузки (с другой сторон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торичная обмо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72898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84201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ПД: 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добно провести, пользуясь временными диаграммами токов и напряжений, действующих в цепях и элементах схемы 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2750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бедится, что напряжение в каждой фазе может обеспечить ток через вентиль в этой фазе при выполнении 2-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напряжение для вентиля является прям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о больше чем положительное напряжение в смежных ф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ь в рабочей фазе, будучи идеальным представляет собой КЗ и падение напряжения на нем равно 0. Напряжение, на закрытых вентилях образуемое из ЭДС соответствующих фаз и ЭДС работающей фазы, определяется линейным межфазным напряж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формулам для напряжений могут быть выведены формулы для токов. Необходимо принять во внимание, что ток в венти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341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65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тересоваться действительным значением тока, то необходимо вычислять среднее значение интеграла от квадрата ток и извлекать квадратный кор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1030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ока первичной обмотки трансформатора необходимо учесть тот факт что постоянная составляющая тока, протекающего по фазам вторичной системы обмоток, не трансформ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ируется через коэффициент трансформации только переменная составля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ым значениям тока и напряжения в 1-й и во второй обмотках могут быть определены полные мощности в 1-й и во 2-й обмотках и габар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пульсаций выходного напряжения в данной схеме необходимо отметить следующ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идно из физики работы схемы временных диаграмм за период выпрямляемого напряжения ток в нагрузке появляется 3 р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сация напряжения в связи с этим имеет вид полувол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ебания (интенсивность пульсаций) можно оценить рассматривая их гармонические составляющие, т.е. разлагая их в ряд Фурь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7905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этим соотношением, запишем коэффициент по К-гармони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пульсации по первой наиболее интенсивной гармоник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епосредственно распространяется только на случай чисто актив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оведенного анализ особенностью работы выпрямителя на чисто активную нагрузку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на выходе выпрямителя как функция времени определяется огибающей ЭДС действующих ф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ая фаза в рассмотренной схеме работает 1 раз за период а импульсы тока через нагрузку вентилей совпадают по форме с действующей фазой ЭДС. Длительность импульса тока равно 2π/м где м – число импульсов тока за период выпрямляемого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ыпрямителей на чисто активную нагрузку на практике распространена сравнительно мало, т.к. непосредственно выпрямленное напряжение содержит значительную пульсацию. Для сглаживания этой пульсации применяют различные рода фильтры НЧ, которые в любой технике называют сглажив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и сглаживающими фильтрами (СФ) являются индуктивные фильтры или емко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актике широко распространены режимы работы выпрямления, на нагрузку с индуктивной или емкостной реа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режимы имеют определенное отличие от режима работы на чисто активную нагрузку. Эти отличия определяют и различия требований к элементам схемы, а также особенности расчетных формул, связывающих напряжение и ток с нагрузки с напряжениями и токами в вентилях и трансформато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боты выпрямителя на нагрузку емкостного 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основы берем ту же схему Миткевич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995" cy="2044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ем что трансформатор идеальный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тр = 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тр = 0 вентили идеальны. Схема совершенно симметрич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9080" cy="19107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(мгновенно в идеальном случае) заряжается до напряжения в фазе и напряжение на емкости будет, изменяется в соответствие с ЭДС по достижении его максимального значения. При уменьшении напряжения в фазе емкость разряжается на нагрузку по экспоненциальному закону и если напряжение на ней выше, чем в фазе, вентиль закрывается разностью эти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о оценивать длительность импульса тока угловой мерой </w:t>
      </w:r>
      <w:r>
        <w:rPr>
          <w:sz w:val="28"/>
          <w:szCs w:val="28"/>
        </w:rPr>
        <w:drawing>
          <wp:inline distT="0" distB="0" distL="0" distR="0">
            <wp:extent cx="2159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отс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увеличиваем нагрузку, то длительность импульса тока уменьшается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оведенного рас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рямителя на нагрузку емкостного характера.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пряжение на выходе выпрямителя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сравнительно сложную функцию, составленную из периодически чередующихся отрезков косинусов и экспон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3425" cy="709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тельность импульса тока а фазе и в вентиле </w:t>
      </w:r>
      <w:r>
        <w:rPr>
          <w:sz w:val="28"/>
          <w:szCs w:val="28"/>
        </w:rPr>
        <w:drawing>
          <wp:inline distT="0" distB="0" distL="0" distR="0">
            <wp:extent cx="571500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аще все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денное время для работы ф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требованиях к току в нагрузке, ток через вентиль в импульсном режиме, соответствующем емкостному характеру нагрузки, имеет большую амплитуду, чем в случае чисто активного сопротивления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ования к пропускной способности вентиля по току при работе на емкостную нагрузку, существенно увеличивается против случая с активной нагрузкой, что является платой за достигаемое сглаживание пульс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зин О.К., Костиков В.Г., Шахнов В.А. и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22.wmf"/><Relationship Id="rId46" Type="http://schemas.openxmlformats.org/officeDocument/2006/relationships/image" Target="media/image44.wmf"/><Relationship Id="rId47" Type="http://schemas.openxmlformats.org/officeDocument/2006/relationships/image" Target="media/image45.jpeg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jpeg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5:00Z</dcterms:created>
  <dc:creator>User</dc:creator>
  <dc:description/>
  <cp:keywords/>
  <dc:language>en-US</dc:language>
  <cp:lastModifiedBy>Mage</cp:lastModifiedBy>
  <dcterms:modified xsi:type="dcterms:W3CDTF">2011-10-08T10:35:00Z</dcterms:modified>
  <cp:revision>2</cp:revision>
  <dc:subject/>
  <dc:title>“Белорусский государственный университет информатики и радиоэлектроники”</dc:title>
</cp:coreProperties>
</file>