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5.png" ContentType="image/png"/>
  <Override PartName="/word/media/image12.wmf" ContentType="image/x-wmf"/>
  <Override PartName="/word/media/image11.wmf" ContentType="image/x-wmf"/>
  <Override PartName="/word/media/image3.png" ContentType="image/png"/>
  <Override PartName="/word/media/image9.wmf" ContentType="image/x-wmf"/>
  <Override PartName="/word/media/image22.wmf" ContentType="image/x-wmf"/>
  <Override PartName="/word/media/image7.jpeg" ContentType="image/jpeg"/>
  <Override PartName="/word/media/image21.wmf" ContentType="image/x-wmf"/>
  <Override PartName="/word/media/image19.wmf" ContentType="image/x-wmf"/>
  <Override PartName="/word/media/image10.wmf" ContentType="image/x-wmf"/>
  <Override PartName="/word/media/image4.jpeg" ContentType="image/jpeg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У ВПО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альневосточный государственный университет путей сообщен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“Строительное производство”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 № 2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Проект производства работ по монтажу сборного железобетонного каркаса промышленного здания”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678" w:hanging="0"/>
        <w:jc w:val="left"/>
        <w:rPr/>
      </w:pPr>
      <w:r>
        <w:rPr>
          <w:sz w:val="28"/>
          <w:szCs w:val="28"/>
        </w:rPr>
        <w:t>Выполнил: Николаев И.Д.</w:t>
      </w:r>
    </w:p>
    <w:p>
      <w:pPr>
        <w:pStyle w:val="TextBody"/>
        <w:spacing w:before="0" w:after="0"/>
        <w:ind w:left="4678" w:hanging="0"/>
        <w:jc w:val="left"/>
        <w:rPr>
          <w:sz w:val="28"/>
          <w:szCs w:val="28"/>
        </w:rPr>
      </w:pPr>
      <w:r>
        <w:rPr>
          <w:sz w:val="28"/>
          <w:szCs w:val="28"/>
        </w:rPr>
        <w:t>435гр</w:t>
      </w:r>
    </w:p>
    <w:p>
      <w:pPr>
        <w:pStyle w:val="TextBody"/>
        <w:spacing w:before="0" w:after="0"/>
        <w:ind w:left="4678" w:hanging="0"/>
        <w:jc w:val="left"/>
        <w:rPr/>
      </w:pPr>
      <w:r>
        <w:rPr>
          <w:sz w:val="28"/>
          <w:szCs w:val="28"/>
        </w:rPr>
        <w:t>Проверила: Котенко Ж.И.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Хабаровск 2009 г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Подсчет объемов работ</w:t>
      </w:r>
    </w:p>
    <w:p>
      <w:pPr>
        <w:pStyle w:val="Normal"/>
        <w:widowControl/>
        <w:spacing w:lineRule="auto" w:line="36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 Конструктивная характеристика здания</w:t>
      </w:r>
    </w:p>
    <w:p>
      <w:pPr>
        <w:pStyle w:val="Normal"/>
        <w:widowControl/>
        <w:spacing w:lineRule="auto" w:line="36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 Состав монтажных процессов и работ</w:t>
      </w:r>
    </w:p>
    <w:p>
      <w:pPr>
        <w:pStyle w:val="Normal"/>
        <w:widowControl/>
        <w:spacing w:lineRule="auto" w:line="36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 Объемы работ</w:t>
      </w:r>
    </w:p>
    <w:p>
      <w:pPr>
        <w:pStyle w:val="Normal"/>
        <w:widowControl/>
        <w:spacing w:lineRule="auto" w:line="36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 Затраты труда и время работы крана на монтаж каркаса</w:t>
      </w:r>
    </w:p>
    <w:p>
      <w:pPr>
        <w:pStyle w:val="Normal"/>
        <w:widowControl/>
        <w:spacing w:lineRule="auto" w:line="36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Выбор монтажных средств</w:t>
      </w:r>
    </w:p>
    <w:p>
      <w:pPr>
        <w:pStyle w:val="Normal"/>
        <w:widowControl/>
        <w:spacing w:lineRule="auto" w:line="36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 Монтажная оснастка</w:t>
      </w:r>
    </w:p>
    <w:p>
      <w:pPr>
        <w:pStyle w:val="Normal"/>
        <w:widowControl/>
        <w:spacing w:lineRule="auto" w:line="36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 Выбор монтажного крана</w:t>
      </w:r>
    </w:p>
    <w:p>
      <w:pPr>
        <w:pStyle w:val="Normal"/>
        <w:widowControl/>
        <w:spacing w:lineRule="auto" w:line="36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1 Выбор крана по техническим параметрам</w:t>
      </w:r>
    </w:p>
    <w:p>
      <w:pPr>
        <w:pStyle w:val="Normal"/>
        <w:widowControl/>
        <w:spacing w:lineRule="auto" w:line="36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2 Сравнение вариантов монтажных кранов</w:t>
      </w:r>
    </w:p>
    <w:p>
      <w:pPr>
        <w:pStyle w:val="Normal"/>
        <w:widowControl/>
        <w:spacing w:lineRule="auto" w:line="36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 Выбор транспортных средств</w:t>
      </w:r>
    </w:p>
    <w:p>
      <w:pPr>
        <w:pStyle w:val="Normal"/>
        <w:widowControl/>
        <w:spacing w:lineRule="auto" w:line="36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 Вспомогательные приспособления и инструменты</w:t>
      </w:r>
    </w:p>
    <w:p>
      <w:pPr>
        <w:pStyle w:val="Normal"/>
        <w:widowControl/>
        <w:spacing w:lineRule="auto" w:line="36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рганизация монтажа здания</w:t>
      </w:r>
    </w:p>
    <w:p>
      <w:pPr>
        <w:pStyle w:val="Normal"/>
        <w:widowControl/>
        <w:spacing w:lineRule="auto" w:line="36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 Выбор технологической схемы монтажа</w:t>
      </w:r>
    </w:p>
    <w:p>
      <w:pPr>
        <w:pStyle w:val="Normal"/>
        <w:widowControl/>
        <w:spacing w:lineRule="auto" w:line="360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 Составление монтажной схемы и ведомости последовательности монтажа конструкций</w:t>
      </w:r>
    </w:p>
    <w:p>
      <w:pPr>
        <w:pStyle w:val="Normal"/>
        <w:widowControl/>
        <w:spacing w:lineRule="auto" w:line="36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 Разработка графика производства работ</w:t>
      </w:r>
    </w:p>
    <w:p>
      <w:pPr>
        <w:pStyle w:val="Normal"/>
        <w:widowControl/>
        <w:spacing w:lineRule="auto" w:line="36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4 Расчет численно-квалификационного состава бригады</w:t>
      </w:r>
    </w:p>
    <w:p>
      <w:pPr>
        <w:pStyle w:val="Normal"/>
        <w:widowControl/>
        <w:spacing w:lineRule="auto" w:line="36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5 Технико-экономические показатели организации работ</w:t>
      </w:r>
    </w:p>
    <w:p>
      <w:pPr>
        <w:pStyle w:val="Heading1"/>
        <w:spacing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елезнодорожное строительство включает в себя сооружение большого числа разнообразных объектов, постоянных устройств не только железнодорожного пути, водопропускных труб, мостов, но и зданий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цесс сборки таких объектов из частей высокой производственной готовности, или монтаж, представляет собой наиболее предпочтительную и совершенную технологию массового строительств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ю выполнения курсового проекта по дисциплине "Технология, механизация и автоматизация железнодорожного строительства" является овладение основами проектирования комплексной механизации и технологии монтажа строительных конструкций полносборных зданий. Кроме того, необходимо освоить методику разработки основных документов Проекта производства монтажных работ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хнологических схем монтажа сборных элементов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хнологических карт на монтажные процессы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фиков производства работ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домостей объемов работ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удовых и материально-технических ресурсо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данном курсовом проекте решается задача монтажа сборного железобетонного каркаса одноэтажного промышленного здания.</w:t>
      </w:r>
    </w:p>
    <w:p>
      <w:pPr>
        <w:pStyle w:val="32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ДСЧЕТ ОБЪЕМОВ РАБОТ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1 Конструктивная характеристика здания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заданием в курсовом проекте принято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сота здания 9,6 м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исло пролетов 4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ирина пролета 24 м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ая ширина здания 108 м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щая длина здания 72 м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аг крайних колонн 12 м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аг колонн средних рядов 12 м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аг ферм 12м.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ркас здания выполнен из сборных железобетонных элементов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онн крайних рядов К-96-12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онн средних рядов С-96-12/12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алки подкрановые, БП-12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ерма стропильная Ф-24-12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ита покрытия ПП-12-3.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2 Состав монтажных процессов и работ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роцесс монтажа строительных конструкций включает транспортные, подготовительные и основные монтажные операции. К транспортным процессам относятся погрузка, транспортирование, разгрузка и складирование сборных элементов с обеспечением их своевременной доставки и сохранности. Подготовительные операции состоят из проверки на строительной площадке качества и комплектности сборных элементов, при необходимости укрупнение и временное усиление конструкций, навеска приспособлений для выверки и временного закрепления сборных элементов, а так же для обеспечения безопасной работы монтажников. Основные монтажные процессы состоят из захвата (строповки) сборных элементов, установки их на место, временного закрепления, выверки и окончательного закрепления в проектном положении.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рассмотрены и спроектированы основные монтажные процессы по монтажу конструкций каркаса, работы по заделке стыков элементов, а также разгрузку и раскладку элементов в монтажной зоне.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Объемы работ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выбранной конструктивной схемы составлена спецификация сборных железобетонных элементов на здание. Подсчет количества конструктивных элементов произведен по плану здания, представленному на рисунке.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. Спецификация сборных железобетонных элементов каркаса</w:t>
      </w:r>
    </w:p>
    <w:tbl>
      <w:tblPr>
        <w:tblW w:w="86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038"/>
        <w:gridCol w:w="1081"/>
        <w:gridCol w:w="939"/>
        <w:gridCol w:w="917"/>
        <w:gridCol w:w="939"/>
        <w:gridCol w:w="820"/>
      </w:tblGrid>
      <w:tr>
        <w:trPr>
          <w:trHeight w:val="255" w:hRule="atLeast"/>
        </w:trPr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Элемен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арка элемент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л-во на здание,ш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Объем,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vertAlign w:val="superscript"/>
              </w:rPr>
              <w:t>3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асса,т</w:t>
            </w:r>
          </w:p>
        </w:tc>
      </w:tr>
      <w:tr>
        <w:trPr>
          <w:trHeight w:val="480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а 1 элем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общи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а 1 элем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общая</w:t>
            </w:r>
          </w:p>
        </w:tc>
      </w:tr>
      <w:tr>
        <w:trPr>
          <w:trHeight w:val="255" w:hRule="atLeast"/>
        </w:trPr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лонна крайнего ряд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-96-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,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7,9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45,6</w:t>
            </w:r>
          </w:p>
        </w:tc>
      </w:tr>
      <w:tr>
        <w:trPr>
          <w:trHeight w:val="255" w:hRule="atLeast"/>
        </w:trPr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лонна среднего ряд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-96-12/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,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8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47,8</w:t>
            </w:r>
          </w:p>
        </w:tc>
      </w:tr>
      <w:tr>
        <w:trPr>
          <w:trHeight w:val="483" w:hRule="atLeast"/>
        </w:trPr>
        <w:tc>
          <w:tcPr>
            <w:tcW w:w="2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одкрановая балка крайнего ряда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П-12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,24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0,88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,7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8,4</w:t>
            </w:r>
          </w:p>
        </w:tc>
      </w:tr>
      <w:tr>
        <w:trPr>
          <w:trHeight w:val="483" w:hRule="atLeast"/>
        </w:trPr>
        <w:tc>
          <w:tcPr>
            <w:tcW w:w="2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одкрановая балка среднего ряда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П-12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6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,24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52,64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,7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85,2</w:t>
            </w:r>
          </w:p>
        </w:tc>
      </w:tr>
      <w:tr>
        <w:trPr>
          <w:trHeight w:val="483" w:hRule="atLeast"/>
        </w:trPr>
        <w:tc>
          <w:tcPr>
            <w:tcW w:w="2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алка подстропильна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С-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ерм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-24-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,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07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8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20,8</w:t>
            </w:r>
          </w:p>
        </w:tc>
      </w:tr>
      <w:tr>
        <w:trPr>
          <w:trHeight w:val="255" w:hRule="atLeast"/>
        </w:trPr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лита покрыт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П-12-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9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37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344</w:t>
            </w:r>
          </w:p>
        </w:tc>
      </w:tr>
      <w:tr>
        <w:trPr>
          <w:trHeight w:val="255" w:hRule="atLeast"/>
        </w:trPr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Итого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04,9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771,8</w:t>
            </w:r>
          </w:p>
        </w:tc>
      </w:tr>
    </w:tbl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пределение объема работ по заделке стыков приведено в таблице 1.2.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лина швов на все покрытия здания определено по формуле: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0,5*(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*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-Р</w:t>
      </w:r>
      <w:r>
        <w:rPr>
          <w:sz w:val="28"/>
          <w:szCs w:val="28"/>
          <w:vertAlign w:val="subscript"/>
        </w:rPr>
        <w:t xml:space="preserve">зд </w:t>
      </w:r>
      <w:r>
        <w:rPr>
          <w:sz w:val="28"/>
          <w:szCs w:val="28"/>
        </w:rPr>
        <w:t>), (1.1)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периметр плиты, м; Р</w:t>
      </w:r>
      <w:r>
        <w:rPr>
          <w:sz w:val="28"/>
          <w:szCs w:val="28"/>
          <w:vertAlign w:val="subscript"/>
        </w:rPr>
        <w:t xml:space="preserve">зд </w:t>
      </w:r>
      <w:r>
        <w:rPr>
          <w:sz w:val="28"/>
          <w:szCs w:val="28"/>
        </w:rPr>
        <w:t>- периметр здания, м; Ч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число плит в покрытии.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0,5(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108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360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1440</w:t>
      </w:r>
      <w:r>
        <w:rPr>
          <w:sz w:val="28"/>
          <w:szCs w:val="28"/>
        </w:rPr>
        <w:t xml:space="preserve"> м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2 </w:t>
      </w:r>
      <w:r>
        <w:rPr/>
        <w:t>Подсчет объемов работ по электросварке стыков</w:t>
      </w:r>
    </w:p>
    <w:tbl>
      <w:tblPr>
        <w:tblW w:w="7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508"/>
        <w:gridCol w:w="1606"/>
        <w:gridCol w:w="1984"/>
      </w:tblGrid>
      <w:tr>
        <w:trPr>
          <w:trHeight w:val="255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аименование элементов и марка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личество,шт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Длина электросварочных швов,м</w:t>
            </w:r>
          </w:p>
        </w:tc>
      </w:tr>
      <w:tr>
        <w:trPr>
          <w:trHeight w:val="510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а 1 эле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алка подкрановая БП-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6</w:t>
            </w:r>
          </w:p>
        </w:tc>
      </w:tr>
      <w:tr>
        <w:trPr>
          <w:trHeight w:val="51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алка подстропильная БС-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ерма Ф-24-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2,8</w:t>
            </w:r>
          </w:p>
        </w:tc>
      </w:tr>
      <w:tr>
        <w:trPr>
          <w:trHeight w:val="30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лита покрытия ПП-12-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9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34,4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4 Затраты труда и время работы крана на монтаж каркаса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траты труда по монтажу каркаса здания определены на объемы работ (табл. 1.1) по производственным нормам [2 (ЕНиР)]. Расчеты выполнены в табличной форме (табл. 1.3).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3 </w:t>
      </w:r>
      <w:r>
        <w:rPr/>
        <w:t>Нормативные затраты труда монтажников и машинистов на комплекс работ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649"/>
        <w:gridCol w:w="831"/>
        <w:gridCol w:w="851"/>
        <w:gridCol w:w="1701"/>
        <w:gridCol w:w="709"/>
        <w:gridCol w:w="708"/>
        <w:gridCol w:w="567"/>
        <w:gridCol w:w="709"/>
      </w:tblGrid>
      <w:tr>
        <w:trPr>
          <w:trHeight w:val="131" w:hRule="atLeast"/>
          <w:cantSplit w:val="true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аименование работ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Объемы рабо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Шифр ЕНи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остав зве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ормативные затраты</w:t>
            </w:r>
          </w:p>
        </w:tc>
      </w:tr>
      <w:tr>
        <w:trPr>
          <w:trHeight w:val="131" w:hRule="atLeast"/>
          <w:cantSplit w:val="true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руда, чел.-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аш. вр., маш.-ч</w:t>
            </w:r>
          </w:p>
        </w:tc>
      </w:tr>
      <w:tr>
        <w:trPr>
          <w:trHeight w:val="131" w:hRule="atLeast"/>
          <w:cantSplit w:val="true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изм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л-в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а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а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всего</w:t>
            </w:r>
          </w:p>
        </w:tc>
      </w:tr>
      <w:tr>
        <w:trPr>
          <w:trHeight w:val="13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. Установка двухветвевых колонн крайнего ряда, массой 5,7 т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Е4-1-4, т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онтжн: 5р-1; 4р-1; 3р-2; 2р-1; маш. 6р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1</w:t>
            </w:r>
          </w:p>
        </w:tc>
      </w:tr>
      <w:tr>
        <w:trPr>
          <w:trHeight w:val="13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. То же, среднего ряда, массой 11,7 т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Е4-1-4, т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онтжн: 5р-1; 4р-1; 3р-2; 2р-1; маш. 6р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6,2</w:t>
            </w:r>
          </w:p>
        </w:tc>
      </w:tr>
      <w:tr>
        <w:trPr>
          <w:trHeight w:val="13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. Установка подкрановых балок крайнего ряда, массой 10,7 т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Е4-1-6, т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онтжн: 5р-1; 4р-1; 3р-2; 2р-1; маш. 6р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5,6</w:t>
            </w:r>
          </w:p>
        </w:tc>
      </w:tr>
      <w:tr>
        <w:trPr>
          <w:trHeight w:val="13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. Установка подкрановых балок среднего ряда, массой 10,7 т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Е4-1-6, т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онтжн: 5р-1; 4р-1; 3р-2; 2р-1; маш. 6р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4</w:t>
            </w:r>
          </w:p>
        </w:tc>
      </w:tr>
      <w:tr>
        <w:trPr>
          <w:trHeight w:val="13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. Установка ферм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ролетом 24 м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Е4-1-6, т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онтжн: 5р-1; 4р-1; 3р-2; 2р-1; маш. 6р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3,2</w:t>
            </w:r>
          </w:p>
        </w:tc>
      </w:tr>
      <w:tr>
        <w:trPr>
          <w:trHeight w:val="96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. Установка плит покрытия 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 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Е4-1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онтжн: 4р-1; 3р-2; 2р-1;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аш. 6р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3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7,6</w:t>
            </w:r>
          </w:p>
        </w:tc>
      </w:tr>
      <w:tr>
        <w:trPr>
          <w:trHeight w:val="736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. Заделка стыков колонн в стаканах фундаментов, объемом свыше 0,1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vertAlign w:val="superscript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Е4-1-25, т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онтжн: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р-1; 3р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. Электросварка стыков подкрановых балок с колоннами,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Е22-1-6, т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Эл-сварщик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р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. Электросварка стыков ферм с колонна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Е22-1-6, т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Эл-сварщик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р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3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. Электросварка стыков плит покрытия с ферма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Е22-1-6, т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Эл-сварщик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р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7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. Заливка швов плит покрытия механизированным способо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0 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Е4-1-26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онтжн: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р-1; 3р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38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Итого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544,8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65,6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TextBodyIndent"/>
        <w:tabs>
          <w:tab w:val="clear" w:pos="8505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БОР МОНТАЖНЫХ СРЕДСТВ</w:t>
      </w:r>
    </w:p>
    <w:p>
      <w:pPr>
        <w:pStyle w:val="TextBodyIndent"/>
        <w:tabs>
          <w:tab w:val="clear" w:pos="8505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Монтажная оснастка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монтажной оснастки вошли грузозахватные, фиксирующие устройства, приспособления для временного закрепления элементов, средства сигнализации и другое необходимое оборудование. Выбор грузозахватных приспособлений произведен для каждого конструктивного элемента. Перечень требуемых приспособлений и оборудования для монтажа каркаса приведен в таблице 2.1.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1. </w:t>
      </w:r>
      <w:r>
        <w:rPr/>
        <w:t>Выбор технических средств для монтажных работ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1726"/>
        <w:gridCol w:w="1161"/>
        <w:gridCol w:w="1032"/>
        <w:gridCol w:w="1326"/>
      </w:tblGrid>
      <w:tr>
        <w:trPr>
          <w:trHeight w:val="25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Эскиз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азначение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ехническая характеристика</w:t>
            </w:r>
          </w:p>
        </w:tc>
      </w:tr>
      <w:tr>
        <w:trPr>
          <w:trHeight w:val="13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Грузоподъемность, 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асса, к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Расчетная высота, м</w:t>
            </w:r>
          </w:p>
        </w:tc>
      </w:tr>
      <w:tr>
        <w:trPr>
          <w:trHeight w:val="11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раверса унифицирова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drawing>
                <wp:inline distT="0" distB="0" distL="0" distR="0">
                  <wp:extent cx="907415" cy="12001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Установка колон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,5</w:t>
            </w:r>
          </w:p>
        </w:tc>
      </w:tr>
      <w:tr>
        <w:trPr>
          <w:trHeight w:val="10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раве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drawing>
                <wp:inline distT="0" distB="0" distL="0" distR="0">
                  <wp:extent cx="1095375" cy="8267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60" r="-3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Установка подстропильных балок и подкрановых балок длиной 12 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,8</w:t>
            </w:r>
          </w:p>
        </w:tc>
      </w:tr>
      <w:tr>
        <w:trPr>
          <w:trHeight w:val="8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раве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drawing>
                <wp:inline distT="0" distB="0" distL="0" distR="0">
                  <wp:extent cx="1097280" cy="85661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Установка фер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,8</w:t>
            </w:r>
          </w:p>
        </w:tc>
      </w:tr>
      <w:tr>
        <w:trPr>
          <w:trHeight w:val="10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раве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drawing>
                <wp:inline distT="0" distB="0" distL="0" distR="0">
                  <wp:extent cx="1083945" cy="6508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Установка подкрановых балок длиной 12 м и плит покрыт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,31</w:t>
            </w:r>
          </w:p>
        </w:tc>
      </w:tr>
      <w:tr>
        <w:trPr>
          <w:trHeight w:val="7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линовой вклады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drawing>
                <wp:inline distT="0" distB="0" distL="0" distR="0">
                  <wp:extent cx="1070610" cy="14878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Выверка и временное крепление колон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–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–</w:t>
            </w:r>
          </w:p>
        </w:tc>
      </w:tr>
      <w:tr>
        <w:trPr>
          <w:trHeight w:val="7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Расча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drawing>
                <wp:inline distT="0" distB="0" distL="0" distR="0">
                  <wp:extent cx="1092835" cy="88265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40" r="-3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Временное крепление ферм, балок и т. д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–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–</w:t>
            </w:r>
          </w:p>
        </w:tc>
      </w:tr>
      <w:tr>
        <w:trPr>
          <w:trHeight w:val="7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Распо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drawing>
                <wp:inline distT="0" distB="0" distL="0" distR="0">
                  <wp:extent cx="1084580" cy="43815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56" r="-2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Временное крепление ферм при шаге 6 (12) м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–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3 (89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–</w:t>
            </w:r>
          </w:p>
        </w:tc>
      </w:tr>
      <w:tr>
        <w:trPr>
          <w:trHeight w:val="7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Домк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Выверка колонн в план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Инвентарная распо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drawing>
                <wp:inline distT="0" distB="0" distL="0" distR="0">
                  <wp:extent cx="1079500" cy="133032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Выверка и временное крепление колонн в плоскости ряд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Вышка строите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Обеспечение рабочего места на высоте до 19 м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8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Выбор монтажного крана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крана для возведения зданий и сооружений проводят в два этапа: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анавливают техническую возможность использования крана данного типоразмера;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ют технико-экономические расчёты и определяют экономическую целесообразность применения данного крана.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крана исходными данными являются: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абариты и конфигурация здания и (или) их частей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олётов, блоков, секций, ячеек);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араметры и расположение в здании монтируемых конструкций (масса, габариты, монтажная высота).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тоды и технология монтажа;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ловия производства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 Выбор крана по техническим параметрам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крана для возведения зданий и сооружений проводят в два этапа: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анавливают техническую возможность использования крана данного типоразмера;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ют технико-экономические расчёты и определяют экономическую целесообразность применения данного крана.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крана исходными данными являются: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абариты и конфигурация здания и (или) их частей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олётов, блоков, секций, ячеек);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араметры и расположение в здании монтируемых конструкций (масса, габариты, монтажная высота).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тоды и технология монтажа;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ловия производства.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онтажной массы элементов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очная масса определяется по формуле: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lang w:val="en-US" w:eastAsia="en-US"/>
        </w:rPr>
        <w:t>G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vertAlign w:val="subscript"/>
        </w:rPr>
        <w:t>тр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</w:rPr>
        <w:t xml:space="preserve"> = 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lang w:val="en-US" w:eastAsia="en-US"/>
        </w:rPr>
        <w:t>G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vertAlign w:val="subscript"/>
        </w:rPr>
        <w:t>1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</w:rPr>
        <w:t xml:space="preserve"> + 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lang w:val="en-US" w:eastAsia="en-US"/>
        </w:rPr>
        <w:t>G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vertAlign w:val="subscript"/>
        </w:rPr>
        <w:t>2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2.1)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масса монтируемого элемента, т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масса захватных и монтажных средств, поднимаемых вместе с элементом, т.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сота подъема крюка подсчитывается по формуле: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</w:rPr>
        <w:t>Н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vertAlign w:val="subscript"/>
        </w:rPr>
        <w:t>тр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</w:rPr>
        <w:t xml:space="preserve"> =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lang w:val="en-US" w:eastAsia="en-US"/>
        </w:rPr>
        <w:t>H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vertAlign w:val="subscript"/>
        </w:rPr>
        <w:t xml:space="preserve">0 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</w:rPr>
        <w:t xml:space="preserve">+ 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lang w:val="en-US" w:eastAsia="en-US"/>
        </w:rPr>
        <w:t>H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vertAlign w:val="subscript"/>
        </w:rPr>
        <w:t>1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</w:rPr>
        <w:t xml:space="preserve"> + 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lang w:val="en-US" w:eastAsia="en-US"/>
        </w:rPr>
        <w:t>H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vertAlign w:val="subscript"/>
        </w:rPr>
        <w:t>2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</w:rPr>
        <w:t xml:space="preserve"> + 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lang w:val="en-US" w:eastAsia="en-US"/>
        </w:rPr>
        <w:t>H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vertAlign w:val="subscript"/>
        </w:rPr>
        <w:t>3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2.2)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превышение опор монтируемого элемента над уровнем стоянки крана (высота монтажного горизонта), м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,5 м – зазор между элементами и опорами, м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высота (толщина) элемента, м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расчетная высота захватного приспособления , м;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ребуемой высоты подъема элементов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высота подъема крюка крана при установке элемента H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измеряется от уровня стоянки крана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по определению требуемой высоты подъема крюка крана сведены в таблицу.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2 Требуемая грузоподъемность крана и высота подъема крюка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299"/>
        <w:gridCol w:w="1598"/>
        <w:gridCol w:w="846"/>
        <w:gridCol w:w="566"/>
        <w:gridCol w:w="706"/>
        <w:gridCol w:w="706"/>
        <w:gridCol w:w="1966"/>
      </w:tblGrid>
      <w:tr>
        <w:trPr>
          <w:trHeight w:val="438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Элемент каркас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арка элемент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онтажная масса G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vertAlign w:val="subscript"/>
              </w:rPr>
              <w:t>тр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, т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Высота, 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ребуемая высота подъема крюка крана H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vertAlign w:val="subscript"/>
              </w:rPr>
              <w:t>тр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, м</w:t>
            </w:r>
          </w:p>
        </w:tc>
      </w:tr>
      <w:tr>
        <w:trPr>
          <w:trHeight w:val="438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H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vertAlign w:val="subscript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H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vertAlign w:val="subscript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H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vertAlign w:val="subscript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H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vertAlign w:val="subscript"/>
              </w:rPr>
              <w:t>3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лонна крайнего ряд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-96-1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-1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,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,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,6</w:t>
            </w:r>
          </w:p>
        </w:tc>
      </w:tr>
      <w:tr>
        <w:trPr>
          <w:trHeight w:val="307" w:hRule="atLeast"/>
        </w:trPr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лонна среднего ряд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-96-12/1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-1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,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,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,6</w:t>
            </w:r>
          </w:p>
        </w:tc>
      </w:tr>
      <w:tr>
        <w:trPr>
          <w:trHeight w:val="467" w:hRule="atLeast"/>
        </w:trPr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одкрановая балка крайнего ряд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П-1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,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,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4,1</w:t>
            </w:r>
          </w:p>
        </w:tc>
      </w:tr>
      <w:tr>
        <w:trPr>
          <w:trHeight w:val="467" w:hRule="atLeast"/>
        </w:trPr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одкрановая балка среднего ряд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П-1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,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,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4,1</w:t>
            </w:r>
          </w:p>
        </w:tc>
      </w:tr>
      <w:tr>
        <w:trPr>
          <w:trHeight w:val="307" w:hRule="atLeast"/>
        </w:trPr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ерм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-24-1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9,5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,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,8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4,8</w:t>
            </w:r>
          </w:p>
        </w:tc>
      </w:tr>
      <w:tr>
        <w:trPr>
          <w:trHeight w:val="307" w:hRule="atLeast"/>
        </w:trPr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лита покрыт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П-12-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,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,5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4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,3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6,8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Style w:val="Style13"/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lang w:val="en-US" w:eastAsia="en-US"/>
        </w:rPr>
        <w:t>G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vertAlign w:val="subscript"/>
        </w:rPr>
        <w:t>тр(</w:t>
      </w:r>
      <w:r>
        <w:rPr>
          <w:rStyle w:val="Style13"/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колонн)</w:t>
      </w:r>
      <w:r>
        <w:rPr>
          <w:rStyle w:val="Style13"/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10,4+0,333=10,7 (траверса унифицированная)</w:t>
      </w:r>
    </w:p>
    <w:p>
      <w:pPr>
        <w:pStyle w:val="Normal"/>
        <w:widowControl/>
        <w:spacing w:lineRule="auto" w:line="360"/>
        <w:ind w:firstLine="709"/>
        <w:rPr>
          <w:rStyle w:val="Style13"/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lang w:val="en-US" w:eastAsia="en-US"/>
        </w:rPr>
        <w:t>G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vertAlign w:val="subscript"/>
        </w:rPr>
        <w:t>тр(</w:t>
      </w:r>
      <w:r>
        <w:rPr>
          <w:rStyle w:val="Style13"/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колона ср.)</w:t>
      </w:r>
      <w:r>
        <w:rPr>
          <w:rStyle w:val="Style13"/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11,8+0,333=12,1 (траверса унифицированная)</w:t>
      </w:r>
    </w:p>
    <w:p>
      <w:pPr>
        <w:pStyle w:val="Normal"/>
        <w:widowControl/>
        <w:spacing w:lineRule="auto" w:line="360"/>
        <w:ind w:firstLine="709"/>
        <w:rPr>
          <w:rStyle w:val="Style13"/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lang w:val="en-US" w:eastAsia="en-US"/>
        </w:rPr>
        <w:t>G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vertAlign w:val="subscript"/>
        </w:rPr>
        <w:t>тр(</w:t>
      </w:r>
      <w:r>
        <w:rPr>
          <w:rStyle w:val="Style13"/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подкр.балка)</w:t>
      </w:r>
      <w:r>
        <w:rPr>
          <w:rStyle w:val="Style13"/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10,7+0,475=11,2 (траверса)</w:t>
      </w:r>
    </w:p>
    <w:p>
      <w:pPr>
        <w:pStyle w:val="Normal"/>
        <w:widowControl/>
        <w:spacing w:lineRule="auto" w:line="360"/>
        <w:ind w:firstLine="709"/>
        <w:rPr>
          <w:rStyle w:val="Style13"/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lang w:val="en-US" w:eastAsia="en-US"/>
        </w:rPr>
        <w:t>G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vertAlign w:val="subscript"/>
        </w:rPr>
        <w:t>тр</w:t>
      </w:r>
      <w:r>
        <w:rPr>
          <w:rStyle w:val="Style13"/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(ферма)</w:t>
      </w:r>
      <w:r>
        <w:rPr>
          <w:rStyle w:val="Style13"/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18,6+0,99=19,59 (траверса)</w:t>
      </w:r>
    </w:p>
    <w:p>
      <w:pPr>
        <w:pStyle w:val="Normal"/>
        <w:widowControl/>
        <w:spacing w:lineRule="auto" w:line="360"/>
        <w:ind w:firstLine="709"/>
        <w:rPr>
          <w:rStyle w:val="Style13"/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lang w:val="en-US" w:eastAsia="en-US"/>
        </w:rPr>
        <w:t>G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vertAlign w:val="subscript"/>
        </w:rPr>
        <w:t>тр</w:t>
      </w:r>
      <w:r>
        <w:rPr>
          <w:rStyle w:val="Style13"/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(плита)</w:t>
      </w:r>
      <w:r>
        <w:rPr>
          <w:rStyle w:val="Style13"/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7+1,08=8,08</w:t>
      </w:r>
    </w:p>
    <w:p>
      <w:pPr>
        <w:pStyle w:val="Normal"/>
        <w:widowControl/>
        <w:spacing w:lineRule="auto" w:line="360"/>
        <w:ind w:firstLine="709"/>
        <w:rPr>
          <w:rStyle w:val="Style13"/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вылета прямой стрелы при укладке плит покрытия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уемый вылет крюка определяется по условиям установки плиты. Расчет ведется в следующей последовательности.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начала определяют величину угла наклона стрелы, при котором ее длина будет наименьшей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1170</wp:posOffset>
            </wp:positionH>
            <wp:positionV relativeFrom="paragraph">
              <wp:posOffset>69215</wp:posOffset>
            </wp:positionV>
            <wp:extent cx="1080135" cy="641350"/>
            <wp:effectExtent l="0" t="0" r="0" b="0"/>
            <wp:wrapSquare wrapText="right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2.3)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,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высота пяты стрелы над уровнем стоянки крана,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,5 м;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Style w:val="Style13"/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lang w:val="en-US" w:eastAsia="en-US"/>
        </w:rPr>
        <w:t>L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vertAlign w:val="subscript"/>
        </w:rPr>
        <w:t>3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</w:rPr>
        <w:t xml:space="preserve"> = 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lang w:val="en-US" w:eastAsia="en-US"/>
        </w:rPr>
        <w:t>L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  <w:vertAlign w:val="subscript"/>
        </w:rPr>
        <w:t>0</w:t>
      </w:r>
      <w:r>
        <w:rPr>
          <w:rStyle w:val="Style13"/>
          <w:rFonts w:cs="Times New Roman;Times New Roman" w:ascii="Times New Roman;Times New Roman" w:hAnsi="Times New Roman;Times New Roman"/>
          <w:i w:val="false"/>
          <w:sz w:val="28"/>
          <w:szCs w:val="28"/>
        </w:rPr>
        <w:t xml:space="preserve"> / 2 + </w:t>
      </w:r>
      <w:r>
        <w:rPr>
          <w:rStyle w:val="Style13"/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 w:eastAsia="en-US"/>
        </w:rPr>
        <w:t>E</w:t>
      </w:r>
      <w:r>
        <w:rPr>
          <w:rStyle w:val="Style13"/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rPr>
          <w:rStyle w:val="Style13"/>
          <w:rFonts w:ascii="Times New Roman;Times New Roman" w:hAnsi="Times New Roman;Times New Roman" w:cs="Times New Roman;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длина плиты покрытия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1 м – зазор между стрелой и фермой.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известном угле наклона стрелы ее минимальная длина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вылет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огут быть определены из выражений: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 xml:space="preserve">l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= 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/cos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+ 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6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/sin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;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 = 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+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 xml:space="preserve">l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cos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: 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2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расстояние от оси вращения крана до оси шарнира пяты стрелы, принимаемое в расчетах 1,5...2 м.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полученным значениям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L находят требуемые параметры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 учетом поворота крана на угол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ля установки крайней в ячейке плиты покрытия. При этом величина смещения крюка от оси пролета В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ставляет: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0,5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,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В - ширина пролета здания, м; В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ширина плиты покрытия, м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учетом величины В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ребуемый вылет крюка будет определяться из выражения: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338580" cy="368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уемая длина стрелы: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885315" cy="3530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: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Определяется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16,8 – 3,3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 1,5 = 12,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/ 2 + 1 = 12 / 2+1 = 7 м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3. tg = 1,197.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= 5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en-US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; sin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= 0.77; cos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= 0.64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4.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 xml:space="preserve">l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7/0.64 +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/0.7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7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6,5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1,5 + 26,5*0,64 = 18,46 м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0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0.5 ( 24 – 3 ) = 10.5 м;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2440940" cy="383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788920" cy="368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бирается модель крана с требуемыми параметрами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уемая грузоподъемность, т – 19,59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очная масса наиболее удаленного от крана элемента, т – 8,08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уемый вылет, м – 21,2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уемая высота подъема, м – 16,8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уемая длина стрелы, м – 25,9.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2.2 Сравнение вариантов монтажных кранов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крана производим на основе сравнения технико-экономических показателей, приведенного в таблице.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редненную часовую эксплуатационную производительность кранов определяем по средневзвешенной норме машинного времени на монтаж элементов каркас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ф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у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ср,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средний коэффициент к нормам времени ЕНиР, учитывающий отклонение фактических затрат времени от нормативных, К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1,3; Ф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масса монтируемых элементов, т;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коэффициент, учитывающий условия выполнения работ, принимается для гусеничных кранов 1,0, для пневмоколесных – 1,1.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масса элементов определяется по спецификации изделия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1435" cy="647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взвешенная норма машинного времени на монтаж элементов каркаса здания определяется по калькуляции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561715" cy="460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единицы работ также можно определить по калькуляции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70405" cy="4711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монт</w:t>
      </w:r>
      <w:r>
        <w:rPr>
          <w:sz w:val="28"/>
          <w:szCs w:val="28"/>
        </w:rPr>
        <w:t xml:space="preserve"> – затраты труда монтажников, чел.-ч (табл. 1.3); Т</w:t>
      </w:r>
      <w:r>
        <w:rPr>
          <w:sz w:val="28"/>
          <w:szCs w:val="28"/>
          <w:vertAlign w:val="subscript"/>
        </w:rPr>
        <w:t xml:space="preserve">маш </w:t>
      </w:r>
      <w:r>
        <w:rPr>
          <w:sz w:val="28"/>
          <w:szCs w:val="28"/>
        </w:rPr>
        <w:t>– то же, машинистов, чел.-ч (табл. 1.4.); Т</w:t>
      </w:r>
      <w:r>
        <w:rPr>
          <w:sz w:val="28"/>
          <w:szCs w:val="28"/>
          <w:vertAlign w:val="subscript"/>
        </w:rPr>
        <w:t xml:space="preserve">мд </w:t>
      </w:r>
      <w:r>
        <w:rPr>
          <w:sz w:val="28"/>
          <w:szCs w:val="28"/>
        </w:rPr>
        <w:t xml:space="preserve">– затраты труда на монтаж, демонтаж и доставку крана на объект, чел.-ч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работ на объекте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борного железобетона.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ую энергоемкость монтажных работ определяем по формуле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=Э</w:t>
      </w:r>
      <w:r>
        <w:rPr>
          <w:sz w:val="28"/>
          <w:szCs w:val="28"/>
          <w:vertAlign w:val="subscript"/>
        </w:rPr>
        <w:t>д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/П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Э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мощность двигателя машины, кВт;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коэффициент приведения размерностей,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3,6; П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техническая производительность машины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использования машины по времени в течении смены, принимается равным 0,8.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2. </w:t>
      </w:r>
      <w:r>
        <w:rPr/>
        <w:t>Технико-экономические показатели вариантов монтажных кранов.</w:t>
      </w:r>
    </w:p>
    <w:tbl>
      <w:tblPr>
        <w:tblW w:w="860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6"/>
        <w:gridCol w:w="993"/>
        <w:gridCol w:w="1134"/>
        <w:gridCol w:w="1593"/>
        <w:gridCol w:w="1171"/>
      </w:tblGrid>
      <w:tr>
        <w:trPr>
          <w:cantSplit w:val="true"/>
        </w:trPr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Обозначение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Значение по вариантам</w:t>
            </w:r>
          </w:p>
        </w:tc>
      </w:tr>
      <w:tr>
        <w:trPr>
          <w:cantSplit w:val="true"/>
        </w:trPr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val="en-US"/>
              </w:rPr>
              <w:t>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val="en-US"/>
              </w:rPr>
              <w:t>II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ип кр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КГ-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С-8362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аксимальная грузоподъем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vertAlign w:val="subscript"/>
                <w:lang w:val="en-US"/>
              </w:rPr>
              <w:t>ma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ощность двиг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Э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vertAlign w:val="subscript"/>
              </w:rPr>
              <w:t>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3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32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личество элементов на все з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val="en-US"/>
              </w:rPr>
              <w:t>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03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асса элементов на все з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771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771,8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редняя масса эле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vertAlign w:val="subscript"/>
              </w:rPr>
              <w:t>с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,1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Объем элем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val="en-US"/>
              </w:rPr>
              <w:t>V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04,9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04,98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ашиноемкость монтажн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аш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vertAlign w:val="subscript"/>
              </w:rPr>
              <w:t>ма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65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65,6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редневзвешанная норма машинного врем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аш.-ч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vertAlign w:val="subscript"/>
              </w:rPr>
              <w:t>с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8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88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асовая эксплуатационная производительность кр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vertAlign w:val="subscript"/>
              </w:rPr>
              <w:t>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3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,2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ехническая производительность кр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vertAlign w:val="subscript"/>
              </w:rPr>
              <w:t>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6,7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5,25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Удельная энергоемкость единицы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дж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8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1,2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Затраты труда монтаж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ел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vertAlign w:val="subscript"/>
              </w:rPr>
              <w:t>мо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544,8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544,84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Затраты труда на монтаж-демонтаж кр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ел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vertAlign w:val="subscript"/>
              </w:rPr>
              <w:t>м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6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45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рудоемкость единицы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ел-ч/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vertAlign w:val="subscript"/>
              </w:rPr>
              <w:t>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,02</w:t>
            </w:r>
          </w:p>
        </w:tc>
      </w:tr>
    </w:tbl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3*9,1/(1*0,88)=13,4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3*9,1/(1,1*0,880=12,2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,4/0,8=16,75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,2/0,8=15,25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2*3,6/16,75=28,4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2*3,6/15,25=31,2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72640" cy="431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21205" cy="3854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в проекте принимаем монтажный кран СКГ-100 , он обеспечивает более высокую производительность.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3 Техническая характеристика крана СКГ-100</w:t>
      </w:r>
    </w:p>
    <w:tbl>
      <w:tblPr>
        <w:tblW w:w="86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1276"/>
        <w:gridCol w:w="1559"/>
      </w:tblGrid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Значение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аксимальная грузоподъем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0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Длина основной стре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0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корость подъема (опускания) крюка при работе основной стрелой: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инимальна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аксим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val="en-US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23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,5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астота вращения поворотной плат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и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22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корость пере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val="en-US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48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Ширина по гусен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300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Длина гусеничной теле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500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Радиус, описываемый хвостовой ча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700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ощность двиг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32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асса кран с основной стрелой: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олная без противов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32,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3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реднее удельное давление на грунт: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ри работ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ри дви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17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09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аибольший преодолеваемый угол пу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г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5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Затраты труда на монтаж, демонтаж и доставку крана на объект, в скобках – состав зв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ел. -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88(7)</w:t>
            </w:r>
          </w:p>
        </w:tc>
      </w:tr>
    </w:tbl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Выбор транспортных средств</w:t>
      </w:r>
    </w:p>
    <w:p>
      <w:pPr>
        <w:pStyle w:val="TextBodyIndent"/>
        <w:tabs>
          <w:tab w:val="clear" w:pos="8505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4. Ведомость транспортных средств для перевозки строительных конст</w:t>
      </w:r>
      <w:r>
        <w:rPr/>
        <w:t>рукций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7"/>
        <w:gridCol w:w="992"/>
        <w:gridCol w:w="993"/>
        <w:gridCol w:w="1134"/>
        <w:gridCol w:w="1167"/>
        <w:gridCol w:w="1134"/>
        <w:gridCol w:w="1134"/>
        <w:gridCol w:w="1423"/>
      </w:tblGrid>
      <w:tr>
        <w:trPr>
          <w:cantSplit w:val="true"/>
        </w:trPr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нструкция</w:t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ранспортное средство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асса, 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Длина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ар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Грузоподъемность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Длина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исло элементов на рейс, шт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Использование грузоподъемности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лонна крайнего 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УПР 12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87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лонна среднего 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УПР 12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98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алка подкран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УПР 12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8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е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УПФ 21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97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литы покр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УПР 09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78</w:t>
            </w:r>
          </w:p>
        </w:tc>
      </w:tr>
    </w:tbl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tabs>
          <w:tab w:val="clear" w:pos="8505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Вспомогательные приспособления и инструмент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5 Материально-технические ресурсы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9"/>
        <w:gridCol w:w="1593"/>
        <w:gridCol w:w="958"/>
        <w:gridCol w:w="34"/>
        <w:gridCol w:w="2698"/>
      </w:tblGrid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ГОСТ, марка или организация разработчи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л-во на звено, шт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азначение</w:t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. Электросварочное оборудование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аска – щиток электросварщи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310-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Защита лица</w:t>
            </w:r>
          </w:p>
        </w:tc>
      </w:tr>
      <w:tr>
        <w:trPr>
          <w:trHeight w:val="331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олоток слесар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А-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Зачистка свариваемых поверхностей и швов</w:t>
            </w:r>
          </w:p>
        </w:tc>
      </w:tr>
      <w:tr>
        <w:trPr>
          <w:trHeight w:val="372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Щетка стальная прямоуголь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Зубило – щетка комбинирован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люч разводно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275-6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Для болтовых соед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рансформатор сварочный с регулятор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С-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Для питания сварочной дуги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Электропеч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Главмосстро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Для сушки электродов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Держатель электродов с защитным щитк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Главмосстро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варка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умка для набора инструмента электросварщи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. оборудование и инструмент для заделки стыков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рямоточный растворонасо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О-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одача раствора в полость стыка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ельма КБ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533-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Для разравнивания раствора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опата раствор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620-6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Для подачи раствора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Ведро 10 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РТУ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интор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Хранение воды и раствора</w:t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. Инструмент для монтажных работ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ом монтаж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405-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Регулировка положения конструкций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увалда слесарная 1 кг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402-6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402-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о же 3 кг и 5 кг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олоток слесар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А-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олоток – кирочка М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042-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люч разводно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Для болтовых соед.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карпе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ВНИИСМ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калывание неровностей бетона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опор плотнич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399-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ила - ножов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356-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кребок металлическ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Главстальконтрукц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Очистка поверхностей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нтейнер для инструмен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Измерительные приборы и инструмент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еодоли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-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Геодезические работы и контроль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Выверка вертикальности элементов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Измерение углов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ивели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3-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Рейка нивелир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158-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Рейка навесная с уровне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осгорстро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Угольник стальной 5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тальконструкц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Отве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448-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«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ертил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тальконструкц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Для разметки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исть флейцевая К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597-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анесение рисок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етр складной стально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253-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Рулетка РС-5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Рулетка КС-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502-69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614-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. Инвентарные здания для монтажной бригады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нтора масте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Р.Ч. 3295.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Хранение спецодежды, техдокументации, инструментов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удка монтаж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Р.Ч. 3295.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Инструментная мастерск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Р.Ч. 3295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ушилка для спецодежд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Р.Ч. 3295.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. приспособления для безопасного ведения работ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Инвентарное огражд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Главмосстро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5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Ограждение опасных зон на объекте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ояс предохранитель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040-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о числу рабочих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«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аска защит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820-6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514-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«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«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Рукавиц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«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«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юлька навесная с лестниц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Р.Ч. 5627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Для работы на высоте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естница пристав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Р.Ч. 6270.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о же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онтажные под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тальконструкц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«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естница с площадко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Р.Ч. 16368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«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онтажный гидроподъемник на автомобиле ЗиЛ 1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«</w:t>
            </w:r>
          </w:p>
        </w:tc>
      </w:tr>
    </w:tbl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tabs>
          <w:tab w:val="clear" w:pos="8505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ПРОЦЕССА МОНТАЖА ЗДАНИЯ</w:t>
      </w:r>
    </w:p>
    <w:p>
      <w:pPr>
        <w:pStyle w:val="TextBodyIndent"/>
        <w:tabs>
          <w:tab w:val="clear" w:pos="8505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rPr/>
      </w:pPr>
      <w:r>
        <w:rPr>
          <w:b/>
          <w:sz w:val="28"/>
          <w:szCs w:val="28"/>
        </w:rPr>
        <w:t>3.1 Выбор технологической схемы монтажа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метки пути движения крана при установке монтажных элементов воспользуемся значениями допустимого вылета стрелы, которые приведены в таблице 3.1.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1 Соответствие параметров крана СКГ-160 (длина стрелы 40 м) </w:t>
      </w:r>
      <w:r>
        <w:rPr/>
        <w:t>монтажным параметром конструктивных элементов</w:t>
      </w:r>
    </w:p>
    <w:tbl>
      <w:tblPr>
        <w:tblW w:w="906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3"/>
        <w:gridCol w:w="1559"/>
        <w:gridCol w:w="2694"/>
        <w:gridCol w:w="255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нструктивный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эле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Монтажная масс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vertAlign w:val="subscript"/>
              </w:rPr>
              <w:t>тр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, 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ребуемая высота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подъема крюк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vertAlign w:val="subscript"/>
              </w:rPr>
              <w:t>тр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,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Допустимый вылет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крюка кран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vertAlign w:val="subscript"/>
              </w:rPr>
              <w:t>тр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, м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лонна К-96-12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-96-12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,7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,6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2…7,7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0,6…7,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алка БП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1,2…7,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ерма Ф-24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9,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4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4,8…7,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лита ПП-12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,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6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4,6…21,2</w:t>
            </w:r>
          </w:p>
        </w:tc>
      </w:tr>
    </w:tbl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таблицы 3.1 принимаем варианты технологических маршрутов монтажных кранов, приведенные на рисунке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Составление монтажной схемы и ведомости последовательности монтажа конструкций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2 </w:t>
      </w:r>
      <w:r>
        <w:rPr/>
        <w:t>Ведомость последовательности монтажа конструктивных элементов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965"/>
        <w:gridCol w:w="1658"/>
        <w:gridCol w:w="1446"/>
        <w:gridCol w:w="1169"/>
        <w:gridCol w:w="141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омер стоянки кра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оследовательность монтажа элемент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аименование элемен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арка элемен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асса эле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Вылет крюка кран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-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лонн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лон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-96-1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-96-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,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7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лонн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лон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-96-12/1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-96-12/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,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7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лонн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лон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-96-1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-96-12/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,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-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лон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-96-12/1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-96-12/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,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7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лон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-96-12/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-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лон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-96-1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-96-1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-96-12/1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-96-12/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,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,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,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7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7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лон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-96-1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-96-12/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,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7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-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Б-1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Б-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,7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ерм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-24-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1-2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ерм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-24-1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П-12-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8,6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ерм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-24-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8-3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ерм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-24-1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П-12-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8,6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ерм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-24-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5-4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ерм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-24-1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П-12-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8,6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ерм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-24-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2-4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ерм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-24-1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П-12-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8,6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ерм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-24-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9-5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ерм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Ф-24-1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П-12-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8,6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-</w:t>
            </w:r>
          </w:p>
        </w:tc>
      </w:tr>
    </w:tbl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азработка графика производства работ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 производства монтажных и сопутствующих работ отражает последовательность и сроки выполнения отдельных работ и операций, и строго соответствует принятой схеме монтажа, включая деления объекта на захватки. Для большинства работ предусмотрен двухсменный режим работы. Результаты расчетов по формуле 3.4 приводим в графике. Вместе с календарным планом работ приводим график движения рабочей силы.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tabs>
          <w:tab w:val="clear" w:pos="8505"/>
        </w:tabs>
        <w:spacing w:lineRule="auto" w:line="360"/>
        <w:ind w:firstLine="709"/>
        <w:rPr/>
      </w:pPr>
      <w:r>
        <w:rPr>
          <w:b/>
          <w:sz w:val="28"/>
          <w:szCs w:val="28"/>
        </w:rPr>
        <w:t>3.4 Расчет численно-квалификационного состава бригады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грессивная форма организации труда, позволяющая наиболее рационально использовать машины, механизмы и рабочих разных профессий, - комплексная бригада, в которой весь коллектив заинтересован в конечном результате работы. В комплексных бригадах рабочие осваивают не одну, а две или несколько профессий, что позволяет гораздо оперативнее организовывать строительный процесс, поскольку численность рабочих в одних звеньях можно регулировать за счет других по мере производственной необходимости.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численности рабочих каждой квалификации необходимо трудоемкость работ из калькуляции распределить по разрядам согласно нормативному составу звеньев (см. табл. 3.2).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2 </w:t>
      </w:r>
      <w:r>
        <w:rPr/>
        <w:t>Распределение трудоемкости работ по разрядам</w:t>
      </w:r>
    </w:p>
    <w:tbl>
      <w:tblPr>
        <w:tblW w:w="906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9"/>
        <w:gridCol w:w="1559"/>
        <w:gridCol w:w="709"/>
        <w:gridCol w:w="992"/>
        <w:gridCol w:w="830"/>
        <w:gridCol w:w="844"/>
        <w:gridCol w:w="844"/>
      </w:tblGrid>
      <w:tr>
        <w:trPr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Вид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Общие затраты труда, чел.-ч.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Распределение затрат труда по разрядам, чел.-ч.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Установка кол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34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7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7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Установка подкрановых ба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39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9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9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Установка фе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3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3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3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3,2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Укладка плит покры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5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7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Заделка стыков колонн и заливка швов пл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Электросварка ст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5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3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63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68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val="en-US"/>
              </w:rPr>
              <w:t>315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3,2</w:t>
            </w:r>
          </w:p>
        </w:tc>
      </w:tr>
    </w:tbl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/>
        <w:t>Календарный график производства работ</w:t>
      </w:r>
    </w:p>
    <w:tbl>
      <w:tblPr>
        <w:tblW w:w="13925" w:type="dxa"/>
        <w:jc w:val="left"/>
        <w:tblInd w:w="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00"/>
        <w:gridCol w:w="851"/>
        <w:gridCol w:w="992"/>
        <w:gridCol w:w="567"/>
        <w:gridCol w:w="567"/>
        <w:gridCol w:w="567"/>
        <w:gridCol w:w="212"/>
        <w:gridCol w:w="213"/>
        <w:gridCol w:w="212"/>
        <w:gridCol w:w="213"/>
        <w:gridCol w:w="213"/>
        <w:gridCol w:w="212"/>
        <w:gridCol w:w="213"/>
        <w:gridCol w:w="212"/>
        <w:gridCol w:w="213"/>
        <w:gridCol w:w="213"/>
        <w:gridCol w:w="212"/>
        <w:gridCol w:w="213"/>
        <w:gridCol w:w="213"/>
        <w:gridCol w:w="212"/>
        <w:gridCol w:w="213"/>
        <w:gridCol w:w="212"/>
        <w:gridCol w:w="213"/>
        <w:gridCol w:w="213"/>
        <w:gridCol w:w="212"/>
        <w:gridCol w:w="213"/>
        <w:gridCol w:w="212"/>
        <w:gridCol w:w="213"/>
        <w:gridCol w:w="213"/>
        <w:gridCol w:w="212"/>
        <w:gridCol w:w="213"/>
        <w:gridCol w:w="213"/>
        <w:gridCol w:w="212"/>
        <w:gridCol w:w="213"/>
        <w:gridCol w:w="212"/>
        <w:gridCol w:w="213"/>
        <w:gridCol w:w="213"/>
        <w:gridCol w:w="212"/>
        <w:gridCol w:w="213"/>
        <w:gridCol w:w="21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аименовани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работ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Ед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Объем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раб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Затраты труда, чел. – дн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Звено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исло сме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исло дней</w:t>
            </w:r>
          </w:p>
        </w:tc>
        <w:tc>
          <w:tcPr>
            <w:tcW w:w="72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График работ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7</w:t>
            </w:r>
          </w:p>
        </w:tc>
      </w:tr>
      <w:tr>
        <w:trPr>
          <w:trHeight w:val="43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. Монтаж колонн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шт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. Заделка колонн в фундамент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шт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,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</w:t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. Установка подкрановых балок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шт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3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</w:t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. Установка ферм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. Укладка плит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.Электросварка плит покрытий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Шт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Шт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9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3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2,9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</w:t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.Электросварка закладных деталей балок и ферм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 ст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24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,8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</w:t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.Заливка швов плит механиров.способом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м ш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2,8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7,2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</w:t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68,5</w:t>
            </w:r>
          </w:p>
        </w:tc>
        <w:tc>
          <w:tcPr>
            <w:tcW w:w="893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ив трудозатраты по разрядам, определяем потребность рабочих по каждому разряду исходя из общей продолжительности работ, рассчитанной по графику (см. табл. 3.3)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3 </w:t>
      </w:r>
      <w:r>
        <w:rPr/>
        <w:t>Численно – квалификационный состав бригады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92"/>
        <w:gridCol w:w="851"/>
        <w:gridCol w:w="992"/>
        <w:gridCol w:w="851"/>
        <w:gridCol w:w="2126"/>
        <w:gridCol w:w="2126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Разряд рабоч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Затраты тру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личество челове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редний разряд рабочих для расчетного количества челове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редний разряд рабочих для принятого количества человек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ел.-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расчет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ринято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5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3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5,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разряд работ равен 43,4/12=3,6; средний разряд бригады равен 45/12=3,75, что допустимо.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rPr/>
      </w:pPr>
      <w:r>
        <w:rPr>
          <w:b/>
          <w:sz w:val="28"/>
          <w:szCs w:val="28"/>
        </w:rPr>
        <w:t>3.5 Технико-экономические показатели организации работ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нного проекта определяем расчетные показатели, характеризующие эффективность запроектированного технологического процесса возведения сборных конструкций каркаса.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процент выполнения норм комплексной бригадой определяем по формуле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9470" cy="481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суммарные затраты труда на монтаж, чел.-дн.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– число рабочих дней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– количество человек в бригаде.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на одного рабочего в смену определяем по формуле</w:t>
      </w:r>
      <w:r>
        <w:br w:type="page"/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4875" cy="5346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55" r="-3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щий объем монтажных работ, м</w:t>
      </w:r>
      <w:r>
        <w:rPr>
          <w:sz w:val="28"/>
          <w:szCs w:val="28"/>
          <w:vertAlign w:val="superscript"/>
        </w:rPr>
        <w:t>3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0490" cy="3860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2530" cy="4089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ПИСОК ЛИТЕРАТУРЫ</w:t>
      </w:r>
    </w:p>
    <w:p>
      <w:pPr>
        <w:pStyle w:val="TextBodyIndent"/>
        <w:tabs>
          <w:tab w:val="clear" w:pos="8505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8505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лягин Г.Л., Полоз В.Н., Клыков М.С., Проектирование производства монтажных работ: Методические указания на выполнение курсового пректирования. В 2-х частях.- Часть 1: Определение объемов работ и выбор монтажных средств.- Хабаровск: ДВГУПС, 1999. – 43 с.</w:t>
      </w:r>
    </w:p>
    <w:p>
      <w:pPr>
        <w:pStyle w:val="TextBodyIndent"/>
        <w:numPr>
          <w:ilvl w:val="0"/>
          <w:numId w:val="2"/>
        </w:numPr>
        <w:tabs>
          <w:tab w:val="clear" w:pos="8505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ниР. Сб. Е4. Монтаж сборных и устройство монолитных железобетонных конструкций. Вып. 1. Здания и промышленные сооружения / Госстрой СССР. – М.:Стройиздат, 1987. – 67 с.</w:t>
      </w:r>
    </w:p>
    <w:p>
      <w:pPr>
        <w:pStyle w:val="TextBodyIndent"/>
        <w:numPr>
          <w:ilvl w:val="0"/>
          <w:numId w:val="2"/>
        </w:numPr>
        <w:tabs>
          <w:tab w:val="clear" w:pos="8505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ое строительство. Технология и механизация: Учебник для вузов ж.д. трансп. / Под ред. С.П. Першина. – 2-е изд., перераб. И доп. – М.: Транспорт, 1991. – 39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60"/>
      <w:jc w:val="both"/>
    </w:pPr>
    <w:rPr>
      <w:rFonts w:ascii="Arial;Arial" w:hAnsi="Arial;Arial" w:eastAsia="Times New Roman;Times New Roman" w:cs="Arial;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60"/>
      <w:ind w:hanging="0"/>
      <w:outlineLvl w:val="0"/>
    </w:pPr>
    <w:rPr>
      <w:rFonts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 w:before="240" w:after="60"/>
      <w:ind w:hanging="0"/>
      <w:outlineLvl w:val="2"/>
    </w:pPr>
    <w:rPr>
      <w:rFonts w:cs="Arial;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360" w:before="240" w:after="60"/>
      <w:ind w:hanging="0"/>
      <w:outlineLvl w:val="4"/>
    </w:pPr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Style13">
    <w:name w:val="Формула"/>
    <w:qFormat/>
    <w:rPr>
      <w:rFonts w:ascii="Courier New" w:hAnsi="Courier New" w:cs="Times New Roman;Times New Roman"/>
      <w:b/>
      <w:i/>
      <w:sz w:val="34"/>
      <w:lang w:val="en-US" w:eastAsia="en-US"/>
    </w:rPr>
  </w:style>
  <w:style w:type="character" w:styleId="Style14">
    <w:name w:val="Основной текст Знак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15">
    <w:name w:val="Нижний колонтитул Знак"/>
    <w:qFormat/>
    <w:rPr>
      <w:rFonts w:ascii="Arial;Arial" w:hAnsi="Arial;Arial" w:cs="Times New Roman;Times New Roman"/>
      <w:sz w:val="18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0" w:after="120"/>
      <w:ind w:hanging="0"/>
    </w:pPr>
    <w:rPr>
      <w:rFonts w:ascii="Times New Roman;Times New Roman" w:hAnsi="Times New Roman;Times New Roman" w:cs="Times New Roman;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а"/>
    <w:basedOn w:val="Normal"/>
    <w:qFormat/>
    <w:pPr>
      <w:widowControl/>
      <w:spacing w:lineRule="auto" w:line="360"/>
      <w:ind w:hanging="0"/>
      <w:jc w:val="center"/>
    </w:pPr>
    <w:rPr>
      <w:rFonts w:ascii="Garamond" w:hAnsi="Garamond" w:cs="Garamond"/>
      <w:sz w:val="30"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8505" w:leader="none"/>
      </w:tabs>
      <w:spacing w:lineRule="exact" w:line="440"/>
      <w:ind w:firstLine="425"/>
      <w:jc w:val="center"/>
    </w:pPr>
    <w:rPr>
      <w:rFonts w:ascii="Times New Roman;Times New Roman" w:hAnsi="Times New Roman;Times New Roman" w:cs="Times New Roman;Times New Roman"/>
      <w:sz w:val="30"/>
    </w:rPr>
  </w:style>
  <w:style w:type="paragraph" w:styleId="32">
    <w:name w:val="Основной текст с отступом 3"/>
    <w:basedOn w:val="Normal"/>
    <w:qFormat/>
    <w:pPr>
      <w:widowControl/>
      <w:spacing w:lineRule="exact" w:line="440"/>
      <w:ind w:firstLine="425"/>
    </w:pPr>
    <w:rPr>
      <w:rFonts w:ascii="Times New Roman;Times New Roman" w:hAnsi="Times New Roman;Times New Roman" w:cs="Times New Roman;Times New Roma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360"/>
      <w:ind w:hanging="0"/>
    </w:pPr>
    <w:rPr>
      <w:rFonts w:ascii="Times New Roman;Times New Roman" w:hAnsi="Times New Roman;Times New Roman" w:cs="Times New Roman;Times New Roman"/>
      <w:sz w:val="20"/>
      <w:szCs w:val="24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360"/>
      <w:ind w:hanging="0"/>
    </w:pPr>
    <w:rPr>
      <w:rFonts w:ascii="Times New Roman;Times New Roman" w:hAnsi="Times New Roman;Times New Roman" w:cs="Times New Roman;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40:00Z</dcterms:created>
  <dc:creator>Иван</dc:creator>
  <dc:description/>
  <cp:keywords/>
  <dc:language>en-US</dc:language>
  <cp:lastModifiedBy>Mage</cp:lastModifiedBy>
  <cp:lastPrinted>2009-03-29T12:17:00Z</cp:lastPrinted>
  <dcterms:modified xsi:type="dcterms:W3CDTF">2011-10-08T10:40:00Z</dcterms:modified>
  <cp:revision>2</cp:revision>
  <dc:subject/>
  <dc:title/>
</cp:coreProperties>
</file>