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60.wmf" ContentType="image/x-wmf"/>
  <Override PartName="/word/media/image127.wmf" ContentType="image/x-wmf"/>
  <Override PartName="/word/media/image36.wmf" ContentType="image/x-wmf"/>
  <Override PartName="/word/media/image39.wmf" ContentType="image/x-wmf"/>
  <Override PartName="/word/media/image50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7.wmf" ContentType="image/x-wmf"/>
  <Override PartName="/word/media/image5.wmf" ContentType="image/x-wmf"/>
  <Override PartName="/word/media/image10.jpeg" ContentType="image/jpeg"/>
  <Override PartName="/word/media/image158.wmf" ContentType="image/x-wmf"/>
  <Override PartName="/word/media/image61.wmf" ContentType="image/x-wmf"/>
  <Override PartName="/word/media/image160.wmf" ContentType="image/x-wmf"/>
  <Override PartName="/word/media/image151.wmf" ContentType="image/x-wmf"/>
  <Override PartName="/word/media/image161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8.wmf" ContentType="image/x-wmf"/>
  <Override PartName="/word/media/image5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70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0.wmf" ContentType="image/x-wmf"/>
  <Override PartName="/word/media/image12.wmf" ContentType="image/x-wmf"/>
  <Override PartName="/word/media/image9.jpeg" ContentType="image/jpeg"/>
  <Override PartName="/word/media/image109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147.wmf" ContentType="image/x-wmf"/>
  <Override PartName="/word/media/image6.jpeg" ContentType="image/jpeg"/>
  <Override PartName="/word/media/image125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09"/>
        <w:rPr/>
      </w:pPr>
      <w:r>
        <w:rPr>
          <w:bCs/>
          <w:szCs w:val="28"/>
        </w:rPr>
        <w:t>Министерство Образования Российской Федерации</w:t>
      </w:r>
    </w:p>
    <w:p>
      <w:pPr>
        <w:pStyle w:val="Normal"/>
        <w:widowControl/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фимский Государственный Нефтяной</w:t>
      </w:r>
    </w:p>
    <w:p>
      <w:pPr>
        <w:pStyle w:val="Normal"/>
        <w:widowControl/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й Университет</w:t>
      </w:r>
    </w:p>
    <w:p>
      <w:pPr>
        <w:pStyle w:val="Normal"/>
        <w:widowControl/>
        <w:tabs>
          <w:tab w:val="clear" w:pos="708"/>
          <w:tab w:val="left" w:pos="406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27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27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275" w:leader="none"/>
        </w:tabs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Кафедра «АД и ТСП»</w:t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left="0" w:firstLine="709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ЯСНИТЕЛЬНАЯ ЗАПИСКА</w:t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 «ТСП»</w:t>
      </w:r>
    </w:p>
    <w:p>
      <w:pPr>
        <w:pStyle w:val="Normal"/>
        <w:widowControl/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«Монтаж одноэтажного промышленного здания»</w:t>
      </w:r>
    </w:p>
    <w:p>
      <w:pPr>
        <w:pStyle w:val="Normal"/>
        <w:widowControl/>
        <w:tabs>
          <w:tab w:val="clear" w:pos="708"/>
          <w:tab w:val="left" w:pos="183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3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3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гр.БПГ-06</w:t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ильмутдинов Т.З. </w:t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лимов В.П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, 2009 г.</w:t>
      </w:r>
      <w:r>
        <w:br w:type="page"/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ind w:left="282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объемов рабо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организации монтажных процессов и выбор методов монтаж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такелажной оснастки и монтажных приспособлений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технологических параметров монтажа сборных конструкций и подбор монтажных кран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е производственной калькуляции трудозатра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технико-экономических показателей и выбор оптимального варианта механизации монтажных рабо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транспортных средств и расчет количества транспорт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технология производства монтажных рабо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а безопасности при производстве монтажных работ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овой проект № 2, 28 страниц, 11 рисунков, 14 источнико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ючевые слова: монтаж, колонна, стропильная ферма, подстропильная ферма, плита покрытия, строповк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урсового проекта по монтажу строительных конструкций имеет целью закрепление полученных теоретических знаний в области строительного производства, расширение их путем самостоятельной работы с нормативно-справочной литературой, а также ознакомление с существующей методикой разработки проектов производства строительно-монтажных работ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по монтажу строительных конструкций представляет собой комплекс технологических чертежей, расчетов и пояснений с технико-экономическим обоснованием выбора основного оборудования и методов производства работ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Исходные данные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– 85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варианта секций – 72К3-24-126б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ипа ячейки – 58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на температурного блока – 72 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– крановое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летов в одном блоке – 3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ролета – 24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здания до низа стропильной конструкции – 12,6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г крайних колонн – 6 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средних колон – 12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г стропильных конструкций –6 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хемы здания – 4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подъемность крана – 10,20,30 т.с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тояние транспортирования сборных железобетонных конструкций – 10 к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перебазирования монтажного крана – 10 к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: летнее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 Определение объемов работ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– Спецификация сборных конструкци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518"/>
        <w:gridCol w:w="992"/>
        <w:gridCol w:w="697"/>
        <w:gridCol w:w="697"/>
        <w:gridCol w:w="697"/>
        <w:gridCol w:w="561"/>
        <w:gridCol w:w="561"/>
        <w:gridCol w:w="598"/>
        <w:gridCol w:w="746"/>
        <w:gridCol w:w="601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рка элемент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сса, т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м элемента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 элементов, шт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щая масса элемента, т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щий объем,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92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онна крайнего 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К126-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9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5,76</w:t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онна среднего 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К126-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132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08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41,84</w:t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крановая 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БК12-2А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83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90,4</w:t>
            </w:r>
          </w:p>
        </w:tc>
      </w:tr>
      <w:tr>
        <w:trPr>
          <w:trHeight w:val="36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стропильная фе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ФПС12-2К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13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ропильная фе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ФБ241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3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3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77,2</w:t>
            </w:r>
          </w:p>
        </w:tc>
      </w:tr>
      <w:tr>
        <w:trPr>
          <w:trHeight w:val="34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лита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2ПГ6-1А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05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32,64</w:t>
            </w:r>
          </w:p>
        </w:tc>
      </w:tr>
      <w:tr>
        <w:trPr>
          <w:trHeight w:val="51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33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341,84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2.2 - </w:t>
      </w:r>
      <w:r>
        <w:rPr/>
        <w:t xml:space="preserve">Объем вспомогательных работ при возведении одноэтажного здания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944"/>
        <w:gridCol w:w="812"/>
        <w:gridCol w:w="932"/>
        <w:gridCol w:w="1183"/>
        <w:gridCol w:w="1071"/>
      </w:tblGrid>
      <w:tr>
        <w:trPr/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стыков и швов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делка бетоном или раствором</w:t>
            </w:r>
          </w:p>
        </w:tc>
      </w:tr>
      <w:tr>
        <w:trPr/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 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 е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73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делка стыков колонн в стаканы фундаментов, 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33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,916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</w:tr>
      <w:tr>
        <w:trPr>
          <w:trHeight w:val="73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одкрановых балок на 1 стык,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5*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8*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3,04</w:t>
            </w:r>
          </w:p>
        </w:tc>
      </w:tr>
      <w:tr>
        <w:trPr>
          <w:trHeight w:val="73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Заделка стыков подкрановых балок на 1 балку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15*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3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8*2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3,04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Электросварка стыков стропильных ферм на 1 стык,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5*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одстропильных ферм на 1 стык,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5*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лит покрытия на 1 плиту, 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99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Заливка швов между плитами на 1 п. м. шва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2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45,375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2.3 - </w:t>
      </w:r>
      <w:r>
        <w:rPr/>
        <w:t>Сводная ведомость работ</w:t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085"/>
      </w:tblGrid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 на здание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Установка колонн массой до 8,5 т, ш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становка колонн массой до 15 т, ш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кладка подкрановых балок массой до 11 т, ш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кладка подстропильных ферм пролетом 12 м, ш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кладка стропильных ферм пролетом 24 м, ш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Укладка плит покрытия площадью 18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ш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делка стыков колонн, ш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,916/16,8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одкрановых балок на 1 стык,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Заделка стыков подкрановых балок на 1 балку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3,04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колонн с фермами (Ншва=6-8 мм),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лит покрытия,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99,04</w:t>
            </w:r>
          </w:p>
        </w:tc>
      </w:tr>
      <w:tr>
        <w:trPr>
          <w:trHeight w:val="3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Заливка швов плит покрытия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45,375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caps/>
          <w:sz w:val="28"/>
          <w:szCs w:val="28"/>
        </w:rPr>
        <w:t>3 Проектирование организации монтажного процесса и выбор метода монтажа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продолжительности строительства объект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лощадь объекта: </w:t>
      </w: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м объекта: </w:t>
      </w:r>
      <w:r>
        <w:rPr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– соответственно ши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олета, дл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екции, выс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мещения, 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приведенных расчетов и норм СНиП определяем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нип</w:t>
      </w:r>
      <w:r>
        <w:rPr>
          <w:sz w:val="28"/>
          <w:szCs w:val="28"/>
        </w:rPr>
        <w:t>=21 месяц – норма продолжительности проектируемого объект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дг</w:t>
      </w:r>
      <w:r>
        <w:rPr>
          <w:sz w:val="28"/>
          <w:szCs w:val="28"/>
        </w:rPr>
        <w:t>=3 месяца – продолжительность подготовительного периода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.о.</w:t>
      </w:r>
      <w:r>
        <w:rPr>
          <w:sz w:val="28"/>
          <w:szCs w:val="28"/>
        </w:rPr>
        <w:t>=5 месяцев – продолжительность монтажа технологического оборудования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Таблица 3.1. Нормы продолжительности строительства </w:t>
      </w:r>
      <w:r>
        <w:rPr/>
        <w:t>при возведении одноэтажного здания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82"/>
        <w:gridCol w:w="1220"/>
        <w:gridCol w:w="1644"/>
        <w:gridCol w:w="1432"/>
        <w:gridCol w:w="1049"/>
      </w:tblGrid>
      <w:tr>
        <w:trPr>
          <w:trHeight w:val="290" w:hRule="exac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bCs/>
                <w:sz w:val="20"/>
              </w:rPr>
              <w:t>Наименование объекта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Характери</w:t>
              <w:softHyphen/>
              <w:t>стика объекта</w:t>
            </w:r>
          </w:p>
        </w:tc>
        <w:tc>
          <w:tcPr>
            <w:tcW w:w="5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рма продолжительности строительства, мес</w:t>
            </w:r>
          </w:p>
        </w:tc>
      </w:tr>
      <w:tr>
        <w:trPr>
          <w:trHeight w:val="328" w:hRule="exac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</w:t>
            </w:r>
          </w:p>
        </w:tc>
        <w:tc>
          <w:tcPr>
            <w:tcW w:w="4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</w:t>
            </w:r>
          </w:p>
        </w:tc>
      </w:tr>
      <w:tr>
        <w:trPr>
          <w:trHeight w:val="765" w:hRule="exac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одготовитель-ный период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bCs/>
                <w:sz w:val="20"/>
              </w:rPr>
              <w:t>Передача оборудования в монтаж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bCs/>
                <w:sz w:val="20"/>
              </w:rPr>
              <w:t>Монтаж оборудования</w:t>
            </w:r>
          </w:p>
        </w:tc>
      </w:tr>
      <w:tr>
        <w:trPr>
          <w:trHeight w:val="1023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0"/>
              </w:rPr>
              <w:t>Завод щелочных аккумуляторов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Корпуса одноэтажные.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21 000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-17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  <w:r>
              <w:rPr>
                <w:sz w:val="20"/>
                <w:lang w:val="en-US" w:eastAsia="en-US"/>
              </w:rPr>
              <w:t xml:space="preserve"> № 55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736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>
          <w:trHeight w:val="344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 днях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родолжительности специализированного потока монтажных рабо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302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дир</w:t>
      </w:r>
      <w:r>
        <w:rPr>
          <w:sz w:val="28"/>
          <w:szCs w:val="28"/>
        </w:rPr>
        <w:t xml:space="preserve"> – директивная продолжительность специализированного (монтажного) потока, дни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нип</w:t>
      </w:r>
      <w:r>
        <w:rPr>
          <w:sz w:val="28"/>
          <w:szCs w:val="28"/>
        </w:rPr>
        <w:t xml:space="preserve"> – норма продолжительности проектируемого объекта (по СНиП), дни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дг.</w:t>
      </w:r>
      <w:r>
        <w:rPr>
          <w:sz w:val="28"/>
          <w:szCs w:val="28"/>
        </w:rPr>
        <w:t xml:space="preserve"> – подготовительный период (по СНиП), дни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.о.</w:t>
      </w:r>
      <w:r>
        <w:rPr>
          <w:sz w:val="28"/>
          <w:szCs w:val="28"/>
        </w:rPr>
        <w:t xml:space="preserve"> – продолжительность монтажа технологического оборудования (по СНиП), дни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.п </w:t>
      </w:r>
      <w:r>
        <w:rPr>
          <w:sz w:val="28"/>
          <w:szCs w:val="28"/>
        </w:rPr>
        <w:t>– коэффициент, определяемогый долю, часть трудоёмкости исследуемого процесса в общей трудоёмкости возведения объект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ор и обоснование методов монтаж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монтаже железобетонных конструкций одноэтажного промышленного здания необходимо соблюдать определенную последовательность, обеспечивающую устойчивость и геометрическую неизменяемость смонтированной части здания. Для монтажа заданного одноэтажного промышленного здания принимаем следующие методы и способы монтаж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тепени укрупнения сборных конструкций – монтаж отдельными элементами и укрупненными блоками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подачи и установки конструкций – метод наращивания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зависимости от направления движения крана при монтаже – продольный метод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оследовательности установки сборных конструкций – дифференцированный метод при установке колонн, комплексный метод при монтаже конструкций покрытия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здание монтируется смешанным методо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Выбор такелажной оснастки и монтажных приспособлений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акелажной оснастки и монтажных приспособлений выполняется для каждого элемента по следующим типам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троповки конструкций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ременного закрепления и выверки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рабочего места монтажников при установке и закреплении конструкций в проектном положени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- Ведомость такелажной оснастки и монтажных приспособлений</w:t>
      </w:r>
    </w:p>
    <w:tbl>
      <w:tblPr>
        <w:tblW w:w="4400" w:type="pct"/>
        <w:jc w:val="left"/>
        <w:tblInd w:w="8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324"/>
        <w:gridCol w:w="1911"/>
        <w:gridCol w:w="334"/>
        <w:gridCol w:w="535"/>
        <w:gridCol w:w="342"/>
        <w:gridCol w:w="318"/>
        <w:gridCol w:w="605"/>
        <w:gridCol w:w="2634"/>
      </w:tblGrid>
      <w:tr>
        <w:trPr>
          <w:trHeight w:val="948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сса конструкции, т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такелажной оснастки и монтажных приспособлений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щий вес, кг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скиз строповки конструкциии</w:t>
            </w:r>
          </w:p>
        </w:tc>
      </w:tr>
      <w:tr>
        <w:trPr>
          <w:trHeight w:val="252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рузоподъемность, 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ес, кг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счетная высота, м</w:t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61" w:hRule="atLeast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роповка конструкций</w:t>
            </w:r>
          </w:p>
        </w:tc>
      </w:tr>
      <w:tr>
        <w:trPr>
          <w:trHeight w:val="176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онна крайняя, 500х40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 25-1,4 (ПИПромсталь конструкция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712470</wp:posOffset>
                  </wp:positionH>
                  <wp:positionV relativeFrom="paragraph">
                    <wp:posOffset>71755</wp:posOffset>
                  </wp:positionV>
                  <wp:extent cx="914400" cy="277622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7912" t="3899" r="61434" b="20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7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6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Колонна средняя, 500х60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 25-1,4 (ПИПромсталь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олжение таблицы 4.1 - Ведомость такелажной оснастки и монтажных приспособлений</w:t>
            </w:r>
          </w:p>
        </w:tc>
      </w:tr>
      <w:tr>
        <w:trPr>
          <w:trHeight w:val="34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trHeight w:val="1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Подкрановая балка, </w:t>
            </w:r>
            <w:r>
              <w:rPr>
                <w:sz w:val="20"/>
                <w:lang w:val="en-US"/>
              </w:rPr>
              <w:t>l=</w:t>
            </w:r>
            <w:r>
              <w:rPr>
                <w:sz w:val="20"/>
              </w:rPr>
              <w:t>12 м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СТ16-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57020" cy="143573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Подстропильная ферма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2 м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верса для подъема подстропильных ферм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7175" cy="75247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Стропильная ферма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24 м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Траверс ТР20-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22860</wp:posOffset>
                  </wp:positionH>
                  <wp:positionV relativeFrom="paragraph">
                    <wp:align>bottom</wp:align>
                  </wp:positionV>
                  <wp:extent cx="2828925" cy="876300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0695" t="36948" r="40282" b="41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лита покрытия, 6х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верса для подъема пли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2105" cy="171005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олжение таблицы 4.1 - Ведомость такелажной оснастки и монтажных приспособлений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1" w:hRule="atLeast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ременное закрепление и выверк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онна крайняя, средня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ндуктор (Трест Стальмонтаж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0195" cy="141922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1105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Фермы и балк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счалк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38735</wp:posOffset>
                  </wp:positionH>
                  <wp:positionV relativeFrom="paragraph">
                    <wp:align>bottom</wp:align>
                  </wp:positionV>
                  <wp:extent cx="2781300" cy="1457325"/>
                  <wp:effectExtent l="0" t="0" r="0" b="0"/>
                  <wp:wrapSquare wrapText="bothSides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2002" t="40417" r="17038" b="20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ондуктор для монтажа ферм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1264285</wp:posOffset>
                  </wp:positionV>
                  <wp:extent cx="1780540" cy="1160780"/>
                  <wp:effectExtent l="0" t="0" r="0" b="0"/>
                  <wp:wrapSquare wrapText="bothSides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6680" t="58020" r="55570" b="29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родолжение таблицы 4.1 - Ведомость такелажной оснастки и монтажных приспособлений</w:t>
            </w:r>
          </w:p>
        </w:tc>
      </w:tr>
      <w:tr>
        <w:trPr/>
        <w:tc>
          <w:tcPr>
            <w:tcW w:w="8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спорк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124460</wp:posOffset>
                  </wp:positionH>
                  <wp:positionV relativeFrom="paragraph">
                    <wp:align>bottom</wp:align>
                  </wp:positionV>
                  <wp:extent cx="2600325" cy="971550"/>
                  <wp:effectExtent l="0" t="0" r="0" b="0"/>
                  <wp:wrapSquare wrapText="bothSides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1861" t="36258" r="31045" b="28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8" w:hRule="atLeast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рабочего места</w:t>
            </w:r>
          </w:p>
        </w:tc>
      </w:tr>
      <w:tr>
        <w:trPr>
          <w:trHeight w:val="303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ановая балка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ропильная ферма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ильная ферм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иставная лестница с площадкой (ПИ Промстальконструкция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824865</wp:posOffset>
                  </wp:positionH>
                  <wp:positionV relativeFrom="paragraph">
                    <wp:posOffset>635</wp:posOffset>
                  </wp:positionV>
                  <wp:extent cx="1857375" cy="1844675"/>
                  <wp:effectExtent l="0" t="0" r="0" b="0"/>
                  <wp:wrapSquare wrapText="bothSides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6039" t="32483" r="49430" b="12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 Определение технологических параметров монтажа конструкций и подбор монтажных кранов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араметры при монтаже конструкций самоходным краном определяются с учетом допустимого приближения стрелы крана как к конструкциям возводимого здания, так и поднимаемого элемента к стреле кран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буемая грузоподъемность крана: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асса монтируемого элемента каркаса; Р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масса такелажной оснастки для монтажа конструкций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высота подъема головки стрелы крана: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ровень монтажного горизонт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апас по высоте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ысота элемента каркас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ысота строповки элемент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 м – длина грузового полиспаста в стянутом положении (для кранов грузоподъемностью 20-40 т)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стрелы монтажного крана: </w:t>
      </w:r>
      <w:r>
        <w:rPr>
          <w:sz w:val="28"/>
          <w:szCs w:val="28"/>
        </w:rPr>
        <w:drawing>
          <wp:inline distT="0" distB="0" distL="0" distR="0">
            <wp:extent cx="1676400" cy="54546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1,6 м – расстояние от оси шарнира пяты стрелы крана до уровня его стоянки (для кранов грузоподъемностью до 40 т)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м – расстояние между осью стрелы крана и наиболее приближенной частью здания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сстояние от наиболее приближенной к крану части здания на уровне опоры монтируемого элемента до его ос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минимальная длина стрелы кран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91765" cy="482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буемый вылет стрелы крана: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=1,8 м – расстояние от оси шарнира пяты стрелы крана до оси крана (для кранов грузоподъемностью до 40 т)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величина грузового момента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ческих параметров крана предусматривается отдельно по каждому элементу каркас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монтаже крайних колонн:</w:t>
      </w:r>
    </w:p>
    <w:p>
      <w:pPr>
        <w:pStyle w:val="Normal"/>
        <w:widowControl/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715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5334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монтаже средних колонн:</w:t>
      </w:r>
    </w:p>
    <w:p>
      <w:pPr>
        <w:pStyle w:val="Normal"/>
        <w:widowControl/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5715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974725</wp:posOffset>
            </wp:positionH>
            <wp:positionV relativeFrom="page">
              <wp:posOffset>586740</wp:posOffset>
            </wp:positionV>
            <wp:extent cx="3026410" cy="3200400"/>
            <wp:effectExtent l="0" t="0" r="0" b="0"/>
            <wp:wrapTopAndBottom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5050" t="30183" r="42328" b="2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 – Схема для расчета технологических параметров при монтаже колонны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5334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монтаже подкрановых балок:</w:t>
      </w:r>
    </w:p>
    <w:p>
      <w:pPr>
        <w:pStyle w:val="Normal"/>
        <w:widowControl/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5715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5334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23850</wp:posOffset>
            </wp:positionH>
            <wp:positionV relativeFrom="page">
              <wp:posOffset>702945</wp:posOffset>
            </wp:positionV>
            <wp:extent cx="4294505" cy="3216275"/>
            <wp:effectExtent l="0" t="0" r="0" b="0"/>
            <wp:wrapTopAndBottom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58056" t="32700" r="23238" b="30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 – Схема для расчета технологических параметров при монтаже стропильных и подстропильных ферм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монтаже подстропильных ферм:</w:t>
      </w:r>
    </w:p>
    <w:p>
      <w:pPr>
        <w:pStyle w:val="Normal"/>
        <w:widowControl/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571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533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монтаже стропильных ферм:</w:t>
      </w:r>
    </w:p>
    <w:p>
      <w:pPr>
        <w:pStyle w:val="Normal"/>
        <w:widowControl/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715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5334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монтаже плит покрытия:</w:t>
      </w:r>
    </w:p>
    <w:p>
      <w:pPr>
        <w:pStyle w:val="Normal"/>
        <w:widowControl/>
        <w:spacing w:lineRule="auto" w:line="360"/>
        <w:ind w:left="106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5454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5080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. к.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будут максимальны при монтаже плит покрытия, то для их уменьшения применим стрелу с гуськом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5 м. При этом получим следующие технические параметры кра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4445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5 м – минимальный вылет крана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наклона гуська: </w:t>
      </w: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4318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22800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74930</wp:posOffset>
            </wp:positionH>
            <wp:positionV relativeFrom="paragraph">
              <wp:posOffset>255905</wp:posOffset>
            </wp:positionV>
            <wp:extent cx="4403090" cy="4138295"/>
            <wp:effectExtent l="0" t="0" r="0" b="0"/>
            <wp:wrapTopAndBottom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42467" t="44657" r="47729" b="3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6195</wp:posOffset>
                </wp:positionH>
                <wp:positionV relativeFrom="paragraph">
                  <wp:posOffset>5197475</wp:posOffset>
                </wp:positionV>
                <wp:extent cx="904875" cy="34290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Рисунок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7pt;mso-wrap-distance-left:9.05pt;mso-wrap-distance-right:9.05pt;mso-wrap-distance-top:0pt;mso-wrap-distance-bottom:0pt;margin-top:409.2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Рисунок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5.1 - </w:t>
      </w:r>
      <w:r>
        <w:rPr/>
        <w:t>Технологические параметры монтажа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951"/>
        <w:gridCol w:w="1097"/>
        <w:gridCol w:w="1066"/>
        <w:gridCol w:w="851"/>
        <w:gridCol w:w="982"/>
      </w:tblGrid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нструк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>, 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стр</w:t>
            </w:r>
            <w:r>
              <w:rPr>
                <w:sz w:val="20"/>
              </w:rPr>
              <w:t>,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стр</w:t>
            </w:r>
            <w:r>
              <w:rPr>
                <w:sz w:val="20"/>
              </w:rPr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>,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>, тм</w:t>
            </w:r>
          </w:p>
        </w:tc>
      </w:tr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йняя колон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,8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8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5,72</w:t>
            </w:r>
          </w:p>
        </w:tc>
      </w:tr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колон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4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342</w:t>
            </w:r>
          </w:p>
        </w:tc>
      </w:tr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крановая бал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,8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,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9,68</w:t>
            </w:r>
          </w:p>
        </w:tc>
      </w:tr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стропильная фер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,68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0,33</w:t>
            </w:r>
          </w:p>
        </w:tc>
      </w:tr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пильная фер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7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2,24</w:t>
            </w:r>
          </w:p>
        </w:tc>
      </w:tr>
      <w:tr>
        <w:trPr>
          <w:trHeight w:val="49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ита покры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7,324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бор монтажных кранов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данные и технические характеристики самоходных кранов, подберем наиболее приемлемые средства механизации для монтажа конструкций каркаса здания, ориентируясь на максимальные значения технических параметров. Для сравнения выберем два типа механизма: гусеничный самоходный кран СКГ-40А и пневмоколесный самоходный кран КС-6362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/>
        <w:t>Технические характеристики кранов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17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усеничный кран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КГ-40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невмоколесный кран КС-636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лина основной стрелы,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рузоподъемность основного крюка, 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Вылет основного крюка, 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Высота подъема основного крюка,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корости подъема крюка, м/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Частота вращения платформы, мин-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корость передвижения крана, м/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абаритные размеры, м: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4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9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3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дний габа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диус поворота,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сса крана,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3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 составление производственной калькуляции трудовых затрат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удоемкость процесса: </w:t>
      </w: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машиноемкость процесса </w:t>
      </w: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аработная плата за процесс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бот по каждому процессу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времени монтажников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времени машинист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сценка за единицу выполненной работ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/>
        <w:t>Таблица 6.1 – Калькуляция затрат труда, времени работы кранов, заработной платы монтажников.</w:t>
      </w:r>
    </w:p>
    <w:tbl>
      <w:tblPr>
        <w:tblW w:w="884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9"/>
        <w:gridCol w:w="3566"/>
        <w:gridCol w:w="560"/>
        <w:gridCol w:w="664"/>
        <w:gridCol w:w="570"/>
        <w:gridCol w:w="570"/>
        <w:gridCol w:w="677"/>
        <w:gridCol w:w="664"/>
        <w:gridCol w:w="439"/>
        <w:gridCol w:w="567"/>
      </w:tblGrid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основание по ЕНиР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 единицу измерения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 весь объем</w:t>
            </w:r>
          </w:p>
        </w:tc>
      </w:tr>
      <w:tr>
        <w:trPr>
          <w:trHeight w:val="2672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орма времени, чел.-час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орма времени, маш.-час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сценка, руб.-ко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удоемкость, чел.-см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шиноемкость, маш.-с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р.плата, руб.-коп.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Установка колонн массой до 10 т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7,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2,72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становка колонн массой до 15 т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02,32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кладка подкрановых балок массой до 11 т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37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кладка подстропильных ферм пролетом 12 м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71,52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кладка стропильных ферм пролетом 24 м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85,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28,8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Укладка плит покрытия площадью 18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2,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4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44,38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делка стыков колонн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ы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6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2,008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-1-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одкрановых балок на 1 стык, 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3,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6,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96,07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2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делка стыков подкрановых балок на 1 узел, ш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з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,4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4,11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-1-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колонн с фермами (Ншва=6-8 мм), 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,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96,23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-1-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сварка стыков плит покрытия, 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 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,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03,09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-1-2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>Заливка швов плит покрытия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2,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,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1,79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87,68</w:t>
            </w:r>
          </w:p>
        </w:tc>
      </w:tr>
      <w:tr>
        <w:trPr>
          <w:trHeight w:val="5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28,8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7,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882,425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 Определение технико-экономических показателей и выбор варианта механизации монтажных работ САМОХОДНЫЙ СТРЕЛОВОЙ ГУСЕНИЧНЫЙ КРАН СКГ-40А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ное время монтажного цикл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подъема и опускания крюка крана при монтаже конструкции, м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высота монтажной посадки в проектное положение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угол поворота стрелы крана от места строповки до места установки конструкции, град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ловая скорость поворота стрелы, об/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ов</w:t>
      </w:r>
      <w:r>
        <w:rPr>
          <w:sz w:val="28"/>
          <w:szCs w:val="28"/>
        </w:rPr>
        <w:t>=0,75 – коэффициент, учитывающий совмещение рабочих операций кран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перемещения крана при смене стоянки, м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скорость подъема и опускания крюка крана, м/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садочная скорость опускания крюка крана при наведении конструкции в проектное положение, м/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корость перемещения крана при смене стоянки, м/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онструкций, монтируемых с одной стоянк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шинного времени монтажного цикл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райних колонн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редних колонн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19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одкрановых балок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191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для подстропильных ферм 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для стропильных ферм 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лит покрытия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монтажного цикла конструкции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 ручное время монтажного цикла при установке конструкции, м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должительности монтажного цикла конструкции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крайних колонн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средних колонн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подкрановых балок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подстропильных ферм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стропильных ферм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плит покрытия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редненная продолжительность монтажного цикл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3820" cy="33782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н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конструкций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конструкций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эксплуатационная производительность кран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69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8,2 ч – продолжительность смены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8 – коэффициент использования самоходного стрелового крана по времени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75 – коэффициент, учитывающий переход от среднечасовой к сменной производительност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онтажных кранов: </w:t>
      </w: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ан, где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ир</w:t>
      </w:r>
      <w:r>
        <w:rPr>
          <w:sz w:val="28"/>
          <w:szCs w:val="28"/>
        </w:rPr>
        <w:t>=100 дней – директивная продолжительность выполнения монтажных работ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1,1 – коэффициент, учитывающий дополнительные и вспомогательные работы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 – коэффициент сменност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строительной площадке принимаем один монтажный участок и монтажные работы будем выполнять последовательным методо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ительность монтажа сборных конструкций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спомогатель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457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 xml:space="preserve"> – трудоемкость монтажа, демонтажа и перебазирования кран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– трудоемкость устройства дорог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чих в звене, выполняющие монтаж крана и устройство подкрановых путей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ая продолжительность производства монтаж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выполнения монтаж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572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смен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7 чел – количество рабочих в звене монтажников с учетом машиниста и сварщик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удоемкость монтажа 1 т констру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шино-смены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см, где Е=3,75*3+578 руб – единовременные затраты на монтаж, демонтаж и перебазировку крана; А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6000 руб – годовая сумма амортизационных отчислений; Т</w:t>
      </w:r>
      <w:r>
        <w:rPr>
          <w:sz w:val="28"/>
          <w:szCs w:val="28"/>
          <w:vertAlign w:val="subscript"/>
        </w:rPr>
        <w:t>дир</w:t>
      </w:r>
      <w:r>
        <w:rPr>
          <w:sz w:val="28"/>
          <w:szCs w:val="28"/>
        </w:rPr>
        <w:t>=375 смен – время работы крана в году;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13+0,37+0,5+0,95+0,2)=3,15руб – сменные эксплуатационные затраты кра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изводства монтаж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0" cy="254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, где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=18х4,853=87,354 руб – единовременные затраты на устройство временной дороги; Р</w:t>
      </w:r>
      <w:r>
        <w:rPr>
          <w:sz w:val="28"/>
          <w:szCs w:val="28"/>
          <w:vertAlign w:val="subscript"/>
        </w:rPr>
        <w:t>дор</w:t>
      </w:r>
      <w:r>
        <w:rPr>
          <w:sz w:val="28"/>
          <w:szCs w:val="28"/>
        </w:rPr>
        <w:t>=4,853 руб – расценка на устройство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ременной дороги из железобетонных плит; К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08 – коэффициент накладных расходов на прямые затраты; 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5 – коэффициент накладных расходов на заработную плату рабочих; 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заработная плата рабочих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бестоимость монтажа 1 т конструкции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/т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капиталовложения на приобретение крана и монтажных приспособлений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>=71700 руб – инвентарная стоимость монтажного крана;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00х3,295=988,5 руб – стоимость комплекта монтажных приспособлений и такелажной оснастк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дельные приведенные затраты на монтаж 1 т конструкции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, где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2 – коэффициент экономической эффективности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МОХОДНЫЙ СТРЕЛОВОЙ пневмоколесный КРАН КС-6362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шинного времени монтажного цикл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райних колонн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редних колонн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одкрановых балок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одстропильных ферм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419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тропильных ферм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лит покрытия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должительности монтажного цикла конструкции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крайних колонн </w:t>
      </w: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средних колонн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подкрановых балок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подстропильных ферм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стропильных ферм 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для плит покрытия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редненная продолжительность монтажного цикла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74415" cy="29908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конструкций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эксплуатационная производительность кран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69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онтажных кранов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строительной площадке принимаем один монтажный участок и монтажные работы будем выполнять последовательным методо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должительность монтажа сборных конструкций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спомогатель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1600" cy="4572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, где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 xml:space="preserve"> – трудоемкость монтажа, демонтажа и перебазирования кран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– трудоемкость устройства дорог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чих в звене, выполняющие монтаж крана и устройство подкрановых путей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ая продолжительность производства монтаж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выполнения монтажных рабо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-смен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7 чел – количество рабочих в звене монтажников с учетом машиниста и сварщик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удоемкость монтажа 1 т констру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шино-смены: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4572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см, где Е=1,81*3+72 руб – единовременные затраты на монтаж, демонтаж и перебазировку крана; А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6960 руб – годовая сумма амортизационных отчислений; Т</w:t>
      </w:r>
      <w:r>
        <w:rPr>
          <w:sz w:val="28"/>
          <w:szCs w:val="28"/>
          <w:vertAlign w:val="subscript"/>
        </w:rPr>
        <w:t>дир</w:t>
      </w:r>
      <w:r>
        <w:rPr>
          <w:sz w:val="28"/>
          <w:szCs w:val="28"/>
        </w:rPr>
        <w:t>=375 смен – время работы крана в году;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2,06+0,36+0,49+0,81+0,18)=3,9руб – сменные эксплуатационные затраты кра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изводства монтажных работ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76900" cy="2540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, где С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=18х4,853=87,354 руб – единовременные затраты на устройство временной дороги; Р</w:t>
      </w:r>
      <w:r>
        <w:rPr>
          <w:sz w:val="28"/>
          <w:szCs w:val="28"/>
          <w:vertAlign w:val="subscript"/>
        </w:rPr>
        <w:t>дор</w:t>
      </w:r>
      <w:r>
        <w:rPr>
          <w:sz w:val="28"/>
          <w:szCs w:val="28"/>
        </w:rPr>
        <w:t>=4,853 руб – расценка на устройство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ременной дороги из железобетонных плит; К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08 – коэффициент накладных расходов на прямые затраты; 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5 – коэффициент накладных расходов на заработную плату рабочих; 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заработная плата рабочих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бестоимость монтажа 1 т констру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капиталовложения на приобретение крана и монтажных приспособлений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>=61000 руб – инвентарная стоимость монтажного крана;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00х3,295=988,5 руб – стоимость комплекта монтажных приспособлений и такелажной оснастк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дельные приведенные затраты на монтаж 1 т конструкции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т, где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2 – коэффициент экономической эффективност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1 - Технико-экономическое сравнение вариант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153"/>
        <w:gridCol w:w="1153"/>
        <w:gridCol w:w="1140"/>
      </w:tblGrid>
      <w:tr>
        <w:trPr/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ценка вариантов</w:t>
            </w:r>
          </w:p>
        </w:tc>
      </w:tr>
      <w:tr>
        <w:trPr/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КГ-40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С-636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олжительность монтажа конструкций, сме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9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олжительность производства монтажных работ, сме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1,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1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удоемкость монтажа 1 т конструкции, чел.-см./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ебестоимость монтажа 1 т конструкции, руб/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дельные приведенные затраты на монтаж 1 т конструкции, руб/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9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316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В результате сравнения показателей наиболее экономичным вариантом механизации монтажных работ – СКГ-40А. Принимаем в дальнейшем в качестве основного монтажного кра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ВЫБОР ТРАНСПОРТНЫХ СРЕДСТВ И РАСЧЕТ КОЛИЧЕСТВА ТРАНСПОРТА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количества транспорт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олуприцепов-колонновозов ПП-20 на базе КрАЗ-258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: грузоподъемность 24 т; максимальная скорость с грузом 40 км/ч; длина перевозимых изделий до 14 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транспорта по грузоподъемности: </w:t>
      </w: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8,5 т – масса средней колонны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 – количество колонн, перевозимых за один рейс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4 т – грузоподъемность транспортной машин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 погрузку колонн: </w:t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085 ч/т – норма времени на погрузку [ЕНиР 25]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разгрузку колонн: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074 ч/т – норма времени на разгрузку [ЕНиР 25]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ранспортного цикл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нспортного средства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4699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8,2 ч – продолжительность рабочей смены;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85 – коэффициент использования транспорта по времен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лонновозов, необходимое для доставки конструкций на объек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ши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количества полуприцепов-колонновозов ПП-20 на базе КрАЗ-258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: грузоподъемность 24 т; максимальная скорость с грузом 40 км/ч; длина перевозимых изделий до 14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использования транспорта по грузоподъемности: </w:t>
      </w: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3,2 т – масса крайней колонны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– количество колонн, перевозимых за один рейс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4 т – грузоподъемность транспортной маш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погрузку колонн: </w:t>
      </w: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085 ч/т – норма времени на погрузку [ЕНиР 25]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разгрузку колонн: </w:t>
      </w: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074 ч/т – норма времени на разгрузку [ЕНиР 25]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ранспортного цикла: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нспортного средств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, где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8,2 ч – продолжительность рабочей смены;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85 – коэффициент использования транспорта по времен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лонновозов, необходимое для доставки конструкций на объек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318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олуприцепов-балковозов Б-12 на базе МАЗ-504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ая характеристика: грузоподъемность 14 т; максимальная скорость с грузом 40 км/ч; размеры грузовой платформы 12х2,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лина перевозимых изделий 12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использования транспорта по грузоподъемности: </w:t>
      </w: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,3 т – масса подкрановой балк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– количество балок, перевозимых за один рейс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4 т – грузоподъемность транспортной маш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погрузку ферм: </w:t>
      </w: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разгрузку ферм: 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ранспортного цикл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нспортного средств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699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ковозов, необходимое для доставки конструкций на объек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318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олуприцепов-фермовозов ПФУ-18 на базе МАЗ-200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ая характеристика: грузоподъемность 15 т; максимальная скорость с грузом 60 км/ч; размеры грузовой платформы 15,2х0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лина перевозимых изделий 12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использования транспорта по грузоподъемности: </w:t>
      </w: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1,3 т – масса подстропильной фермы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– количество ферм, перевозимых за один рейс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5 т – грузоподъемность транспортной маш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погрузку ферм: </w:t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разгрузку ферм: </w:t>
      </w: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ранспортного цикла: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нспортного средств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699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ермовозов, необходимое для доставки конструкций на объект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количества полуприцепов-фермовозов Т-74А на базе МАЗ-514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ая характеристика: грузоподъемность 14 т; максимальная скорость с грузом 40 км/ч; размеры грузовой платформы 22,29х0,9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длина перевозимых изделий 24 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использования транспорта по грузоподъемности: </w:t>
      </w: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,2 т – масса стропильной фермы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– количество ферм, перевозимых за один рейс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4 т – грузоподъемность транспортной машин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 погрузку ферм: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разгрузку ферм: </w:t>
      </w: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ранспортного цикл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нспортного средств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699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ермовозов, необходимое для доставки конструкций на объек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318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количества плитовозов УПЛ-0906 на базе ЗИЛ-130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ая характеристика: грузоподъемность 9 т; максимальная скорость с грузом 60 км/ч; размеры грузовой платформы 6,1х3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использования транспорта по грузоподъемности: </w:t>
      </w: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65 т – масса плиты покрыт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 – количество плит, перевозимых за один рейс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9 т – грузоподъемность транспортной машин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погрузку плит: </w:t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на разгрузку плит: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транспортного цикл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ая производительность транспортного средств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литовозов, необходимое для доставки конструкций на объект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8.1 - </w:t>
      </w:r>
      <w:r>
        <w:rPr/>
        <w:t>Ведомость материально-технических ресурсов.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08"/>
        <w:gridCol w:w="217"/>
        <w:gridCol w:w="1471"/>
        <w:gridCol w:w="1558"/>
        <w:gridCol w:w="1830"/>
      </w:tblGrid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Мощность, 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, ш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</w:tr>
      <w:tr>
        <w:trPr>
          <w:trHeight w:val="825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Часть 1. Комплект машин, механизмов и механизированных установок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амоходный гусеничный кра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КГ-40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онтаж каркаса здания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Автокран на базе 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рАЗ-25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КА-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згрузка и раскладка конструкций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луприцеп-колонновоз на базе КрАЗ-25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П-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ировка колонн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луприцеп-балковоз на базе МАЗ-5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-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ировка подкрановых балок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луприцеп-фермовоз на базе МАЗ-200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ФУ-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ировка подстропильных ферм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луприцеп-фермовоз на базе МАЗ-5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-74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ировка стропильных ферм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литовоз на базе ЗИЛ-130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ПЛ-09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ировка плит покрытия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варочный агрега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Э-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варка закладных деталей элементов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иброуплотняющие глубинные устройств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-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плотнение бетонной смеси в стаканах фундаментов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створонасос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-2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ливка швов плит покрытия</w:t>
            </w:r>
          </w:p>
        </w:tc>
      </w:tr>
      <w:tr>
        <w:trPr>
          <w:trHeight w:val="82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втосамосва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ИЛ-1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ировка раствора и бетонной смеси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2 – Сводная ведомость автотранспортных средств.</w:t>
      </w:r>
    </w:p>
    <w:tbl>
      <w:tblPr>
        <w:tblW w:w="47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0"/>
        <w:gridCol w:w="632"/>
        <w:gridCol w:w="735"/>
        <w:gridCol w:w="735"/>
        <w:gridCol w:w="683"/>
        <w:gridCol w:w="816"/>
        <w:gridCol w:w="833"/>
        <w:gridCol w:w="973"/>
        <w:gridCol w:w="831"/>
        <w:gridCol w:w="554"/>
      </w:tblGrid>
      <w:tr>
        <w:trPr>
          <w:trHeight w:val="908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конструкции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асса, т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змер, м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и тип транспорт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рузоподъемность, 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 элементов, размещаемых на транспорт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использования по грузоподъемност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 транспорта</w:t>
            </w:r>
          </w:p>
        </w:tc>
      </w:tr>
      <w:tr>
        <w:trPr>
          <w:trHeight w:val="2122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он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,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П-2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08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3,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крановая бал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,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-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стропильная фер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2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ФУ-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тропильная фер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-74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лита покры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УПЛ-09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ОРГАНИЗАЦИЯ И ТЕХНОЛОГИЯ ПРОИЗВОДСТВА МОНТАЖНЫХ РАБОТ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монтажа здания должны быть выполнены работы «нулевого цикла», устроены железобетонные временные дороги, доставлены на площадку комплект монтажных приспособлений и оснастки, завезены и складированы на типовую секцию колонны, обеспечено требуемое освещение строительной площадки и рабочих мест, обеспечены условия безопасного ведения работ и производственной санитар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складирование сборных конструкций предусматривается непосредственно в пролете здания с помощью кран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таж конструкции производится самоходным стреловым гусеничным краном марки СКГ-40А длиной стрелы 25 м, грузоподъемностью 40 т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таж колонн производится раздельным способом. С одной стоянки монтируется 2 колонны, расстояние между стоянками 24 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таж конструкций покрытия ведется комплексно. С одной стоянки монтируется 1 подстропильная ферма, 1 стропильная ферма и 8 плит покрытия, расстояние между стоянками 12 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е закрепление осуществляется кондуктором. Первая ферма фиксируется расчалками в количестве 4 шт, последующие фермы – инвентарными распорками по верхнему поясу и плоскими кондукторами по нижнему в количестве 1 и 2 шт соответственно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временного крепления колонн производится через 3 дня. Временное крепление ферм снимается после закрепления ферм в проектное положение и установки и закрепления плит покрыт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6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монтажу выполняется комплексной бригадой в составе 9 человек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caps/>
          <w:sz w:val="28"/>
          <w:szCs w:val="28"/>
        </w:rPr>
        <w:t>10. технико-экономические показатели проекта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труда на монтаж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струкции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=928,88 чел.-см. – общая трудоемкость выполнения монтажных работ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341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объем строительных конструкций в здани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в физических объемах рабочего-монтажник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менная эксплуатационная производительность монтажного крана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см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8316,6 т – общая масса конструкций в здании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42 см – продолжительность монтажа по календарному графику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вооруженность рабочего при монтаже конструкций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/чел, где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1379,5 кВт – суммарная мощность машин, установок о оборудования при монтаже конструкций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 чел – общее количество рабочих комплексной бригад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вооруженность рабочих-монтажников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/чел, где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9840,6 руб – общая стоимость производства монтажных работ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ХНИКА БЕЗОПАСНОСТИ ПРИ ПРОИЗВОДСТВЕ МОНТАЖНЫХ РАБОТ</w:t>
      </w:r>
    </w:p>
    <w:p>
      <w:pPr>
        <w:pStyle w:val="Normal"/>
        <w:widowControl/>
        <w:tabs>
          <w:tab w:val="clear" w:pos="708"/>
          <w:tab w:val="left" w:pos="2727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требования по охране труда и технике безопасности при производстве работ изложены в СНиП 12-03-2001 и</w:t>
      </w:r>
      <w:r>
        <w:rPr>
          <w:bCs/>
          <w:sz w:val="28"/>
          <w:szCs w:val="28"/>
        </w:rPr>
        <w:t xml:space="preserve"> СНиП 12-04-2002</w:t>
      </w:r>
      <w:r>
        <w:rPr>
          <w:sz w:val="28"/>
          <w:szCs w:val="28"/>
        </w:rPr>
        <w:t xml:space="preserve"> «Безопасность труда в строительстве»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го раздела предусматривают мероприятия по технике безопасности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ые и удобные захватные приспособления: в процессе эксплуатации такелажная оснастка подвергается периодическому осмотру не реже, чем через 10 дней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монтажа, обеспечивающая устойчивость конструкции и смонтированных частей здания на любой стадии монтаж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троповку сборных элементов производить в положении, максимально близком к проектному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находиться под конструкциями; подвешенными к крюку крана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горизонтальном перемещении груз должен подниматься не менее чем на 0,5 м выше встречающихся на пути препятствий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рабочих мест при выполнении монтажных работ в две или три смены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42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таев С. С. и др. Технология строительного производства. – М., Стройиздат, 197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яков В. И., Полосин М. Д. Машины грузоподъемные для строительно-монтажных работ. Справочное пособие по строительным машинам. – М., Стройиздат, 197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НиР. Сборник Е1. Внутрипостроечные транспортные работы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 1. – М., Стройиздат, 198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иР. Сборник Е4. Монтаж сборных и устройство монолитных железобетонных и бетонных конструкций. Выпуск 1. – М., Стройиздат, 198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иР. Сборник Е5. Монтаж металлических конструкций. Выпуск 1. – М., Стройиздат, 198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иР. Сборник Е22. Сварочные работы. Выпуск 1. – М., Стройиздат, 198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иР. Сборник Е25. Такелажные работы. Выпуск 1. – М., Стройиздат, 198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.04.03-85. Нормы продолжительности и заделка в строительстве предприятий, зданий и сооружений – М., Стройиздат, 198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иП IV-3-84. Правила определения сметной стоимости эксплуатации строительных машин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3.03.01-87 Несущие и ограждающие конструкции – М., Стройиздат, 198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2-03-2001. Безопасность труда в строительстве – М., ГУП ЦПП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41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СНиП 12-04-2002.</w:t>
      </w:r>
      <w:r>
        <w:rPr>
          <w:sz w:val="28"/>
          <w:szCs w:val="28"/>
        </w:rPr>
        <w:t xml:space="preserve"> Безопасность труда в строительстве – М. ГУП ЦПП, 200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41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цев И. В., Хузина Л. С., Урманшина Н. Э. Методические указания к выполнению курсового проекта «Монтаж строительных конструкций» - Уфа, изд. УГНУ, 1998.</w:t>
      </w:r>
    </w:p>
    <w:sectPr>
      <w:footerReference w:type="default" r:id="rId17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840" w:after="60"/>
      <w:ind w:left="0" w:hanging="0"/>
      <w:jc w:val="center"/>
      <w:outlineLvl w:val="0"/>
    </w:pPr>
    <w:rPr>
      <w:rFonts w:cs="Arial"/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120"/>
      <w:ind w:left="0" w:hanging="0"/>
      <w:jc w:val="center"/>
      <w:outlineLvl w:val="1"/>
    </w:pPr>
    <w:rPr>
      <w:rFonts w:cs="Arial"/>
      <w:b/>
      <w:bCs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outlineLvl w:val="5"/>
    </w:pPr>
    <w:rPr>
      <w:b/>
      <w:b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2"/>
    </w:rPr>
  </w:style>
  <w:style w:type="character" w:styleId="Style14">
    <w:name w:val="Верхний колонтитул Знак"/>
    <w:qFormat/>
    <w:rPr>
      <w:rFonts w:cs="Times New Roman"/>
      <w:sz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left="0" w:right="-8" w:firstLine="851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8"/>
    </w:rPr>
  </w:style>
  <w:style w:type="paragraph" w:styleId="Style16">
    <w:name w:val="Рамка"/>
    <w:basedOn w:val="Normal"/>
    <w:qFormat/>
    <w:pPr>
      <w:widowControl/>
      <w:spacing w:lineRule="auto" w:line="240"/>
      <w:ind w:left="0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left="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87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footer" Target="footer1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1:00Z</dcterms:created>
  <dc:creator>Муська</dc:creator>
  <dc:description/>
  <cp:keywords/>
  <dc:language>en-US</dc:language>
  <cp:lastModifiedBy>Mage</cp:lastModifiedBy>
  <cp:lastPrinted>2005-06-06T09:44:00Z</cp:lastPrinted>
  <dcterms:modified xsi:type="dcterms:W3CDTF">2011-10-08T10:41:00Z</dcterms:modified>
  <cp:revision>2</cp:revision>
  <dc:subject/>
  <dc:title>Министерство образования и науки РФ</dc:title>
</cp:coreProperties>
</file>